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Общая часть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 Назначение и принцип действия изделия, сборочной единицы, в которую входит деталь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пределение типа производств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Материал детали и его свойств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Анализ технологичности детал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 Технологическая часть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 Выбор и обоснование метода получения заготовки. Проектирование контура заготовк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общих припусков, определение размеров заготовки. Технико-экономический расчет изготовления заготовк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Анализ заводского технологического процесс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Выбор окончательных методов обработки элементарных поверхностей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Разработка маршрута обработки детали, выбор оборудования и обоснование способов базирования заготов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 машиностроения» предусматривает изучение учащимися методов обработки заготовок деталей машин на металлообрабатывающих станках, основ проектирования технологических процессов их обработки, приспособлений и участков механосборочных цехов, а также технологии сборки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является одной из ведущих отраслей промышленности нашей страны. Непрерывное совершенствование машин характеризуется возрастанием их мощности, снижением массы, а также повышением точности и наде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технологии трудно сосредоточить всю совокупность расширяющихся знаний во всех областях технологии производства машин в рамках одной специальности. Поэтому в машиностроении имеют самостоятельное значение такие специальности, как технология литейного производства, технология ковки и штамповки, технология сварк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ассового и крупносерийного производства должны применяться заготовки экономических форм с приближением их к формам готовых деталей и прокат специальных профилей, что значительно снизит трудоемкость обработки на металлорежущих станк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Назначение и работа уз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отбора мощности служит опорой блока 19 и передает крутящий момент на гидронасосы и вспомогательные механизмы в рабочем режиме. Передний конец вала опирается на шариковый подшипник, имеет цапфу для его установки и шлицы для установки подвижной зубчатой полумуфты 3 включения отбора мощности. Средняя цилиндрическая часть вала служит для установки подшипников блока шестерен с распорной втулкой, имеет участок с резьбой, на которую наворачивается гайка, крепящая подшип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ний конец вала опирается на роликовый подшипник и имеет шлицевой конец, на котором установлен шкив 9 привода компрессора. Шкив имеет посадочное место и отверстие для крепления карданного вала привода гидронасосов. Внутреннее кольцо подшипника фиксируется на валу дистанционной втулки и ступицей шк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20 может двигаться по шлицам и входить в зацепление с зубчатым венцом блока шестерен, соединяя его с в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1.2 </w:t>
      </w:r>
      <w:r>
        <w:rPr>
          <w:b/>
          <w:bCs/>
          <w:sz w:val="28"/>
          <w:szCs w:val="28"/>
        </w:rPr>
        <w:t>Определение тип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изводства определяется по коэффициенту закрепления операций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– число рабочих выполняющих разные операци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– количество операций в технологическом процессе за исключением термических, гальванических, контрольных, заготовительных, моечных, окрасоч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годовая программа выпуска детале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изготовление первой детал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ужесточения норм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ффективный фонд рабочего времени завода или цены за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полнения пл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04800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а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дней в году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выходных дней в году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праздничных дне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сме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сме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потерь рабочего времени на наладку и ремонт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ух сменной работе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одной смене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79400"/>
            <wp:effectExtent l="0" t="0" r="0" b="0"/>
            <wp:docPr id="1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упносерийное 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осерийное производство характеризуется узкой номенклатурой выпуска изделий и их больших объемов, непрерывно изготавливаемых в течении продолжительного периода времени. При этом типе производства технологический процесс разрабатывается подробно и хорошо оснащается, что позволяет обеспечить высокую точность и взаимозаменяемость деталей, малую трудоемкость, а следовательно, более низкую, чем при серийном типе производства себестоимость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оснастка при крупносерийном типе производства специализированные и специальные; квалификация рабочей силы низкая; расстановка оборудования строго по технологическому процессу в линию, при этом транспортировка конвейерная; время обработки на каждом станке должно соответствовать такту выпуска изделий. При этом типе производства возможно более широко применять механизацию и автоматизацию производств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Материал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2ХН3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рода – 0,1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 – до 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я- 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высококачеств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обработка- закалка(860/78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отпуск(15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термообработки 2-вода или 3- мас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 при растяжении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текучести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2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линение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=217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ие ψ=5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ная вязкость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 Анализ технологичности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хнологичностью конструкции понимают соответствие конструкции требованиям минимальной трудоемкости и материал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бора показателей технологической конструкции изделия направлены на повышение производительности труда, снижение затрат и сокращение времени на проектирование, технологическую подготовку производства, ремонт изделия при обеспечении его необходимого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детали должна быть такой, чтобы для ее изготовления можно использовать высокопроизводительные технологические методы и выбрать удобную базу для установки заготовки в процессе обработки. Заданные точность и шероховатость поверхностей заготовки или детали должны быть обоснованы ее служебным знач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едъявляемые к заготовительным процессам следующие: в крупносерийном и массовом производстве применение специального профильного и периодического проката сокращает, а часто и исключает обработку резанием. Форма обрабатываемых плоских плоскостей в плане должна обеспечивать съем стружки равномерно и без ударов. Ширину поверхностей нужно назначать с учетом нормального ряда диаметрально торцевых или длин цилиндрических фрез и предусматривает обработку поверхностей напро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зубчатое колесо технологич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Техн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Выбор и обоснование метода получения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 ковочная машина (ГКМ) предназначена для штамповки, поковки типа стержней, втулок, колец и т.п. Преимущество штамповки на ГКМ перед штамповкой на молоте и прессах более высокопроизводительное, возможность штамповок без заусенцев, получение поковок типа палец без отхода металла на образование отверстия при пробивке. Для штамповки используют сортовой прокат круглого сечения и трубы. Штамповка выполнена из штучных заготовок или прутка. В последнем случае каждую поковку отделяют от прутка в штамп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ка имеет три части: неподвижную матрицу в гнезде станины, неподвижную матрицу в подвижной щеке, закрепление в главном ползуне маш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тампуемый пруток подается до упора и зажимается матрицами. Штампы имеют разъем по двум взаимоперпендикулярным плоскостям, благодаря чему напуски на поковок и штамповок уклоны малы или отсутствуют. При движении пуансона на встречу матрицам форма поковки получается благодаря заполнению металла сомкнутых матр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тном ходе машины пуансон и подвижная матрица возвращается в исходное положение и поковку извлекают из руч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ехнологического процесса штамповки, поковки на ГКМ выполняется с учетом основных правил высадки исключающих возникновение продольного изгиба и брак по зажи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Расчет общих припусков, определение размеров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о дет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12ХН3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2% углеро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 ник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% хро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высококачеств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детали 15,5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- штамп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ласс точности Т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ппа стали М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сса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685800"/>
            <wp:effectExtent l="0" t="0" r="0" b="0"/>
            <wp:docPr id="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181600" cy="419100"/>
            <wp:effectExtent l="0" t="0" r="0" b="0"/>
            <wp:docPr id="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=0,00000002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3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 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индекс 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,4-Ø180 и чистота поверхности 3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4-176 и чистота поверхности 6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1- Ø125 и чистота поверхности 3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9-70 и чистота поверхности 6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9- Ø90 и чистота поверхности 6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1- Ø110 и чистота поверхности 6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- Ø125 и чистота поверхности 1,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80" w:type="dxa"/>
        <w:jc w:val="left"/>
        <w:tblInd w:w="70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42"/>
        <w:gridCol w:w="1107"/>
        <w:gridCol w:w="916"/>
        <w:gridCol w:w="916"/>
        <w:gridCol w:w="945"/>
        <w:gridCol w:w="954"/>
      </w:tblGrid>
      <w:tr>
        <w:trPr>
          <w:trHeight w:val="7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тали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готовки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+2,4*2=184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6+2,4*2=180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+2,1*2=129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+1,9*2=73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1,9*2=86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-2,1*2=105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-2,1*2=120,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Анализ заводского технологическ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 заготовительная (штампов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токарно-револьверная 1к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токарно-револьверная 1к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токарно-револьверная 1к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токарно-винторезная 1к6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токарно-винторезная 1к6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 зубофрезерная 5к32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5 зубочасочная 55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0 терм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 внутришлифовальная 3А2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 кругло-шлифовальная 3516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5 зубошлифовальная найльс 500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0 контрольная (контрольный стоп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 Выбор окончательных методов обработки элементарных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рх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ружные цилиндрические поверхности</w:t>
      </w:r>
    </w:p>
    <w:tbl>
      <w:tblPr>
        <w:tblW w:w="8726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92"/>
        <w:gridCol w:w="1184"/>
        <w:gridCol w:w="838"/>
        <w:gridCol w:w="864"/>
        <w:gridCol w:w="762"/>
        <w:gridCol w:w="1346"/>
      </w:tblGrid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элементарной поверхнос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обработки поверхности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, мк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пуск на мм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азмер, мм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52400</wp:posOffset>
                  </wp:positionV>
                  <wp:extent cx="1857375" cy="1219200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заго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676275" cy="257175"/>
                  <wp:effectExtent l="0" t="0" r="0" b="0"/>
                  <wp:wrapNone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128" r="-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рн то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676275" cy="257175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28" r="-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олучист точ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600075" cy="257175"/>
                  <wp:effectExtent l="0" t="0" r="0" b="0"/>
                  <wp:wrapNone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28" r="-5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истов. точ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723900" cy="257175"/>
                  <wp:effectExtent l="0" t="0" r="0" b="0"/>
                  <wp:wrapNone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5" t="-128" r="-4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шлиф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29210</wp:posOffset>
                  </wp:positionV>
                  <wp:extent cx="638175" cy="257175"/>
                  <wp:effectExtent l="0" t="0" r="0" b="0"/>
                  <wp:wrapNone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128" r="-5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цилиндрические поверхности</w:t>
      </w:r>
    </w:p>
    <w:tbl>
      <w:tblPr>
        <w:tblW w:w="8773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785"/>
        <w:gridCol w:w="1345"/>
        <w:gridCol w:w="799"/>
        <w:gridCol w:w="949"/>
        <w:gridCol w:w="948"/>
        <w:gridCol w:w="1720"/>
      </w:tblGrid>
      <w:tr>
        <w:trPr>
          <w:trHeight w:val="389" w:hRule="atLeast"/>
        </w:trPr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76200</wp:posOffset>
                  </wp:positionV>
                  <wp:extent cx="1384300" cy="1384300"/>
                  <wp:effectExtent l="0" t="0" r="0" b="0"/>
                  <wp:wrapNone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загот.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780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2">
                        <wp:simplePos x="0" y="0"/>
                        <wp:positionH relativeFrom="column">
                          <wp:posOffset>447675</wp:posOffset>
                        </wp:positionH>
                        <wp:positionV relativeFrom="paragraph">
                          <wp:posOffset>19050</wp:posOffset>
                        </wp:positionV>
                        <wp:extent cx="485775" cy="257175"/>
                        <wp:effectExtent l="0" t="0" r="0" b="0"/>
                        <wp:wrapNone/>
                        <wp:docPr id="3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7" t="-128" r="-67" b="-1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577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рн то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04775</wp:posOffset>
                  </wp:positionV>
                  <wp:extent cx="647700" cy="238125"/>
                  <wp:effectExtent l="0" t="0" r="0" b="0"/>
                  <wp:wrapNone/>
                  <wp:docPr id="4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0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истов. точ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66675</wp:posOffset>
                  </wp:positionV>
                  <wp:extent cx="657225" cy="238125"/>
                  <wp:effectExtent l="0" t="0" r="0" b="0"/>
                  <wp:wrapNone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шлиф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8100</wp:posOffset>
                  </wp:positionV>
                  <wp:extent cx="581025" cy="238125"/>
                  <wp:effectExtent l="0" t="0" r="0" b="0"/>
                  <wp:wrapNone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0" w:hRule="atLeast"/>
        </w:trPr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8100</wp:posOffset>
                  </wp:positionV>
                  <wp:extent cx="1127760" cy="1162050"/>
                  <wp:effectExtent l="0" t="0" r="0" b="0"/>
                  <wp:wrapNone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загот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676275" cy="25717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128" r="-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89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рн то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52400</wp:posOffset>
                  </wp:positionV>
                  <wp:extent cx="714375" cy="257175"/>
                  <wp:effectExtent l="0" t="0" r="0" b="0"/>
                  <wp:wrapNone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128" r="-46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олучерн точ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14300</wp:posOffset>
                  </wp:positionV>
                  <wp:extent cx="714375" cy="238125"/>
                  <wp:effectExtent l="0" t="0" r="0" b="0"/>
                  <wp:wrapNone/>
                  <wp:docPr id="4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45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истов. точ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52400</wp:posOffset>
                  </wp:positionV>
                  <wp:extent cx="733425" cy="23812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7" w:hRule="atLeast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шлиф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78740</wp:posOffset>
                  </wp:positionV>
                  <wp:extent cx="600075" cy="257175"/>
                  <wp:effectExtent l="0" t="0" r="0" b="0"/>
                  <wp:wrapNone/>
                  <wp:docPr id="4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28" r="-5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орцевые плоские поверхности и пазы.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960"/>
        <w:gridCol w:w="580"/>
        <w:gridCol w:w="960"/>
        <w:gridCol w:w="960"/>
        <w:gridCol w:w="1580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6670</wp:posOffset>
                  </wp:positionV>
                  <wp:extent cx="1414780" cy="1414780"/>
                  <wp:effectExtent l="0" t="0" r="0" b="0"/>
                  <wp:wrapNone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заго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685800" cy="257175"/>
                  <wp:effectExtent l="0" t="0" r="0" b="0"/>
                  <wp:wrapNone/>
                  <wp:docPr id="5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128" r="-4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рн то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8575</wp:posOffset>
                  </wp:positionV>
                  <wp:extent cx="685800" cy="257175"/>
                  <wp:effectExtent l="0" t="0" r="0" b="0"/>
                  <wp:wrapNone/>
                  <wp:docPr id="5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128" r="-4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истов. точ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8575</wp:posOffset>
                  </wp:positionV>
                  <wp:extent cx="714375" cy="257175"/>
                  <wp:effectExtent l="0" t="0" r="0" b="0"/>
                  <wp:wrapNone/>
                  <wp:docPr id="5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128" r="-46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рн то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8100</wp:posOffset>
                  </wp:positionV>
                  <wp:extent cx="676275" cy="257175"/>
                  <wp:effectExtent l="0" t="0" r="0" b="0"/>
                  <wp:wrapNone/>
                  <wp:docPr id="5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8" t="-128" r="-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истов. точ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7625</wp:posOffset>
                  </wp:positionV>
                  <wp:extent cx="600075" cy="257175"/>
                  <wp:effectExtent l="0" t="0" r="0" b="0"/>
                  <wp:wrapNone/>
                  <wp:docPr id="5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128" r="-5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убчатые цилиндрические и фасонные поверхности.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3160"/>
        <w:gridCol w:w="2200"/>
      </w:tblGrid>
      <w:tr>
        <w:trPr>
          <w:trHeight w:val="3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зубчатой поверх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обработки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азмер</w:t>
            </w:r>
          </w:p>
        </w:tc>
      </w:tr>
      <w:tr>
        <w:trPr>
          <w:trHeight w:val="147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43180</wp:posOffset>
                  </wp:positionV>
                  <wp:extent cx="1757045" cy="1866900"/>
                  <wp:effectExtent l="0" t="0" r="0" b="0"/>
                  <wp:wrapNone/>
                  <wp:docPr id="5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ая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шлифовальн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, требующие однократной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цилиндрические поверх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днократное то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однократной токарной обработке не подлежат: протачивание наружной и внутренней канавок, снятие фасо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 Разработка маршрута обработки детали, выбор оборудования 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способов базирования загот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Токарно-многорезцовая 1А7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170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й операции происходит обработка внутренней цилиндрической поверхности, наружного диаметра, подрезка торца и снятие фасок. При подрезке торца необходимо выдержать осевые размеры согласно допуску. На этой операции деталь устанавливается в 3-х кулачковом патроне с упором в торец и лишается 5ти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револьверная 1П36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065" cy="1993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й операции обрабатывается наружная цилиндрическая поверхность, подрезка торцов, прорезается канавка и снимаются фаски. Заготовка устанавливается в 3-х кулачковом патроне с упором в торец и лишается 5ти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токарно-многошпиндельная 1Б2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2145" cy="1771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" r="-12" b="1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обрабатываются внутренние цилиндрические поверхности, прорезается канавка, снимаются фаски, подрезается торец. Заготовка устанавливается в 3-х кулачковом патроне с упором в торец и лишается 5ти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зубофрезерная 53А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710" cy="20808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й операции происходит нарезание зубьев. На этой операции деталь устанавливается в зубофрезерное приспособление с упором в торец и лишается 5ти степеней своб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зубофасо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635" cy="2120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снимаются фаски зубьев. Деталь устанавливается в зубофрезерное приспособление с упором в торец и лишается 5ти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 внутришлифов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0415" cy="16770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9300" r="-12" b="16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шлифуется внутренняя поверхность. Деталь устанавливается в 3-х кулачковом патроне с упором в торец и лишается 5ти степеней своб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0 кругло-шлифов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4055" cy="21863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шлифуется наружная поверхность. Деталь устанавливается на оправке и лишается 5ти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 зубошлифов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1020" cy="20148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шлифуются зубья. Деталь устанавливается в приспособлении и лишается 5ти степене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многорезцовый полуавтомат 1А7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многорезцовый полуавтомат 1А720 предназначен для черновой и чистовой токарной обработки деталей типа валов и фасонных деталей, деталей типа корпусов, подрезка концов, подрезка кан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размеры обрабатываемой заготовки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4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в патроне 2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в центрах 3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суппорта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ое или вертикальное 2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е или горизонтальное 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поперечного суппорта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е или горизонтальное (продольное установочное или вертикальное) 500(24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, 1/мин 50-3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быстрого перемещения суппорта,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го( в поперечном или горизонтальном направлении) 3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одвигателя главного движения, кВт 7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, мм 2065х1490х23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6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револьверный станок 1Б3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револьверный станок 1Б365 предназначен для токарной обработки деталей типа тел вращения, обработка ведется как наружних так и внутренних поверх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диаметр обработки заготовки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 станиной 5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 суппортом 3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частот вращения шпинделя 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частот вращения шпинделя, 1/мин 34-15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шпинделя, номер корпуса Ø85,№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размер державки, мм 20х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ая, мм/об 0,09-1,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ая 0,045-0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длина обтачивания, мм 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торца шпинделя до револьверной головки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1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ее 2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крупносерийном производстве, обрабатывает детали сложной формы с применением нескольких инстр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шлифовальный станок 3К227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ой заготовки 4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ой заготовки в кожухе 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ли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ой заготовки при наибольшем диаметре отверстия 1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лифования 1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шлифуемых отверстий 5-1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ход стола 4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наладочное перемещение поп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лифовальной бабки: вперед( от рабочего) 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ад ( на рабочего)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бка заготовки: вперед 1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ад 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гол поворота бабки, град 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и высота шлифовального круга 180х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стола, м/м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вке шлифовального круга 0,1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шлифовании 1-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ыстром продольном подводе и отводе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, об/м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пинделя внутришлифовального 9000, 12000, 18000, 22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бки заготовки 60-1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рцешлифовального приспособления 56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, габарит и вес ста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ей,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го привод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а инструмента 1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привод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оса охлаждения 0,1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 станка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186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19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16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анка, кг 27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закругляющий станок 55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и наибольшее расстояния от оси инструмента до плоскости стола в мм при угле поворо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º 80-3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5º 155-2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оборотов шпинделя фрезы в минуту 1400, 17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ые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в мм обрабатываемых зубчатых коле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ружным зацеплением 3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внутренним зацеплением 1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и наибольший модуль обрабатываемых зубчат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ес в мм 1-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ее и наибольшее число обрабатываемых зубьев колеса 10-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ка издел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перемещение стола вправо и влево, мм 26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гол поворота стола, град ±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баб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еремещение суппорта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чное 2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авлическое 1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гол поворота бабки, гр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рх 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из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кВт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 2815х1900х17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43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шлифовальный станок 5А84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шлифовальный станок 5А84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брабатываемого зубчатого колеса 30-3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атываемый модуль 1,5-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длина шлифуемого зуба прямозубого колеса 1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гол наклона шлифуемого зубчатого колеса, град ±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обрабатываемых зубьев колеса 10-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й круг кониче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размер шлифовального круга 350х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лифовального круга 19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ая подача суппорта, мм/мин 60-8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ая подача шпиндельной бабки за один ход суппорта 0,01-2,4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кВт 1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 2850х2315х2085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8000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многошпиндельный станок 1Б240-6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ый многошпиндельный горизонтальный полуавтомат 1Б240-6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обрабатываемой детали 200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длина подачи 200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шпинделей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ход продольного суппорта 200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коростей шпинделя 3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, об/мин 130-16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тупеней подач 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одача, мм/о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ого суппорта 6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ых суппортов 3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главного привода, кВт 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 6170х1750х1985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фрезерный полуавтомат 53А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фрезерный полуавтомат 53А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обрабатываемой детали 200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размеры нарезаемых коле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зуба прямозубых колес 1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зубьев, град ±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диаметр устанавливаемых фрез 1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от торца стола до оси фрезы 160-4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от оси инструмента до оси шпинделя заготовки 25-2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севые перемещения фрезы 17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 инструмента, об/мин 75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готовки, мм/о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ая или продольная 0,45-120м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ая 0,1-1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одвигателя привода главного движения, кВт 75,8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 3150х1815х230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68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2:00Z</dcterms:created>
  <dc:creator>FuckYouBill</dc:creator>
  <dc:description/>
  <cp:keywords/>
  <dc:language>en-US</dc:language>
  <cp:lastModifiedBy>Mage</cp:lastModifiedBy>
  <dcterms:modified xsi:type="dcterms:W3CDTF">2011-10-08T03:32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