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Гидродинамика сталеплавильной ванн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1724"/>
        <w:gridCol w:w="1682"/>
        <w:gridCol w:w="2027"/>
      </w:tblGrid>
      <w:tr>
        <w:trPr/>
        <w:tc>
          <w:tcPr>
            <w:tcW w:w="2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Q, m</w:t>
            </w:r>
          </w:p>
        </w:tc>
        <w:tc>
          <w:tcPr>
            <w:tcW w:w="2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P,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атм</w:t>
            </w:r>
          </w:p>
        </w:tc>
        <w:tc>
          <w:tcPr>
            <w:tcW w:w="1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м</w:t>
            </w:r>
          </w:p>
        </w:tc>
        <w:tc>
          <w:tcPr>
            <w:tcW w:w="16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2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2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70</w:t>
            </w:r>
          </w:p>
        </w:tc>
        <w:tc>
          <w:tcPr>
            <w:tcW w:w="2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16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45</w:t>
            </w:r>
          </w:p>
        </w:tc>
        <w:tc>
          <w:tcPr>
            <w:tcW w:w="2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Расчет скорости истечения струи кислород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Принять 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>=0.1 Мн/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Принять 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</w:rPr>
        <w:t>=1 Мн/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W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кр</w:t>
      </w:r>
      <w:r>
        <w:rPr>
          <w:rFonts w:cs="Times New Roman" w:ascii="Times New Roman" w:hAnsi="Times New Roman"/>
          <w:i w:val="false"/>
          <w:color w:val="000000"/>
          <w:sz w:val="28"/>
        </w:rPr>
        <w:t>=298 м/с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Максимальная скорость струи на выходе из соп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W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=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W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сь.макс</w:t>
      </w:r>
      <w:r>
        <w:rPr>
          <w:rFonts w:cs="Times New Roman" w:ascii="Times New Roman" w:hAnsi="Times New Roman"/>
          <w:i w:val="false"/>
          <w:color w:val="000000"/>
          <w:sz w:val="28"/>
        </w:rPr>
        <w:t>=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W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rh</w:t>
      </w:r>
      <w:r>
        <w:rPr>
          <w:rFonts w:cs="Times New Roman" w:ascii="Times New Roman" w:hAnsi="Times New Roman"/>
          <w:i w:val="false"/>
          <w:color w:val="000000"/>
          <w:sz w:val="28"/>
        </w:rPr>
        <w:t>*(1.715-1.353*0.1/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</w:rPr>
        <w:t>)=470.751 м/с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Скорость кислородной струи по ос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4177030" cy="3886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7700</wp:posOffset>
            </wp:positionH>
            <wp:positionV relativeFrom="paragraph">
              <wp:posOffset>11430</wp:posOffset>
            </wp:positionV>
            <wp:extent cx="4951730" cy="25711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Диаметр газовой струи в месте встречи с поверхностью ванн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396615" cy="294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Радиус газовой стру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5776595" cy="918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Распределение скорости газа по сечению пото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4293870" cy="4476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4624070" cy="9119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4353560" cy="340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97"/>
        <w:gridCol w:w="1055"/>
        <w:gridCol w:w="1055"/>
        <w:gridCol w:w="709"/>
        <w:gridCol w:w="992"/>
        <w:gridCol w:w="1134"/>
        <w:gridCol w:w="1276"/>
        <w:gridCol w:w="1095"/>
      </w:tblGrid>
      <w:tr>
        <w:trPr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Х,м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x.os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/с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м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/с</w:t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=0.25r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=0.5r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=0.75r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=r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4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5,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6,8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2,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8,8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6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0,6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7,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3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Определение глубины проникновения кислородной струи в жидкую ванн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465074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473583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инимаем фурму с 5 соплами и углом наклона оси сопла к вертикали 18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h’=h*cos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=0.41*0.95=0.35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h’=h*cos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=0.26*0.95=0.218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h’=h*cos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=0.19*0.95=0.16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h’=h*cos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=0.156*0.95=0.13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h’=h*cos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=0.133*0.95=0.112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Расчет мощности перемешивания ванны при продувке кислород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1)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10%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c</w:t>
      </w:r>
      <w:r>
        <w:rPr>
          <w:rFonts w:cs="Times New Roman" w:ascii="Times New Roman" w:hAnsi="Times New Roman"/>
          <w:i w:val="false"/>
          <w:color w:val="000000"/>
          <w:sz w:val="28"/>
        </w:rPr>
        <w:t>=0.1 %/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2)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30%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c</w:t>
      </w:r>
      <w:r>
        <w:rPr>
          <w:rFonts w:cs="Times New Roman" w:ascii="Times New Roman" w:hAnsi="Times New Roman"/>
          <w:i w:val="false"/>
          <w:color w:val="000000"/>
          <w:sz w:val="28"/>
        </w:rPr>
        <w:t>=0.2 %/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3)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50%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c</w:t>
      </w:r>
      <w:r>
        <w:rPr>
          <w:rFonts w:cs="Times New Roman" w:ascii="Times New Roman" w:hAnsi="Times New Roman"/>
          <w:i w:val="false"/>
          <w:color w:val="000000"/>
          <w:sz w:val="28"/>
        </w:rPr>
        <w:t>=0.4 %/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4)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70%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c</w:t>
      </w:r>
      <w:r>
        <w:rPr>
          <w:rFonts w:cs="Times New Roman" w:ascii="Times New Roman" w:hAnsi="Times New Roman"/>
          <w:i w:val="false"/>
          <w:color w:val="000000"/>
          <w:sz w:val="28"/>
        </w:rPr>
        <w:t>=0.3 %/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5)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90%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c</w:t>
      </w:r>
      <w:r>
        <w:rPr>
          <w:rFonts w:cs="Times New Roman" w:ascii="Times New Roman" w:hAnsi="Times New Roman"/>
          <w:i w:val="false"/>
          <w:color w:val="000000"/>
          <w:sz w:val="28"/>
        </w:rPr>
        <w:t>=0.15 %/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1) Кислорода 100*1,33=133 всего 133+100=23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тогда: итого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=233*0.8=186.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=233*0.8/170=1,09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/т.мин = 0,018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/т.се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2) Кислорода 200*1,33=266 всего 266+200=46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тогда: итого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=466*0.8=372.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=466*0.8/170=2,19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/т.мин = 0,036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/т.се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3) Кислорода 400*1,33=532 всего 532+400=93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тогда: итого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=932*0.8=745.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=932*0.8/170=4,38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/т.мин = 0,073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/т.се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4) Кислорода 300*1,33=399 всего 399+300=6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тогда: итого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=699*0.8=559.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=699*0.8/170=3,29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/т.мин = 0,055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/т.се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5) Кислорода 150*1,33=199.5 всего 199.5+150=349.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тогда: итого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=349.5*0.8=279.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=349.5*0.8/170=1,64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/т.мин = 0,027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>/т.сек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Определяем глубину слоя металла над образованным пузыре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653155" cy="634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Мощность перемешивания ванны газовым пузыр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drawing>
          <wp:inline distT="0" distB="0" distL="0" distR="0">
            <wp:extent cx="4738370" cy="930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drawing>
          <wp:inline distT="0" distB="0" distL="0" distR="0">
            <wp:extent cx="5582920" cy="701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013"/>
        <w:gridCol w:w="830"/>
        <w:gridCol w:w="850"/>
        <w:gridCol w:w="851"/>
        <w:gridCol w:w="1013"/>
        <w:gridCol w:w="1013"/>
        <w:gridCol w:w="1013"/>
        <w:gridCol w:w="10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T,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T,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T,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puz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st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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puz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  <w:lang w:val="en-US"/>
              </w:rPr>
              <w:t>ot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1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4.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.8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6.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71.43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3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9.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.8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1.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84.17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7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7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1.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.8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2.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91.8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5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6.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.8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8.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89.68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2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8.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.8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0.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81.71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</wp:posOffset>
                </wp:positionH>
                <wp:positionV relativeFrom="paragraph">
                  <wp:posOffset>389255</wp:posOffset>
                </wp:positionV>
                <wp:extent cx="4559300" cy="27660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9400" cy="2766240"/>
                          <a:chOff x="0" y="0"/>
                          <a:chExt cx="4559400" cy="2766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559400" cy="276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6360" y="1937880"/>
                            <a:ext cx="381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30.65pt;width:359pt;height:217.8pt" coordorigin="402,613" coordsize="7180,43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2;top:613;width:7179;height:435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1168,3665" to="7172,36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i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color w:val="000000"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i/>
      <w:color w:val="000000"/>
      <w:kern w:val="2"/>
      <w:sz w:val="32"/>
      <w:szCs w:val="32"/>
    </w:rPr>
  </w:style>
  <w:style w:type="character" w:styleId="Style15">
    <w:name w:val="Нижний колонтитул Знак"/>
    <w:qFormat/>
    <w:rPr>
      <w:rFonts w:ascii="Courier New" w:hAnsi="Courier New" w:cs="Courier New"/>
      <w:i/>
      <w:color w:val="000000"/>
      <w:sz w:val="22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ourier New" w:hAnsi="Courier New" w:cs="Times New Roman"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5:00Z</dcterms:created>
  <dc:creator>Kostenko I.N.</dc:creator>
  <dc:description/>
  <cp:keywords/>
  <dc:language>en-US</dc:language>
  <cp:lastModifiedBy>Mage</cp:lastModifiedBy>
  <cp:lastPrinted>2002-05-23T19:54:00Z</cp:lastPrinted>
  <dcterms:modified xsi:type="dcterms:W3CDTF">2011-10-08T03:35:00Z</dcterms:modified>
  <cp:revision>2</cp:revision>
  <dc:subject/>
  <dc:title>Гидродинамика сталеплавильной ванны</dc:title>
</cp:coreProperties>
</file>