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Краткая характеристика объекта газоснабжен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Определения расчетных расходов газ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Методики определения диаметров газораспределительных сет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тупиковых разветвленных газовых сетей среднего и высокого давления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счет тупиковых разветвленных газовых сетей низкого, высокого и среднего давлений методом оптимальных диаметров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Выбор типа ГРП и его оборудова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Производство испытаний и приемка в эксплуатацию распределительных газопров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Испытания газопроводов низкого давл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Испытания газопроводов среднего и высокого давл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3 Приемка в эксплуатаци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ительное развитие современной промышленности привело к резкому изменению структуры топливного баланса промышленно развитых стран. К началу 80-х годов доля нефти и газа в топливном балансе выросла до 60 - 80%, и в ближайшие десятилетия отклонения от этой тенденции не предполагается. Необходимость транспортирования огромных количеств нефти и газа привела к бурному развитию трубопроводного транспорта, как самого экономически эффективного. К началу 90-х годов по трубопроводам ежегодно прокачивалось около 1500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становятся все более заметным элементом инфраструктуры. Сформировалась и быстро развивается новая отрасль транспорта трубопроводная, которая в настоящее время обеспечивает более 2/3 всех перевозок топлива в стране. Она объединяет сети магистральных нефте- и газопроводов, общей протяженностью более 240 тысяч км. Только за первую половину 80-х годов прирост трубопроводной сети составил около 40 тыс. км, а это, учитывая интенсификацию ее параметров, эквивалентно протяженности всех трубопроводов, эксплуатировавшихся в стране в конце 1970 года. В настоящее время трубопроводы обеспечивают практически весь транспорт природного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ая промышленность, как самостоятельная отрасль народного хозяйства, возникла в годы Великой Отечественной войны на базе открытых газовых месторождений Поволжья и Коми АС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луатируемую, в настоящее время, систему газоснабжения входит более 70 тыс. км магистральных газопроводов высокого и среднею давления и более сотни месторождений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каждым годом все отчетливее видна возрастающая роль трубопроводного транспорта в развитии народного хозяйства. Трубопроводы способствовали коренной интенсификации транспорта, прежде всего на нефтегазодобывающих предприятиях, нефтебазах и газохранилищах, нефтехимических и химических производствах, а в последние годы также на предприятиях сель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ежного и бесперебойного газоснабжения крупных потребителей, а также обеспечения сельских жителей природным газом в небольших населенных пунктах, удаленных от магистральных газопроводов, строятся газопроводы среднего давления небольшой протя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ами газификации охвачено большинство сельскохозяйственных районов Республики Башкортостан. Использование природного газа в сельскохозяйственном производстве ведет к значительному росту производительности труда и снижению себестоимости сельскохозяйственной продукции, а также к росту объемов производства сельскохозяйствен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Краткая характеристика объекта газоснаб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газа от газопровода высокого давления непосредственно к потребителям проектируется через газораспределительные пункты (ГРП), после которых давление газа понижается до заданного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необходимо определить расчетные расходы газа и диаметры газораспределительной сети низкого давления в микрорайоне «Восточный». Данный микрорайон состоит из 138 одноквартирных жилых до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ое оборудование жилых домов, включает уличные газопроводы, а также газовые приборы и установки для сжигания газа: 138 четырехкомфорочных газовых плит, 138 котлов для водяного отопления бытовых помещений и 69 проточных водонагрев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й газ подается в город по магистральному газопроводу, который целесообразно эксплуатировать при максимальной проектной пропускной способности. Фактическое потребление газа характеризуется резкой неравномерностью, связанной с изменением погоды, специфическими особенностями некоторых производств, укладом жизни насел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ая неравномерность потребления газа требует аккумулирования больших количеств газа в летний период и отпуск его потребителям в холодный зимний период года. Единственным приемлемым способом создания таких запасов газа является его хранение в подземных хранилищах, которые могут быть созданы в истощенных нефтяных и газовых месторождениях, а также в водяных пластах. Исходные данные для расчета (задание на курсовое проектирование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Геометрия сети определяется по схеме микрорайона «Восточный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авление газа (абс.) на выходе ГРП = 3000 П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авление газа перед потребителями Рк =1800П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Газ природный с плотностью р = 0,72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Определения расчетных расходов га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газа в городе различными потребителями зависит от многих факторов. Каждый потребитель имеет свои особенности и потребляет газ по-своему. Между ними существует определенная неравномерность в потреблении газа. Учет неравномерности потребления газа осуществляется путем введения коэффициента одновременности, который обратно пропорционален периоду, в течение которого расходуется годовой ресурс газа при максимальном его потреб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расчетные расходы газа, при условии, что газовое оборудование имеет следующий часовой расход газ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27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сведе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</w:t>
      </w:r>
      <w:r>
        <w:rPr/>
        <w:t xml:space="preserve"> Определение расчетных расходов газа</w:t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626"/>
        <w:gridCol w:w="851"/>
        <w:gridCol w:w="850"/>
        <w:gridCol w:w="1232"/>
        <w:gridCol w:w="659"/>
        <w:gridCol w:w="2315"/>
        <w:gridCol w:w="1077"/>
      </w:tblGrid>
      <w:tr>
        <w:trPr>
          <w:trHeight w:val="72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-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, 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участка, </w:t>
            </w:r>
            <w:r>
              <w:rPr>
                <w:smallCaps/>
                <w:sz w:val="20"/>
                <w:szCs w:val="20"/>
                <w:lang w:val="en-US"/>
              </w:rPr>
              <w:t>l.m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одновременности, К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Qn, </w:t>
            </w:r>
            <w:r>
              <w:rPr>
                <w:sz w:val="20"/>
                <w:szCs w:val="20"/>
              </w:rPr>
              <w:t>м-'/ч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mallCaps/>
                <w:sz w:val="20"/>
                <w:szCs w:val="20"/>
                <w:lang w:val="en-US"/>
              </w:rPr>
              <w:t xml:space="preserve">qt, </w:t>
            </w:r>
            <w:r>
              <w:rPr>
                <w:sz w:val="20"/>
                <w:szCs w:val="20"/>
              </w:rPr>
              <w:t>М '/Ч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>=0,5Q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+Q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м</w:t>
            </w:r>
            <w:r>
              <w:rPr>
                <w:smallCaps/>
                <w:sz w:val="20"/>
                <w:szCs w:val="20"/>
                <w:vertAlign w:val="superscript"/>
              </w:rPr>
              <w:t>3</w:t>
            </w:r>
            <w:r>
              <w:rPr>
                <w:smallCaps/>
                <w:sz w:val="20"/>
                <w:szCs w:val="20"/>
              </w:rPr>
              <w:t>/ч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,i-2.+Qn,M5)-QT</w:t>
            </w:r>
            <w:r>
              <w:rPr>
                <w:sz w:val="20"/>
                <w:szCs w:val="20"/>
                <w:vertAlign w:val="subscript"/>
                <w:lang w:val="en-US"/>
              </w:rPr>
              <w:t>(</w:t>
            </w:r>
            <w:r>
              <w:rPr>
                <w:sz w:val="20"/>
                <w:szCs w:val="20"/>
                <w:lang w:val="en-US"/>
              </w:rPr>
              <w:t>i-i5)=471,52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238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T(2-3,+Qnl2-l7.~Q</w:t>
            </w:r>
            <w:r>
              <w:rPr>
                <w:sz w:val="20"/>
                <w:szCs w:val="20"/>
                <w:vertAlign w:val="subscript"/>
                <w:lang w:val="en-US"/>
              </w:rPr>
              <w:t>T(</w:t>
            </w:r>
            <w:r>
              <w:rPr>
                <w:sz w:val="20"/>
                <w:szCs w:val="20"/>
                <w:lang w:val="en-US"/>
              </w:rPr>
              <w:t>2-17)=421,85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588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fl3</w:t>
            </w:r>
            <w:r>
              <w:rPr>
                <w:sz w:val="20"/>
                <w:szCs w:val="20"/>
                <w:lang w:val="en-US"/>
              </w:rPr>
              <w:t>-4)+Qn,.i-i4)=273,00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48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Ti</w:t>
            </w:r>
            <w:r>
              <w:rPr>
                <w:sz w:val="20"/>
                <w:szCs w:val="20"/>
                <w:lang w:val="en-US"/>
              </w:rPr>
              <w:t>4-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,+Qn.4-n&gt;=242,4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96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(5-6)+0т|5-10)+0„|5-!0!=222,2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01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,6-7,+Qn,6-7,= l </w:t>
            </w:r>
            <w:r>
              <w:rPr>
                <w:sz w:val="20"/>
                <w:szCs w:val="20"/>
              </w:rPr>
              <w:t>1 1,1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0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[7-«)+0„(7-8&gt;=76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2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(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>,=38.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(io-m+Qmio-in=72,85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75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Q,,,,, </w:t>
            </w:r>
            <w:r>
              <w:rPr>
                <w:iCs/>
                <w:sz w:val="20"/>
                <w:szCs w:val="20"/>
              </w:rPr>
              <w:t xml:space="preserve">-и </w:t>
            </w:r>
            <w:r>
              <w:rPr>
                <w:sz w:val="20"/>
                <w:szCs w:val="20"/>
              </w:rPr>
              <w:t>,=38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5025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+ВП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75</w:t>
            </w:r>
          </w:p>
        </w:tc>
      </w:tr>
      <w:tr>
        <w:trPr>
          <w:trHeight w:val="53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дом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1 В+ВП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ома 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8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8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544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1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(IM6</w:t>
            </w:r>
            <w:r>
              <w:rPr>
                <w:sz w:val="20"/>
                <w:szCs w:val="20"/>
                <w:lang w:val="en-US"/>
              </w:rPr>
              <w:t>,=23,4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56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-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4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4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nl]7-l8l+QT,17-№4?Tll7-2.M=139,6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41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(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.,,,=41,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50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QniH-20^ </w:t>
            </w:r>
            <w:r>
              <w:rPr>
                <w:smallCaps/>
                <w:sz w:val="20"/>
                <w:szCs w:val="20"/>
                <w:lang w:val="en-US"/>
              </w:rPr>
              <w:t>qtoo-h^us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n,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0-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>2,-24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29,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9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Qn(22-23l= </w:t>
            </w:r>
            <w:r>
              <w:rPr>
                <w:sz w:val="20"/>
                <w:szCs w:val="20"/>
              </w:rPr>
              <w:t>14,8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7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9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7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1,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n,25-26!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>QT,25-27,=77,1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78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4</w:t>
            </w:r>
          </w:p>
        </w:tc>
      </w:tr>
      <w:tr>
        <w:trPr>
          <w:trHeight w:val="30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nl27-2«,+Qni21-29)+Q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27-29)=53,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0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Qn(29-30)+ Qrl29,10r </w:t>
            </w:r>
            <w:r>
              <w:rPr>
                <w:sz w:val="20"/>
                <w:szCs w:val="20"/>
              </w:rPr>
              <w:t>26,78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8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(3</w:t>
            </w:r>
            <w:r>
              <w:rPr>
                <w:sz w:val="20"/>
                <w:szCs w:val="20"/>
                <w:lang w:val="en-US"/>
              </w:rPr>
              <w:t xml:space="preserve">o-3i.= </w:t>
            </w:r>
            <w:r>
              <w:rPr>
                <w:sz w:val="20"/>
                <w:szCs w:val="20"/>
              </w:rPr>
              <w:t>23,4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17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4+АО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4</w:t>
            </w:r>
          </w:p>
        </w:tc>
      </w:tr>
      <w:tr>
        <w:trPr>
          <w:trHeight w:val="3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Методики определения диаметров газораспределительных се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 газоснабжения городов и населенных пунктов рассчитывается на максимальный часовой расход газ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, который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77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часового максимума (коэффициент перехода от годового расхода к максимальному часовому расходу газ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годовой расход газа (определяется по нормам расхода теплоты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 Значение коэффициента часового максимума расхода газа на хозяйственно-бытовые нужды принимается в зависимости от численности населения, снабжаемого г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тдельных жилых домов и общественных зданий расчетный часовой расход газа определяется по сумме номинальных расходов газа газовыми приборами с учетом коэффициентов одновременности их 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im</w:t>
      </w:r>
      <w:r>
        <w:rPr>
          <w:sz w:val="28"/>
          <w:szCs w:val="28"/>
        </w:rPr>
        <w:t xml:space="preserve"> - коэффициент одновременности, значение которого определяется по таблице 2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- номинальный расход газа прибором или группой приборов, принимаемой по паспортным данным или техническим характеристикам прибор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исло однотипных приборов или групп приб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приборов или групп приборов (при установке в квартирах приборов одного типа - это число квартир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газопроводов следует выполнять, как правило, на электронно-вычислительной машине (ЭВМ) с оптимальным распределением расчетной потери давления между участками с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возможности или нецелесообразности выполнения расчета на ЭВМ (отсутствие соответствующей программы, расчет отдельных участков газопровода и т.п.), гидравлический расчет допускается выполнять по приведенным в СНиП 42-01-2002 формулам или номограммам, составленным по этим формул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тери давления газа в распределительных газопроводах низкого давления принимаются не более 1800 Па и распределяются между уличными, дворовыми и внутренними газопроводами (1200 Па - для уличных и внутриквартирных и 600 Па - для дворовых и внутренних газопроводов). Потери давления в местных сопротивлениях (колена, тройники, запорная арматура и др.) учитываются путем увеличения расчетной длины газопровода на 5... 1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гидравлического расчета надземных и внутренних газопроводов с учетом степени шума, создаваемого движением газа, следует принимать скорости движения газа не более 7 м/с для газопроводов низкого давления, 15 м/с для газопроводов среднего давления, 25 м/с для газопроводов высокого д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ч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квартир, в которых устанавливается несколько однотипных газовых приборов, коэффициент одновременности следует принимать как для такого же числа квартир с этими газовыми приб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ения коэффициента одновременности для емкостных водонагревателей, отопительных котлов или отопительных печей рекомендуется принимать равным 0,85 независимо от числа кварти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Значение коэффициента одновремен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im</w:t>
      </w:r>
      <w:r>
        <w:rPr/>
        <w:t xml:space="preserve"> для жилых домов</w:t>
      </w:r>
    </w:p>
    <w:tbl>
      <w:tblPr>
        <w:tblW w:w="9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915"/>
        <w:gridCol w:w="1776"/>
        <w:gridCol w:w="2175"/>
        <w:gridCol w:w="2352"/>
      </w:tblGrid>
      <w:tr>
        <w:trPr>
          <w:trHeight w:val="339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вартир</w:t>
            </w:r>
          </w:p>
        </w:tc>
        <w:tc>
          <w:tcPr>
            <w:tcW w:w="8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 одновременности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в зависимости от установки в жилых домах газового оборудования</w:t>
            </w:r>
          </w:p>
        </w:tc>
      </w:tr>
      <w:tr>
        <w:trPr>
          <w:trHeight w:val="935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4-конфорочна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2-конфорочна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ита 4-конфорочная и газовый проточный водонагреватель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ита 2-конфорочная и газовый проточный водонагреватель</w:t>
            </w:r>
          </w:p>
        </w:tc>
      </w:tr>
      <w:tr>
        <w:trPr>
          <w:trHeight w:val="21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</w:t>
            </w:r>
          </w:p>
        </w:tc>
      </w:tr>
      <w:tr>
        <w:trPr>
          <w:trHeight w:val="23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</w:t>
            </w:r>
          </w:p>
        </w:tc>
      </w:tr>
      <w:tr>
        <w:trPr>
          <w:trHeight w:val="13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</w:t>
            </w:r>
          </w:p>
        </w:tc>
      </w:tr>
      <w:tr>
        <w:trPr>
          <w:trHeight w:val="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</w:tr>
      <w:tr>
        <w:trPr>
          <w:trHeight w:val="14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</w:tr>
      <w:tr>
        <w:trPr>
          <w:trHeight w:val="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</w:tr>
      <w:tr>
        <w:trPr>
          <w:trHeight w:val="13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</w:tr>
      <w:tr>
        <w:trPr>
          <w:trHeight w:val="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</w:tr>
      <w:tr>
        <w:trPr>
          <w:trHeight w:val="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</w:t>
            </w:r>
          </w:p>
        </w:tc>
      </w:tr>
      <w:tr>
        <w:trPr>
          <w:trHeight w:val="23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</w:tr>
      <w:tr>
        <w:trPr>
          <w:trHeight w:val="15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</w:tr>
      <w:tr>
        <w:trPr>
          <w:trHeight w:val="24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</w:tr>
      <w:tr>
        <w:trPr>
          <w:trHeight w:val="16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</w:tr>
      <w:tr>
        <w:trPr>
          <w:trHeight w:val="16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</w:tr>
      <w:tr>
        <w:trPr>
          <w:trHeight w:val="7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</w:t>
            </w:r>
          </w:p>
        </w:tc>
      </w:tr>
      <w:tr>
        <w:trPr>
          <w:trHeight w:val="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</w:tr>
      <w:tr>
        <w:trPr>
          <w:trHeight w:val="8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</w:tr>
      <w:tr>
        <w:trPr>
          <w:trHeight w:val="17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iCs/>
                <w:sz w:val="20"/>
                <w:szCs w:val="20"/>
              </w:rPr>
              <w:t>75</w:t>
            </w:r>
          </w:p>
        </w:tc>
      </w:tr>
      <w:tr>
        <w:trPr>
          <w:trHeight w:val="7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iCs/>
                <w:sz w:val="20"/>
                <w:szCs w:val="20"/>
              </w:rPr>
              <w:t>71</w:t>
            </w:r>
          </w:p>
        </w:tc>
      </w:tr>
      <w:tr>
        <w:trPr>
          <w:trHeight w:val="1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</w:tr>
      <w:tr>
        <w:trPr>
          <w:trHeight w:val="26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3.1 Расчет тупиковых разветвленных газовых сетей среднего и высокого д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 традиционной методике сводится к определению необходимых диаметров и проверке заданных перепадов давлений. Расчет можно производить по формулам или номограммам, которые значительно упрощают все вычис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мограммы построены в координат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участка газопров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абсолютное начальное и конечное давление соответственно в начале и конце участка газопров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участка газо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альное давление в газовой сети высокого или среднего давления определяется режимом работы газорегуляторной станции (ГРС), конечное - рабочим давлением на входе в газорегуляторные пункты (ГПР) (сетевые или объектов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ирается наиболее удаленная точка распределительных газопроводов и определяется общая длина по выбранному основному напра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При расчетах газораспределительных сетей по традиционному методу применяется правило постоянного перепада квадратов давления на единицу длины газопров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ная длина выбранного направления с учетом потерь на местные сопроти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1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геометрическая длина участка газопро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яются расчетные расходы газа для каждого сосредоточенного отбора газа и для участков газопро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о величинам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о номограммам определяются диаметры отдельных участков газопровода. Диаметры округляются по ГОСТ обычно в большую сторо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ндартных диаметров при известных расходах газа находятся действительные значения 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, затем разность квадратов да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роизводится расчет давлений. Так как давление на выходе из ГРС известно, то расчет можно вести с начала газораспределительной сети. При давлениях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значительно больших заданных уменьшают диаметры участков, расположенных ближе к началу основн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осле расчета давлений в узлах основного направления приступают к расчету ответвлений, начиная со второго пункта рассмотренной методики. При этом за начальное давлении на ответвлении принимается давление в узле, из которого оно ис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 Расчет тупиковых разветвленных газовых сетей низкого, высокого и среднего давлений методом оптимальных диамет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пециальной литературе нет обоснованных рекомендаций для осуществления корректировки диаметров участков как для случая превышения расчетного перепада давления, так и для случая его неполного использования. Метод расчета оптимальных диаметров основан на оптимальном распределении перепада давления. В качестве расчетных формул для гидравлического расчета газопроводов были приняты практические зависимости, до настоящего времени используемые французской фирмой 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NCE</w:t>
      </w:r>
      <w:r>
        <w:rPr>
          <w:sz w:val="28"/>
          <w:szCs w:val="28"/>
        </w:rPr>
        <w:t>. В качестве целевой функции, минимум которой обеспечивает оптимальное распределение расчетного перепада давления, избрана материальная характери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ются расчетные расходы газа по участ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ются материальные характеристики М, для всех учас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яются параметры участков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при эт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параметров производится от тупиковых участков против хода га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бестранзитных участков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для участков примыкающих к бестранзитным, параметр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54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ле определения параметров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казатель А для каждого участка; эту операцию следует производить от точки питания к перифер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я расчетные расходы газа, длину участков и значения А, подбирают диаметр этих участков по основной расчетной форму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ановке и решении любой оптимизационной задачи требуется четко выделить критерий (критерии оптимальности), назначив при этом целевую фун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случае в качестве критерия оптимальности выбраны минимальные затраты на строительство тупиковой газораспределительной сети (стоимость труб и работ по строительств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тимальных диаметров может быть использован для тупиковой газораспределительной сети любой конфигурации. При этом оптимизация ведется одновременно по всем направлениям и тупиковым отвод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ния гидравлического уклона при использовании этого метода будет отличаться от таковой, рассчитанной по старому методу. Рассмотрим соотно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дставим его в следующем ви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450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расчете по старому (традиционному) мето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дставим соотношения (7) и (8) на одном граф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7915" cy="181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Сравнение распределения расчетного перепада давления между участками сети при различных методах рас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оказывает, что при использовании метода оптимальных диаметров линия гидравлических уклонов представляет собой ломаную линию, всегда располагающуюся ниже линии гидравлических уклонов при традиционном реш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сделать следующие практические выводы, которые необходимо учитывать при традиционном методе реш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Если, после выбора стандартных диаметров, конечное давление в конце расчетного направления оказалось существенно больше минимально допустимого, то можно уменьшить диаметры на начальных участках рассматриваемого на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Если же, после выбора стандартных диаметров, конечное давление в конце расчетного направления оказалось меньше минимально допустимого, то следует увеличивать диаметры на участках, расположенных ближе к концу рассматриваемого на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НиП 42-01-2002 рабочее давление в сети низкого давления не должно превышать 5кПа, а в жилых домах её значение не должно быть выше 3 кПа, отсюда принимаем рабочий перепад давлений А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200 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диаметров производим по программе </w:t>
      </w:r>
      <w:r>
        <w:rPr>
          <w:sz w:val="28"/>
          <w:szCs w:val="28"/>
          <w:lang w:val="en-US"/>
        </w:rPr>
        <w:t>Set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bas</w:t>
      </w:r>
      <w:r>
        <w:rPr>
          <w:sz w:val="28"/>
          <w:szCs w:val="28"/>
        </w:rPr>
        <w:t>. Результ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числений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ы гидравлического расчета разветвленной газов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340485</wp:posOffset>
                </wp:positionH>
                <wp:positionV relativeFrom="page">
                  <wp:posOffset>981710</wp:posOffset>
                </wp:positionV>
                <wp:extent cx="2883535" cy="733171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733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85"/>
                              <w:gridCol w:w="529"/>
                              <w:gridCol w:w="713"/>
                              <w:gridCol w:w="1231"/>
                              <w:gridCol w:w="1183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, м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мЗ/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*b, мм*мм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пад 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6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*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*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*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*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*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*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*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*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*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*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*3,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,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3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7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577.3pt;mso-wrap-distance-left:9pt;mso-wrap-distance-right:9pt;mso-wrap-distance-top:0pt;mso-wrap-distance-bottom:0pt;margin-top:77.3pt;mso-position-vertical-relative:page;margin-left:105.55pt;mso-position-horizontal-relative:page">
                <v:fill opacity="0f"/>
                <v:textbox inset="0in,0in,0in,0in">
                  <w:txbxContent>
                    <w:tbl>
                      <w:tblPr>
                        <w:tblW w:w="454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85"/>
                        <w:gridCol w:w="529"/>
                        <w:gridCol w:w="713"/>
                        <w:gridCol w:w="1231"/>
                        <w:gridCol w:w="1183"/>
                      </w:tblGrid>
                      <w:tr>
                        <w:trPr>
                          <w:trHeight w:val="768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, м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мЗ/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*b, мм*мм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пад Па</w:t>
                            </w:r>
                          </w:p>
                        </w:tc>
                      </w:tr>
                      <w:tr>
                        <w:trPr>
                          <w:trHeight w:val="7286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1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2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*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*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*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*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*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*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*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*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*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*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*3,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3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7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1 = 1979.8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2 = 1980.9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3 = 2719.6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4 = 2591.9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5 = 2477.7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6 = 1967.4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7 = 1917.0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8 = 1935.6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9 = 2161.7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10 = 2143.2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давление по направлению 11 = 2085.3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давление в сети Р1= 3000.0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нечное давление Р2= 1800.0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ерепад давления Н0= 1200.0 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ссив направлений по приоритету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416"/>
        <w:gridCol w:w="416"/>
        <w:gridCol w:w="416"/>
      </w:tblGrid>
      <w:tr>
        <w:trPr>
          <w:trHeight w:val="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Выбор типа ГРП и его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471,5238 </w:t>
      </w:r>
      <w:r>
        <w:rPr>
          <w:sz w:val="28"/>
          <w:szCs w:val="28"/>
          <w:lang w:val="en-US"/>
        </w:rPr>
        <w:t>ivr</w:t>
      </w:r>
      <w:r>
        <w:rPr>
          <w:sz w:val="28"/>
          <w:szCs w:val="28"/>
        </w:rPr>
        <w:t>/ч выбираем шкафной газорегуляторный пункт типа ГРПШ-400-01, изготовитель ООО «Радон и К°», город Энгельс Саратовской области. В состав пункта вход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зел фильт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ния редуцирования давления га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водная линия, байп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0285" cy="12369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Шкафной газорегуляторный пун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3 - Технические характеристики ГРПШ-400-01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2693"/>
        <w:gridCol w:w="2389"/>
        <w:gridCol w:w="1013"/>
      </w:tblGrid>
      <w:tr>
        <w:trPr>
          <w:trHeight w:val="8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гулятор давлени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газа на входе, Рвх, М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пазон настройки выходного давления, Р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>, кП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ая пропускная способ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4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НК-40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</w:rPr>
              <w:t xml:space="preserve"> =2-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62425" cy="18618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3 - Габаритный чертеж газорегуляторного пункта шкафного (ГРПТТТ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— Р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; 2 — дымоход; 3 — выход клапана предохранительного сбросного; 4 — вентиляционный патрубок; 5 — продувочный патрубок; 6 — вход клапана предохранительного сбросного; 7 —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; 8 — подвод импульса к регулят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оборудования ГРП производительностью 471,523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при избыточном давлении на входе 95 кПа и на выходе ЗкПа. Плотность газа 0,72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мпература газа Т=276 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задаемся потерями в газопроводах ГРП, кранах 1,5, предохранительном запорном клапане 3 и фильтре 2 (рисунок 3) в размере 3 кПа. В этом случае перепад давления на клапане регулятора 4 давления будет равен ДР=95-3-3=89к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9420" cy="1238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4 - Расчетная схема ГР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бсолютное давление газа на входе и выходе регулятора давления (РД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95+1 00=1 95 кП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+100=103к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жим течения газа через клапан Р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говорит о докритическом течении газа через 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ому значению ∆Р/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456 из графика [2] находим значение поправки на изменение плотности газа ε =0,772 при коэффициенте адиабаты для природного г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коэффициент пропускной способности Р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71900" cy="673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ε - коэффициент, учитывающий плотности газа при движении через дроссельный орган, ε=0,77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 - перепад давления на регуляторе, ∆Р=0,089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Р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давление газа перед регулятором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195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емпература перед регулятором,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6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лотность газа при нормальных условиях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 сжимаемости при условии входа в регулятор давле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пропускная способность ГРП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71,523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ем регулятор давления с коэффициентом пропускной способности близким к расчетн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=12,5.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22 соответствует РДНК-400М. Рассчитан на устойчивую работу при воздействии температуры окружающего воздуха от -40 °С до +60 °С и относительной влажности до 95 % при температуре +35 °С, изготовитель ЗАО «Сигнал-Прибор», г. Энгельс Саратов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4995" cy="8782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- Регулятор давления РДНК-400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запас его пропускной способ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13300" cy="508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ропускная способность несколько больше необходимой, что удовлетворят требов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чистки газа примем волосяной фильтр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 мм. Его пропускная способность при абсолютном давлении на выхо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7 МПа, перепад давления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лотность газа ρ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=0,72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ави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=6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тери давления на фильтре при заданной пропускной способности ГР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08500" cy="508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95 кПа - давление на выходе из фильтра или давление на выходе 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орость движения газа в линиях редуцир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до регулятора давления б) после регулятора д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0" cy="44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после регулятора давления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59200" cy="444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внутренний диаметр трубопровод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0,05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скорости высоки, т.к. при движении газа по трубам они вызывают большой шум, что недопустимо при эксплуатации. Для снижения скорости и уменьшения шума примем диаметры трубопроводов до и после регулятора давления равными 125 мм, тогда скорости составят </w:t>
      </w:r>
      <w:r>
        <w:rPr>
          <w:sz w:val="28"/>
          <w:szCs w:val="28"/>
          <w:lang w:val="en-US"/>
        </w:rPr>
        <w:t>wl</w:t>
      </w:r>
      <w:r>
        <w:rPr>
          <w:sz w:val="28"/>
          <w:szCs w:val="28"/>
        </w:rPr>
        <w:t xml:space="preserve"> =11 м/с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 = 21,5 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давления в кранах, местных сопротивлениях и в клапане ПЗК линии редуц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нимаем следующие значения коэффициентов местного сопроти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</w:t>
      </w:r>
      <w:r>
        <w:rPr/>
        <w:t xml:space="preserve"> 4 — Местные сопротивления</w:t>
      </w:r>
    </w:p>
    <w:tbl>
      <w:tblPr>
        <w:tblW w:w="484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8"/>
        <w:gridCol w:w="1406"/>
        <w:gridCol w:w="1691"/>
      </w:tblGrid>
      <w:tr>
        <w:trPr>
          <w:trHeight w:val="29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гулятор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гулятора</w:t>
            </w:r>
          </w:p>
        </w:tc>
      </w:tr>
      <w:tr>
        <w:trPr>
          <w:trHeight w:val="358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н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2032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ЗК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2032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5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 на </w:t>
            </w:r>
            <w:r>
              <w:rPr>
                <w:sz w:val="20"/>
                <w:szCs w:val="20"/>
                <w:lang w:val="en-US"/>
              </w:rPr>
              <w:t>D=1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402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е потери составля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до регулятора д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481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после регулятора д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74465" cy="457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ммарные потери давления в линии редуцирования составя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211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величина меньше предварительно принятой 3 кПа, что приводит к увеличению запаса пропускной способности регулятора давления на 60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Производство испытаний и приемка в эксплуатацию распределительных газопров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строительством или реконструкцией наружные и внутренние газопроводы (далее — газопроводы) и оборудование ГРП испытываются на герметичность внутренним давлением воздухом в соответствии с требованиями СНиП 42-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производят после установки арматуры, оборудования, контрольно-измерительных приборов. Если арматура, оборудование и приборы не рассчитаны на испытательное давление, то вместо них на период испытаний следует устанавливать катушки, заглушки, про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емные участки длиной до 10 м на подземных газопроводах испытываются по нормам подземных газопроводов. 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газопроводов и оборудования ГРП и ГРУ производят по нормам испытаний на стороне входного давления газа или по част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 регулятора давления — по нормам испытаний на стороне входного давления га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ле регулятора давления — по нормам испытаний на стороне выходного давления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газопроводов паровой фазы СУГ производят по нормам, предусмотренным для испытаний газопроводов природного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пытания газопровод разделяют на участки длиной не более указанной в таблицах 27—37, ограниченные арматурой или заглушками. Арматура может быть использована в качестве ограничительного элемента, если она рассчитана на испытательное давление и имеет герметичность не ниже класса «А» по ГОСТ 954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сли испытываемый газопровод состоит из участков с разными внутренними диаметрами, величина диаметра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457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внутренние диаметры участков газопровода, 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ины участков газопроводов соответствующих диаметров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ах 27 — 37 указывается номинальное — усредненное значение величины внутреннего диаметра для стальных, медных и полиэтиленовых т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газопроводы до начала испытаний после их заполнения воздухом рекомендуется выдерживать под испытательным давлением в течение времени, необходимого для выравнивания температуры воздуха в газопроводе с температурой грунта, но не менее 24 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емные и внутренние газопроводы, газопроводы и оборудование ГРП и ГРУ до начала испытаний после их заполнения воздухом рекомендуется выдерживать под испытательным давлением в течение времени, необходимого для выравнивания температуры воздуха внутри газопроводов с температурой окружающего воздуха, но не менее 1 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проводы жилых, общественных и бытовых непроизводственного назначения, административных зданий испытываются на участке от отключающего устройства на вводе в здание до кранов газовых приборов и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дополнительных газовых приборов испытание новых участков газопроводов к этим приборам при их длине до 5 м допускается производить газом (рабочим давлением) с проверкой всех соединений газоиндикаторами или мыльной эмульс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газопроводы котельных, общественных и бытовых зданий производственного назначения, производственных зданий следует испытывать на участке от отключающего устройства на вводе до отключающих устройств у газовых гор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проводы обвязки резервуара СУГ при раздельном испытании их с резервуаром СУГ допускается испытывать в соответствии с требованиями настоящего раз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арматуры, газопроводов и присоединительных рукавов индивидуальных баллонных установок СУГ, а также присоединительные рукава газоиспользующего оборудования и контрольно-измерительных приборов разрешается проверять рабочим давлением газа с применением газоиндикатора или мыльной эмуль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ометры класса точности 0,15 рекомендуется применять для проведения испытаний газопроводов всех диаметров и да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ометры класса точности 0,4 рекомендуется применять для проведения испыта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земных (наземных) газопрово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го и среднего давления; высокого давления (св. 0,3 МПа до 0,6 МПа) в поселениях — диаметром не более 700 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го давления (св. 0,6 МПа до 1,2 МПа) межпоселковых — диаметром не более 600 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земных и внутренних газопроводов всех диаметров и да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ометры класса точности 0,6 рекомендуется применять для проведения испыта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земных (наземных) газопрово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го давления, среднего давления — диаметром не более 150 мм в поселениях и не более 200 мм для межпоселков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влении св. 0,3 МПа до 0,6 МПа — диаметром не более 125 мм в поселениях и не более 150 мм для межпоселков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влении св. 0,6 МПа до 1,2 МПа — не более 80 мм для поселений и не более 100 мм для межпоселковых газопрово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земных и внутренних газопроводов: низкого давления — диаметром не более 100 мм; среднего давления — диаметром не более 50 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влении св. 0,3 МПа до 0,6 МПа — не более 40 мм в поселениях и не более 25 мм для межпоселков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 проведении испытаний на герметичность не ограничивать максимально допустимую длину газопровода, диаметр которого не превышает значений, указанных в таблице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172"/>
        <w:gridCol w:w="3003"/>
        <w:gridCol w:w="1916"/>
        <w:gridCol w:w="1885"/>
      </w:tblGrid>
      <w:tr>
        <w:trPr>
          <w:trHeight w:val="1015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диаметр газопровода (мм), длину которого можно не ограничивать при проведении испытаний, в зависимости от класса точности манометра</w:t>
            </w:r>
          </w:p>
        </w:tc>
      </w:tr>
      <w:tr>
        <w:trPr>
          <w:trHeight w:val="358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29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(наземные) газопроводы</w:t>
            </w:r>
          </w:p>
        </w:tc>
      </w:tr>
      <w:tr>
        <w:trPr>
          <w:trHeight w:val="386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ивается</w:t>
            </w:r>
          </w:p>
        </w:tc>
      </w:tr>
      <w:tr>
        <w:trPr>
          <w:trHeight w:val="386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в поселениях 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 поселениях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в поселениях</w:t>
            </w:r>
          </w:p>
        </w:tc>
      </w:tr>
      <w:tr>
        <w:trPr>
          <w:trHeight w:val="65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ежпоселковый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ежпоселковый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ежпоселковый</w:t>
            </w:r>
          </w:p>
        </w:tc>
      </w:tr>
      <w:tr>
        <w:trPr>
          <w:trHeight w:val="358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 поселения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 поселениях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 поселениях</w:t>
            </w:r>
          </w:p>
        </w:tc>
      </w:tr>
      <w:tr>
        <w:trPr>
          <w:trHeight w:val="386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ежпоселковый</w:t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ежпоселковый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ежпоселковый</w:t>
            </w:r>
          </w:p>
        </w:tc>
      </w:tr>
      <w:tr>
        <w:trPr>
          <w:trHeight w:val="263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ые 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ежпоселковый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ежпоселковый</w:t>
            </w:r>
          </w:p>
        </w:tc>
      </w:tr>
      <w:tr>
        <w:trPr>
          <w:trHeight w:val="358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ежпоселковый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граничена (см. таблицы 36, 37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5.1 Испытания газопроводов низкого д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длину подземных (наземных) газопроводов низкого давления в поселениях для проведения испытаний при величине испытательного давления 0,6 МПа рекомендуется принимать по таблице 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10"/>
        <w:gridCol w:w="1022"/>
        <w:gridCol w:w="1017"/>
        <w:gridCol w:w="994"/>
        <w:gridCol w:w="1050"/>
        <w:gridCol w:w="1022"/>
        <w:gridCol w:w="789"/>
        <w:gridCol w:w="1076"/>
      </w:tblGrid>
      <w:tr>
        <w:trPr>
          <w:trHeight w:val="98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 манометра</w:t>
            </w:r>
          </w:p>
        </w:tc>
        <w:tc>
          <w:tcPr>
            <w:tcW w:w="8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подземного газопровода при номинальном диаметре (мм)</w:t>
            </w:r>
          </w:p>
        </w:tc>
      </w:tr>
      <w:tr>
        <w:trPr>
          <w:trHeight w:val="188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и более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Знак «— » означает, что применение манометров класса точности 0,6 для испытания данных газопроводов не рекоменд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длину надземных и внутренних газопроводов низкого давления в поселениях для проведения испытаний рекомендуется принимать по таблице 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403"/>
        <w:gridCol w:w="1206"/>
        <w:gridCol w:w="1309"/>
        <w:gridCol w:w="1309"/>
        <w:gridCol w:w="1309"/>
        <w:gridCol w:w="1120"/>
      </w:tblGrid>
      <w:tr>
        <w:trPr>
          <w:trHeight w:val="76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сс точности манометра</w:t>
            </w:r>
          </w:p>
        </w:tc>
        <w:tc>
          <w:tcPr>
            <w:tcW w:w="7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надземного и внутреннего газопроводов при номинальном диаметре (мм)</w:t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и более</w:t>
            </w:r>
          </w:p>
        </w:tc>
      </w:tr>
      <w:tr>
        <w:trPr>
          <w:trHeight w:val="22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чание. Знак « — » означает, что применение манометров указанного класса точности для испытания данных газопроводов не рекоменд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2 Испытания газопроводов среднего и высокого д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анометров класса точности 0,15 рекомендуется принимать максимальную длину испытуемого участка для газопроводов в поселениях по таблице 8, а для межпоселковых — по таблице 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746"/>
        <w:gridCol w:w="828"/>
        <w:gridCol w:w="819"/>
        <w:gridCol w:w="783"/>
        <w:gridCol w:w="774"/>
        <w:gridCol w:w="783"/>
        <w:gridCol w:w="774"/>
        <w:gridCol w:w="774"/>
        <w:gridCol w:w="770"/>
      </w:tblGrid>
      <w:tr>
        <w:trPr>
          <w:trHeight w:val="726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, МПа</w:t>
            </w:r>
          </w:p>
        </w:tc>
        <w:tc>
          <w:tcPr>
            <w:tcW w:w="63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подземного газопровода в поселении при номинальном диаметре (мм)</w:t>
            </w:r>
          </w:p>
        </w:tc>
      </w:tr>
      <w:tr>
        <w:trPr>
          <w:trHeight w:val="353" w:hRule="atLeast"/>
        </w:trPr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6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чание. Для газопроводов среднего и высокого давления диаметром более 300 мм максимальная длина испытуемого участка равна 1,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05"/>
        <w:gridCol w:w="909"/>
        <w:gridCol w:w="877"/>
        <w:gridCol w:w="909"/>
        <w:gridCol w:w="909"/>
        <w:gridCol w:w="942"/>
        <w:gridCol w:w="877"/>
        <w:gridCol w:w="829"/>
      </w:tblGrid>
      <w:tr>
        <w:trPr>
          <w:trHeight w:val="66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, МП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подземного межпоселковогогазопровода при номинальном диаметре (мм)</w:t>
            </w:r>
          </w:p>
        </w:tc>
      </w:tr>
      <w:tr>
        <w:trPr>
          <w:trHeight w:val="306" w:hRule="atLeast"/>
        </w:trPr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59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32" w:hRule="atLeast"/>
        </w:trPr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6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2" w:hRule="atLeast"/>
        </w:trPr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газопроводов среднего и высокого давления диаметром более 400 мм максимальная длина испытуемого участка равна 5,0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использовании манометров класса точности 0,4 рекомендуется принимать максимальную длину испытуемого участка для газопроводов в поселениях по таблице 10, а для межпоселковых — по таблице 1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8"/>
        <w:gridCol w:w="2371"/>
        <w:gridCol w:w="1016"/>
        <w:gridCol w:w="1156"/>
        <w:gridCol w:w="1016"/>
        <w:gridCol w:w="1161"/>
        <w:gridCol w:w="1185"/>
      </w:tblGrid>
      <w:tr>
        <w:trPr>
          <w:trHeight w:val="770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, МПа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подземного газопровода в поселении, при номинальном диаметре (мм)</w:t>
            </w:r>
          </w:p>
        </w:tc>
      </w:tr>
      <w:tr>
        <w:trPr>
          <w:trHeight w:val="285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04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7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62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чание. Для газопроводов среднего и высокого давления диаметром более 150 мм максимальная длина испытуемого участка равна 1,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831"/>
        <w:gridCol w:w="1313"/>
        <w:gridCol w:w="1276"/>
        <w:gridCol w:w="1080"/>
        <w:gridCol w:w="1260"/>
        <w:gridCol w:w="1440"/>
        <w:gridCol w:w="17"/>
      </w:tblGrid>
      <w:tr>
        <w:trPr>
          <w:trHeight w:val="699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, МПа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комендуемая максимальная длина, км, подземного межпоселковогогазопровода при номинальном диаметре (мм)</w:t>
            </w:r>
          </w:p>
        </w:tc>
      </w:tr>
      <w:tr>
        <w:trPr>
          <w:trHeight w:val="322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78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50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5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газопроводов среднего давления диаметром св. 250 мм максимальная длина испытуемого участка равна 5,0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газопроводов высокого давления (св. 0,3 МПа до 0,6 МПа) диаметром св. 200 мм до 800 мм максимальная длина испытуемого участка равна 5,0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ля газопроводов высокого давления (св. 0,6 МПа до 1,2 МПа) диаметром св. 200 мм до 400 мм максимальная длина испытуемого участка равна 5,0 км, а диаметром 500 мм и 600 мм — 4,0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анометров класса точности 0,6 рекомендуется принимать максимальную длину испытуемого участка для газопроводов в поселениях по таблице 12, а для межпоселковых — по таблице 1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5"/>
        <w:gridCol w:w="2325"/>
        <w:gridCol w:w="1108"/>
        <w:gridCol w:w="1080"/>
        <w:gridCol w:w="1134"/>
        <w:gridCol w:w="1080"/>
        <w:gridCol w:w="1108"/>
      </w:tblGrid>
      <w:tr>
        <w:trPr>
          <w:trHeight w:val="684" w:hRule="atLeast"/>
        </w:trPr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, МПа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подземного газопровода в поселении при номинальном диаметре (мм)</w:t>
            </w:r>
          </w:p>
        </w:tc>
      </w:tr>
      <w:tr>
        <w:trPr>
          <w:trHeight w:val="54" w:hRule="atLeast"/>
        </w:trPr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08" w:hRule="atLeast"/>
        </w:trPr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71" w:hRule="atLeast"/>
        </w:trPr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33" w:hRule="atLeast"/>
        </w:trPr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67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Знак «—» означает, что применение манометров класса точности 0,6 для испытания данных газопроводов не рекоменд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9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9"/>
        <w:gridCol w:w="2158"/>
        <w:gridCol w:w="943"/>
        <w:gridCol w:w="939"/>
        <w:gridCol w:w="943"/>
        <w:gridCol w:w="913"/>
        <w:gridCol w:w="913"/>
        <w:gridCol w:w="1054"/>
      </w:tblGrid>
      <w:tr>
        <w:trPr>
          <w:trHeight w:val="632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, МПа</w:t>
            </w:r>
          </w:p>
        </w:tc>
        <w:tc>
          <w:tcPr>
            <w:tcW w:w="5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подземного межпоселкового газопровода при номинальном диаметре (мм)</w:t>
            </w:r>
          </w:p>
        </w:tc>
      </w:tr>
      <w:tr>
        <w:trPr>
          <w:trHeight w:val="259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425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6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421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53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Знак «—» означает, что применение манометров класса точности 0,6 для испытания данных газопроводов не рекоменд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5.3 Приемка в эксплуатац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емку в эксплуатацию законченных строительством объектов систем газораспределения (газоснабжения) производят в соответствии с требованиями СНиП 42-01, «Правил безопасности систем газораспределения и газопотребления» Госгортехнадзора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2002"/>
        <w:gridCol w:w="737"/>
        <w:gridCol w:w="737"/>
        <w:gridCol w:w="737"/>
        <w:gridCol w:w="729"/>
        <w:gridCol w:w="737"/>
        <w:gridCol w:w="794"/>
        <w:gridCol w:w="1162"/>
      </w:tblGrid>
      <w:tr>
        <w:trPr>
          <w:trHeight w:val="1076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газа, МПа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 давление, МПа</w:t>
            </w:r>
          </w:p>
        </w:tc>
        <w:tc>
          <w:tcPr>
            <w:tcW w:w="56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максимальная длина, км, надземного и внутреннего газопроводов в поселении при номинальном диаметре(мм)</w:t>
            </w:r>
          </w:p>
        </w:tc>
      </w:tr>
      <w:tr>
        <w:trPr>
          <w:trHeight w:val="324" w:hRule="atLeas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и более</w:t>
            </w:r>
          </w:p>
        </w:tc>
      </w:tr>
      <w:tr>
        <w:trPr>
          <w:trHeight w:val="366" w:hRule="atLeast"/>
        </w:trPr>
        <w:tc>
          <w:tcPr>
            <w:tcW w:w="9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ользовании манометров класса точности 0,15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12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2 до 1,6 (для СУ Г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9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ользовании манометров класса точности 0,4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12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2 до 1,6 (для СУ Г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6" w:hRule="atLeast"/>
        </w:trPr>
        <w:tc>
          <w:tcPr>
            <w:tcW w:w="9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ользовании манометров класса точности 0,6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-0,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Знак « — » означает, что применение манометров данного класса точности для испытания данных газопроводов не рекоменд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чная комиссия проверяет комплектность и правильность составления исполнительной документации, производит внешний осмотр объекта с целью определения соответствия выполненных строительно-монтажных работ проекту, СНиП 42-01, «Правилам безопасности систем газораспределения и газопотребления» Госгортехнадзора России и другим нормативным документам, утвержденным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чная комиссия имеет право с привлечением исполнителей проверять любые участки газопроводов и качество сварки физическими методами или вырезкой их для механических испытаний, производить дополнительные испытания газопроводов и оборудования, образовывать при необходимости подкомиссии с привлечением требуемых специалистов для проверки отдельных сооружений и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инимать в эксплуатацию объекты, неполностью законченные строительством, с несогласованными в установленном порядке отступлениями от проекта или состава пускового комплекса, без проведения комплексного опробования оборудования (если оно необходимо), а также без принятой в эксплуатацию ЭХЗ газопроводов (если она предусмотрена проектом), испытаний газопроводов на герметичность, проверки качества изоляционных покрытий, комплекта исполнительной документации в соответствии с требованиями СНиП 42-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иемочной комиссии оформляются актом приемки законченного строительством объекта системы газораспределения, являющимся основанием для ввода объекта в эксплуатацию. В тех случаях, когда после монтажа системы газоснабжения требуется проведение пуско-наладочных работ, приемочной комиссии рекомендуется произвести приемку смонтированных газопроводов и установленного газоиспользующего оборудования с автоматикой безопасности и регулирования для проведения комплексного опробования, результаты которой оформляются актом, на основании которого заказчик получает разрешение на пуск газа для проведения пуско-налад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период производства пуско-наладочных работ объект строительства передается заказчику, который несет ответственность за его безопасность. После представления заказчиком приемочной комиссии результатов комплексного опробования производится приемка объекта в эксплуатацию, которая оформляется актом приемки по, являющимся основанием для пуска газа и ввода объекта системы газораспределения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СНиП 42-01-2002. Газораспределительные системы / Госстрой России. М., 2003.-35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СП 42-102-2004. Проектирование и строительство газопроводов из металлических труб / Госстрой России. - М., 2004. - 131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 Газоснабжение. Учебное пособие для ВУЗов. / Муфтахов Е.М., Гольянов А.И. - Уфа: «ДизайнПолиграфСервис», 2002. - 52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Газоснабжение. / А.А. Ионин.. М.: Стройиздат, 1989. - 439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Газовые сети и газохранилища. Учебник для ВУЗов. / Гольянов А.И. М.: ООО «Издательство научно-технической литературы «Монография»», 2003. -34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Проектирование и эксплуатация газонефтепроводов.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Нечваль -Уфа: «ДизайнПолиграфСервис», 2001. - 16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Интернет ресурс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zov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1:00Z</dcterms:created>
  <dc:creator>Nikita</dc:creator>
  <dc:description/>
  <cp:keywords/>
  <dc:language>en-US</dc:language>
  <cp:lastModifiedBy>Mage</cp:lastModifiedBy>
  <dcterms:modified xsi:type="dcterms:W3CDTF">2011-10-08T03:41:00Z</dcterms:modified>
  <cp:revision>2</cp:revision>
  <dc:subject/>
  <dc:title>Содержание </dc:title>
</cp:coreProperties>
</file>