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рия развития ГАЗ-6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ие характерис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вигател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рансмисс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Ходов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улевое управ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лектрооборуд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ополнительное оборуд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сплуатационные жидк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обиль ГАЗ-66 был призван заменить в классе грузоподъемности 2 т грузовик ГАЗ-63.</w:t>
      </w:r>
    </w:p>
    <w:p>
      <w:pPr>
        <w:pStyle w:val="Normal"/>
        <w:rPr/>
      </w:pPr>
      <w:r>
        <w:rPr/>
        <w:t>Новый автомобиль оснащался восьмицилиндровым карбюраторным двигателем жидкостного охлаждения. Все колеса машины - односкатные ведущие. Размер шин 12,00-18". Трансмиссия - восьмиступенчатая без межосевого дифференциала. Диапазон передаточных чисел трансмиссии - 14,7. Главная передача - гипоидная. Установлены самоблокирующиеся кулачковые межколесные дифференциалы. В состав оборудования машины входили также гидроусилитель руля, гидровакуумный усилитель в приводе тормозов, омыватель лобового стекла.</w:t>
      </w:r>
    </w:p>
    <w:p>
      <w:pPr>
        <w:pStyle w:val="Normal"/>
        <w:rPr/>
      </w:pPr>
      <w:r>
        <w:rPr/>
        <w:t>Новый автомобиль имел кабину, расположенную над двигателем и отличался пониженным центром тяжести, что придавало машине повышенную устойчивость, особенно при прохождении поворотов.</w:t>
      </w:r>
    </w:p>
    <w:p>
      <w:pPr>
        <w:pStyle w:val="Normal"/>
        <w:rPr/>
      </w:pPr>
      <w:r>
        <w:rPr/>
        <w:t>Серийное производство автомобиля началось в 1964 году. Первыми модификациями машины были ГАЗ-66-01 - бортовой автомобиль без лебедки и ГАЗ-66-02 - модификация с лебедкой.</w:t>
      </w:r>
    </w:p>
    <w:p>
      <w:pPr>
        <w:pStyle w:val="Normal"/>
        <w:rPr/>
      </w:pPr>
      <w:r>
        <w:rPr/>
        <w:t>С 1968 года все модификации машины стали оснащаться системой централизованного регулирования давления воздуха в шинах. В процессе серийного производства автомобиль неоднократно модернизировался, в результате чего появились модификации ГАЗ-66-11, ГАЗ-66-40. Все варианты грузовика использовались в Вооруженных Силах под армейским обозначением ГАЗ-66.</w:t>
      </w:r>
    </w:p>
    <w:p>
      <w:pPr>
        <w:pStyle w:val="Normal"/>
        <w:rPr/>
      </w:pPr>
      <w:r>
        <w:rPr/>
        <w:t>В 2004 году Горьковский автозавод прекратил крупносерийное производство машины и перешел к выпуску ее малыми партиями, которые продолжали поступать в войска.1 июля 2005 года после ровно 35 лет серийного выпуска производство автомобиля ГАЗ-66 было прекращено. За эти годы был произведен 965941 экземпляр машины.</w:t>
      </w:r>
    </w:p>
    <w:p>
      <w:pPr>
        <w:pStyle w:val="Normal"/>
        <w:rPr/>
      </w:pPr>
      <w:r>
        <w:rPr/>
        <w:t>Автомобили последних серий выпуска имели универсальную грузовую платформу новой конструкции, унифицированную с коммерческим автомобилем ГАЗ-3309.</w:t>
      </w:r>
    </w:p>
    <w:p>
      <w:pPr>
        <w:pStyle w:val="Normal"/>
        <w:rPr/>
      </w:pPr>
      <w:r>
        <w:rPr/>
        <w:t>ГАЗ-66 широко применялся в Армии и в значительных количествах поставлялся за рубеж.</w:t>
      </w:r>
    </w:p>
    <w:p>
      <w:pPr>
        <w:pStyle w:val="Normal"/>
        <w:rPr/>
      </w:pPr>
      <w:r>
        <w:rPr/>
        <w:t>На базе ГАЗ-66 создано значительное число армейских транспортных и специальных автомобилей различного целевого назначения. Особое место среди модификаций грузовика занимает ГАЗ-66Б - автомобиль в специальном исполнении для Воздушно - десантных Войск. Эта машина имеет складную кабину с брезентовым верхом. Рамка ветрового стекла и боковины дверей - съемные. Автомобиль аэротранспортабелен, приспособлен для парашютного десантирования и оснащен всеми необходимыми швартовочными и крепежными приспособлениями. На базе ГАЗ-66Б также выпускалось большое количество различных спецавтомобилей, в том числе установка залпового огня БМ-21В. Для монтажа на шасси ГАЗ-66Б изготавливались спецкузова с малым габаритом по высоте.</w:t>
      </w:r>
    </w:p>
    <w:p>
      <w:pPr>
        <w:pStyle w:val="Normal"/>
        <w:rPr/>
      </w:pPr>
      <w:r>
        <w:rPr/>
        <w:t>В 1966-67 годах на базе ГАЗ-66 были созданы опытные машины ГАЗ-34 грузоподъемностью 3 т с колесной формулой 6x6 и ГАЗ-33 грузоподъемностью 7 т (колесная формула 6x4). Эти автомобили не пошли в серию, так как ко времени их создания уже началось производство близкого по характеристикам ЗиЛ-131, кроме того, продолжалось производство грузовика ЗиЛ-157, и запускать в серию еще один подобный автомобиль было сочтено нецелесообразным.</w:t>
      </w:r>
    </w:p>
    <w:p>
      <w:pPr>
        <w:pStyle w:val="Normal"/>
        <w:rPr/>
      </w:pPr>
      <w:r>
        <w:rPr/>
        <w:t>Автомобили семейства ГАЗ-66 сходили с конвейера до июля 2005 года. На смену им пришли грузовики "Садко" ГАЗ-3308. У этого автомобиля силовой агрегат и узлы шасси сохранены от ГАЗ-66, но компоновка машины выполнена по капотному типу.</w:t>
      </w:r>
    </w:p>
    <w:p>
      <w:pPr>
        <w:pStyle w:val="Normal"/>
        <w:rPr/>
      </w:pPr>
      <w:r>
        <w:rPr/>
        <w:t>Одним из доводов в пользу такого решения стали большие потери военных водителей в так называемых горячих точках, связанные с особенностями конструкции ГАЗ-66.</w:t>
      </w:r>
    </w:p>
    <w:p>
      <w:pPr>
        <w:pStyle w:val="Normal"/>
        <w:rPr/>
      </w:pPr>
      <w:r>
        <w:rPr/>
        <w:t>Когда кабина вынесена в зону передних колес, водитель легко становится жертвой подрыва на мине. При капотной компоновке мина взрывается под двигателем, и вероятность ранений меньше.</w:t>
      </w:r>
      <w:r>
        <w:br w:type="page"/>
      </w:r>
    </w:p>
    <w:p>
      <w:pPr>
        <w:pStyle w:val="Heading2"/>
        <w:ind w:hanging="0"/>
        <w:rPr/>
      </w:pPr>
      <w:r>
        <w:rPr/>
        <w:t>История развития ГАЗ-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вик, получивший в народе прозвище "шишига", по-своему уникален: он стал первым советским грузовым автомобилем с бескапотной компоновкой! В 1967 году ГАЗ-66 завоевал Золотую медаль на ярмарке в Лейпциге, а в 1969 году первым среди отечественных грузовых автомобилей получил Знак качества.</w:t>
      </w:r>
    </w:p>
    <w:p>
      <w:pPr>
        <w:pStyle w:val="Normal"/>
        <w:rPr/>
      </w:pPr>
      <w:r>
        <w:rPr/>
        <w:t>Бензиновый двигатель V8 был прожорливым, но достаточно мощным (115 л. с). А проходимость "шишиги" была просто потрясающей: здесь, помимо прочего, стояли самоблокирующиеся дифференциалы и система централизованной подкачки шин.</w:t>
      </w:r>
    </w:p>
    <w:p>
      <w:pPr>
        <w:pStyle w:val="Normal"/>
        <w:rPr/>
      </w:pPr>
      <w:r>
        <w:rPr/>
        <w:t>Вначале выпускались три основных варианта - 66Э с экранированным электрооборудованием, 66А с лебедкой и централизованной системой подкачки, а также 66ЭА. Позже системой подкачки стали оснащаться все экземпляры без исключения, а базовые версии обозначались индексами 66-01 (без лебедки) и 66-02 (с лебедкой).</w:t>
      </w:r>
    </w:p>
    <w:p>
      <w:pPr>
        <w:pStyle w:val="Normal"/>
        <w:rPr/>
      </w:pPr>
      <w:r>
        <w:rPr/>
        <w:t>В 1985 году "шишига" получила чуть более мощный, 120-сильный, мотор, а вместе с ним - индекс 66-11. В девяностых годах выпускались машины с "родным" дизелем воздушного охлаждения, а в институте НАМИ даже проходил испытания экземпляр, оснащенный дизелем Cummins и автоматической коробкой передач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Общие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48125" cy="360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.1. Габаритные размеры ГАЗ-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-66-11 выпускается Горьковским автозаводом с 1985 г.</w:t>
      </w:r>
    </w:p>
    <w:p>
      <w:pPr>
        <w:pStyle w:val="Normal"/>
        <w:rPr/>
      </w:pPr>
      <w:r>
        <w:rPr/>
        <w:t>Кузов - металлическая платформа армейского типа с откидным задним бортом, продольными откидными сиденьями, боковыми и передней съемными решетками, предусмотрена установка дуг и тента. (габаритные размеры можно увидеть на рнс.1)</w:t>
      </w:r>
    </w:p>
    <w:p>
      <w:pPr>
        <w:pStyle w:val="Normal"/>
        <w:rPr/>
      </w:pPr>
      <w:r>
        <w:rPr/>
        <w:t>Кабина - двухместная, расположена над двигателем, откидывается вперед, оборудована местами крепления ремней безопасности и спальным местом. Сиденье водителя регулируется по длине и углу наклона спинки.</w:t>
      </w:r>
    </w:p>
    <w:p>
      <w:pPr>
        <w:pStyle w:val="Normal"/>
        <w:rPr/>
      </w:pPr>
      <w:r>
        <w:rPr/>
        <w:t>Ранее выпускался автомобиль ГАЗ-66-01 (1964-1985 гг.).</w:t>
      </w:r>
    </w:p>
    <w:p>
      <w:pPr>
        <w:pStyle w:val="Normal"/>
        <w:rPr/>
      </w:pPr>
      <w:r>
        <w:rPr/>
        <w:t>Основной прицеп - ГКБ-8302 (армейский).</w:t>
      </w:r>
    </w:p>
    <w:p>
      <w:pPr>
        <w:pStyle w:val="Normal"/>
        <w:rPr/>
      </w:pPr>
      <w:r>
        <w:rPr/>
        <w:t>Грузоподъемность 2006 кг.</w:t>
      </w:r>
    </w:p>
    <w:p>
      <w:pPr>
        <w:pStyle w:val="Normal"/>
        <w:rPr/>
      </w:pPr>
      <w:r>
        <w:rPr/>
        <w:t>Снаряженная масса (без лебедки) 3440 кг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на переднюю ось 2125 кг.</w:t>
      </w:r>
    </w:p>
    <w:p>
      <w:pPr>
        <w:pStyle w:val="Normal"/>
        <w:rPr/>
      </w:pPr>
      <w:r>
        <w:rPr/>
        <w:t>на заднюю ось 1315 кг.</w:t>
      </w:r>
    </w:p>
    <w:p>
      <w:pPr>
        <w:pStyle w:val="Normal"/>
        <w:rPr/>
      </w:pPr>
      <w:r>
        <w:rPr/>
        <w:t>Полная масса (с дополнительным снаряжением) 5770 кг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на переднюю ось 2715 кг.</w:t>
      </w:r>
    </w:p>
    <w:p>
      <w:pPr>
        <w:pStyle w:val="Normal"/>
        <w:rPr/>
      </w:pPr>
      <w:r>
        <w:rPr/>
        <w:t>на заднюю ось 3055 кг.</w:t>
      </w:r>
    </w:p>
    <w:p>
      <w:pPr>
        <w:pStyle w:val="Normal"/>
        <w:rPr/>
      </w:pPr>
      <w:r>
        <w:rPr/>
        <w:t>Допустимая масса прицепа 2006 кг.</w:t>
      </w:r>
    </w:p>
    <w:p>
      <w:pPr>
        <w:pStyle w:val="Normal"/>
        <w:rPr/>
      </w:pPr>
      <w:r>
        <w:rPr/>
        <w:t>Макс. скорость автомобиля 90 км/ч.</w:t>
      </w:r>
    </w:p>
    <w:p>
      <w:pPr>
        <w:pStyle w:val="Normal"/>
        <w:rPr/>
      </w:pPr>
      <w:r>
        <w:rPr/>
        <w:t>То же, автопоезда 80 км/ч.</w:t>
      </w:r>
    </w:p>
    <w:p>
      <w:pPr>
        <w:pStyle w:val="Normal"/>
        <w:rPr/>
      </w:pPr>
      <w:r>
        <w:rPr/>
        <w:t>Время разгона автомобиля до 60 км/ч 30 с.</w:t>
      </w:r>
    </w:p>
    <w:p>
      <w:pPr>
        <w:pStyle w:val="Normal"/>
        <w:rPr/>
      </w:pPr>
      <w:r>
        <w:rPr/>
        <w:t>Макс. преодолеваемый подъем автомобилем 31 град</w:t>
      </w:r>
    </w:p>
    <w:p>
      <w:pPr>
        <w:pStyle w:val="Normal"/>
        <w:rPr/>
      </w:pPr>
      <w:r>
        <w:rPr/>
        <w:t>То же, автопоездом 20 град.</w:t>
      </w:r>
    </w:p>
    <w:p>
      <w:pPr>
        <w:pStyle w:val="Normal"/>
        <w:rPr/>
      </w:pPr>
      <w:r>
        <w:rPr/>
        <w:t>Тормозной путь автомобиля с 50 км/ч 25 м.</w:t>
      </w:r>
    </w:p>
    <w:p>
      <w:pPr>
        <w:pStyle w:val="Normal"/>
        <w:rPr/>
      </w:pPr>
      <w:r>
        <w:rPr/>
        <w:t>То же, автопоезде 26,5 м.</w:t>
      </w:r>
    </w:p>
    <w:p>
      <w:pPr>
        <w:pStyle w:val="Normal"/>
        <w:rPr/>
      </w:pPr>
      <w:r>
        <w:rPr/>
        <w:t>Контрольный расход топлива автомобиля при скорости 60 км/ч, л/100 км 20 л.</w:t>
      </w:r>
    </w:p>
    <w:p>
      <w:pPr>
        <w:pStyle w:val="Normal"/>
        <w:rPr/>
      </w:pPr>
      <w:r>
        <w:rPr/>
        <w:t>Глубина преодолеваемого брода с твердым дном при номинальном давлении воздуха в шинах 1,0 м.</w:t>
      </w:r>
    </w:p>
    <w:p>
      <w:pPr>
        <w:pStyle w:val="Normal"/>
        <w:rPr/>
      </w:pPr>
      <w:r>
        <w:rPr/>
        <w:t>Радиус поворота:</w:t>
      </w:r>
    </w:p>
    <w:p>
      <w:pPr>
        <w:pStyle w:val="Normal"/>
        <w:rPr/>
      </w:pPr>
      <w:r>
        <w:rPr/>
        <w:t>по внешнему колесу 9,5 м.</w:t>
      </w:r>
    </w:p>
    <w:p>
      <w:pPr>
        <w:pStyle w:val="Normal"/>
        <w:rPr/>
      </w:pPr>
      <w:r>
        <w:rPr/>
        <w:t>габаритный 10,0 м.</w:t>
      </w:r>
    </w:p>
    <w:p>
      <w:pPr>
        <w:pStyle w:val="Normal"/>
        <w:rPr/>
      </w:pPr>
      <w:r>
        <w:rPr/>
        <w:t>Колеса и шины.</w:t>
      </w:r>
      <w:r>
        <w:br w:type="page"/>
      </w:r>
    </w:p>
    <w:p>
      <w:pPr>
        <w:pStyle w:val="Heading2"/>
        <w:ind w:hanging="0"/>
        <w:rPr/>
      </w:pPr>
      <w:r>
        <w:rPr/>
        <w:t>Двиг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. ЗМЗ-66-06, оборудованный компрессором для подкачки шин и привода тормозов прицепа. (см. рис.2. и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8430" cy="293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 Поперечный разрез двигателя ГАЗ-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8420" cy="308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. Продольный разрез двигателя ГАЗ-66</w:t>
      </w:r>
      <w:r>
        <w:br w:type="page"/>
      </w:r>
    </w:p>
    <w:p>
      <w:pPr>
        <w:pStyle w:val="Normal"/>
        <w:rPr/>
      </w:pPr>
      <w:r>
        <w:rPr/>
        <w:t>Установка колец на поршень показана на рис.4., а механизм привода клапанов на рис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0010" cy="3325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8740" cy="2551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Система охлаждения и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5830" cy="295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44700</wp:posOffset>
                </wp:positionH>
                <wp:positionV relativeFrom="paragraph">
                  <wp:posOffset>2929890</wp:posOffset>
                </wp:positionV>
                <wp:extent cx="2277745" cy="2451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6 Система охлажд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19.3pt;mso-wrap-distance-left:9.05pt;mso-wrap-distance-right:9.05pt;mso-wrap-distance-top:0pt;mso-wrap-distance-bottom:0pt;margin-top:230.7pt;mso-position-vertical-relative:text;margin-left:1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6 Система охла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31055" cy="26022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89000</wp:posOffset>
                </wp:positionH>
                <wp:positionV relativeFrom="paragraph">
                  <wp:posOffset>2658110</wp:posOffset>
                </wp:positionV>
                <wp:extent cx="3534410" cy="2451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7  Схема карбюра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pt;height:19.3pt;mso-wrap-distance-left:9.05pt;mso-wrap-distance-right:9.05pt;mso-wrap-distance-top:0pt;mso-wrap-distance-bottom:0pt;margin-top:209.3pt;mso-position-vertical-relative:text;margin-left: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7  Схема карбю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Транс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точная коробка - двухступенчатая, передаточные числа: I-1,982; II-1,0, управление раздаточной коробкой - двумя рычагами. Отбор мощности от раздаточной коробки - до 29,4 кВт (40 л. с). Карданная передача состоит из трех карданных валов.</w:t>
      </w:r>
    </w:p>
    <w:p>
      <w:pPr>
        <w:pStyle w:val="Normal"/>
        <w:rPr/>
      </w:pPr>
      <w:r>
        <w:rPr/>
        <w:t>Главная передача ведущих мостов - гипоидная, передаточное число - 6,83, дифференциал - кулачкового типа. Поворотные кулаки имеют шарниры равных угловых скоростей. Сцепление изображено на рис 7,8.</w:t>
      </w:r>
    </w:p>
    <w:p>
      <w:pPr>
        <w:pStyle w:val="Normal"/>
        <w:rPr/>
      </w:pPr>
      <w:r>
        <w:rPr/>
        <w:t>Коробка передач автомобиля является агрегатом трансмиссии, преобразующим крутящий момент по величине и направлению. Коробка передач служит для изменения тягового усилия на колесах автомобиля, для получения тягового усилия на колесах автомобиля, а также для получения заднего хода и отъединения двигателя от ведущих колес при работе двигателя на холостом ходу.</w:t>
      </w:r>
    </w:p>
    <w:p>
      <w:pPr>
        <w:pStyle w:val="Normal"/>
        <w:rPr/>
      </w:pPr>
      <w:r>
        <w:rPr/>
        <w:t>Упрощенно можно считать, что величина крутящего момента двигателя примерно постоянна, а на ведущих колесах крутящий момент следует изменять в очень широких пределах - это и обеспечивает коробка пере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2400" cy="3829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4500</wp:posOffset>
                </wp:positionH>
                <wp:positionV relativeFrom="paragraph">
                  <wp:posOffset>3070860</wp:posOffset>
                </wp:positionV>
                <wp:extent cx="1787525" cy="2940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8 Сцеп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23.15pt;mso-wrap-distance-left:9.05pt;mso-wrap-distance-right:9.05pt;mso-wrap-distance-top:0pt;mso-wrap-distance-bottom:0pt;margin-top:241.8pt;mso-position-vertical-relative:text;margin-left: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8 Сце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805045" cy="58610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55700</wp:posOffset>
                </wp:positionH>
                <wp:positionV relativeFrom="paragraph">
                  <wp:posOffset>-207645</wp:posOffset>
                </wp:positionV>
                <wp:extent cx="2906395" cy="2940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8 Сцеп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5pt;height:23.15pt;mso-wrap-distance-left:9.05pt;mso-wrap-distance-right:9.05pt;mso-wrap-distance-top:0pt;mso-wrap-distance-bottom:0pt;margin-top:-16.35pt;mso-position-vertical-relative:text;margin-left: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 8 Сце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Ведущий мост автомобиля состоит из балки, главной передачи, дифференциала и привода к ведущим колесам.</w:t>
      </w:r>
    </w:p>
    <w:p>
      <w:pPr>
        <w:pStyle w:val="Normal"/>
        <w:rPr/>
      </w:pPr>
      <w:r>
        <w:rPr/>
        <w:t>Балки ведущих мостов автомобилей по конструкции бывают разрезными и неразрезными. Мосты с разрезными балками применяются при независимой подвеске ведущих колес.</w:t>
      </w:r>
    </w:p>
    <w:p>
      <w:pPr>
        <w:pStyle w:val="Normal"/>
        <w:rPr/>
      </w:pPr>
      <w:r>
        <w:rPr/>
        <w:t>Балка моста должна обладать малым весом, иметь высокую прочность и жесткость; надежно защищать от пыли, грязи и воды находящиеся в ней механизмы.</w:t>
      </w:r>
    </w:p>
    <w:p>
      <w:pPr>
        <w:pStyle w:val="Normal"/>
        <w:rPr/>
      </w:pPr>
      <w:r>
        <w:rPr/>
        <w:t>Главные передачи различают:</w:t>
      </w:r>
    </w:p>
    <w:p>
      <w:pPr>
        <w:pStyle w:val="Normal"/>
        <w:rPr/>
      </w:pPr>
      <w:r>
        <w:rPr/>
        <w:t>а) по числу пар зацепления - одинарные и двойные</w:t>
      </w:r>
    </w:p>
    <w:p>
      <w:pPr>
        <w:pStyle w:val="Normal"/>
        <w:rPr/>
      </w:pPr>
      <w:r>
        <w:rPr/>
        <w:t>б) по конструкции (шестеренчатые, червячные).</w:t>
      </w:r>
    </w:p>
    <w:p>
      <w:pPr>
        <w:pStyle w:val="Normal"/>
        <w:rPr/>
      </w:pPr>
      <w:r>
        <w:rPr/>
        <w:t>Двойные шестеренчатые главные передачи состоят из двух пар зацепления: одна пара коническая, другая - цилиндр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2847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89100</wp:posOffset>
                </wp:positionH>
                <wp:positionV relativeFrom="paragraph">
                  <wp:posOffset>2361565</wp:posOffset>
                </wp:positionV>
                <wp:extent cx="1787525" cy="2197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9 Коробка переда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7.3pt;mso-wrap-distance-left:9.05pt;mso-wrap-distance-right:9.05pt;mso-wrap-distance-top:0pt;mso-wrap-distance-bottom:0pt;margin-top:185.95pt;mso-position-vertical-relative:text;margin-left:1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9 Коробка перед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8765" cy="211645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8680</wp:posOffset>
                </wp:positionH>
                <wp:positionV relativeFrom="paragraph">
                  <wp:posOffset>1584960</wp:posOffset>
                </wp:positionV>
                <wp:extent cx="2065020" cy="2197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0 Раздаточная короб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17.3pt;mso-wrap-distance-left:9.05pt;mso-wrap-distance-right:9.05pt;mso-wrap-distance-top:0pt;mso-wrap-distance-bottom:0pt;margin-top:124.8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0 Раздаточная короб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56175" cy="615124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1620</wp:posOffset>
                </wp:positionH>
                <wp:positionV relativeFrom="paragraph">
                  <wp:posOffset>-3307080</wp:posOffset>
                </wp:positionV>
                <wp:extent cx="5322570" cy="2197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1 Раздаточная коробка в сбо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7.3pt;mso-wrap-distance-left:9.05pt;mso-wrap-distance-right:9.05pt;mso-wrap-distance-top:0pt;mso-wrap-distance-bottom:0pt;margin-top:-260.4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1 Раздаточная коробка в сбо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5600</wp:posOffset>
                </wp:positionH>
                <wp:positionV relativeFrom="paragraph">
                  <wp:posOffset>-220980</wp:posOffset>
                </wp:positionV>
                <wp:extent cx="5053330" cy="2197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2 Картер крышки раздаточной коробки. Шестерни привода спидо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pt;height:17.3pt;mso-wrap-distance-left:9.05pt;mso-wrap-distance-right:9.05pt;mso-wrap-distance-top:0pt;mso-wrap-distance-bottom:0pt;margin-top:-17.4pt;mso-position-vertical-relative:text;margin-left: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2 Картер крышки раздаточной коробки. Шестерни привода спидо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Карданные передачи различаются:</w:t>
      </w:r>
    </w:p>
    <w:p>
      <w:pPr>
        <w:pStyle w:val="Normal"/>
        <w:rPr/>
      </w:pPr>
      <w:r>
        <w:rPr/>
        <w:t>1. По назначению:</w:t>
      </w:r>
    </w:p>
    <w:p>
      <w:pPr>
        <w:pStyle w:val="Normal"/>
        <w:rPr/>
      </w:pPr>
      <w:r>
        <w:rPr/>
        <w:t>для привода механизмов ведущих мостов, которые изменяют свое положение относительно рамы или остова машины во время работы (максимальный угол между осями карданных валов до 15-20°);</w:t>
      </w:r>
    </w:p>
    <w:p>
      <w:pPr>
        <w:pStyle w:val="Normal"/>
        <w:rPr/>
      </w:pPr>
      <w:r>
        <w:rPr/>
        <w:t>для привода механизмов, установленных на раме и имеющих малые относительные перемещения (угол 3-5°); для привода ведущих колес с независимыми подвесками (угол до 20°)" ведущих и управляемся колес (угол до 30-40°); для привода дополнительных механизмов: лебедок, насосов, опрокидывающих устройств самосвалов и т.д. (угол до 15-20°).</w:t>
      </w:r>
    </w:p>
    <w:p>
      <w:pPr>
        <w:pStyle w:val="Normal"/>
        <w:rPr/>
      </w:pPr>
      <w:r>
        <w:rPr/>
        <w:t>По числу карданных шарниров: одинарные (одношарнирные), двойные (двухшарнирные), многошарнирные.</w:t>
      </w:r>
    </w:p>
    <w:p>
      <w:pPr>
        <w:pStyle w:val="Normal"/>
        <w:rPr/>
      </w:pPr>
      <w:r>
        <w:rPr/>
        <w:t>По конструкции: открытые и закрытые.</w:t>
      </w:r>
    </w:p>
    <w:p>
      <w:pPr>
        <w:pStyle w:val="Normal"/>
        <w:rPr/>
      </w:pPr>
      <w:r>
        <w:rPr/>
        <w:t>Карданные шарниры по кинематике бывают неравных угловых скоростей (простые, асинхронные) и равных угловых скоростей (синхронные). Карданные шарниры равных угловых скоростей по конструкции подразделяются на шариковые с делительным рычагом, кулачковые, сдвоенные, простые.</w:t>
      </w:r>
    </w:p>
    <w:p>
      <w:pPr>
        <w:pStyle w:val="Normal"/>
        <w:rPr/>
      </w:pPr>
      <w:r>
        <w:rPr/>
        <w:t>К карданным передачам предъявляются требования:</w:t>
      </w:r>
    </w:p>
    <w:p>
      <w:pPr>
        <w:pStyle w:val="Normal"/>
        <w:rPr/>
      </w:pPr>
      <w:r>
        <w:rPr/>
        <w:t>равномерное вращение приводимого карданной передачей механизма при равномерном вращении ведущего вала передачи;</w:t>
      </w:r>
    </w:p>
    <w:p>
      <w:pPr>
        <w:pStyle w:val="Normal"/>
        <w:rPr/>
      </w:pPr>
      <w:r>
        <w:rPr/>
        <w:t>высокий к. п. д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одов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имая: передняя и задняя на полуэллиптических рессорах с амортизаторами, концы коренных листов установлены в резиновых подушках опорных кронштейнов.</w:t>
      </w:r>
    </w:p>
    <w:p>
      <w:pPr>
        <w:pStyle w:val="Normal"/>
        <w:rPr/>
      </w:pPr>
      <w:r>
        <w:rPr/>
        <w:t>Передний управляемый мост предназначен для поддержания передней части автомобиля, передачи продольных и боковых сил со стороны колес на раму и, наоборот, для восприятия реактивных моментов и осуществления поворотов.</w:t>
      </w:r>
    </w:p>
    <w:p>
      <w:pPr>
        <w:pStyle w:val="Normal"/>
        <w:rPr/>
      </w:pPr>
      <w:r>
        <w:rPr/>
        <w:t>Управляемый мост может быть ведущим и неведущим, разрезным и неразрезным. Неразрезной мост применяется при зависимой подвеске и состоит из балки, поворотных пальцев (шкворней) и кулачков (цапф), рычагов рулевого привода, поперечной тяги и колес. Разрезной мост выполняется при независимой подвеске. Он может быть независимым агрегатом и иметь поперечину, которая при установке на автомобиль жестко соединяется с рамой или кузовом, а функции моста практически выполняет направляющее устройство подвески. В случае отсутствия балки направляющее устройство крепится непосредственно к раме или к кузову автомобиля.</w:t>
      </w:r>
    </w:p>
    <w:p>
      <w:pPr>
        <w:pStyle w:val="Normal"/>
        <w:rPr/>
      </w:pPr>
      <w:r>
        <w:rPr/>
        <w:t>Передний мост должен обеспечивать:</w:t>
      </w:r>
    </w:p>
    <w:p>
      <w:pPr>
        <w:pStyle w:val="Normal"/>
        <w:rPr/>
      </w:pPr>
      <w:r>
        <w:rPr/>
        <w:t>легкость управления и необходимую кинематику поворота при всех режимах движения автомобиля;</w:t>
      </w:r>
    </w:p>
    <w:p>
      <w:pPr>
        <w:pStyle w:val="Normal"/>
        <w:rPr/>
      </w:pPr>
      <w:r>
        <w:rPr/>
        <w:t>высокую долговечность шин;</w:t>
      </w:r>
    </w:p>
    <w:p>
      <w:pPr>
        <w:pStyle w:val="Normal"/>
        <w:rPr/>
      </w:pPr>
      <w:r>
        <w:rPr/>
        <w:t>устойчивость и стабилизацию управляемых колес. Выполнение указанных требований во многом определяется правильность установки управляемых колес, которая характеризуется их развалом в вертикальной плоскости к схождением в горизонтальной, а также наклоном шкворней или стоек в продольной и поперечной плоскостях.</w:t>
      </w:r>
    </w:p>
    <w:p>
      <w:pPr>
        <w:pStyle w:val="Normal"/>
        <w:rPr/>
      </w:pPr>
      <w:r>
        <w:rPr/>
        <w:t>Для облегчения поворота колес и уменьшения нагрузки на внешний подшипник ступицы, существует угол развала колес.</w:t>
      </w:r>
    </w:p>
    <w:p>
      <w:pPr>
        <w:pStyle w:val="Normal"/>
        <w:rPr/>
      </w:pPr>
      <w:r>
        <w:rPr/>
        <w:t>Схождение колес обеспечивает их правильное качение при наличии развала, что приводит к снижению нагрузок на мост и повышению долговечности шин.</w:t>
      </w:r>
    </w:p>
    <w:p>
      <w:pPr>
        <w:pStyle w:val="Normal"/>
        <w:rPr/>
      </w:pPr>
      <w:r>
        <w:rPr/>
        <w:t>Поперечный наклон шкворня вызывает подъем центра тяжести автомобиля при повороте. В этом случае появляется стабилизирующий момент, который стремится вернуть колеса к прямолинейному направлению.</w:t>
      </w:r>
    </w:p>
    <w:p>
      <w:pPr>
        <w:pStyle w:val="Normal"/>
        <w:rPr/>
      </w:pPr>
      <w:r>
        <w:rPr/>
        <w:t>Продольный наклон шкворня обеспечивает стабилизирующий момент, пропорциональный квадрату скорости автомобиля и его чаше называется скоростным или динамическим стабилизирующим моментом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29760" cy="214566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41525</wp:posOffset>
                </wp:positionH>
                <wp:positionV relativeFrom="paragraph">
                  <wp:posOffset>-691515</wp:posOffset>
                </wp:positionV>
                <wp:extent cx="1787525" cy="2197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3 Подве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7.3pt;mso-wrap-distance-left:9.05pt;mso-wrap-distance-right:9.05pt;mso-wrap-distance-top:0pt;mso-wrap-distance-bottom:0pt;margin-top:-54.45pt;mso-position-vertical-relative:text;margin-left:1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3 Подве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70020" cy="307848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0840</wp:posOffset>
                </wp:positionH>
                <wp:positionV relativeFrom="paragraph">
                  <wp:posOffset>2475865</wp:posOffset>
                </wp:positionV>
                <wp:extent cx="4963160" cy="2197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16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4 Схема системы регулирования давления в шина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8pt;height:17.3pt;mso-wrap-distance-left:9.05pt;mso-wrap-distance-right:9.05pt;mso-wrap-distance-top:0pt;mso-wrap-distance-bottom:0pt;margin-top:194.95pt;mso-position-vertical-relative:text;margin-left:2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4 Схема системы регулирования давления в шин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ски осуществляют соединение рамы и кузова с мостами (колесами) автомобиля и состоят из упругих элементов, направляющих устройств и амортизаторов, т.е. подвеска представляет собой совокупность элементов, связывающих колеса и раму (или кузов) автомобиля.</w:t>
      </w:r>
    </w:p>
    <w:p>
      <w:pPr>
        <w:pStyle w:val="Normal"/>
        <w:rPr/>
      </w:pPr>
      <w:r>
        <w:rPr/>
        <w:t>Каждый из этих элементов выполняет свои функции: упругий элемент смягчает удары и воспринимает вес автомобиля, приходящийся на данное колесо; направляющее устройство передает усилия от колес на раму (кузов); гасящее устройство способствует быстрому гашению колебаний за счет превращения механической энергии колебаний в тепловую энергию.</w:t>
      </w:r>
    </w:p>
    <w:p>
      <w:pPr>
        <w:pStyle w:val="Normal"/>
        <w:rPr/>
      </w:pPr>
      <w:r>
        <w:rPr/>
        <w:t>В некоторых подвесках функции элементов совмещаются. Например, листовые рессоры способны быть одновременно упругим элементом и направлявшим устройством, а за счет межлистового трения гасят колебания. Поэтому, чтобы хорошо понять данную тему, разберитесь с усилиями и крутящими моментами, действующими на подвеску.</w:t>
      </w:r>
    </w:p>
    <w:p>
      <w:pPr>
        <w:pStyle w:val="Normal"/>
        <w:rPr/>
      </w:pPr>
      <w:r>
        <w:rPr/>
        <w:t>Подвеска воспринимает следующие усилия и моменты:</w:t>
      </w:r>
    </w:p>
    <w:p>
      <w:pPr>
        <w:pStyle w:val="Normal"/>
        <w:rPr/>
      </w:pPr>
      <w:r>
        <w:rPr/>
        <w:t>тяговое (толкающее) усилие, возникающее между ведущим колесом и дорогой;</w:t>
      </w:r>
    </w:p>
    <w:p>
      <w:pPr>
        <w:pStyle w:val="Normal"/>
        <w:rPr/>
      </w:pPr>
      <w:r>
        <w:rPr/>
        <w:t>реактивный момент, возникавший на ведущем мосту как реакция крутящего момента, подведенного к шестерням главной передачи (реактивный момент выворачивает мост в сторону, противоположную направлению вращения колес);</w:t>
      </w:r>
    </w:p>
    <w:p>
      <w:pPr>
        <w:pStyle w:val="Normal"/>
        <w:rPr/>
      </w:pPr>
      <w:r>
        <w:rPr/>
        <w:t>тормозной момент, который стремится повернуть мост в сторону вращения колес и возникает от инерции массы автомобиля при торможении;</w:t>
      </w:r>
    </w:p>
    <w:p>
      <w:pPr>
        <w:pStyle w:val="Normal"/>
        <w:rPr/>
      </w:pPr>
      <w:r>
        <w:rPr/>
        <w:t>боковые усилия, возникающие на колесах при поворотах и движении по неровной дороге;</w:t>
      </w:r>
    </w:p>
    <w:p>
      <w:pPr>
        <w:pStyle w:val="Normal"/>
        <w:rPr/>
      </w:pPr>
      <w:r>
        <w:rPr/>
        <w:t>вес автомобиля.</w:t>
      </w:r>
    </w:p>
    <w:p>
      <w:pPr>
        <w:pStyle w:val="Normal"/>
        <w:rPr/>
      </w:pPr>
      <w:r>
        <w:rPr/>
        <w:t>Упругие элементы бывают:</w:t>
      </w:r>
    </w:p>
    <w:p>
      <w:pPr>
        <w:pStyle w:val="Normal"/>
        <w:rPr/>
      </w:pPr>
      <w:r>
        <w:rPr/>
        <w:t>а) по конструкций:</w:t>
      </w:r>
    </w:p>
    <w:p>
      <w:pPr>
        <w:pStyle w:val="Normal"/>
        <w:rPr/>
      </w:pPr>
      <w:r>
        <w:rPr/>
        <w:t>металлическими (листовые рессоры, спиральные пружины, упругие стержни - торсионы);</w:t>
      </w:r>
    </w:p>
    <w:p>
      <w:pPr>
        <w:pStyle w:val="Normal"/>
        <w:rPr/>
      </w:pPr>
      <w:r>
        <w:rPr/>
        <w:t>резиновыми, работавшими на сжатие, на срез, на кручение; пневматическими (резинокордные баллоны, диафрагменные, телескопические и комбинированные);</w:t>
      </w:r>
    </w:p>
    <w:p>
      <w:pPr>
        <w:pStyle w:val="Normal"/>
        <w:rPr/>
      </w:pPr>
      <w:r>
        <w:rPr/>
        <w:t>гидравлическими</w:t>
      </w:r>
    </w:p>
    <w:p>
      <w:pPr>
        <w:pStyle w:val="Normal"/>
        <w:rPr/>
      </w:pPr>
      <w:r>
        <w:rPr/>
        <w:t>комбинированными (гидропневматические, металлические в комбинации с резиновыми и т.д.);</w:t>
      </w:r>
    </w:p>
    <w:p>
      <w:pPr>
        <w:pStyle w:val="Normal"/>
        <w:rPr/>
      </w:pPr>
      <w:r>
        <w:rPr/>
        <w:t>б) по виду упругой характеристики с линейной и нелинейной характеристикой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14595" cy="615315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33500</wp:posOffset>
                </wp:positionH>
                <wp:positionV relativeFrom="paragraph">
                  <wp:posOffset>2929890</wp:posOffset>
                </wp:positionV>
                <wp:extent cx="2611755" cy="21971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15 Рессоры передние и зад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5pt;height:17.3pt;mso-wrap-distance-left:9.05pt;mso-wrap-distance-right:9.05pt;mso-wrap-distance-top:0pt;mso-wrap-distance-bottom:0pt;margin-top:230.7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15 Рессоры передние и зад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6680</wp:posOffset>
                </wp:positionH>
                <wp:positionV relativeFrom="paragraph">
                  <wp:posOffset>6130290</wp:posOffset>
                </wp:positionV>
                <wp:extent cx="2979420" cy="2197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6 амортизаторы: передний и зад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pt;height:17.3pt;mso-wrap-distance-left:9.05pt;mso-wrap-distance-right:9.05pt;mso-wrap-distance-top:0pt;mso-wrap-distance-bottom:0pt;margin-top:482.7pt;mso-position-vertical-relative:text;margin-left:10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6 амортизаторы: передний и зад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947285" cy="617474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617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66900</wp:posOffset>
                </wp:positionH>
                <wp:positionV relativeFrom="paragraph">
                  <wp:posOffset>2980690</wp:posOffset>
                </wp:positionV>
                <wp:extent cx="1787525" cy="2197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7 Тяги рулев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7.3pt;mso-wrap-distance-left:9.05pt;mso-wrap-distance-right:9.05pt;mso-wrap-distance-top:0pt;mso-wrap-distance-bottom:0pt;margin-top:234.7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7 Тяги руле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66800</wp:posOffset>
                </wp:positionH>
                <wp:positionV relativeFrom="paragraph">
                  <wp:posOffset>6057900</wp:posOffset>
                </wp:positionV>
                <wp:extent cx="3371215" cy="2197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 18 Колесо, ступицы и барабаны тормоз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5pt;height:17.3pt;mso-wrap-distance-left:9.05pt;mso-wrap-distance-right:9.05pt;mso-wrap-distance-top:0pt;mso-wrap-distance-bottom:0pt;margin-top:477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 18 Колесо, ступицы и барабаны тормоз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еса - дисковые 8.00СУ-18 с разъемным ободом. Кропление на 6 шпильках. Шины - с регулируемым давлением воздуха 12,00-18 (320-457), мод. К-70. Номинальное давление воздуха в шинах передних и задних колес - 2,8 кгс/см. кв., минимальное - 0,5 кгс/см. кв. Число колес 4+1</w:t>
      </w:r>
    </w:p>
    <w:p>
      <w:pPr>
        <w:pStyle w:val="Normal"/>
        <w:rPr/>
      </w:pPr>
      <w:r>
        <w:rPr/>
        <w:t>Рабочая тормозная система - с барабанными механизмами (диаметр 380 мм, ширина накладок - 80 мм), двухконтурным гидравлическим приводом (раздельным по осям) с гидровакуумным усилителем в каждом контуре, оборудована двухпроводным пневмовыводом для тормозов прицепа. Стояночный тормоз - трансмиссионный, барабанный (диаметр 220 мм, ширина накладок 60 мм), установлен на раздаточной коробке, привод - механический. Запасной тормоз - каждый контур рабочей тормозной систем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улевое упр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левой механизм - глобоидальный червяк с трехгребневым роликом, передаточное число - 21,3 (см рис). Имеется разнесенный гидравлический усил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0430" cy="251333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1769745</wp:posOffset>
                </wp:positionV>
                <wp:extent cx="2693670" cy="21971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9 Рулевой механ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17.3pt;mso-wrap-distance-left:9.05pt;mso-wrap-distance-right:9.05pt;mso-wrap-distance-top:0pt;mso-wrap-distance-bottom:0pt;margin-top:139.3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9 Рулевой меха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85085" cy="284797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3400</wp:posOffset>
                </wp:positionH>
                <wp:positionV relativeFrom="paragraph">
                  <wp:posOffset>2329180</wp:posOffset>
                </wp:positionV>
                <wp:extent cx="4024630" cy="21971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63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0 Схема работы гидроусилителя ру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pt;height:17.3pt;mso-wrap-distance-left:9.05pt;mso-wrap-distance-right:9.05pt;mso-wrap-distance-top:0pt;mso-wrap-distance-bottom:0pt;margin-top:183.4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20 Схема работы гидроусилителя ру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512945" cy="551624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551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2514600</wp:posOffset>
                </wp:positionV>
                <wp:extent cx="2212340" cy="21971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1 Управление рулев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17.3pt;mso-wrap-distance-left:9.05pt;mso-wrap-distance-right:9.05pt;mso-wrap-distance-top:0pt;mso-wrap-distance-bottom:0pt;margin-top:19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21 Управление рулев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33500</wp:posOffset>
                </wp:positionH>
                <wp:positionV relativeFrom="paragraph">
                  <wp:posOffset>5486400</wp:posOffset>
                </wp:positionV>
                <wp:extent cx="2637155" cy="21971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2 Механизм рулевого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17.3pt;mso-wrap-distance-left:9.05pt;mso-wrap-distance-right:9.05pt;mso-wrap-distance-top:0pt;mso-wrap-distance-bottom:0pt;margin-top:432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22 Механизм руле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Электрообору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12 В, ак. батарея 6СТ-75ЭМ, 6СТ-75ЭР, 6СТ-75ТМ или 6СТ-75ТР, генератор Г287, регулятор напряжения РР132А, стартер СТ230-А1, коммутатор зажигания 13.3734-01, Добавочный резистор - 14.3729, аварийный вибратор 51.3747. Схема электросоединений представлена на рис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32680" cy="507746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507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75690</wp:posOffset>
                </wp:positionH>
                <wp:positionV relativeFrom="paragraph">
                  <wp:posOffset>3038475</wp:posOffset>
                </wp:positionV>
                <wp:extent cx="3926205" cy="21971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20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3 Схема электрооборудования ГАЗ-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5pt;height:17.3pt;mso-wrap-distance-left:9.05pt;mso-wrap-distance-right:9.05pt;mso-wrap-distance-top:0pt;mso-wrap-distance-bottom:0pt;margin-top:239.25pt;mso-position-vertical-relative:text;margin-left: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23 Схема электрооборудования ГАЗ-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ойство генератора подробно показано на р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8380" cy="215328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33600</wp:posOffset>
                </wp:positionH>
                <wp:positionV relativeFrom="paragraph">
                  <wp:posOffset>1636395</wp:posOffset>
                </wp:positionV>
                <wp:extent cx="1354455" cy="21971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4 Генера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17.3pt;mso-wrap-distance-left:9.05pt;mso-wrap-distance-right:9.05pt;mso-wrap-distance-top:0pt;mso-wrap-distance-bottom:0pt;margin-top:128.85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24 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Устройство стартера показано на рис.</w:t>
      </w:r>
    </w:p>
    <w:p>
      <w:pPr>
        <w:pStyle w:val="Normal"/>
        <w:rPr/>
      </w:pPr>
      <w:r>
        <w:rPr/>
        <w:drawing>
          <wp:inline distT="0" distB="0" distL="0" distR="0">
            <wp:extent cx="4417060" cy="308038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44700</wp:posOffset>
                </wp:positionH>
                <wp:positionV relativeFrom="paragraph">
                  <wp:posOffset>2322195</wp:posOffset>
                </wp:positionV>
                <wp:extent cx="1787525" cy="21971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5 Старт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7.3pt;mso-wrap-distance-left:9.05pt;mso-wrap-distance-right:9.05pt;mso-wrap-distance-top:0pt;mso-wrap-distance-bottom:0pt;margin-top:182.85pt;mso-position-vertical-relative:text;margin-left:1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25 Стар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зажигания представлена на рис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drawing>
          <wp:inline distT="0" distB="0" distL="0" distR="0">
            <wp:extent cx="4096385" cy="436816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44245</wp:posOffset>
                </wp:positionH>
                <wp:positionV relativeFrom="paragraph">
                  <wp:posOffset>2849880</wp:posOffset>
                </wp:positionV>
                <wp:extent cx="3216275" cy="21971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mallCaps/>
                                <w:sz w:val="22"/>
                                <w:szCs w:val="22"/>
                              </w:rPr>
                              <w:t>Рис. 26 Схема системы зажиг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17.3pt;mso-wrap-distance-left:9.05pt;mso-wrap-distance-right:9.05pt;mso-wrap-distance-top:0pt;mso-wrap-distance-bottom:0pt;margin-top:224.4pt;mso-position-vertical-relative:text;margin-left: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mallCaps/>
                          <w:sz w:val="22"/>
                          <w:szCs w:val="22"/>
                        </w:rPr>
                        <w:t>Рис. 26 Схема системы зажиг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rPr/>
      </w:pPr>
      <w:r>
        <w:rPr/>
        <w:t>Дополнительное обору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бедка для автомобиля ГАЗ 66 является дополнительным оборудованием, её схема представлена на р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227330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08480</wp:posOffset>
                </wp:positionH>
                <wp:positionV relativeFrom="paragraph">
                  <wp:posOffset>1666875</wp:posOffset>
                </wp:positionV>
                <wp:extent cx="2636520" cy="24384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7 Лебедка с редуктор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9.2pt;mso-wrap-distance-left:9.05pt;mso-wrap-distance-right:9.05pt;mso-wrap-distance-top:0pt;mso-wrap-distance-bottom:0pt;margin-top:131.25pt;mso-position-vertical-relative:text;margin-left:14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27 Лебедка с редукто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295265" cy="639572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639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78000</wp:posOffset>
                </wp:positionH>
                <wp:positionV relativeFrom="paragraph">
                  <wp:posOffset>-3529965</wp:posOffset>
                </wp:positionV>
                <wp:extent cx="2456815" cy="21971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mallCaps/>
                                <w:sz w:val="22"/>
                                <w:szCs w:val="22"/>
                              </w:rPr>
                              <w:t>Рис. 28 Рама, буферное устрой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17.3pt;mso-wrap-distance-left:9.05pt;mso-wrap-distance-right:9.05pt;mso-wrap-distance-top:0pt;mso-wrap-distance-bottom:0pt;margin-top:-277.95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mallCaps/>
                          <w:sz w:val="22"/>
                          <w:szCs w:val="22"/>
                        </w:rPr>
                        <w:t>Рис. 28 Рама, буферно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58595</wp:posOffset>
                </wp:positionH>
                <wp:positionV relativeFrom="paragraph">
                  <wp:posOffset>-243840</wp:posOffset>
                </wp:positionV>
                <wp:extent cx="3232785" cy="21971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mallCaps/>
                                <w:sz w:val="22"/>
                                <w:szCs w:val="22"/>
                              </w:rPr>
                              <w:t>Рис.29  Брызговики двигателя, бампер перерд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5pt;height:17.3pt;mso-wrap-distance-left:9.05pt;mso-wrap-distance-right:9.05pt;mso-wrap-distance-top:0pt;mso-wrap-distance-bottom:0pt;margin-top:-19.2pt;mso-position-vertical-relative:text;margin-left:1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mallCaps/>
                          <w:sz w:val="22"/>
                          <w:szCs w:val="22"/>
                        </w:rPr>
                        <w:t>Рис.29  Брызговики двигателя, бампер перерд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rPr/>
      </w:pPr>
      <w:r>
        <w:rPr/>
        <w:t>Эксплуатационные жид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ливные баки (2х105 л) бензин А-76:)</w:t>
      </w:r>
    </w:p>
    <w:p>
      <w:pPr>
        <w:pStyle w:val="Normal"/>
        <w:rPr/>
      </w:pPr>
      <w:r>
        <w:rPr/>
        <w:t>Система охлаждения (25,5 л) тосол А-40 (допускается вода)</w:t>
      </w:r>
    </w:p>
    <w:p>
      <w:pPr>
        <w:pStyle w:val="Normal"/>
        <w:rPr/>
      </w:pPr>
      <w:r>
        <w:rPr/>
        <w:t>Система смазки двигателя (10 л) масла М-8Вр, М-6/10В (ДВ-АСЗп-10В),</w:t>
      </w:r>
    </w:p>
    <w:p>
      <w:pPr>
        <w:pStyle w:val="Normal"/>
        <w:rPr/>
      </w:pPr>
      <w:r>
        <w:rPr/>
        <w:t>зимой - масло АСЗп-6, всесезонно АСЗп-10;</w:t>
      </w:r>
    </w:p>
    <w:p>
      <w:pPr>
        <w:pStyle w:val="Normal"/>
        <w:rPr/>
      </w:pPr>
      <w:r>
        <w:rPr/>
        <w:t>Гидроусилитель рулевого привода (1,8л) масло марки Р (заменитель - масло веретенное АУ);</w:t>
      </w:r>
    </w:p>
    <w:p>
      <w:pPr>
        <w:pStyle w:val="Normal"/>
        <w:rPr/>
      </w:pPr>
      <w:r>
        <w:rPr/>
        <w:t>Картер коробки передач (3 л) при температурах до - 25°С - ТАп-15В (заменители ТСп-15К, ТСп-Мгип) при температурах до - 45°С - ТСп-10 (заменители, смесь масла ТАП-15В или ТСп 15к с 10-15% диз. топлива З или</w:t>
      </w:r>
    </w:p>
    <w:p>
      <w:pPr>
        <w:pStyle w:val="Normal"/>
        <w:rPr/>
      </w:pPr>
      <w:r>
        <w:rPr/>
        <w:t>А или масло ТСз-9гип);</w:t>
      </w:r>
    </w:p>
    <w:p>
      <w:pPr>
        <w:pStyle w:val="Normal"/>
        <w:rPr/>
      </w:pPr>
      <w:r>
        <w:rPr/>
        <w:t>Картер раздаточной коробки (1,5 л) масло для коробки передач;</w:t>
      </w:r>
    </w:p>
    <w:p>
      <w:pPr>
        <w:pStyle w:val="Normal"/>
        <w:rPr/>
      </w:pPr>
      <w:r>
        <w:rPr/>
        <w:t>Картер заднего моста (6,4 л) и картер переднего моста (7,7 л)</w:t>
      </w:r>
    </w:p>
    <w:p>
      <w:pPr>
        <w:pStyle w:val="Normal"/>
        <w:rPr/>
      </w:pPr>
      <w:r>
        <w:rPr/>
        <w:t>Гидравлический привод тормозов и сцепления (1,35 л) жидкость ГГЖ-22М (заменитель жидкость "Нева", "ТОМЬ")</w:t>
      </w:r>
    </w:p>
    <w:p>
      <w:pPr>
        <w:pStyle w:val="Normal"/>
        <w:rPr/>
      </w:pPr>
      <w:r>
        <w:rPr/>
        <w:t>Амортизаторы (4х0,4 л) амортизаторная жидкость АЖ-12Т (заменитель - масло МГЕ-10А);</w:t>
      </w:r>
    </w:p>
    <w:p>
      <w:pPr>
        <w:pStyle w:val="Normal"/>
        <w:rPr/>
      </w:pPr>
      <w:r>
        <w:rPr/>
        <w:t>Поворотные кулаки переднего моста (1,0 кг) смесь 70% Литола-24 и 30% масла ТАп-15В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у каждого популярного российского автомобиля среди водителей есть своя кличка. "Буханка", "Копейка", "Зубило", "Захар"... А эту модель окрестили "Шишигой" - вероятно за сходство звучания со словом "шестьдесят шестая". Производство полноприводного бескапотного грузовика ГАЗ-66 стартовало со второго на третье ноября 1963 года.</w:t>
      </w:r>
    </w:p>
    <w:p>
      <w:pPr>
        <w:pStyle w:val="Normal"/>
        <w:rPr/>
      </w:pPr>
      <w:r>
        <w:rPr/>
        <w:t>Машина колесной формулы 4х4 может перевозить чуть больше тонны груза и имеет кабину, расположенную над двигателем.</w:t>
      </w:r>
    </w:p>
    <w:p>
      <w:pPr>
        <w:pStyle w:val="Normal"/>
        <w:rPr/>
      </w:pPr>
      <w:r>
        <w:rPr/>
        <w:t>Высокую проходимость этого грузовика обеспечивают не только одинаковая колея передних и задних колес с широкопрофильными шинами и большой дорожный просвет (315 мм). Удачное сочетание таких инженерных решений, как система подкачки шин на ходу, самоблокирующие дифференциалы кулачкового типа, лебедка, восьмиступенчатая трансмиссия, сделало ГАЗ-66 незаменимым автомобилем для работы в условиях бездорожья. К тому же автомобиль имеет низкий центр тяжести и довольно большой запас мощности. Установленный на ГАЗ-66 8-цилиндровый двигатель развивает мощность 115 л. с. (после модернизации - 120 л. с). Он позволяет грузовику снаряженной массой в 3640 кг (вариант с лебедкой) идти по шоссе со скоростью до 90 км/ч., брать подъемы крутизной до 30 градусов и преодолевать брод глубиной до 1 метра.</w:t>
      </w:r>
    </w:p>
    <w:p>
      <w:pPr>
        <w:pStyle w:val="Normal"/>
        <w:rPr/>
      </w:pPr>
      <w:r>
        <w:rPr/>
        <w:t>Автомобиль прекрасно зарекомендовал себя в самых тяжелых условиях эксплуатации, получил признание среди водителе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Автомобиль ГАЗ-66 и его модификации Руководство по ремонту Каталог З/ч г. Москва АРГО-КНИГА 2002г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Автомобиль Газ-66 и его модификации. Руководство по эксплуатации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Автомобиль ГАЗ-66 Инструкция по уходу г. Горький "ГАЗ" 1963 г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Автомобиль ГАЗ-66 Конструкция и рекомендации по техническому обслуживанию г. Москва Машиностроение 1966г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Автомобиль ГАЗ-66-11 и его модификации Руководство по эксплуатации (66-11-3902010) Издание одиннадцатое г.Н. Новгород "ГАЗ" 1991г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Автомобиль ГАЗ-66-11 Устройство, тех. обслуживание и ремонт г. Москва "Транспорт" 1988г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Карбюраторы К-126, К-135 г. Москва "Колесо" 2008 г.</w:t>
      </w:r>
    </w:p>
    <w:p>
      <w:pPr>
        <w:pStyle w:val="Normal"/>
        <w:rPr/>
      </w:pPr>
      <w:r>
        <w:rPr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bCs/>
      <w:sz w:val="36"/>
      <w:szCs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41:00Z</dcterms:created>
  <dc:creator>SergBOSS</dc:creator>
  <dc:description/>
  <cp:keywords/>
  <dc:language>en-US</dc:language>
  <cp:lastModifiedBy>Mage</cp:lastModifiedBy>
  <dcterms:modified xsi:type="dcterms:W3CDTF">2011-10-08T03:41:00Z</dcterms:modified>
  <cp:revision>2</cp:revision>
  <dc:subject/>
  <dc:title> </dc:title>
</cp:coreProperties>
</file>