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, содержащаяся в доменном газе, частично попадает из шихты и частично в результате сублимации шлака и металлов. На химический состав, количество и зернистость колошниковой пыли значительно влияют физические и химические свойства доменной шихты. Количество колошниковой пыли колеблется в диапазоне 20–200 кг/т чугуна. Ее концентрация 10–30 мг/м3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ый газ сжигается преимущественно в воздухонагревателях, в коксохимическом заводе и энерге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1. СИСТЕМА ОЧИСТКИ ДОМЕННОГО ГАЗА В ДОМЕННОМ ЦЕХ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, содержащаяся в доменном газе, частично попадает из шихты и частично в результате сублимации шлака и металлов. На химический состав, количество и зернистость колошниковой пыли значительно влияют физические и химические свойства доменной шихты. Количество колошниковой пыли колеблется в диапазоне 20–200 кг/т чугуна. Ее концентрация 10–30 мг/м3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енный газ сжигается преимущественно в воздухонагревателях, в коксохимическом заводе и энерге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пыления воздухонагревателей, рекуператоров, горелок необходимо удалять дисперсную колошниковую пыль из домен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доменного газа производится в три стадии: предварительная грубая очистка, охлаждение, связанное с очисткой, и тонкая очистка. </w:t>
        <w:br/>
        <w:t>В процессе предварительной очистки из доменного газа удаляются грубые частицы, что облегчает тонкую очистку и утилизируется пыль, содержащая железо, которую можно повторно использовать как добавку в ших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выхода самых крупных фракций пыли из доменной печи трубопроводы доменного газа, вертикальные ДП в значительной высоте, чтобы крупные фракции собственным весом попадали обратно в печь. Для грубой очистки используются пылеуловители (рис. 1), работающие по принципу осаждения пыли. Они имеют цилиндрическую форму в средней части и конусную в верхней и нижней частях. В верхней части верхнего конуса установлен главный клапан, к которому присоединены наклонные газоотводы от печи. Главный клапан служит для полного отключения пылеуловителя от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ылеуловителя уложен диффузор, сечение которого значительно увеличивается к низу. При движении газа через диффузор вниз его скорость понижается и под влиянием силы тяжести частицы пыли осаждаются в нижней части пылеуловителя. Далее газ из пылеуловителя по трубопроводу поступает в оборудование тонко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, накопленную в нижней конусной части пылеуловителя, необходимо правильно удалять. Обычно применяются два способа удаления пыли: шнековым конвейером или выносным бараб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алении шнековым конвейером пыль увлажняется и охлаждается, а затем подается на ленточный конвейер или в железнодорожный ваг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ыль в процессе удаления поступает через затвор, управляемый гидроцилиндром простого действия (открытие) и противовесом (закрытие), и через задвижку, управляемую гидроцилиндром двойного действия. Далее пыль осаждается через компенсатор двойным шнековым конвейером в воронку. При увлажнении пыли образуется пар, поэтому конвейер оснащен пароот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е увлажнение, кроме того, пыль с частью пара, образующегося при контакте воды с пылью, применяется для увлажнения пы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, или контроля возможна немедленная отсечка пылеуловителя от конвейера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нековой конвейер питается от электродвигателя мощностью 22 к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носный барабан</w:t>
      </w:r>
      <w:r>
        <w:rPr>
          <w:sz w:val="28"/>
          <w:szCs w:val="28"/>
        </w:rPr>
        <w:t xml:space="preserve"> выполняет такую же функцию, как и шнековый конвейер. Разница только в технологии удаления и увлажнении пыли. К входной части барабана неподвижно крепится шнековый конвейер, равномерно подающий пыль в бараб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нутренней стороне барабана в несколько рядов установлены лопасти. При вращении барабана лопасти обеспечивают лучшее смешение пыли. По оси барабана размещена труба с форсунками, орошающими пыль водой. Питание барабана осуществляется от электродвигателя мощностью 7,5 кВт. Ранее применялись только шнековые конвейеры, но из за плохой герметичности и низкой степени их начали заменять барабанам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нова начинают применять шнековые конвейеры, значительно усовершенств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нкая очистка.</w:t>
      </w:r>
      <w:r>
        <w:rPr>
          <w:sz w:val="28"/>
          <w:szCs w:val="28"/>
        </w:rPr>
        <w:t xml:space="preserve"> Для тонкой очистки газа применяется мокрый способ — скруббер, трубы Вентури, дроссельная группа, водоотделитель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мокрой очистки осуществляется в скруббере, представляющий собой емкость цилиндрической формы, в нижней части конусообразную и в верхней — куполообразную. Газ поступает в нижнюю часть скруббера и, проходя вверх, выходит по трубопроводам, размещенными в верхней части верхнего ко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мокрого скруббера являются кольцевой трубопровод, от которого выходят трубы со встроенными опрыскивателями. Трубы с опрыскивателями размещены таким способом, чтобы вода покрывала все сечение скрубб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чистки заключается в том, что капли воды из опрыскивателей движутся противотоком доменного газа. Частицы пыли увлажняются водой и опускаются в нижнюю конусную часть скруббера в виде шлама. Этот процесс позволяет устранить 80–90% пыли. Газ от скруббера трубопроводом поступает в трубы Вентури. Труба Вентури состоит из конфузора, в котором повышается скорость газа и подается распыленная вода, патрубка, где пыль осаждается на капли воды, и из диффузора, в котором проходят процессы коагуляции и понижение скорости потока. Вследствие понижения скорости газа частицы пыли гравитацией осаждаются в нижне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трубы Вентури составляет 96–98% при удалении частиц средним диаметром 1–2 μм. Высокодисперсные частицы пыли улавливаются в широком диапазоне ее концентрации в газе (от 0,05–100 г/м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жиме тонкой очистки от высокодисперсной пыли скорость потока в патрубке должна составлять от 100–150 м/с и расход воды от 0,5–1,5 л. При этом потери давления в трубе Вентури составляют 10–20 к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руба Вентури работает только в качестве коагулятора перед последующей тонкой очисткой (с применением электрофильтра), или служит только для улавливания частиц с размером 5–10 μм, скорость тока в патрубке можно понизить на 50–100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менный газ из труб Вентури по трубопроводу подается в дроссельную группу, где устанавливается требуемое давление газа. Газ дополнительно очищается водой, которая применяется для охлаждения клапанов в дроссельной группе. В водоотделителе, куда газ входит тангенционально, возникает вращение потока газа, вследствие чего частицы пыли осаждаются на стенах отделителя и в виде шлама стекают в нижнюю часть. Из водоотделителя в заводскую сеть выходит уже чистый и сухой доменный газ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окрой газоочистке осуществляется рециркуляция воды, новая вода применяется только для возмещения потерь испаряющейся воды и воды, уносимой с частицами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шламовой воды до сих пор применяются большие шламоотстойники (дор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м, как отходящий продукт мокрой очистки доменного газа подвергается рециклинсу. Он используется в доменной шихте благодаря высокому содержанию оксидов жел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шлама входят тяжелые цветные металлы — преимущественно цинк и свинец, флюриды, хлориды, сульфаты. С технологической точки зрения из-за высокого содержания цветных металлов шлам очень сложно переработать. Разделением частиц на тонкие и крупные фракции можно удалить 50–60% цинка и свинца, и переработать 80% всего годового объема образующегося ш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нк крайне нежелательная примесь в технологическом процессе производства чугуна (прежде всего, он взаимодействует с футеровкой доменной печи). Для сепарации шлама в настоящее время применяются гидроциклоны. Шлам нагнетается в гидроциклон, разделяется там на два встречных вихревых потока. Более крупные частицы, содержащие железо и углерод, выдавливаются вверх (шлам с содержанием Fe), и менее крупные — цинка и свинца (шлам с содержанием Zn) в центр гидроциклона и перемещаются вверх. Шлам с содержанием Fe после водоотведения в вакуум-фильтрах возвращается обратно на агломерацию, а шлам с содержанием Zn исключается из технологического процесса.Для сепарации в настоящее время применяются гидроциклоны. Более крупные частицы, содержащие железо и углерод, выдавливаются в направлении вверх (значит шлам с содержанием Fe), и менее крупные цинка и свинца (шлам с содержанием Zn) в центр гидроциклона и поступают в направлении вверх. Шлам с содержанием Fe после водоотведения в вакуум-фильтрах вращается обратно, и шлам с содержанием Zn после водоотведения на шламо-прессе исключен из технологического процесса.  </w:t>
      </w:r>
    </w:p>
    <w:p>
      <w:pPr>
        <w:pStyle w:val="Heading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/>
      </w:pPr>
      <w:r>
        <w:rPr/>
        <w:t>Глава 2. ОСОБЕННОСТИ ДОМЕННОГО ПРОЦЕССА И СОСТАВ ВЫБРО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продуктом доменной плавки является чугун, а побочными- шлак и доменный (колошниковый) газ. В среднем при сгорании 1 т сухого кокса образуется 3400 м куб. доменного газа со средней теплотой сгорания 3.96 МДж/м куб. Пыль и газообразные выбросы из доменных печей образуются в результате сложных физических и химических процессов. Считают, что с доменным газом из печи выносятся пыль, внесенная с шихтой (образовавшияся при дроблении шихтовых материалов, в основном кокса), и пыль, появившаяся при трении столба шихты в самой доменной печ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пыли, вносимой доменными газами, составляет 20-100 кг/т чугуна. Средняя запыленность доменных газов равна 9-55 г/м куб., а при неполадках или мелкой шихте может достигать 200 г/м куб. Количество образующегося доменного газа составляет 3880 м куб./т влажного кокса, или 4000 м куб./т сухого кокса, или 2000-2500 м куб. на 1 т чугун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е технологические выбросы с колошниковыми газами при выплавке передельного чугуна составляют, кг на 1 т чугуна: пыли-100; СО-640; О2 - 0.08-0.45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45"/>
        <w:gridCol w:w="508"/>
        <w:gridCol w:w="480"/>
        <w:gridCol w:w="508"/>
        <w:gridCol w:w="480"/>
        <w:gridCol w:w="732"/>
      </w:tblGrid>
      <w:tr>
        <w:trPr>
          <w:tblHeader w:val="true"/>
        </w:trPr>
        <w:tc>
          <w:tcPr>
            <w:tcW w:w="5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й состав колошникового газа</w:t>
            </w:r>
          </w:p>
        </w:tc>
        <w:tc>
          <w:tcPr>
            <w:tcW w:w="2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доля в, %</w:t>
            </w:r>
          </w:p>
        </w:tc>
      </w:tr>
      <w:tr>
        <w:trPr>
          <w:tblHeader w:val="true"/>
        </w:trPr>
        <w:tc>
          <w:tcPr>
            <w:tcW w:w="5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+N2</w:t>
            </w:r>
          </w:p>
        </w:tc>
      </w:tr>
      <w:tr>
        <w:trPr/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без повышения давления и комбинированного дуть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</w:tr>
      <w:tr>
        <w:trPr/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с повышением давления и комбинированным дутьем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</w:t>
            </w:r>
          </w:p>
        </w:tc>
      </w:tr>
    </w:tbl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доменного газа на выходе из печи составляет обычно 300-350 градусов цельс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ылегазовыделения из печи обусловлены тем, что при подаче шихты на большой конус загрузочного устройства печи давление по обе стороны конуса наобходимо выровнять, для чего неочищенный газ из межконусного пространства выводят в атмосфер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ыленность газа во время выхлопа составляет 250-700 г/м куб. Удельный выброс пыли достигает 4 кг на 1 т чугуна при основном режиме работы печи. кроме того, пылевыделение происходит при каждом ссыпании скипа в приемную воронку. Для печей вместимостью 930-2700 м куб. выбросы пыли и оксида углерода (2) составляют соответственно 0.17-0.60 и 5-19 т/сут. Химический состав пыли изменяется в широких пределах. Например, при выплавке передельного чугуна и работе с повышенным давлением на колошнике печи пыль содержит, %: SiO2- 14.6; MgO- 4.35; Al2O3- 4.35; CaO- 11.85; S- 0.74; MnO- 3.75, остальное - оксиды желез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кальным решением, почти полностью исключающим выбросы пыли из межконусного пространства, является подача в межконусное пространство в момент открытия большого конуса газа под давлением, несколько превышающим давление в печ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их условиях запыленный газ из печи вообще не поступает в межконусное пространство, и выхлоп газа при выравнивании давления в засыпном устройстве остается чистым. Недостатком этого способа предотвращения выбросов пыли и СО из межконусного пространства печи являются дополнительные энергозатрары, связанные со сжиганием газа, подаваемого в засыпное устройство печ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ный состав пыли также зависит от многих факторов и может колебаться в широких пределах: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20" w:type="dxa"/>
        <w:jc w:val="left"/>
        <w:tblInd w:w="1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540"/>
        <w:gridCol w:w="900"/>
        <w:gridCol w:w="720"/>
        <w:gridCol w:w="540"/>
        <w:gridCol w:w="720"/>
        <w:gridCol w:w="72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ы, мк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6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 %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</w:tbl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колошникового устройства доменной печи, источником загрязнения атмосферы доменного цеха являются рудный и литеный двор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удном дворе пыль выделяется при разгрузке вагонов, перегрузке руды, подаче руды на бункерную эстакаду и т. п. Удельное выделение пыли на рудном дворе ориентировочно принимают равным 50 кг на 1 т чугуна, а на бункерной эстакаде - 20 кг на 1 т чугуна. Концентрация пыли на рудном дворе и бункерной эстакаде колеблется от 17 до 1000 мг/м куб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менных цехах существует две системы подачи сырых материалов на колошник доменной печи: скиповая, применявшаяся в старых печах, и ковейерная, применяемая в новых печах, значительно снижающая пылевыделен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ьшее количество пыли выделяется в подбункерном помещении, где происходит выгрузка сырых материалов в вагон-весы. Концентрация пыли в воздухе подбункерных помещений достигает 500 мг/м куб., в связи с чем на многих заводах кабину машиниста вагон-весов приходится герметизировать. В подбункерных помещениях, оборудованных конвейерами, аспирационной системой отсасывается около 2.5 кг пыли на каждую тонну чугуна. После очистки в атмосферу выбрасывается в среднем около 90 г пыли на 1 т чугуна. На литейном дворе пыль и газы выделяются в основном от леток чугуна и шлака, желобов участков слива и ковшей. Удельные выходы вредных веществ на 1 т чугуна составляют: 400-700 г пыли, 0.7-1.15 кг СО, 120-170 г SO2. Максимальное количество пыли и газов выбрасывается во время выпуска чугуна и шлака. Пыль и газы удаляются частично через фонари литейного двора (около 160 г пыли на 1 т чугуна), частично с помощью аспирационных систем с очисткой пыли перед выбросом в атмосферу преимущественно в групповых циклонах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концентрация пыли в период выпуска составляет 150-1500 мг/м куб.; максимальная концентрация наблюдается над главным желобом и ковшом для чугун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концентрацияя СО составляет, мг/м куб.: у чугунной летки - 22...1250; у шлаковой летки - 11...680; на уровне фурм - 15...884; у кольцевого воздухопровода - 11...5000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О на рабочих местах в период выпуска чугуна составляет 125-250 мг/м куб. Наибольшая концентрация наблюдается в момент выпуска чугуна и шлака у леток и поворотных желобо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уске горячего шлака из домны сера реагирует с кислородом воздуха с образованием SO2. Этот газ выделяется от шлаковых леток, желобов и шлаководов; средняя концентрация SО2 на этих участках в период выпуска шлака достигает 30мг/м куб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овые выбросы пыли, оксида углерода (2) и оксида серы (4) на литейных дворах типовых доменных печей различного объема приведены в таблице 2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щенные из печи продукты плавки направляются на дальней шую переработку: чугун - на разливку в чушки на разливочной машине, шлак - на грануляцию, доменный газ - на очистк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ливке чугуна в помещении разливочных машин выделяется пыль и СО. Аспирация и очистка обычно не предусмотрены. Через аэрационные фонари выделяется в среднем 40 г пыли и 60 г СО на 1 т разлитого чугун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все газовые выбросы литейного двора крупных печей стремятся объединять и направлять их на очистку в электрофильтры. Общее количество отсасываемого газа у крупных печей достигает 1 млн м куб./ч. Чтобы уменьшить его, все системы отсоса газа от источников пылегазовыделенийснабжают дроссельными клапанами, позволяющими по мере надобности дистационно включать необходимое в данный момент укрытие (зонт). 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239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ыль колошниковая и от установок аспирации.</w:t>
      </w:r>
      <w:r>
        <w:rPr>
          <w:color w:val="000000"/>
          <w:sz w:val="28"/>
          <w:szCs w:val="28"/>
        </w:rPr>
        <w:t xml:space="preserve"> Колошниковая пыль - давно известный металлургам материал и как вторичное сырье применяется с появлением процессов окускования, брикетирования, агломерации, производства окатышей и грану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нность этого материала обусловлена близостью его химического состава составу доменной шихты, но по причине высокого содержания углерода и дисперсности он плохо окомковывается, что до поры до времени сдерживало его применение при производстве агломерата. В настоящее время металлургами в той или иной степени решены проблемы использования колошниковой пыли в составе аглошихты, хотя некоторые специалисты считают, что по указанным выше причинам значительная часть пыли не попадает в состав аглоспека, уносится с аглогазами и опять переходит в шл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оставе аглошихты доля вторичных продуктов - шлама и колошниковой пыли установок аспирации - составляет 80 – 100 кг/т агломера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расчет, а также практика ТЧМ (попытки использования шламов до 150 кг/т агломерата) показывают, что дальнейшее увеличение количества побочных продуктов в аглошихте без надлежащей технологической подготовки приводит к резкому снижению его производства, а также уменьшению прочности агломерата и, как следствие, увеличению в нем количества мелочи и повышенному пылевыделению на перегрузк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изводство и использование металлургических брикетов. </w:t>
      </w:r>
      <w:r>
        <w:rPr>
          <w:color w:val="000000"/>
          <w:sz w:val="28"/>
          <w:szCs w:val="28"/>
        </w:rPr>
        <w:t>Производство чугуна технологически сопровождается образованием значительного количества различных отходов, около 80% которых составляют шлаки и остальное - шламы, пыли и прочие отходы. Как правило, выход аглодоменного шлама и колошниковой пыли составляет 20-50 кг/т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ная и внедренная на ТЧМ технология использования аглодоменного шлама и колошниковой пыли при производстве агломерата не позволяет утилизировать указанные отходы в полном объем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чина – ограничения, связанные с ухудшением технологических свойств агломерата при расходе шлама и пыли свыше 100 кг/т агломерата.</w:t>
        <w:br/>
        <w:t xml:space="preserve">Необходимость утилизации ранее накопленных в отстойниках запасов шлама, а также его текущих объемов требовала поиска новых решений вовлечения вторичных железосодержащих ресурсов в состав </w:t>
      </w:r>
      <w:r>
        <w:rPr>
          <w:rStyle w:val="StrongEmphasis"/>
          <w:color w:val="000000"/>
          <w:sz w:val="28"/>
          <w:szCs w:val="28"/>
        </w:rPr>
        <w:t>доменной</w:t>
      </w:r>
      <w:r>
        <w:rPr>
          <w:color w:val="000000"/>
          <w:sz w:val="28"/>
          <w:szCs w:val="28"/>
        </w:rPr>
        <w:t xml:space="preserve"> шихты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ВЫДЕЛЕНИЕ ГЕРМАНИЯ ИЗ КОЛОШНИКОВОЙ ПЫЛИ ЦИНКОВЫХ ПЛАВИЛЬНЫХ ПЕЧЕ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Style w:val="FontStyle94"/>
          <w:b/>
          <w:b/>
          <w:bCs/>
          <w:sz w:val="28"/>
          <w:szCs w:val="28"/>
        </w:rPr>
      </w:pPr>
      <w:r>
        <w:rPr>
          <w:rStyle w:val="FontStyle94"/>
          <w:sz w:val="28"/>
          <w:szCs w:val="28"/>
        </w:rPr>
        <w:t>Наиболее целесообразным является выделение германия при переработке германийсодсржащего осадка, получаемого при высаживании цинковой пылью и отделяемого от кадмийсодержащего раствора. Производство германия может рассматриваться в качестве побочного процесса получения кадмия, если получение кадмия является основным процессом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94"/>
          <w:sz w:val="28"/>
          <w:szCs w:val="28"/>
        </w:rPr>
        <w:t xml:space="preserve">Схема на рис.1 основана главным образом на данных статьи Томпсона и Мусгрейва, напечатанной в 1952 г. Принципиально процесс не изменен, только использованы некоторые дополнительные технические данные из современной практики. Процесс, в соответствии с рис. 64, начинается с улавливания германиево- и кадмийсодержащих дымов, образующихся </w:t>
      </w:r>
      <w:r>
        <w:rPr>
          <w:rStyle w:val="FontStyle75"/>
          <w:sz w:val="28"/>
          <w:szCs w:val="28"/>
        </w:rPr>
        <w:t xml:space="preserve">в </w:t>
      </w:r>
      <w:r>
        <w:rPr>
          <w:rStyle w:val="FontStyle94"/>
          <w:sz w:val="28"/>
          <w:szCs w:val="28"/>
        </w:rPr>
        <w:t>процессе обжига и плавления при переработке рудных концентратов на  основе сульфида цинка,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Подсистема выделения германия формируется на стадии, когда после первичной обработки дымной пыли германийсодержащий осадок отделяется от кадмийсодержащего раствора. Частичное осаждение соединений из раствора достигается путем добавления к нему цинковой пыли в количестве достаточном для высаживания меди и германия без выделения соединений кадмия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Другие примеси, например мышьяк, также осаждаются вместе с медью, и германием. С этого момента дальнейшая обработка осадка с содержанием германия 1 % всегда протекает одинаково независимо от его происхождения — из отходов или колошниковой пыли производства цинка или из золы, получаемой при сгоранииугля. Шлам, содержащий германий, снова растворяется в серной кислоте н концентрация германия увеличивается при повторном осаждении. Полученный концентрат германия высушивается, прокаливается и растворяется в концентрированной соляной кислот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Полученный концентрат германия высушивается, прокаливается и растворяется в концентрированной соляной кислот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Получающиеся при этом тетрахлорид германия и треххлористый мышьяк отгоняются от раствора и направляются на дальнейшую очистку. Очистка проводится путем многократной перегонки четыреххлористого германия,  гидролиза водой,</w:t>
      </w:r>
    </w:p>
    <w:p>
      <w:pPr>
        <w:pStyle w:val="Style15"/>
        <w:widowControl/>
        <w:spacing w:lineRule="auto" w:line="360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8255</wp:posOffset>
                </wp:positionV>
                <wp:extent cx="2405380" cy="333121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3260" cy="33299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3260" cy="332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262.3pt;mso-wrap-distance-left:1.9pt;mso-wrap-distance-right:1.9pt;mso-wrap-distance-top:0pt;mso-wrap-distance-bottom:0pt;margin-top:0.65pt;mso-position-vertical-relative:text;margin-left: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3260" cy="33299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3260" cy="332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3540" w:leader="none"/>
        </w:tabs>
        <w:spacing w:lineRule="auto" w:line="360"/>
        <w:ind w:firstLine="709"/>
        <w:rPr>
          <w:rStyle w:val="FontStyle94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94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94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94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jc w:val="both"/>
        <w:outlineLvl w:val="0"/>
        <w:rPr>
          <w:rStyle w:val="FontStyle94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94"/>
          <w:b/>
          <w:b/>
          <w:bCs/>
          <w:sz w:val="28"/>
          <w:szCs w:val="28"/>
        </w:rPr>
      </w:pPr>
      <w:r>
        <w:rPr>
          <w:rStyle w:val="FontStyle69"/>
          <w:b w:val="false"/>
          <w:bCs w:val="false"/>
          <w:sz w:val="28"/>
          <w:szCs w:val="28"/>
        </w:rPr>
        <w:t xml:space="preserve">Подсистема выделения германия в виде побочного продукта: 1— руда (сульфид цинка с содержанием германия 0,01—0,015%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 </w:t>
      </w:r>
      <w:r>
        <w:rPr>
          <w:rStyle w:val="FontStyle69"/>
          <w:b w:val="false"/>
          <w:bCs w:val="false"/>
          <w:sz w:val="28"/>
          <w:szCs w:val="28"/>
        </w:rPr>
        <w:t xml:space="preserve">— обжиг </w:t>
      </w:r>
      <w:r>
        <w:rPr>
          <w:rStyle w:val="FontStyle94"/>
          <w:b/>
          <w:bCs/>
          <w:sz w:val="28"/>
          <w:szCs w:val="28"/>
        </w:rPr>
        <w:t xml:space="preserve">и </w:t>
      </w:r>
      <w:r>
        <w:rPr>
          <w:rStyle w:val="FontStyle69"/>
          <w:b w:val="false"/>
          <w:bCs w:val="false"/>
          <w:sz w:val="28"/>
          <w:szCs w:val="28"/>
        </w:rPr>
        <w:t xml:space="preserve">спекание рудного концентрат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 </w:t>
      </w:r>
      <w:r>
        <w:rPr>
          <w:rStyle w:val="FontStyle69"/>
          <w:b w:val="false"/>
          <w:bCs w:val="false"/>
          <w:sz w:val="28"/>
          <w:szCs w:val="28"/>
        </w:rPr>
        <w:t xml:space="preserve">— </w:t>
      </w:r>
      <w:r>
        <w:rPr>
          <w:rStyle w:val="FontStyle69"/>
          <w:b w:val="false"/>
          <w:bCs w:val="false"/>
          <w:sz w:val="28"/>
          <w:szCs w:val="28"/>
          <w:lang w:val="en-GB"/>
        </w:rPr>
        <w:t>SO</w:t>
      </w:r>
      <w:r>
        <w:rPr>
          <w:rStyle w:val="FontStyle69"/>
          <w:b w:val="false"/>
          <w:bCs w:val="false"/>
          <w:sz w:val="28"/>
          <w:szCs w:val="28"/>
        </w:rPr>
        <w:t xml:space="preserve">, иа завод по производству серной кислоты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 </w:t>
      </w:r>
      <w:r>
        <w:rPr>
          <w:rStyle w:val="FontStyle69"/>
          <w:b w:val="false"/>
          <w:bCs w:val="false"/>
          <w:sz w:val="28"/>
          <w:szCs w:val="28"/>
        </w:rPr>
        <w:t xml:space="preserve">— оксид цинка Для дальнейшего производства; 5 — дым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6 </w:t>
      </w:r>
      <w:r>
        <w:rPr>
          <w:rStyle w:val="FontStyle69"/>
          <w:b w:val="false"/>
          <w:bCs w:val="false"/>
          <w:sz w:val="28"/>
          <w:szCs w:val="28"/>
        </w:rPr>
        <w:t xml:space="preserve">— вода, серная кислота; 7 — сбор, выщелачивание </w:t>
      </w:r>
      <w:r>
        <w:rPr>
          <w:rStyle w:val="FontStyle94"/>
          <w:b/>
          <w:bCs/>
          <w:sz w:val="28"/>
          <w:szCs w:val="28"/>
        </w:rPr>
        <w:t xml:space="preserve">и </w:t>
      </w:r>
      <w:r>
        <w:rPr>
          <w:rStyle w:val="FontStyle69"/>
          <w:b w:val="false"/>
          <w:bCs w:val="false"/>
          <w:sz w:val="28"/>
          <w:szCs w:val="28"/>
        </w:rPr>
        <w:t xml:space="preserve">фильтрация кадмиево-германиевого раствор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8 </w:t>
      </w:r>
      <w:r>
        <w:rPr>
          <w:rStyle w:val="FontStyle69"/>
          <w:b w:val="false"/>
          <w:bCs w:val="false"/>
          <w:sz w:val="28"/>
          <w:szCs w:val="28"/>
        </w:rPr>
        <w:t xml:space="preserve">— сульфат свинца на плавление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9 </w:t>
      </w:r>
      <w:r>
        <w:rPr>
          <w:rStyle w:val="FontStyle69"/>
          <w:b w:val="false"/>
          <w:bCs w:val="false"/>
          <w:sz w:val="28"/>
          <w:szCs w:val="28"/>
        </w:rPr>
        <w:t xml:space="preserve">— отделение кадмиево-германиевого раствор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0 </w:t>
      </w:r>
      <w:r>
        <w:rPr>
          <w:rStyle w:val="FontStyle69"/>
          <w:b w:val="false"/>
          <w:bCs w:val="false"/>
          <w:sz w:val="28"/>
          <w:szCs w:val="28"/>
        </w:rPr>
        <w:t xml:space="preserve">— точка отделения; // — цинковая пыль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2 </w:t>
      </w:r>
      <w:r>
        <w:rPr>
          <w:rStyle w:val="FontStyle69"/>
          <w:b w:val="false"/>
          <w:bCs w:val="false"/>
          <w:sz w:val="28"/>
          <w:szCs w:val="28"/>
        </w:rPr>
        <w:t xml:space="preserve">— осаждение германия (вместе с медью, мышьяком и другими примесями в небольших количествах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3 </w:t>
      </w:r>
      <w:r>
        <w:rPr>
          <w:rStyle w:val="FontStyle69"/>
          <w:b w:val="false"/>
          <w:bCs w:val="false"/>
          <w:sz w:val="28"/>
          <w:szCs w:val="28"/>
        </w:rPr>
        <w:t xml:space="preserve">— фильтрац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4 </w:t>
      </w:r>
      <w:r>
        <w:rPr>
          <w:rStyle w:val="FontStyle69"/>
          <w:b w:val="false"/>
          <w:bCs w:val="false"/>
          <w:sz w:val="28"/>
          <w:szCs w:val="28"/>
        </w:rPr>
        <w:t xml:space="preserve">— раствор кадмия в дальнейшее производство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5 </w:t>
      </w:r>
      <w:r>
        <w:rPr>
          <w:rStyle w:val="FontStyle69"/>
          <w:b w:val="false"/>
          <w:bCs w:val="false"/>
          <w:sz w:val="28"/>
          <w:szCs w:val="28"/>
        </w:rPr>
        <w:t xml:space="preserve">— осадок (1 % </w:t>
      </w:r>
      <w:r>
        <w:rPr>
          <w:rStyle w:val="FontStyle69"/>
          <w:b w:val="false"/>
          <w:bCs w:val="false"/>
          <w:sz w:val="28"/>
          <w:szCs w:val="28"/>
          <w:lang w:val="en-GB"/>
        </w:rPr>
        <w:t>Ge</w:t>
      </w:r>
      <w:r>
        <w:rPr>
          <w:rStyle w:val="FontStyle69"/>
          <w:b w:val="false"/>
          <w:bCs w:val="false"/>
          <w:sz w:val="28"/>
          <w:szCs w:val="28"/>
        </w:rPr>
        <w:t xml:space="preserve">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6 </w:t>
      </w:r>
      <w:r>
        <w:rPr>
          <w:rStyle w:val="FontStyle69"/>
          <w:b w:val="false"/>
          <w:bCs w:val="false"/>
          <w:sz w:val="28"/>
          <w:szCs w:val="28"/>
        </w:rPr>
        <w:t xml:space="preserve">— серная кислот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7 </w:t>
      </w:r>
      <w:r>
        <w:rPr>
          <w:rStyle w:val="FontStyle69"/>
          <w:b w:val="false"/>
          <w:bCs w:val="false"/>
          <w:sz w:val="28"/>
          <w:szCs w:val="28"/>
        </w:rPr>
        <w:t xml:space="preserve">— повторное растворение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8 </w:t>
      </w:r>
      <w:r>
        <w:rPr>
          <w:rStyle w:val="FontStyle69"/>
          <w:b w:val="false"/>
          <w:bCs w:val="false"/>
          <w:sz w:val="28"/>
          <w:szCs w:val="28"/>
        </w:rPr>
        <w:t xml:space="preserve">— цинковая пыль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19 </w:t>
      </w:r>
      <w:r>
        <w:rPr>
          <w:rStyle w:val="FontStyle69"/>
          <w:b w:val="false"/>
          <w:bCs w:val="false"/>
          <w:sz w:val="28"/>
          <w:szCs w:val="28"/>
        </w:rPr>
        <w:t xml:space="preserve">— осаждение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0 </w:t>
      </w:r>
      <w:r>
        <w:rPr>
          <w:rStyle w:val="FontStyle69"/>
          <w:b w:val="false"/>
          <w:bCs w:val="false"/>
          <w:sz w:val="28"/>
          <w:szCs w:val="28"/>
        </w:rPr>
        <w:t xml:space="preserve">— бедный кадмием раствор в цикл получения кадм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1 </w:t>
      </w:r>
      <w:r>
        <w:rPr>
          <w:rStyle w:val="FontStyle69"/>
          <w:b w:val="false"/>
          <w:bCs w:val="false"/>
          <w:sz w:val="28"/>
          <w:szCs w:val="28"/>
        </w:rPr>
        <w:t xml:space="preserve">— фильтрац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2 </w:t>
      </w:r>
      <w:r>
        <w:rPr>
          <w:rStyle w:val="FontStyle69"/>
          <w:b w:val="false"/>
          <w:bCs w:val="false"/>
          <w:sz w:val="28"/>
          <w:szCs w:val="28"/>
        </w:rPr>
        <w:t>— концентрат германия (10</w:t>
      </w:r>
      <w:r>
        <w:rPr>
          <w:rStyle w:val="FontStyle85"/>
          <w:b w:val="false"/>
          <w:bCs w:val="false"/>
          <w:spacing w:val="0"/>
          <w:sz w:val="28"/>
          <w:szCs w:val="28"/>
        </w:rPr>
        <w:t xml:space="preserve">—15 %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3 — </w:t>
      </w:r>
      <w:r>
        <w:rPr>
          <w:rStyle w:val="FontStyle69"/>
          <w:b w:val="false"/>
          <w:bCs w:val="false"/>
          <w:sz w:val="28"/>
          <w:szCs w:val="28"/>
        </w:rPr>
        <w:t xml:space="preserve">высушивание и прокаливание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4 </w:t>
      </w:r>
      <w:r>
        <w:rPr>
          <w:rStyle w:val="FontStyle69"/>
          <w:b w:val="false"/>
          <w:bCs w:val="false"/>
          <w:sz w:val="28"/>
          <w:szCs w:val="28"/>
        </w:rPr>
        <w:t xml:space="preserve">— концентрированная соляная кислот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5 </w:t>
      </w:r>
      <w:r>
        <w:rPr>
          <w:rStyle w:val="FontStyle69"/>
          <w:b w:val="false"/>
          <w:bCs w:val="false"/>
          <w:sz w:val="28"/>
          <w:szCs w:val="28"/>
        </w:rPr>
        <w:t xml:space="preserve">— растворение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6 — </w:t>
      </w:r>
      <w:r>
        <w:rPr>
          <w:rStyle w:val="FontStyle69"/>
          <w:b w:val="false"/>
          <w:bCs w:val="false"/>
          <w:sz w:val="28"/>
          <w:szCs w:val="28"/>
        </w:rPr>
        <w:t xml:space="preserve">тетрахлорид герман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7 </w:t>
      </w:r>
      <w:r>
        <w:rPr>
          <w:rStyle w:val="FontStyle69"/>
          <w:b w:val="false"/>
          <w:bCs w:val="false"/>
          <w:sz w:val="28"/>
          <w:szCs w:val="28"/>
        </w:rPr>
        <w:t xml:space="preserve">— перегонк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8 </w:t>
      </w:r>
      <w:r>
        <w:rPr>
          <w:rStyle w:val="FontStyle69"/>
          <w:b w:val="false"/>
          <w:bCs w:val="false"/>
          <w:sz w:val="28"/>
          <w:szCs w:val="28"/>
        </w:rPr>
        <w:t xml:space="preserve">— отработанный раствор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29 — </w:t>
      </w:r>
      <w:r>
        <w:rPr>
          <w:rStyle w:val="FontStyle69"/>
          <w:b w:val="false"/>
          <w:bCs w:val="false"/>
          <w:sz w:val="28"/>
          <w:szCs w:val="28"/>
        </w:rPr>
        <w:t xml:space="preserve">неочищенный тетрахлорид германия (с примесями мышьяка и др. веществ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0 — </w:t>
      </w:r>
      <w:r>
        <w:rPr>
          <w:rStyle w:val="FontStyle69"/>
          <w:b w:val="false"/>
          <w:bCs w:val="false"/>
          <w:sz w:val="28"/>
          <w:szCs w:val="28"/>
        </w:rPr>
        <w:t xml:space="preserve">Фракционная перегонк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1 </w:t>
      </w:r>
      <w:r>
        <w:rPr>
          <w:rStyle w:val="FontStyle69"/>
          <w:b w:val="false"/>
          <w:bCs w:val="false"/>
          <w:sz w:val="28"/>
          <w:szCs w:val="28"/>
        </w:rPr>
        <w:t xml:space="preserve">— медь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2 — </w:t>
      </w:r>
      <w:r>
        <w:rPr>
          <w:rStyle w:val="FontStyle69"/>
          <w:b w:val="false"/>
          <w:bCs w:val="false"/>
          <w:sz w:val="28"/>
          <w:szCs w:val="28"/>
        </w:rPr>
        <w:t xml:space="preserve">нагрев с вертикальным холодильником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3 </w:t>
      </w:r>
      <w:r>
        <w:rPr>
          <w:rStyle w:val="FontStyle69"/>
          <w:b w:val="false"/>
          <w:bCs w:val="false"/>
          <w:sz w:val="28"/>
          <w:szCs w:val="28"/>
        </w:rPr>
        <w:t xml:space="preserve">— арсенид меди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4 — </w:t>
      </w:r>
      <w:r>
        <w:rPr>
          <w:rStyle w:val="FontStyle69"/>
          <w:b w:val="false"/>
          <w:bCs w:val="false"/>
          <w:sz w:val="28"/>
          <w:szCs w:val="28"/>
        </w:rPr>
        <w:t xml:space="preserve">перегонк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5 — </w:t>
      </w:r>
      <w:r>
        <w:rPr>
          <w:rStyle w:val="FontStyle69"/>
          <w:b w:val="false"/>
          <w:bCs w:val="false"/>
          <w:sz w:val="28"/>
          <w:szCs w:val="28"/>
        </w:rPr>
        <w:t xml:space="preserve">чистый тетрахлорид герман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6 </w:t>
      </w:r>
      <w:r>
        <w:rPr>
          <w:rStyle w:val="FontStyle69"/>
          <w:b w:val="false"/>
          <w:bCs w:val="false"/>
          <w:sz w:val="28"/>
          <w:szCs w:val="28"/>
        </w:rPr>
        <w:t xml:space="preserve">— вод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7 </w:t>
      </w:r>
      <w:r>
        <w:rPr>
          <w:rStyle w:val="FontStyle69"/>
          <w:b w:val="false"/>
          <w:bCs w:val="false"/>
          <w:sz w:val="28"/>
          <w:szCs w:val="28"/>
        </w:rPr>
        <w:t xml:space="preserve">— гидролиз </w:t>
      </w:r>
      <w:r>
        <w:rPr>
          <w:rStyle w:val="FontStyle69"/>
          <w:b w:val="false"/>
          <w:bCs w:val="false"/>
          <w:sz w:val="28"/>
          <w:szCs w:val="28"/>
          <w:lang w:val="en-GB"/>
        </w:rPr>
        <w:t>GefOH</w:t>
      </w:r>
      <w:r>
        <w:rPr>
          <w:rStyle w:val="FontStyle69"/>
          <w:b w:val="false"/>
          <w:bCs w:val="false"/>
          <w:sz w:val="28"/>
          <w:szCs w:val="28"/>
        </w:rPr>
        <w:t xml:space="preserve">)^ фильтрование, вакуумная сушка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8 </w:t>
      </w:r>
      <w:r>
        <w:rPr>
          <w:rStyle w:val="FontStyle69"/>
          <w:b w:val="false"/>
          <w:bCs w:val="false"/>
          <w:sz w:val="28"/>
          <w:szCs w:val="28"/>
        </w:rPr>
        <w:t xml:space="preserve">— чистый диоксид герман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39 </w:t>
      </w:r>
      <w:r>
        <w:rPr>
          <w:rStyle w:val="FontStyle69"/>
          <w:b w:val="false"/>
          <w:bCs w:val="false"/>
          <w:sz w:val="28"/>
          <w:szCs w:val="28"/>
        </w:rPr>
        <w:t xml:space="preserve">— водород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0 </w:t>
      </w:r>
      <w:r>
        <w:rPr>
          <w:rStyle w:val="FontStyle69"/>
          <w:b w:val="false"/>
          <w:bCs w:val="false"/>
          <w:sz w:val="28"/>
          <w:szCs w:val="28"/>
        </w:rPr>
        <w:t xml:space="preserve">— восстановление водородом в трубчатой печи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1 — </w:t>
      </w:r>
      <w:r>
        <w:rPr>
          <w:rStyle w:val="FontStyle69"/>
          <w:b w:val="false"/>
          <w:bCs w:val="false"/>
          <w:sz w:val="28"/>
          <w:szCs w:val="28"/>
        </w:rPr>
        <w:t xml:space="preserve">порошок герман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2 — </w:t>
      </w:r>
      <w:r>
        <w:rPr>
          <w:rStyle w:val="FontStyle69"/>
          <w:b w:val="false"/>
          <w:bCs w:val="false"/>
          <w:sz w:val="28"/>
          <w:szCs w:val="28"/>
        </w:rPr>
        <w:t xml:space="preserve">азот или аргон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3 </w:t>
      </w:r>
      <w:r>
        <w:rPr>
          <w:rStyle w:val="FontStyle69"/>
          <w:b w:val="false"/>
          <w:bCs w:val="false"/>
          <w:sz w:val="28"/>
          <w:szCs w:val="28"/>
        </w:rPr>
        <w:t xml:space="preserve">— плавление и отливка в формы (1000 °С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4 — </w:t>
      </w:r>
      <w:r>
        <w:rPr>
          <w:rStyle w:val="FontStyle69"/>
          <w:b w:val="false"/>
          <w:bCs w:val="false"/>
          <w:sz w:val="28"/>
          <w:szCs w:val="28"/>
        </w:rPr>
        <w:t xml:space="preserve">стержни из германия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5 </w:t>
      </w:r>
      <w:r>
        <w:rPr>
          <w:rStyle w:val="FontStyle69"/>
          <w:b w:val="false"/>
          <w:bCs w:val="false"/>
          <w:sz w:val="28"/>
          <w:szCs w:val="28"/>
        </w:rPr>
        <w:t xml:space="preserve">— повторная плавка и кристаллизация (зонная плавка); </w:t>
      </w:r>
      <w:r>
        <w:rPr>
          <w:rStyle w:val="FontStyle72"/>
          <w:b w:val="false"/>
          <w:bCs w:val="false"/>
          <w:spacing w:val="0"/>
          <w:sz w:val="28"/>
          <w:szCs w:val="28"/>
        </w:rPr>
        <w:t xml:space="preserve">46 </w:t>
      </w:r>
      <w:r>
        <w:rPr>
          <w:rStyle w:val="FontStyle69"/>
          <w:b w:val="false"/>
          <w:bCs w:val="false"/>
          <w:sz w:val="28"/>
          <w:szCs w:val="28"/>
        </w:rPr>
        <w:t xml:space="preserve">— высокочистый германий для целей электроники ( &lt;1 ррт примесей) </w:t>
      </w:r>
      <w:r>
        <w:rPr>
          <w:rStyle w:val="FontStyle94"/>
          <w:sz w:val="28"/>
          <w:szCs w:val="28"/>
        </w:rPr>
        <w:t>и прокаливанием с образованием чистого диоксида германия. Металлический германий получают восстановлением диоксида германия водородом в трубчатых печа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94"/>
          <w:sz w:val="28"/>
          <w:szCs w:val="28"/>
        </w:rPr>
        <w:t>Полученный металлический германий в порошкообразном состоянии подвергается плавке и разливается в формы. Плавление проводится в атмосфере инертного газа _для предотвращения окисления. На этой стадии металл не обладает достаточной чистотой для использования в электронной промышленности. Дополнительная очистка проводится методом зонной   плавки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16"/>
      <w:szCs w:val="1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10"/>
      <w:sz w:val="12"/>
      <w:szCs w:val="12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30"/>
      <w:ind w:firstLine="528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3:00Z</dcterms:created>
  <dc:creator>FoM</dc:creator>
  <dc:description/>
  <cp:keywords/>
  <dc:language>en-US</dc:language>
  <cp:lastModifiedBy>Mage</cp:lastModifiedBy>
  <dcterms:modified xsi:type="dcterms:W3CDTF">2011-10-08T03:43:00Z</dcterms:modified>
  <cp:revision>2</cp:revision>
  <dc:subject/>
  <dc:title>ГЕРМАНИЙ ИЗ КОЛОШНИКОВОЙ ПЫЛИ</dc:title>
</cp:coreProperties>
</file>