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инистерство образования и науки Украины</w:t>
      </w:r>
    </w:p>
    <w:p>
      <w:pPr>
        <w:pStyle w:val="Style29"/>
        <w:rPr/>
      </w:pPr>
      <w:r>
        <w:rPr/>
        <w:t>Донбасская государственная машиностроительная академия</w:t>
      </w:r>
    </w:p>
    <w:p>
      <w:pPr>
        <w:pStyle w:val="Style29"/>
        <w:rPr/>
      </w:pPr>
      <w:r>
        <w:rPr/>
        <w:t>Кафедра компьютерных информационных технологий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дисциплине "Технические средства коммуникаций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>
          <w:lang w:val="en-US" w:eastAsia="en-US"/>
        </w:rPr>
      </w:pPr>
      <w:r>
        <w:rPr/>
        <w:t>200</w:t>
      </w:r>
      <w:r>
        <w:rPr>
          <w:lang w:val="en-US" w:eastAsia="en-US"/>
        </w:rPr>
        <w:t>4</w:t>
      </w:r>
      <w:r>
        <w:br w:type="page"/>
      </w:r>
    </w:p>
    <w:p>
      <w:pPr>
        <w:pStyle w:val="Heading2"/>
        <w:ind w:hanging="0"/>
        <w:rPr/>
      </w:pPr>
      <w:r>
        <w:rPr/>
        <w:t>Вариант 8</w:t>
      </w:r>
    </w:p>
    <w:p>
      <w:pPr>
        <w:pStyle w:val="Normal"/>
        <w:rPr/>
      </w:pPr>
      <w:r>
        <w:rPr/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87"/>
      </w:tblGrid>
      <w:tr>
        <w:trPr/>
        <w:tc>
          <w:tcPr>
            <w:tcW w:w="7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ариант 8 "Архив"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кументы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дразделения</w:t>
            </w:r>
          </w:p>
        </w:tc>
      </w:tr>
      <w:tr>
        <w:trPr>
          <w:trHeight w:val="322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мер документа</w:t>
            </w:r>
          </w:p>
          <w:p>
            <w:pPr>
              <w:pStyle w:val="Style26"/>
              <w:rPr/>
            </w:pPr>
            <w:r>
              <w:rPr/>
              <w:t>Код носителя</w:t>
            </w:r>
          </w:p>
          <w:p>
            <w:pPr>
              <w:pStyle w:val="Style26"/>
              <w:rPr/>
            </w:pPr>
            <w:r>
              <w:rPr/>
              <w:t>Тип документа</w:t>
            </w:r>
          </w:p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Номер документа владельца (которому данный соподчинен)</w:t>
            </w:r>
          </w:p>
          <w:p>
            <w:pPr>
              <w:pStyle w:val="Style26"/>
              <w:rPr/>
            </w:pPr>
            <w:r>
              <w:rPr/>
              <w:t>Код подразделения</w:t>
            </w:r>
          </w:p>
          <w:p>
            <w:pPr>
              <w:pStyle w:val="Style26"/>
              <w:rPr/>
            </w:pPr>
            <w:r>
              <w:rPr/>
              <w:t>разработчика</w:t>
            </w:r>
          </w:p>
          <w:p>
            <w:pPr>
              <w:pStyle w:val="Style26"/>
              <w:rPr/>
            </w:pPr>
            <w:r>
              <w:rPr/>
              <w:t>Исполнитель-разработчик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подразделения</w:t>
            </w:r>
          </w:p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Местонахождение</w:t>
            </w:r>
          </w:p>
          <w:p>
            <w:pPr>
              <w:pStyle w:val="Style26"/>
              <w:rPr/>
            </w:pPr>
            <w:r>
              <w:rPr/>
              <w:t>Ответственное лицо</w:t>
            </w:r>
          </w:p>
          <w:p>
            <w:pPr>
              <w:pStyle w:val="Style26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осител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стонахождение носителя</w:t>
            </w:r>
          </w:p>
        </w:tc>
      </w:tr>
      <w:tr>
        <w:trPr>
          <w:trHeight w:val="21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носителя</w:t>
            </w:r>
          </w:p>
          <w:p>
            <w:pPr>
              <w:pStyle w:val="Style26"/>
              <w:rPr/>
            </w:pPr>
            <w:r>
              <w:rPr/>
              <w:t>Вид носителя</w:t>
            </w:r>
          </w:p>
          <w:p>
            <w:pPr>
              <w:pStyle w:val="Style26"/>
              <w:rPr/>
            </w:pPr>
            <w:r>
              <w:rPr/>
              <w:t>Наименование</w:t>
            </w:r>
          </w:p>
          <w:p>
            <w:pPr>
              <w:pStyle w:val="Style26"/>
              <w:rPr/>
            </w:pPr>
            <w:r>
              <w:rPr/>
              <w:t>Дата изготовления</w:t>
            </w:r>
          </w:p>
          <w:p>
            <w:pPr>
              <w:pStyle w:val="Style26"/>
              <w:rPr/>
            </w:pPr>
            <w:r>
              <w:rPr/>
              <w:t>Срок службы</w:t>
            </w:r>
          </w:p>
          <w:p>
            <w:pPr>
              <w:pStyle w:val="Style26"/>
              <w:rPr/>
            </w:pPr>
            <w:r>
              <w:rPr/>
              <w:t>Техническое состоя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д носителя</w:t>
            </w:r>
          </w:p>
          <w:p>
            <w:pPr>
              <w:pStyle w:val="Style26"/>
              <w:rPr/>
            </w:pPr>
            <w:r>
              <w:rPr/>
              <w:t>Код подразделения</w:t>
            </w:r>
          </w:p>
          <w:p>
            <w:pPr>
              <w:pStyle w:val="Style26"/>
              <w:rPr/>
            </w:pPr>
            <w:r>
              <w:rPr/>
              <w:t>Фамилия взявшего</w:t>
            </w:r>
          </w:p>
          <w:p>
            <w:pPr>
              <w:pStyle w:val="Style26"/>
              <w:rPr/>
            </w:pPr>
            <w:r>
              <w:rPr/>
              <w:t>Дата отпуска</w:t>
            </w:r>
          </w:p>
          <w:p>
            <w:pPr>
              <w:pStyle w:val="Style26"/>
              <w:rPr/>
            </w:pPr>
            <w:r>
              <w:rPr/>
              <w:t>Срок</w:t>
            </w:r>
          </w:p>
          <w:p>
            <w:pPr>
              <w:pStyle w:val="Style26"/>
              <w:rPr/>
            </w:pPr>
            <w:r>
              <w:rPr/>
              <w:t>Дата прие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новую базу данных "Архив". Создание таблиц базы данных осуществим в режиме конструктора. В режиме конструктора назначаем имена полям таблицы и тип полей. В результате этих действий были созданы таблицы и им были присвоены следующие имена: "Документы", "Подразделение", "Носители", "Местонахождение носителя".</w:t>
      </w:r>
    </w:p>
    <w:p>
      <w:pPr>
        <w:pStyle w:val="Normal"/>
        <w:rPr/>
      </w:pPr>
      <w:r>
        <w:rPr/>
        <w:t>Для каждого поля таблицы был определен тип данных, в данном случае, были использованы следующие типы данных: "Текстовый", "Числовой", "Дата/Время"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530600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554" t="10820" r="49828" b="42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2870" cy="133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657" t="14773" r="72262" b="66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45080" cy="127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1657" t="14773" r="71952" b="66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40610" cy="106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1499" t="14976" r="72107" b="68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850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801" t="14773" r="72406" b="7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Отобразим структуру таблиц воспользовавшись командой "Сервис-Анализ-Архивариус".</w:t>
      </w:r>
    </w:p>
    <w:p>
      <w:pPr>
        <w:pStyle w:val="Normal"/>
        <w:rPr/>
      </w:pPr>
      <w:r>
        <w:rPr/>
        <w:t>Текстовый тип данных позволяет вводить текстовую информацию, которая может содержать до 255 символов. Используется для хранения различных значений, которые не являются числами.</w:t>
      </w:r>
    </w:p>
    <w:p>
      <w:pPr>
        <w:pStyle w:val="Normal"/>
        <w:rPr/>
      </w:pPr>
      <w:r>
        <w:rPr/>
        <w:t>Числовой тип данных позволяет выбрать следующие форматы: "Основной", "Денежный", "Фиксированный", "С разделителями разрядов", "Процентный". Размер числового поля принимает значение целое - от - 32768 до 32767. Числа в различных представлениях (целые, вещественные) и могут иметь различную точность.</w:t>
      </w:r>
    </w:p>
    <w:p>
      <w:pPr>
        <w:pStyle w:val="Normal"/>
        <w:rPr/>
      </w:pPr>
      <w:r>
        <w:rPr/>
        <w:t>Дата/Время имеет встроенные готовые к использованию форматы для отражения календарного времени и даты.</w:t>
      </w:r>
    </w:p>
    <w:p>
      <w:pPr>
        <w:pStyle w:val="Normal"/>
        <w:rPr/>
      </w:pPr>
      <w:r>
        <w:rPr/>
        <w:t>Для определения типов данных полей "Наименование подразделения", "Ответственное лицо", "Местонахождение" используем текстовый формат, "Код подразделения" - числовой формат.</w:t>
      </w:r>
    </w:p>
    <w:p>
      <w:pPr>
        <w:pStyle w:val="Normal"/>
        <w:rPr/>
      </w:pPr>
      <w:r>
        <w:rPr/>
        <w:t>Применим для базы данных "Архив" поля подстановок. Создадим фиксированный список значений для поля "Наименование подразде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50135" cy="3181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1657" t="14773" r="54534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657" t="14773" r="36814" b="66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тем как создать связь между таблицами, необходимо назначить ключевые поля. Ключевое поле должно идентифицировать записи в таблицы и являться уникальным. Для таблицы "Документы" ключом будет поле "Номер документа", "Подразделение" - ключевым полем является "Код подразделения", "Носители" - ключевым полем является "Код носителя", "Местонахождение носителя" - ключом является поле "Номер документа". Для того чтобы установить ключевое поле, необходимо перейти в режим конструктора и нажать на панели инструментов значок с изображением ключа, при этом курсор должен быть установлен на поле, которое нужно сделать ключо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оздание связей между таб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дим связь между таблицами. Таблица "Местонахождение носителя" является главной, а оставшиеся таблицы связываются с ней по соответствующим полям. Для создания связи необходимо выполнить команду "Сервис - Схема данных". В появившемся диалоговом окне открываем все таблицы, удерживая нажатой левую кнопку мыши на нужном поле одной таблицы, перетаскиваем это поле на соответствующее поле друг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06445" cy="3202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4392" t="18928" r="47868" b="19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лним таблицы "Документы", "Подразделение", "Носители", "Местонахождение носителя" знач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3275" cy="91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1801" t="14976" r="36814" b="67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нение филь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из таблицы "Подразделение" все отделы технологов. Для этого воспользуемся "Фильтром по выделенному". Выделим значение "Отдел технологов" и нажмем кнопку "Фильтр по выделенному" на панели инстр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3480" cy="708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1499" t="14773" r="36958" b="7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в таблице "Подразделение" ответственное лицо Фуринов С.А. и отдел технологов. Для этого на панели инструментов нажмем кнопку "Изменить фильтр", в поле "Наименование подразделения" указываем "Отдел технологов", затем внизу на панели переключаемся на закладку "Или" и снова в поле "Ответственное лицо" вводим "Фуринов С.А. ". После этих действий нажимаем на панели инструментов кнопку "Применить фильт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4745" cy="920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1801" t="14773" r="37106" b="69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ерем из таблицы "Подразделение" все подразделения, у которых код больше 3 лет. Для этого воспользуемся "Фильтром для". Установим курсор в поле "Код подразделения" и, нажав правую кнопку мыши, выбираем "Фильтр для" и в строке указываем условие &gt;3, нажимаем Enter.</w:t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  <w:drawing>
          <wp:inline distT="0" distB="0" distL="0" distR="0">
            <wp:extent cx="5364480" cy="850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1657" t="14773" r="37257" b="70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ерем из таблицы "Носители" все электронные носители сроком службы 5 лет. Для этого воспользуемся "Расширенным фильтром". Откроем в меню "Записи - Фильтр - Расширенный фильтр" и укажем условие от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660" cy="2125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3023" t="38928" r="60890" b="23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0955" cy="637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1499" t="14564" r="36958" b="74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м запросы к базе данных.</w:t>
      </w:r>
    </w:p>
    <w:p>
      <w:pPr>
        <w:pStyle w:val="Normal"/>
        <w:rPr/>
      </w:pPr>
      <w:r>
        <w:rPr/>
        <w:t>Требуется определить количество подразделений по их наименованию. Реализуем запрос по принципу, рассмотренному выше. Формирование запроса и выполнение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18180" cy="2621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1657" t="14773" r="62108" b="4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0500" cy="9848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1499" t="14773" r="67711" b="69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Требуется определить информацию о подразделениях по запрашиваемому коду подразделения. Реализуем запрос по принципу, рассмотренному выше, только пользователю в диалоговом окне необходимо будет ввести код подразделения. Формирование запроса и выполнение запроса представлено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76450" cy="1095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3225" cy="2564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657" t="14976" r="50895" b="4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6750" cy="7086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1499" t="14773" r="51655" b="74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оздадим от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здадим отчет с группировкой подразделений по их наименованию. Для этого нажимаем на кнопку "Отчеты" и создаем отчет с использованием мастера, в котором в диалоговом режиме определяются необходимые для отчета параметры: отображаемые поля, группировка, вид заголовка и представления данных и т.д.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здел"/>
    <w:basedOn w:val="Normal"/>
    <w:qFormat/>
    <w:pPr>
      <w:jc w:val="center"/>
    </w:pPr>
    <w:rPr>
      <w:b/>
      <w:bCs/>
      <w:caps/>
      <w:lang w:val="en-US"/>
    </w:rPr>
  </w:style>
  <w:style w:type="paragraph" w:styleId="Style17">
    <w:name w:val="Подраздел"/>
    <w:basedOn w:val="Normal"/>
    <w:next w:val="Normal"/>
    <w:qFormat/>
    <w:pPr/>
    <w:rPr>
      <w:b/>
      <w:bCs/>
      <w:lang w:val="en-US"/>
    </w:rPr>
  </w:style>
  <w:style w:type="paragraph" w:styleId="Style18">
    <w:name w:val="Текст примечания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53:00Z</dcterms:created>
  <dc:creator>Diapsalmata</dc:creator>
  <dc:description/>
  <cp:keywords/>
  <dc:language>en-US</dc:language>
  <cp:lastModifiedBy>Mage</cp:lastModifiedBy>
  <dcterms:modified xsi:type="dcterms:W3CDTF">2011-10-08T03:53:00Z</dcterms:modified>
  <cp:revision>2</cp:revision>
  <dc:subject/>
  <dc:title>Вариант 6</dc:title>
</cp:coreProperties>
</file>