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Содержание от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писание предметной области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Описание структуры базы данных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Инструкция программисту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>Инструкция пользователю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</w:t>
        <w:tab/>
        <w:t>Исходные текст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Описание предметной области</w:t>
      </w:r>
    </w:p>
    <w:p>
      <w:pPr>
        <w:pStyle w:val="11"/>
        <w:widowControl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"/>
        <w:widowControl w:val="false"/>
        <w:spacing w:lineRule="auto" w:line="360"/>
        <w:rPr/>
      </w:pPr>
      <w:r>
        <w:rPr/>
        <w:t>Данная база данных предназначена для организаций, занимающихся любыми видами услуг по техническому обслуживанию автомобилей (Автосервис). БД позволяет вести учет всех автомобилей, когда-либо находящихся в автосервисе, хранит полную информацию о каждом автомобиле (марка, регистрационный знак, цвет, год выпуска, серийные номера завода-изготовителя и т.п.), позволяет вести учет владельцев автомобилей, которые когда-либо обращались в автосервис. Программа позволяет также распечатать отчет по всем параметрам, интересующим как владельцев автосервиса (информация о владельцах автомобилей, информация об автомобилях, полный отчет по всем заказам либо по заказам за определенный интервал времени), так и его клиентов (расценки на услуги, новые запчасти, сезонные скидки); это позволяет вести отчетность на бумаге.</w:t>
      </w:r>
    </w:p>
    <w:p>
      <w:pPr>
        <w:pStyle w:val="11"/>
        <w:widowControl w:val="false"/>
        <w:spacing w:lineRule="auto" w:line="360"/>
        <w:rPr/>
      </w:pPr>
      <w:r>
        <w:rPr/>
        <w:t>В БД хранится информация о каждом владельце, о каждом автомобиле, которые хотя бы единожды пользовались услугами автосервиса. Существует возможность хранения не только основной и самой необходимой информации, но и примечаний, уточнений, фотографий владельцев и автомобилей, описания и тех. характеристик устанавливаемых запчастей и много другой полезной информации.</w:t>
      </w:r>
    </w:p>
    <w:p>
      <w:pPr>
        <w:pStyle w:val="11"/>
        <w:widowControl w:val="false"/>
        <w:spacing w:lineRule="auto" w:line="360"/>
        <w:rPr/>
      </w:pPr>
      <w:r>
        <w:rPr/>
        <w:t>Существует один, на первый взгляд, недостаток, который при постоянном использовании БД характеризует себя с положительной стороны: в данной БД информация об автомобилях и владельцах в исходном состоянии является независимой. Связь владельца с автомобилем отслеживается лишь в процессе оформления заказа, после чего успешно хранится в базе. Это допущение создано с целью предотвращения нестандартных ситуаций, возникающих при существовании у владельца нескольких автомобилей и т.п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Описание структуры БД</w:t>
      </w:r>
    </w:p>
    <w:p>
      <w:pPr>
        <w:pStyle w:val="11"/>
        <w:widowControl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"/>
        <w:widowControl w:val="false"/>
        <w:spacing w:lineRule="auto" w:line="360"/>
        <w:rPr/>
      </w:pPr>
      <w:r>
        <w:rPr/>
        <w:t>Схема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20970" cy="352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Описание таблиц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втомобили (</w:t>
      </w:r>
      <w:r>
        <w:rPr>
          <w:sz w:val="28"/>
          <w:lang w:val="en-US"/>
        </w:rPr>
        <w:t>Cars</w:t>
      </w:r>
      <w:r>
        <w:rPr>
          <w:sz w:val="28"/>
        </w:rPr>
        <w:t>)</w:t>
      </w:r>
    </w:p>
    <w:tbl>
      <w:tblPr>
        <w:tblW w:w="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523"/>
        <w:gridCol w:w="1070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Код автомоби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deAut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р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MAut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. зна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Sig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паспо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passspo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(10)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в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ourAut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20)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a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вигатель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torN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10)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зов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N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10)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асси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erCgeN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10)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(200)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ладельцы (</w:t>
      </w:r>
      <w:r>
        <w:rPr>
          <w:sz w:val="28"/>
          <w:lang w:val="en-US"/>
        </w:rPr>
        <w:t>Owners</w:t>
      </w:r>
      <w:r>
        <w:rPr/>
        <w:t>)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Код владель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deOw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Last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(3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irst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(2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OSecond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2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спорт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assport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(1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DrvLic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1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1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(200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иды работ (</w:t>
      </w:r>
      <w:r>
        <w:rPr>
          <w:sz w:val="28"/>
          <w:lang w:val="en-US"/>
        </w:rPr>
        <w:t>KindOfWork</w:t>
      </w:r>
      <w:r>
        <w:rPr/>
        <w:t>)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350"/>
        <w:gridCol w:w="1113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Код рабо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deWor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dWor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tWor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eriodE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нт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uarante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Новые запчасти</w:t>
      </w:r>
      <w:r>
        <w:rPr/>
        <w:t xml:space="preserve"> (New Part)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643"/>
        <w:gridCol w:w="90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Код автозапч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de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rt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t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$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uarant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азы</w:t>
      </w:r>
      <w:r>
        <w:rPr>
          <w:sz w:val="28"/>
          <w:lang w:val="en-US"/>
        </w:rPr>
        <w:t xml:space="preserve"> (AOrders)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643"/>
        <w:gridCol w:w="90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Номер заказ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rderN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втомоби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deA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ладельц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deOw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f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(200)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Услуги заказа (</w:t>
      </w:r>
      <w:r>
        <w:rPr>
          <w:sz w:val="28"/>
          <w:lang w:val="en-US"/>
        </w:rPr>
        <w:t>OrderWork</w:t>
      </w:r>
      <w:r>
        <w:rPr/>
        <w:t>)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Номер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derN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Код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deW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Установка запчастей (</w:t>
      </w:r>
      <w:r>
        <w:rPr>
          <w:sz w:val="28"/>
          <w:lang w:val="en-US"/>
        </w:rPr>
        <w:t>PutInPart</w:t>
      </w:r>
      <w:r>
        <w:rPr/>
        <w:t>)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Номер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derN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* </w:t>
            </w:r>
            <w:r>
              <w:rPr>
                <w:b/>
                <w:sz w:val="20"/>
                <w:szCs w:val="20"/>
              </w:rPr>
              <w:t>Код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втозап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de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Инструкция программисту</w:t>
      </w:r>
    </w:p>
    <w:p>
      <w:pPr>
        <w:pStyle w:val="11"/>
        <w:widowControl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"/>
        <w:widowControl w:val="false"/>
        <w:spacing w:lineRule="auto" w:line="360"/>
        <w:rPr/>
      </w:pPr>
      <w:r>
        <w:rPr/>
        <w:t>ПО разработано в среде Borland Delphi 6.0.</w:t>
      </w:r>
    </w:p>
    <w:p>
      <w:pPr>
        <w:pStyle w:val="11"/>
        <w:widowControl w:val="false"/>
        <w:spacing w:lineRule="auto" w:line="360"/>
        <w:rPr/>
      </w:pPr>
      <w:r>
        <w:rPr/>
        <w:t xml:space="preserve">Все таблицы, запросы находятся в DateModule. Для получения доступа к любой таблице или запросу в этом модуле необходимо просто обратится к нему, а потом и к выбранному элементу. Каждой таблице, приведенной выше, соответствует форма для ввода данных в эту таблицу: </w:t>
      </w:r>
      <w:r>
        <w:rPr>
          <w:lang w:val="en-US"/>
        </w:rPr>
        <w:t>Cars</w:t>
      </w:r>
      <w:r>
        <w:rPr/>
        <w:t xml:space="preserve">.db – CarsForm, Owners.db – </w:t>
      </w:r>
      <w:r>
        <w:rPr>
          <w:lang w:val="en-US"/>
        </w:rPr>
        <w:t>Owners</w:t>
      </w:r>
      <w:r>
        <w:rPr/>
        <w:t xml:space="preserve">Form, </w:t>
      </w:r>
      <w:r>
        <w:rPr>
          <w:lang w:val="en-US"/>
        </w:rPr>
        <w:t>AOrders</w:t>
      </w:r>
      <w:r>
        <w:rPr/>
        <w:t>.db – Form</w:t>
      </w:r>
      <w:r>
        <w:rPr>
          <w:lang w:val="en-US"/>
        </w:rPr>
        <w:t>AOrders</w:t>
      </w:r>
      <w:r>
        <w:rPr/>
        <w:t xml:space="preserve"> и т.д. Ввод информации о владельцах, об автомобилях, оформление заказов осуществляется с соответствующих форм, содержащих стандартные элементы управления, связанные с данными в таблице.</w:t>
      </w:r>
    </w:p>
    <w:p>
      <w:pPr>
        <w:pStyle w:val="11"/>
        <w:widowControl w:val="false"/>
        <w:spacing w:lineRule="auto" w:line="360"/>
        <w:rPr/>
      </w:pPr>
      <w:r>
        <w:rPr/>
        <w:t>Используются следующие основные запросы:</w:t>
      </w:r>
    </w:p>
    <w:p>
      <w:pPr>
        <w:pStyle w:val="11"/>
        <w:widowControl w:val="false"/>
        <w:spacing w:lineRule="auto" w:line="360"/>
        <w:rPr/>
      </w:pPr>
      <w:r>
        <w:rPr/>
        <w:t xml:space="preserve">1) </w:t>
      </w:r>
      <w:r>
        <w:rPr>
          <w:lang w:val="en-US"/>
        </w:rPr>
        <w:t>Query</w:t>
      </w:r>
      <w:r>
        <w:rPr/>
        <w:t>1 – запрос, на основе которого производится поиск всех заказов, оформленных в период времени с даты «А» по дату «В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SELECT OrderNum, CodeAuto, CodeOwner, ActDate, Inf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ROM "AOrders.DB" Aorder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16"/>
          <w:lang w:val="en-US"/>
        </w:rPr>
        <w:t>Where (ActDate&gt;:A) and (ActDate&lt;:B)</w:t>
      </w:r>
    </w:p>
    <w:p>
      <w:pPr>
        <w:pStyle w:val="11"/>
        <w:widowControl w:val="false"/>
        <w:spacing w:lineRule="auto" w:line="360"/>
        <w:rPr/>
      </w:pPr>
      <w:r>
        <w:rPr/>
        <w:t xml:space="preserve">2) </w:t>
      </w:r>
      <w:r>
        <w:rPr>
          <w:lang w:val="en-US"/>
        </w:rPr>
        <w:t>Query</w:t>
      </w:r>
      <w:r>
        <w:rPr/>
        <w:t>2 – запрос, на основе которого строится диаграмма процентного соотношения востребованности услуг, производимых автосервис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ELECT CodeWork, Count(*) AS CountWork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FROM "OrderWork.DB" Orderwork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GROUP BY CodeWork</w:t>
      </w:r>
    </w:p>
    <w:p>
      <w:pPr>
        <w:pStyle w:val="11"/>
        <w:widowControl w:val="false"/>
        <w:spacing w:lineRule="auto" w:line="360"/>
        <w:rPr/>
      </w:pPr>
      <w:r>
        <w:rPr/>
        <w:t xml:space="preserve">3) </w:t>
      </w:r>
      <w:r>
        <w:rPr>
          <w:lang w:val="en-US"/>
        </w:rPr>
        <w:t>Query</w:t>
      </w:r>
      <w:r>
        <w:rPr/>
        <w:t xml:space="preserve">3 – запрос, с помощью которого определяется промежуточная стоимость заказа (стоимость работ, произведенных для данного заказа)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ELECT SUM( Kindofwork.CostWork ), Orderwork.OrderNum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ROM "OrderWork.DB" Orderwork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NER JOIN "KindOfWork.DB" Kindofwork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 xml:space="preserve">ON (Kindofwork.CodeWork = Orderwork.CodeWork) </w:t>
      </w:r>
    </w:p>
    <w:p>
      <w:pPr>
        <w:pStyle w:val="11"/>
        <w:widowControl w:val="false"/>
        <w:spacing w:lineRule="auto" w:line="360"/>
        <w:rPr/>
      </w:pPr>
      <w:r>
        <w:rPr>
          <w:szCs w:val="16"/>
          <w:lang w:val="en-US"/>
        </w:rPr>
        <w:t>GROUP</w:t>
      </w:r>
      <w:r>
        <w:rPr>
          <w:szCs w:val="16"/>
        </w:rPr>
        <w:t xml:space="preserve"> </w:t>
      </w:r>
      <w:r>
        <w:rPr>
          <w:szCs w:val="16"/>
          <w:lang w:val="en-US"/>
        </w:rPr>
        <w:t>BY</w:t>
      </w:r>
      <w:r>
        <w:rPr>
          <w:szCs w:val="16"/>
        </w:rPr>
        <w:t xml:space="preserve"> </w:t>
      </w:r>
      <w:r>
        <w:rPr>
          <w:szCs w:val="16"/>
          <w:lang w:val="en-US"/>
        </w:rPr>
        <w:t>Orderwork</w:t>
      </w:r>
      <w:r>
        <w:rPr>
          <w:szCs w:val="16"/>
        </w:rPr>
        <w:t>.</w:t>
      </w:r>
      <w:r>
        <w:rPr>
          <w:szCs w:val="16"/>
          <w:lang w:val="en-US"/>
        </w:rPr>
        <w:t>OrderNum</w:t>
      </w:r>
    </w:p>
    <w:p>
      <w:pPr>
        <w:pStyle w:val="11"/>
        <w:widowControl w:val="false"/>
        <w:spacing w:lineRule="auto" w:line="360"/>
        <w:rPr/>
      </w:pPr>
      <w:r>
        <w:rPr/>
        <w:t>Кроме указанных выше, также присутствуют и другие аналогичные запросы, с помощью которых производятся различные вычисления, осуществляется параметризованный поиск и т.п.</w:t>
      </w:r>
    </w:p>
    <w:p>
      <w:pPr>
        <w:pStyle w:val="11"/>
        <w:widowControl w:val="false"/>
        <w:spacing w:lineRule="auto" w:line="360"/>
        <w:rPr/>
      </w:pPr>
      <w:r>
        <w:rPr/>
        <w:t xml:space="preserve">Все операции с таблицами и запросами необходимо искать в DateModule в соответствующих обработчиках событий. Для правильного функционирования программы необходимо перед первым запуском создать псевдоним БД с именем </w:t>
      </w:r>
      <w:r>
        <w:rPr>
          <w:lang w:val="en-US"/>
        </w:rPr>
        <w:t>Autoservice</w:t>
      </w:r>
      <w:r>
        <w:rPr/>
        <w:t xml:space="preserve">, настроить его на каталог с файлами таблиц, выбрать драйвер </w:t>
      </w:r>
      <w:r>
        <w:rPr>
          <w:lang w:val="en-US"/>
        </w:rPr>
        <w:t>PARADOX</w:t>
      </w:r>
      <w:r>
        <w:rPr/>
        <w:t xml:space="preserve"> (сделать это можно, например, с помощью программы BDE Administrator). Для поддержки целостности данных при создании связей между таблицами было включено каскадное удаление и обновление.</w:t>
      </w:r>
    </w:p>
    <w:p>
      <w:pPr>
        <w:pStyle w:val="11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Инструкция пользователю</w:t>
      </w:r>
    </w:p>
    <w:p>
      <w:pPr>
        <w:pStyle w:val="11"/>
        <w:widowControl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"/>
        <w:widowControl w:val="false"/>
        <w:spacing w:lineRule="auto" w:line="360"/>
        <w:rPr/>
      </w:pPr>
      <w:r>
        <w:rPr/>
        <w:t>При загрузке базы данных «Автосервис» открывается главная форма, с помощью которой осуществляется полный контроль над базой данных и перемещение по ней.</w:t>
      </w:r>
      <w:r>
        <w:br w:type="page"/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4629150" cy="465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rPr/>
      </w:pPr>
      <w:r>
        <w:rPr/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17430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Диаграмма-отчет о востребованности услуг, предоставляемых автосервисом, для проведения соответствующих расчетов и получения информации для размышления как для владельцев автосервиса, так и для его клиентов. </w:t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1733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Аналогичная диаграмма, но по устанавливаемым на автомобили запчастям.</w:t>
      </w:r>
      <w:r>
        <w:br w:type="page"/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5349240" cy="3705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rPr/>
      </w:pPr>
      <w:r>
        <w:rPr/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1752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осмотр и печать прайс-листа «Услуги автосервиса». Функция необходима как для владельцев автосервиса, так и для его клиентов. Прайс-лист приведен в приложении к данному отчету.</w:t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17430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Аналогично прайс-листу «Услуги автосервиса», но по новым автозапчастям.</w:t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14287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Занесение информации о новом владельце, ранее не пользовавшимся услугами автосервиса.</w:t>
      </w:r>
      <w:r>
        <w:br w:type="page"/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5402580" cy="3314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rPr/>
      </w:pPr>
      <w:r>
        <w:rPr/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14287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Регистрация нового автомобиля, до сей поры не замеченного в автосервисе.</w:t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14287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Оформление нового заказа с занесением всей необходимой информации.</w:t>
      </w:r>
      <w:r>
        <w:br w:type="page"/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5408295" cy="396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3244215</wp:posOffset>
                </wp:positionV>
                <wp:extent cx="10287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15 300,00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pt;height:18pt;mso-wrap-distance-left:9.05pt;mso-wrap-distance-right:9.05pt;mso-wrap-distance-top:0pt;mso-wrap-distance-bottom:0pt;margin-top:255.45pt;mso-position-vertical-relative:text;margin-left:4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15 300,00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widowControl w:val="false"/>
        <w:spacing w:lineRule="auto" w:line="360"/>
        <w:rPr/>
      </w:pPr>
      <w:r>
        <w:rPr/>
      </w:r>
    </w:p>
    <w:p>
      <w:pPr>
        <w:pStyle w:val="11"/>
        <w:widowControl w:val="false"/>
        <w:spacing w:lineRule="auto" w:line="360"/>
        <w:rPr/>
      </w:pPr>
      <w:r>
        <w:rPr/>
        <w:t>Здесь же есть возможность зарегистрировать новый автомобиль, нового владельца, напечатать отчет по данному заказу (чек), выполнить поиск заказов за определенный интервал времени и т.п.</w:t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142875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осмотр, редактирование и внесение новых компонентов в список услуг, которые предоставляет автосервис.</w:t>
      </w:r>
    </w:p>
    <w:p>
      <w:pPr>
        <w:pStyle w:val="11"/>
        <w:widowControl w:val="false"/>
        <w:spacing w:lineRule="auto" w:line="360"/>
        <w:rPr/>
      </w:pPr>
      <w:r>
        <w:rPr/>
        <w:drawing>
          <wp:inline distT="0" distB="0" distL="0" distR="0">
            <wp:extent cx="1428750" cy="200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Аналогично услугам, но по новым автозапчаст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5875" cy="502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5</w:t>
      </w:r>
      <w:r>
        <w:rPr>
          <w:b/>
          <w:bCs/>
          <w:sz w:val="28"/>
          <w:lang w:val="en-US"/>
        </w:rPr>
        <w:t xml:space="preserve">. </w:t>
      </w:r>
      <w:r>
        <w:rPr>
          <w:b/>
          <w:bCs/>
          <w:sz w:val="28"/>
        </w:rPr>
        <w:t>Исходные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текс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Unit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indows, Messages, SysUtils, Variants, Classes, Graphics, Controls, Forms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ialogs, StdCtrls, Menus, jpeg, ExtCtrl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Form2 = class(TForm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1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2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3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4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5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mage1: TImag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6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7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8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9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10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2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3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4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5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6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7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8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ubli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ublic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m2: TForm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 Unit1, Unit4, Unit5, Unit3, Unit6, Unit7, Unit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2.Butto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1.Sho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2.Button2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4.Sho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4.Table1.Inser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2.Button3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5.Sho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2.Button4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3.Sho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2.Button5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2.Clo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2.Button6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6.Sho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2.Button7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7.Sho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2.Button8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8.QuickRep3.Previe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Unit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indows, Messages, Classes, SysUtils, Graphics, Controls, StdCtrls, Forms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ialogs, DBCtrls, DB, DBGrids, DBTables, Grids, ExtCtrls, Mask, Button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Form4 = class(TForm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2OrderNum: TInteger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2CodeWork: TInteger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OrderNum: TAutoInc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CodeAuto: TInteger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CodeOwner: TInteger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ActDate: TDate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BGrid1: TDBGri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BGrid2: TDBGri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anel1: TPan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aSource1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anel2: TPan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anel3: TPan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plitter1: TSplitt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: TTabl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2: TTabl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aSource2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3: TTabl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aSource3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Marca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Reg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BGrid3: TDBGri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4: TTabl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aSource4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4OrderNum: TInteger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4CodePart: TInteger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aSource5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5: TTabl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6: TTabl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aSource6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2KindWork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4PartName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aSource7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7: TTabl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Name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LasteName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SecondName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6CodePart: TAutoInc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6PartName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6CostPart: TCurrency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6Guarantee: TInteger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5CodeWork: TAutoInc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5KindWork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5CostWork: TCurrency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5PeriodExecution: TInteger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5Guarantee: TInteger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2CostWork: TCurrency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CostSum: TCurrency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4CostPart: TCurrency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1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2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uery1: TQuery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uery1SUMOFCostWork: TCurrency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uery1OrderNum: TInteger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aSource8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3CodeAuto: TAutoInc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3Info: TMemo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3TradeMarkAuto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3StateSign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3TPassport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3ColourAuto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3OutputYear: TSmallint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3MotorNum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3BodyNum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3UnderCgeNum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7CodeOwner: TAutoInc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7OLastName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7OFirstName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7OSecondName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7OPassportNum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7ODrivingLicence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7OContactPhone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7Info: TMemo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7Photo: TBlob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BEdit1: TDBEdi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utton3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abel2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abel1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abel3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abel4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abel5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BNavigator1: TDBNavigato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itBtn1: TBitBt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FormCreate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Table1CalcFields(DataSet: TDataSe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2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Query1FilterRecord(DataSet: TDataSet; var Accept: Boolean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Table1AfterInsert(DataSet: TDataSe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utton3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ubli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ublic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m4: TForm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 Unit5, Unit6, Unit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4.FormCreate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.Ope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2.Ope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//Edit1.Text:=DateToStr(Date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abel2.Caption:=DateToStr(Dat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4.Table1CalcFields(DataSet: TDataSe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Table1CostSum.Value:=Summ(Table2CostWork.Valu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4.Butto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5.Sho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4.Button2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6.Sho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4.Query1FilterRecord(DataSet: TDataSe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r Accept: Boolea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Query1.Filter:='OrderNum='+ Form4.Table1OrderNum.AsString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4.Table1AfterInsert(DataSet: TDataSe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4.Table1ActDate.Value:=Dat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4.Button3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9.Sho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Unit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indows, Messages, SysUtils, Variants, Classes, Graphics, Controls, Forms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ialogs, QuickRpt, QRCtrls, ExtCtrls, DB, DBTable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Form8 = class(TForm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uickRep1: TQuickRe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uickRep2: TQuickRe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uickRep3: TQuickRe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itleBand1: TQRBa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olumnHeaderBand1: TQRBa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etailBand1: TQRBa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ummaryBand1: TQRBa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Label1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: TTabl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ageFooterBand1: TQRBa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DBText1: TQRDB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DBText2: TQRDB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DBText3: TQRDB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SysData1: TQRSysData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Label2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Label3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Label4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Label5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SysData2: TQRSysData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Label6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DBText4: TQRDB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RLabel7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ubli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ublic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m8: TForm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Unit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indows, Messages, SysUtils, Variants, Classes, Graphics, Controls, Forms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ialogs, StdCtrls, Buttons, ComCtrls, DBTables, DB, Grids, DBGrid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Form9 = class(TForm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: TTabl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aSource1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uery1: TQuery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eTimePicker1: TDateTimePick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eTimePicker2: TDateTimePick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itBtn1: TBitBt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BGrid1: TDBGri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aSource2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abel1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abel2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abel3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BitBt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ubli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ublic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m9: TForm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9.BitBt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ery1.Params.ParamValues['A']:=DateTimePicker1.Dat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ery1.Params.ParamValues['B']:=DateTimePicker2.Dat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ery1.Clo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ery1.Ope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Unit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indows, Messages, SysUtils, Variants, Classes, Graphics, Controls, Forms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ialogs, ExtCtrls, DBCtrls, Grids, DBGrids, DB, DBTable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Form1 = class(TForm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BGrid1: TDBGri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aSource1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: TTabl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CodePart: TAutoInc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PartName: TString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CostPart: TCurrency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ble1Guarantee: TIntegerFiel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ubli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 Public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m1: TForm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92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jc w:val="right"/>
      <w:outlineLvl w:val="3"/>
    </w:pPr>
    <w:rPr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38" w:hanging="0"/>
      <w:jc w:val="center"/>
      <w:outlineLvl w:val="4"/>
    </w:pPr>
    <w:rPr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bCs/>
      <w:sz w:val="32"/>
      <w:szCs w:val="20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3:00Z</dcterms:created>
  <dc:creator>Sergofan</dc:creator>
  <dc:description/>
  <cp:keywords/>
  <dc:language>en-US</dc:language>
  <cp:lastModifiedBy>Mage</cp:lastModifiedBy>
  <dcterms:modified xsi:type="dcterms:W3CDTF">2011-10-08T03:53:00Z</dcterms:modified>
  <cp:revision>2</cp:revision>
  <dc:subject/>
  <dc:title>Содержание отчета:</dc:title>
</cp:coreProperties>
</file>