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Міністерство внутрішніх справ України Харківський національний університет внутрішніх справ Навчально-науковий інститут менеджменту, соціальних та інформаційних технологій  Кафедра інформаційних систем і технологій в діяльності ОВС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Курсова робота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з дисципліни «Основи програмування та алгоритмічні мови»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на тему: «База даних по приватних підприємствах регіону»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</w:t>
      </w:r>
      <w:r>
        <w:br w:type="page"/>
      </w:r>
    </w:p>
    <w:p>
      <w:pPr>
        <w:pStyle w:val="TextBodyIndent"/>
        <w:ind w:firstLine="709"/>
        <w:jc w:val="both"/>
        <w:rPr>
          <w:szCs w:val="36"/>
          <w:lang w:val="uk-UA"/>
        </w:rPr>
      </w:pPr>
      <w:r>
        <w:rPr>
          <w:szCs w:val="36"/>
          <w:lang w:val="uk-UA"/>
        </w:rPr>
        <w:t>Зміст</w:t>
      </w:r>
    </w:p>
    <w:p>
      <w:pPr>
        <w:pStyle w:val="TextBodyIndent"/>
        <w:ind w:firstLine="709"/>
        <w:jc w:val="both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Вступ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1. Основна частин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1.1 Неформальна постановка задачі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1.2 Формальна постановка задачі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 xml:space="preserve">1.3 </w:t>
      </w:r>
      <w:r>
        <w:rPr>
          <w:rStyle w:val="InternetLink"/>
          <w:sz w:val="28"/>
          <w:szCs w:val="28"/>
          <w:lang w:val="en-US" w:eastAsia="en-US"/>
        </w:rPr>
        <w:t xml:space="preserve">Структура </w:t>
      </w:r>
      <w:r>
        <w:rPr>
          <w:rStyle w:val="InternetLink"/>
          <w:sz w:val="28"/>
          <w:szCs w:val="28"/>
          <w:lang w:val="uk-UA" w:eastAsia="en-US"/>
        </w:rPr>
        <w:t>зберігаючих</w:t>
      </w:r>
      <w:r>
        <w:rPr>
          <w:rStyle w:val="InternetLink"/>
          <w:sz w:val="28"/>
          <w:szCs w:val="28"/>
          <w:lang w:val="en-US" w:eastAsia="en-US"/>
        </w:rPr>
        <w:t xml:space="preserve"> дан</w:t>
      </w:r>
      <w:r>
        <w:rPr>
          <w:rStyle w:val="InternetLink"/>
          <w:sz w:val="28"/>
          <w:szCs w:val="28"/>
          <w:lang w:val="uk-UA" w:eastAsia="en-US"/>
        </w:rPr>
        <w:t>и</w:t>
      </w:r>
      <w:r>
        <w:rPr>
          <w:rStyle w:val="InternetLink"/>
          <w:sz w:val="28"/>
          <w:szCs w:val="28"/>
          <w:lang w:val="en-US" w:eastAsia="en-US"/>
        </w:rPr>
        <w:t>х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2. Алгоритм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 xml:space="preserve">2.1 </w:t>
      </w:r>
      <w:r>
        <w:rPr>
          <w:rStyle w:val="InternetLink"/>
          <w:sz w:val="28"/>
          <w:szCs w:val="28"/>
          <w:lang w:val="en-US" w:eastAsia="en-US"/>
        </w:rPr>
        <w:t xml:space="preserve">Алгоритм </w:t>
      </w:r>
      <w:r>
        <w:rPr>
          <w:rStyle w:val="InternetLink"/>
          <w:sz w:val="28"/>
          <w:szCs w:val="28"/>
          <w:lang w:val="uk-UA" w:eastAsia="en-US"/>
        </w:rPr>
        <w:t xml:space="preserve">основної </w:t>
      </w:r>
      <w:r>
        <w:rPr>
          <w:rStyle w:val="InternetLink"/>
          <w:sz w:val="28"/>
          <w:szCs w:val="28"/>
          <w:lang w:val="en-US" w:eastAsia="en-US"/>
        </w:rPr>
        <w:t>програм</w:t>
      </w:r>
      <w:r>
        <w:rPr>
          <w:rStyle w:val="InternetLink"/>
          <w:sz w:val="28"/>
          <w:szCs w:val="28"/>
          <w:lang w:val="uk-UA" w:eastAsia="en-US"/>
        </w:rPr>
        <w:t>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 xml:space="preserve">2.1 </w:t>
      </w:r>
      <w:r>
        <w:rPr>
          <w:rStyle w:val="InternetLink"/>
          <w:sz w:val="28"/>
          <w:szCs w:val="28"/>
          <w:lang w:val="en-US" w:eastAsia="en-US"/>
        </w:rPr>
        <w:t xml:space="preserve">Алгоритм </w:t>
      </w:r>
      <w:r>
        <w:rPr>
          <w:rStyle w:val="InternetLink"/>
          <w:sz w:val="28"/>
          <w:szCs w:val="28"/>
          <w:lang w:val="uk-UA" w:eastAsia="en-US"/>
        </w:rPr>
        <w:t>процедури Is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 xml:space="preserve">3. </w:t>
      </w:r>
      <w:r>
        <w:rPr>
          <w:rStyle w:val="InternetLink"/>
          <w:sz w:val="28"/>
          <w:szCs w:val="28"/>
          <w:lang w:val="en-US" w:eastAsia="en-US"/>
        </w:rPr>
        <w:t>Вихідний</w:t>
      </w:r>
      <w:r>
        <w:rPr>
          <w:rStyle w:val="InternetLink"/>
          <w:sz w:val="28"/>
          <w:szCs w:val="28"/>
          <w:lang w:val="uk-UA" w:eastAsia="en-US"/>
        </w:rPr>
        <w:t xml:space="preserve"> код програм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Висновок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sz w:val="28"/>
          <w:szCs w:val="44"/>
          <w:lang w:val="uk-UA" w:eastAsia="en-US"/>
        </w:rPr>
      </w:pPr>
      <w:r>
        <w:rPr>
          <w:sz w:val="28"/>
          <w:szCs w:val="44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більше і більше в регіонах реєструється приватних підприємців. Таким чином для обробки інформації яка надана по приватним підприємствам заносять до бази даних. Для полегшення цього процесу потрібно створити спеціалізовану програму, яка буду з простим, доступним інтерфейсом, але в той же час вона виконуватиме всі покладені на неї споді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форматизація суспільства значним чином полегшила обробку інформації. Я вибрав мову програмування </w:t>
      </w:r>
      <w:r>
        <w:rPr>
          <w:sz w:val="28"/>
          <w:szCs w:val="28"/>
        </w:rPr>
        <w:t>Турбо Паскаль</w:t>
      </w:r>
      <w:r>
        <w:rPr>
          <w:sz w:val="28"/>
          <w:szCs w:val="28"/>
          <w:lang w:val="uk-UA"/>
        </w:rPr>
        <w:t>, з метою закріплення своїх навиків з програмування.</w:t>
      </w:r>
    </w:p>
    <w:p>
      <w:pPr>
        <w:pStyle w:val="TextBodyInden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>1. Основна частин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1 Не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ити програму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«приватні підприємства регіону», для реєстрації та автоматизованої обробки відомостей про підприємців в певному регіон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несення до бази даних (спеціальний файл) всіх відомостей про приватне підприємство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О власника підприємств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зва приватного підприємств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 діяльності підприємств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дреса реєстрації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мер телефону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ливість видалення відомосте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ція пошуку за критеріям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О власник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зва приватного підприємств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 діяльності підприємств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дреса реєстрації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мер телефон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ливість перегляду всіх існуючих відомосте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учний інтерфейс для користувач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складних випадках створення підказок для користувач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видкість та простота роботи в даній програм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2 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32"/>
          <w:lang w:val="uk-UA"/>
        </w:rPr>
      </w:pPr>
      <w:r>
        <w:rPr>
          <w:rFonts w:cs="Calibri"/>
          <w:sz w:val="28"/>
          <w:szCs w:val="32"/>
          <w:lang w:val="uk-UA"/>
        </w:rPr>
        <w:t>Нехай П={П</w:t>
      </w:r>
      <w:r>
        <w:rPr>
          <w:rFonts w:cs="Calibri"/>
          <w:sz w:val="28"/>
          <w:szCs w:val="32"/>
          <w:vertAlign w:val="subscript"/>
          <w:lang w:val="uk-UA"/>
        </w:rPr>
        <w:t>1</w:t>
      </w:r>
      <w:r>
        <w:rPr>
          <w:rFonts w:cs="Calibri"/>
          <w:sz w:val="28"/>
          <w:szCs w:val="32"/>
          <w:lang w:val="uk-UA"/>
        </w:rPr>
        <w:t>,П</w:t>
      </w:r>
      <w:r>
        <w:rPr>
          <w:rFonts w:cs="Calibri"/>
          <w:sz w:val="28"/>
          <w:szCs w:val="32"/>
          <w:vertAlign w:val="subscript"/>
          <w:lang w:val="uk-UA"/>
        </w:rPr>
        <w:t>2</w:t>
      </w:r>
      <w:r>
        <w:rPr>
          <w:rFonts w:cs="Calibri"/>
          <w:sz w:val="28"/>
          <w:szCs w:val="32"/>
          <w:lang w:val="uk-UA"/>
        </w:rPr>
        <w:t>,…,П</w:t>
      </w:r>
      <w:r>
        <w:rPr>
          <w:rFonts w:cs="Calibri"/>
          <w:sz w:val="28"/>
          <w:szCs w:val="32"/>
          <w:vertAlign w:val="subscript"/>
          <w:lang w:val="uk-UA"/>
        </w:rPr>
        <w:t>i</w:t>
      </w:r>
      <w:r>
        <w:rPr>
          <w:rFonts w:cs="Calibri"/>
          <w:sz w:val="28"/>
          <w:szCs w:val="32"/>
          <w:lang w:val="uk-UA"/>
        </w:rPr>
        <w:t xml:space="preserve">}, де </w:t>
      </w:r>
      <w:r>
        <w:rPr>
          <w:rFonts w:cs="Calibri"/>
          <w:iCs/>
          <w:sz w:val="28"/>
          <w:szCs w:val="32"/>
          <w:lang w:val="uk-UA"/>
        </w:rPr>
        <w:t>( i=1, 2, ..., N</w:t>
      </w:r>
      <w:r>
        <w:rPr>
          <w:rFonts w:cs="Calibri"/>
          <w:sz w:val="28"/>
          <w:szCs w:val="32"/>
          <w:lang w:val="uk-UA"/>
        </w:rPr>
        <w:t xml:space="preserve"> ) – множина підприєм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32"/>
          <w:lang w:val="uk-UA"/>
        </w:rPr>
      </w:pPr>
      <w:r>
        <w:rPr>
          <w:rFonts w:cs="Calibri"/>
          <w:sz w:val="28"/>
          <w:szCs w:val="32"/>
          <w:lang w:val="uk-UA"/>
        </w:rPr>
        <w:t>Р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 xml:space="preserve">i </w:t>
      </w:r>
      <w:r>
        <w:rPr>
          <w:rFonts w:cs="Calibri"/>
          <w:sz w:val="28"/>
          <w:szCs w:val="32"/>
          <w:lang w:val="uk-UA"/>
        </w:rPr>
        <w:t>– ПІБ власника приватного підприємства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F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 xml:space="preserve">i </w:t>
      </w:r>
      <w:r>
        <w:rPr>
          <w:rFonts w:cs="Calibri"/>
          <w:sz w:val="28"/>
          <w:szCs w:val="32"/>
          <w:lang w:val="uk-UA"/>
        </w:rPr>
        <w:t>– адреса підприємства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D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 xml:space="preserve">i </w:t>
      </w:r>
      <w:r>
        <w:rPr>
          <w:rFonts w:cs="Calibri"/>
          <w:sz w:val="28"/>
          <w:szCs w:val="32"/>
          <w:lang w:val="uk-UA"/>
        </w:rPr>
        <w:t>– рід діяльності підприємства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H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>i</w:t>
      </w:r>
      <w:r>
        <w:rPr>
          <w:rFonts w:cs="Calibri"/>
          <w:sz w:val="28"/>
          <w:szCs w:val="32"/>
          <w:lang w:val="uk-UA"/>
        </w:rPr>
        <w:t xml:space="preserve"> – назва підприємства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L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 xml:space="preserve">i </w:t>
      </w:r>
      <w:r>
        <w:rPr>
          <w:rFonts w:cs="Calibri"/>
          <w:sz w:val="28"/>
          <w:szCs w:val="32"/>
          <w:lang w:val="uk-UA"/>
        </w:rPr>
        <w:t>– номер телефон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32"/>
          <w:lang w:val="uk-UA"/>
        </w:rPr>
      </w:pPr>
      <w:r>
        <w:rPr>
          <w:rFonts w:cs="Calibri"/>
          <w:sz w:val="28"/>
          <w:szCs w:val="32"/>
          <w:lang w:val="uk-UA"/>
        </w:rPr>
        <w:t>Таким чином отримуємо нову сукупність П</w:t>
      </w:r>
      <w:r>
        <w:rPr>
          <w:rFonts w:cs="Calibri"/>
          <w:sz w:val="28"/>
          <w:szCs w:val="32"/>
          <w:vertAlign w:val="subscript"/>
          <w:lang w:val="uk-UA"/>
        </w:rPr>
        <w:t xml:space="preserve">ij </w:t>
      </w:r>
      <w:r>
        <w:rPr>
          <w:rFonts w:cs="Calibri"/>
          <w:sz w:val="28"/>
          <w:szCs w:val="32"/>
          <w:lang w:val="uk-UA"/>
        </w:rPr>
        <w:t>– яка більш розширена в плані інформації про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: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32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Множи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, яка формуються з вхідних даних а саме множини </w:t>
      </w:r>
      <w:r>
        <w:rPr>
          <w:rFonts w:cs="Calibri"/>
          <w:sz w:val="28"/>
          <w:szCs w:val="32"/>
          <w:lang w:val="uk-UA"/>
        </w:rPr>
        <w:t>П</w:t>
      </w:r>
      <w:r>
        <w:rPr>
          <w:rFonts w:cs="Calibri"/>
          <w:sz w:val="28"/>
          <w:szCs w:val="32"/>
          <w:vertAlign w:val="subscript"/>
          <w:lang w:val="uk-UA"/>
        </w:rPr>
        <w:t>ij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 множи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є підмножиною П</w:t>
      </w:r>
      <w:r>
        <w:rPr>
          <w:sz w:val="28"/>
          <w:szCs w:val="28"/>
          <w:vertAlign w:val="subscript"/>
          <w:lang w:val="uk-UA"/>
        </w:rPr>
        <w:t>ij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3 Структура зберігаючих дан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r – запис, який приймає на себе відомості та потім зберігається в файл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az – поле куди заноситься назва підприємств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d – поле куди заноситься вид діяльності підприємств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g – поле куди заноситься інформація про адресу підприємств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l – ПІБ власника приватного підприємств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t – поле куди заноситься телефон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 – типізований фай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l – процедура яка малює рамоч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rr – процедура яка вимальовує меню без управляючої част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o – процедура для збереження відомостей, які ввів користувач, до фай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s – процедура яка забезпечує виконання пошу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d – процедура для видаленн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2. Алгорит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2"/>
          <w:lang w:val="uk-UA"/>
        </w:rPr>
        <w:t>2.1 Алгоритм основної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  <w:lang w:val="uk-UA" w:eastAsia="en-US"/>
        </w:rPr>
      </w:pPr>
      <w:r>
        <w:rPr>
          <w:rFonts w:cs="Times New Roman"/>
          <w:b/>
          <w:i/>
          <w:sz w:val="28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</wp:posOffset>
                </wp:positionV>
                <wp:extent cx="6238875" cy="8115300"/>
                <wp:effectExtent l="6985" t="5080" r="762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8115480"/>
                          <a:chOff x="0" y="0"/>
                          <a:chExt cx="6238800" cy="8115480"/>
                        </a:xfrm>
                      </wpg:grpSpPr>
                      <wps:wsp>
                        <wps:cNvSpPr txBox="1"/>
                        <wps:spPr>
                          <a:xfrm>
                            <a:off x="2238480" y="457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афічни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0"/>
                            <a:ext cx="16002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914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1=’Zapi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828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3=’Steret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3716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2=’Nayti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4=’Vihod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2743200"/>
                            <a:ext cx="16002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3314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3772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read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4229280"/>
                            <a:ext cx="19432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5143680"/>
                            <a:ext cx="19432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46864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600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p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6058080"/>
                            <a:ext cx="19432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6515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7086600"/>
                            <a:ext cx="343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7429680"/>
                            <a:ext cx="343080" cy="571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2629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4114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457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502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5486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594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6400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6858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080" y="7086600"/>
                            <a:ext cx="343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7429680"/>
                            <a:ext cx="343080" cy="571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1080"/>
                            <a:ext cx="343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43800"/>
                            <a:ext cx="343080" cy="571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320040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73200" y="384840"/>
                            <a:ext cx="3960" cy="670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384840"/>
                            <a:ext cx="3025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00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4400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0440" y="4394880"/>
                            <a:ext cx="93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5305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5309280"/>
                            <a:ext cx="284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6229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6223680"/>
                            <a:ext cx="1332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50767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59911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6972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.9pt;width:491.25pt;height:639pt" coordorigin="-540,378" coordsize="9825,12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85;top:109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афічний 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985;top:378;width:251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181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1=’Zapis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325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3=’Steret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253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2=’Nayti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397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4=’Vihod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985;top:4698;width:25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559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631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read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14;top:7038;width:305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0;top:8478;width:305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775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p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919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p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918;width:305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1063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975;top:11538;width:5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3975;top:12078;width:539;height:899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5,918" to="4245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1638" to="4245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2358" to="424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3078" to="4245,3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3798" to="4245,3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4518" to="4245,4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5238" to="4245,5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6138" to="4245,6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6858" to="4245,7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7578" to="4245,7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8298" to="4245,8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9018" to="4245,9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9738" to="4245,9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10458" to="4245,10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11178" to="4245,1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45;top:11538;width:5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5;top:12078;width:539;height:899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6;top:11718;width:5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2258;width:539;height:899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55,5418" to="-255,11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4,984" to="9029,115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45,984" to="9008,9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55,5418" to="4244,5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5,7308" to="6584,7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3,7299" to="6577,8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0,8733" to="6539,8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4,8739" to="6578,9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10188" to="6584,10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4,10179" to="6584,1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5,8373" to="6584,83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5,9813" to="6584,98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5,11358" to="6584,113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62890</wp:posOffset>
                </wp:positionV>
                <wp:extent cx="6524625" cy="5029200"/>
                <wp:effectExtent l="6985" t="1397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5029200"/>
                          <a:chOff x="0" y="0"/>
                          <a:chExt cx="6524640" cy="5029200"/>
                        </a:xfrm>
                      </wpg:grpSpPr>
                      <wps:wsp>
                        <wps:cNvSpPr/>
                        <wps:spPr>
                          <a:xfrm>
                            <a:off x="3162240" y="457200"/>
                            <a:ext cx="343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0"/>
                            <a:ext cx="343080" cy="4572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4860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r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9432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14860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r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19432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14860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r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19432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1040" y="14860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r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1040" y="19432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2514600"/>
                            <a:ext cx="17146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2971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35434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35434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3543480"/>
                            <a:ext cx="1028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4114800"/>
                            <a:ext cx="17146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127880"/>
                            <a:ext cx="21204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12574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2574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099080"/>
                            <a:ext cx="198504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4004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240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2676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685080"/>
                            <a:ext cx="13320" cy="19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2685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680200"/>
                            <a:ext cx="190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2905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2899440"/>
                            <a:ext cx="151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3204360"/>
                            <a:ext cx="108216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3175560"/>
                            <a:ext cx="11847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000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42861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61920" y="1028880"/>
                            <a:ext cx="5760" cy="32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685800"/>
                            <a:ext cx="343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1560" y="228600"/>
                            <a:ext cx="343080" cy="4572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4572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4686480"/>
                            <a:ext cx="18288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0.7pt;width:513.75pt;height:396.05pt" coordorigin="-720,-414" coordsize="10275,7921">
                <v:shape id="shape_0" fillcolor="white" stroked="t" o:allowincell="f" style="position:absolute;left:4260;top:306;width:5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4260;top:-414;width:539;height:71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85;top:102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0;top:192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r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264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192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r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264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192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r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264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0;top:192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r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0;top:264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0;top:3546;width:269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85;top:426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60;top:516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516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5166;width:16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0;top:6066;width:269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0,846" to="4530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,1362" to="4177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0,1566" to="4259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0,1566" to="6059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1317" to="8039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186" to="840,3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366" to="8039,3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3186" to="8040,3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0,3186" to="6060,3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3186" to="2820,3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2466" to="2820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2466" to="840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2466" to="5880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2466" to="8040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3366" to="462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0,3801" to="3179,3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41,665" to="-421,3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0,3816" to="6779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3807" to="6803,4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4161" to="6779,4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0,4152" to="4643,4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0,4632" to="4163,5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0,4986" to="4620,5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4587" to="6779,5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5706" to="2280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5886" to="6779,5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5706" to="6780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5706" to="4620,6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606" to="4620,6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6336" to="9299,6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9,1206" to="9307,63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5;top:666;width:5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5;top:-54;width:539;height:71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486;width:5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-234;width:539;height:71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0;top:6966;width:287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1 </w:t>
      </w:r>
      <w:r>
        <w:rPr>
          <w:sz w:val="28"/>
          <w:szCs w:val="28"/>
        </w:rPr>
        <w:t xml:space="preserve">Алгоритм </w:t>
      </w:r>
      <w:r>
        <w:rPr>
          <w:sz w:val="28"/>
          <w:szCs w:val="28"/>
          <w:lang w:val="uk-UA"/>
        </w:rPr>
        <w:t>процедури Is</w:t>
      </w:r>
    </w:p>
    <w:p>
      <w:pPr>
        <w:pStyle w:val="Heading1"/>
        <w:tabs>
          <w:tab w:val="clear" w:pos="708"/>
          <w:tab w:val="left" w:pos="2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64795</wp:posOffset>
                </wp:positionV>
                <wp:extent cx="6629400" cy="6122035"/>
                <wp:effectExtent l="14605" t="508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122160"/>
                          <a:chOff x="0" y="0"/>
                          <a:chExt cx="6629400" cy="6122160"/>
                        </a:xfrm>
                      </wpg:grpSpPr>
                      <wps:wsp>
                        <wps:cNvSpPr/>
                        <wps:spPr>
                          <a:xfrm>
                            <a:off x="2629080" y="0"/>
                            <a:ext cx="182880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07160"/>
                            <a:ext cx="18288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6436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сну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5680"/>
                            <a:ext cx="22860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найден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550160"/>
                            <a:ext cx="18288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. 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07360"/>
                            <a:ext cx="22860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реж. чит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21760"/>
                            <a:ext cx="240048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, к.ф.,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378960"/>
                            <a:ext cx="4114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nar or S=vd or S=nt or S=v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178880"/>
                            <a:ext cx="18288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запи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178880"/>
                            <a:ext cx="18288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ма інфо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750560"/>
                            <a:ext cx="18288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н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2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49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092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92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21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892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5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64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26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607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07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607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607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09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0776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5219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20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43636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15360" y="3096720"/>
                            <a:ext cx="13320" cy="23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083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3058920"/>
                            <a:ext cx="3960" cy="260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6496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664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1778760"/>
                            <a:ext cx="3960" cy="12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0931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78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79080"/>
                            <a:ext cx="18288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0.85pt;width:521.95pt;height:482.05pt" coordorigin="-1080,417" coordsize="10439,9641">
                <v:shape id="shape_0" fillcolor="white" stroked="t" o:allowincell="f" style="position:absolute;left:3060;top:417;width:287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058;width:287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78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сну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-1080;top:2678;width:35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найден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858;width:287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.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578;width:35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реж. чит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520;top:5018;width:3779;height:5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, к.ф.,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738;width:64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nar or S=vd or S=nt or S=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6998;width:287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запи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998;width:287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ма інф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7898;width:287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н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878" to="4500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98" to="4500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138" to="3059,2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2138" to="900,2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498" to="4500,2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398" to="4500,3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118" to="4500,4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298" to="4500,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558" to="4500,5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098" to="1259,6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6098" to="1080,6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098" to="7919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6098" to="7920,6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538" to="1080,7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438" to="900,8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618" to="7739,8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7538" to="7740,8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618" to="4500,8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978" to="9359,8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8,5294" to="9358,89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720,5273" to="2519,5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26,5234" to="-721,9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9338" to="4499,9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338" to="4500,9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,3218" to="719,5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5288" to="9359,52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958" to="3239,1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9518;width:287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tabs>
          <w:tab w:val="clear" w:pos="708"/>
          <w:tab w:val="left" w:pos="2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sz w:val="28"/>
        </w:rPr>
        <w:t>Вихідний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код прогр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ses crt,do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 tyr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naz,vd,reg,vl,nt :string[1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ar f:file of tyr; pr:ty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.........................................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kl (x1,y1,x2,y2,a,b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 (x1,y1,x2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Й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(x2-x1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Н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»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2 to (y2-y1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1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є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x2-x1+1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є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И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(x2-x1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Н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ј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newreadkey (var a:char;var b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:=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a=#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:=ord(readke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rrr(st1,st2,st3,st4:strin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l(5,2,35,5,7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3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 (#181,st1,#19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l(5,8,35,11,7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3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 (#181,st2,#19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l(5,14,35,17,7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3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 (#181,st3,#19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l(5,20,35,23,7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3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 (#181,st4,#19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prig(x,y,u,n: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u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#17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pamka (x1,y1,x2,y2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,c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,y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x2-x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+i,y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,y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y2-y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,y1+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or i:=1 to x2-x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2-i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,y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2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y2-y1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xy(x1,y1+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........................................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cedure into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ar i,n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amka(1,19,39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amka(1,1,39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1,1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#20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39,1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#18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2,20,38,2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ЯЯЯЯЯЬ ЬЯЯЬ ЫЯЯЯЫ Я ЬЬЬ '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ЬЯ Ы Ы ЫЬЬЬЫ Ы ЯЬ Я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ЬЯ ЫЬЬЬ Ы Ы Ы ЯЬ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ЯЬЬЬЬЬ Ы Ы Ы Ы ЯЬЬЬЯ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5,2,37,1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kolichestvo predpreatiy- ');readln(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bas.bas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writ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filesize(f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pr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nasvanie predpreyatia-');readln(na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vid deyatelnosti predpreyatia');readln(v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region v kotorom zareg.-');readln(re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vladelcha predpriyatia-');readln(vl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nomer telefona predpreyatia');readln(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f,pr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................................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i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s:string;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1,1,8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FSearch('bas.bas','d:\')=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13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FAIL NE NAYDEN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color(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amka(1,19,39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amka(1,1,39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1,1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#20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39,1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#18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2,20,38,2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ЫЯЯЯЫ ЫЯЯЯЯЫ Я ЬЬЬ Ы ЬЯ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ЫЬЬЬЫ Ы Ы Ы ЯЬ Я ЫЬЯ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Ы Ы Ы Ы ЯЬ ЫЯЬ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Ы ЫЬЬЬЬЫ Ы ЯЬЬЬЯ Ы ЯЬ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5,2,37,1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slovo dla poiska-');readln(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bas.bas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p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pr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(s=naz) or (s=vd) or (s=nt) or (s=reg) or (s=vl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zapis',i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nasvanie predpreyatia-',na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vid deyatelnosti predpreyatia-',v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region v kotorom zareg.-',re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vladelcha predpriyatia-',vl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 nomer telefona predpreyatia-',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po etomu zaprocu nichego ne naydeno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.............................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cedure u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FSearch('bas.bas','d:\')=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13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FAIL NE NAYDEN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amka(1,1,39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2,2,38,2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Nagmi na "enter" dla udaleni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readkey=#13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bas.bas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ra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fail udalen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:::::::::::::::::::::::::::::::::::::::::::::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st1,st2,st3,st4: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:char;d,p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mode(c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int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i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ln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xtbackground(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1:='Zapis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2:='Nayti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3:='Steret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4:='Vixod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rr(st1,st2,st3,st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(1,1,4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ig(6,3,14,2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wreadkey(e,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d=8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:=p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d=72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:=p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p=5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p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:=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se p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: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rr(st1,st2,st3,st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ig(6,3,14,2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: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rr(st1,st2,st3,st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ig(6,9,14,2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: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rr(st1,st2,st3,st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ig(6,15,14,2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: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rr(st1,st2,st3,st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ig(6,21,14,2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e=#1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se p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:int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:i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:u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til p=4;end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курсовій роботі були поставлені такі задачі: поглибити свої знання в алгоритмічних мовах, та вдосконалити програмування на мові Паскаль. Та створити корисний продукт. Була створена програма, якою я виконую обидві задачі які ставилися на поча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роботі було створено досить велику кількість процедур, які можливо використати і в інших програмних проектах, були використані різні типи даних, а також були застосовані процедури та функції які були створені раніше, ці процедури та функції я брав з модулів CRT та DOS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ов В.М. Основы алгоритмизации и прогр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мирования. Часть 2. Учебное пособие. – Харьков: Изд. Нац. ун-та внутр.дел,2003. – 188 с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дюченко В.Я. Розробка алгоритмів та програмування на мові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,199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  <w:lang w:val="uk-UA"/>
        </w:rPr>
        <w:t xml:space="preserve">Немнюгин С.А.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>. – СПб.: Питер, 2002. – 496 с.: ил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5:00Z</dcterms:created>
  <dc:creator>Zumer</dc:creator>
  <dc:description/>
  <cp:keywords/>
  <dc:language>en-US</dc:language>
  <cp:lastModifiedBy>Mage</cp:lastModifiedBy>
  <dcterms:modified xsi:type="dcterms:W3CDTF">2011-10-08T03:55:00Z</dcterms:modified>
  <cp:revision>2</cp:revision>
  <dc:subject/>
  <dc:title>Міністерство внутрішніх справ України</dc:title>
</cp:coreProperties>
</file>