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тавський Військовий Інститут Зв’яз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хемотехніки радіоелектронних систе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ОБЧИСЛЮВАЛЬНА ТЕХНІКА ТА МІКРОПРОЦЕСОР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ям підготовки 0924 «Телекомунікації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-1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ні основи обчислювальної техніки.</w:t>
      </w:r>
    </w:p>
    <w:p>
      <w:pPr>
        <w:pStyle w:val="Normal"/>
        <w:spacing w:lineRule="auto" w:line="360"/>
        <w:ind w:right="-10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тава – 2006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вчальна літерату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абеков Б.А., Мамзелев И.А.Цифровые устройства и микропроцессорные системы.М.: Радио и связь, 1987, с.158-166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и вычислительная техника /Под ред.Э.В.Евреинова/.М.: Радио и связь, 1991, с.39-58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тциндер Б.Я., Кузнецов В.Н. Микропроцессоры и вычислительные устройства в радиотехнике. К.: Вища школа, 1988, с.11-25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 ФОРМИ ПОДАННЯ ДВІЙКОВИХ ЧИСЕЛ В Е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ійкові числа в обчислювальних пристроях розміщуються у комірках пам'яті, причому для кожного розряду числа виділяється окрема комірка, що зберігає один біт інформації. Сукупність комірок, призначених для розміщення одного двійкового числа, називають </w:t>
      </w:r>
      <w:r>
        <w:rPr>
          <w:i/>
          <w:sz w:val="28"/>
          <w:szCs w:val="28"/>
        </w:rPr>
        <w:t>розрядною сіткою</w:t>
      </w:r>
      <w:r>
        <w:rPr>
          <w:sz w:val="28"/>
          <w:szCs w:val="28"/>
        </w:rPr>
        <w:t xml:space="preserve">. Довжина розрядної сітки (число комірок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у розрядній сітці) обмежена і залежить від конструктивних особливостей обчислювального пристрою. Більшість існуючих електронних обчислювальних пристроїв мають розрядні сітки, що містять 16, 32 або 64 комі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міщення розрядів числа у розрядній сітці може відбуватися різними способами. Спосіб розміщення визначається формою подання двійкових чисел у ЕОМ. </w:t>
      </w:r>
      <w:r>
        <w:rPr>
          <w:b/>
          <w:i/>
          <w:sz w:val="28"/>
          <w:szCs w:val="28"/>
        </w:rPr>
        <w:t>Розрізняють дві форми подання двійкових чисел: із фіксованою комою і з «плавучою» комою.</w:t>
      </w:r>
      <w:r>
        <w:rPr>
          <w:sz w:val="28"/>
          <w:szCs w:val="28"/>
        </w:rPr>
        <w:t xml:space="preserve"> Іноді ці форми називають відповідно </w:t>
      </w:r>
      <w:r>
        <w:rPr>
          <w:i/>
          <w:sz w:val="28"/>
          <w:szCs w:val="28"/>
        </w:rPr>
        <w:t>природною і напівлогарифмічно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устимо, що в розрядній сітці необхідно розмістити двійкове число, що містить цілу і дробову частини. Якщо для розміщення цілої частини числа виділяється k комірок n-розрядної сітки, то (якщо не враховувати знак) для розміщення дробової частини залишиться n-k вільних комірок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4"/>
        <w:gridCol w:w="611"/>
        <w:gridCol w:w="612"/>
        <w:gridCol w:w="611"/>
        <w:gridCol w:w="400"/>
        <w:gridCol w:w="212"/>
        <w:gridCol w:w="612"/>
        <w:gridCol w:w="611"/>
        <w:gridCol w:w="612"/>
        <w:gridCol w:w="611"/>
        <w:gridCol w:w="612"/>
        <w:gridCol w:w="612"/>
      </w:tblGrid>
      <w:tr>
        <w:trPr>
          <w:cantSplit w:val="true"/>
        </w:trPr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275590</wp:posOffset>
                      </wp:positionV>
                      <wp:extent cx="3905885" cy="565785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6000" cy="565920"/>
                                <a:chOff x="0" y="0"/>
                                <a:chExt cx="3906000" cy="56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389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1240"/>
                                  <a:ext cx="1560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160" y="565920"/>
                                  <a:ext cx="235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5pt;margin-top:21.7pt;width:307.5pt;height:44.55pt" coordorigin="991,434" coordsize="6150,891">
                      <v:line id="shape_0" from="1010,434" to="7141,43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1,1318" to="3447,1319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32,1325" to="7139,132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16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4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882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n-k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.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а подання двійкових чисел із фіксованою комою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 форма подання двійкових чисел називається </w:t>
      </w:r>
      <w:r>
        <w:rPr>
          <w:i/>
          <w:sz w:val="28"/>
          <w:szCs w:val="28"/>
        </w:rPr>
        <w:t>формою з фіксовано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ою.</w:t>
      </w:r>
      <w:r>
        <w:rPr>
          <w:sz w:val="28"/>
          <w:szCs w:val="28"/>
        </w:rPr>
        <w:t xml:space="preserve"> Дійсно, положення коми строго фіксовано стосовно розрядної сітки. Якщо кількість розрядів у дробовій частині числа перевищують n-k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деякі молодші розряди виходять за межі розрядної сітки і не будуть сприйматися обчислювальним пристроєм. </w:t>
      </w:r>
      <w:r>
        <w:rPr>
          <w:b/>
          <w:i/>
          <w:sz w:val="28"/>
          <w:szCs w:val="28"/>
        </w:rPr>
        <w:t>Отже, будь-яке двійкове число, менше ніж одиниця молодшого розряду розрядної сітки, сприймається як нуль і називається машинним ну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ідкидання молодших розрядів дробової частини числа, розташованої за межами розрядної сітки, виникає похибка подання. Максимальне значення абсолютної похибки подання не перевищує одиниці молодшого розряду сі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іверсальних ЕОМ форма з фіксованою комою, у зв'язку з властивою їй низькою точністю, застосовується лише для подання цілих чисел. Основною є форма подання чисел з «плавучою» комою. Її використання дозволяє суттєво розширити діапазон і зменшити відносну пох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ій формі числа подаються у вигляді суми деякого ступеня основи системи числення (який називається характеристикою числа) і цифрової частини, що має вигляд правильного дроб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звуть порядком числа, а правильний дріб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його мантисою. Мантиса і порядок є знаковими числами. Тому для позначення знаків у розрядній сітці відводяться два додаткові розряди. Знак усього числа співпадає із знаком мант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пису двійкового числа у показовій формі, в розрядній сітці використовуються дві групи розрядів (без урахування знакових розрядів мантиси і порядку). Перша група (k розрядів) призначена для розміщення коду мантиси, друга (n-k розрядів) – для розміщення коду порядку (рис.2</w:t>
      </w:r>
      <w:r>
        <w:rPr/>
        <w:t>).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"/>
        <w:gridCol w:w="557"/>
        <w:gridCol w:w="631"/>
        <w:gridCol w:w="630"/>
        <w:gridCol w:w="631"/>
        <w:gridCol w:w="137"/>
        <w:gridCol w:w="493"/>
        <w:gridCol w:w="631"/>
        <w:gridCol w:w="630"/>
        <w:gridCol w:w="631"/>
        <w:gridCol w:w="630"/>
        <w:gridCol w:w="631"/>
        <w:gridCol w:w="236"/>
        <w:gridCol w:w="1255"/>
      </w:tblGrid>
      <w:tr>
        <w:trPr>
          <w:cantSplit w:val="true"/>
        </w:trPr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24155</wp:posOffset>
                      </wp:positionV>
                      <wp:extent cx="4027805" cy="795655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7680" cy="795600"/>
                                <a:chOff x="0" y="0"/>
                                <a:chExt cx="4027680" cy="79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0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95600"/>
                                  <a:ext cx="164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79560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95pt;margin-top:17.65pt;width:317.1pt;height:62.6pt" coordorigin="1259,353" coordsize="6342,1252">
                      <v:line id="shape_0" from="1259,353" to="7558,35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96,1606" to="3890,160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82,1606" to="7601,160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46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мантис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порядку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882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-k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.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а подання двійкових чисел із „плавучою” комо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же, мантиса числа може мати необмежену кількість різних значень, менших за одиницю, при відповідних значеннях порядку (тобто кома може «плавати»). </w:t>
      </w:r>
      <w:r>
        <w:rPr>
          <w:b/>
          <w:i/>
          <w:sz w:val="28"/>
          <w:szCs w:val="28"/>
        </w:rPr>
        <w:t>З усієї кількості подань числа у показовій формі те його подання, що не має в старшому розряді мантиси нуля, називають нормалізованим.</w:t>
      </w:r>
      <w:r>
        <w:rPr>
          <w:sz w:val="28"/>
          <w:szCs w:val="28"/>
        </w:rPr>
        <w:t xml:space="preserve"> Всі інші подання є ненормалізованими. У нормалізованій формі значення мантиси завжди більші або дорівнюють 1/2, але не перевищують один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числювальних пристроях із «плавучою» комою усі числа зберігаються у нормалізованому вигляді, при цьому не втрачаються молодші розряди мантиси і підвищується точність обчислень. Якщо після виконання будь-якої арифметичної операції результат виявляється ненормалізованим, то перед занесенням числа в пам’ять виконують його нормалізацію, тобто зсув мантиси ліворуч на відповідну кількість розрядів, і зменшення порядку числа на відповідну кількість одиниц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ова форма подання чисел має і свої вади, основною з яких є порівняно висока складність виконання арифметичних операцій, а отже, і більша вимогливість до ресурсів обчислювального пристрою. Це обмежує її застосування, наприклад, у спеціалізованих радіотехнічних обчислювальних пристроях, у системах управління технологічними процесами та обробки вимірювальної інформації у реальному часі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ЯМИЙ, ОБЕРНЕНИЙ І ДОДАТКОВИЙ КОДИ ДВІЙКОВИХ ЧИСЕ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лежно від способу обробки бітів, розміщених у розрядній сітці, розрізняють два види кодів: паралельний, коли в кожний момент часу всі розряди сітки доступні для обробки, і послідовний, коли в кожний момент часу доступний один розряд сітки. Числа, подані паралельним кодом, доступні за один такт, а числа, подані послідовним кодом, –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тів, 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озрядність сітки. Якщо розрядність числа перевищує довжину сітки, то його обробка ведеться част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атуральним кодом називають подання числа як цілого беззнакового у двійковій системі числення.</w:t>
      </w:r>
      <w:r>
        <w:rPr>
          <w:sz w:val="28"/>
          <w:szCs w:val="28"/>
        </w:rPr>
        <w:t xml:space="preserve"> Діапазон подання чисел у натуральному коді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розрядної сітки становить від 0 до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ru-RU"/>
        </w:rPr>
        <w:t>-1</w:t>
      </w:r>
      <w:r>
        <w:rPr>
          <w:sz w:val="28"/>
          <w:szCs w:val="28"/>
        </w:rPr>
        <w:t>, тобто для 8-розрядної сітки – від 0 до 2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ння цілих знакових чисел використовують прямий, обернений і додатковий коди. Старший розряд сітки є знаковим. Значення цього розряду дорівнює 0 для додатних чисел і 1 – для від’ємних. В інших розрядах розміщується модуль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до натурального коду цілого числа додати знаковий розряд, одержуємо запис числа у прямому коді (ПК). Домовимося знаковий розряд розташовувати зліва і відокремлювати від розрядів модуля числа крапкою, наприклад: + 6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>= 0. 110</w:t>
      </w:r>
      <w:r>
        <w:rPr>
          <w:sz w:val="28"/>
          <w:szCs w:val="28"/>
          <w:vertAlign w:val="subscript"/>
        </w:rPr>
        <w:t>(ПК)</w:t>
      </w:r>
      <w:r>
        <w:rPr>
          <w:sz w:val="28"/>
          <w:szCs w:val="28"/>
        </w:rPr>
        <w:t>; - 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= 1. 110</w:t>
      </w:r>
      <w:r>
        <w:rPr>
          <w:sz w:val="28"/>
          <w:szCs w:val="28"/>
          <w:vertAlign w:val="subscript"/>
        </w:rPr>
        <w:t>(ПК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К забезпечує виконання операції додавання двох додатніх чисел звичайним способом без будь-яких складностей – не варто лише робити перенос одиниці старшого розряду модуля суми у знаковий розряд. Тобто при виконанні арифметичних операцій над ПК двійкових чисел знаковий розряд і розряди модуля не можна розглядати як єдине ціле. У цьому можна переконатися, розглянувши такий приклад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533"/>
      </w:tblGrid>
      <w:tr>
        <w:trPr/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вильно:</w:t>
            </w:r>
          </w:p>
        </w:tc>
        <w:tc>
          <w:tcPr>
            <w:tcW w:w="25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правильно: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 0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0. 10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10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0.1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000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6) + (10) = (+16)</w:t>
            </w:r>
          </w:p>
        </w:tc>
        <w:tc>
          <w:tcPr>
            <w:tcW w:w="2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6) + (+10) = (- 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виконання операції віднімання одного числа від іншого шляхом безпосереднього додавання їхніх ПК неможливо. Неважко також помітити, що в ПК нуль має два можливі зображення: - 0 = 1.000... і + 0 = 0.000..., що ускладнює інтерпретацію результатів виконання арифметичних операцій у Е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ою формою запису двійкових чисел є обернений код (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К двійкового від’ємного числа утворюється з ПК рівного йому за модулем додатнього числа шляхом інвертування значень усіх його розрядів. </w:t>
      </w:r>
      <w:r>
        <w:rPr>
          <w:sz w:val="28"/>
          <w:szCs w:val="28"/>
        </w:rPr>
        <w:t xml:space="preserve">Або: </w:t>
      </w:r>
      <w:r>
        <w:rPr>
          <w:b/>
          <w:i/>
          <w:sz w:val="28"/>
          <w:szCs w:val="28"/>
        </w:rPr>
        <w:t xml:space="preserve">ОК від’ємного числа утворюється шляхом інверсії всіх розрядів модуля цього числа, записаного у ПК. Знаковий розряд при цьому зберігає значення 1. </w:t>
      </w:r>
      <w:r>
        <w:rPr>
          <w:sz w:val="28"/>
          <w:szCs w:val="28"/>
        </w:rPr>
        <w:t>Наприклад, 6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>= 1.110</w:t>
      </w:r>
      <w:r>
        <w:rPr>
          <w:sz w:val="28"/>
          <w:szCs w:val="28"/>
          <w:vertAlign w:val="subscript"/>
        </w:rPr>
        <w:t xml:space="preserve">(ПК) </w:t>
      </w:r>
      <w:r>
        <w:rPr>
          <w:sz w:val="28"/>
          <w:szCs w:val="28"/>
        </w:rPr>
        <w:t>=1.001</w:t>
      </w:r>
      <w:r>
        <w:rPr>
          <w:sz w:val="28"/>
          <w:szCs w:val="28"/>
          <w:vertAlign w:val="subscript"/>
        </w:rPr>
        <w:t>(ОК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иконанні арифметичних операцій над двійковими числами, поданими в ОК, знаковий розряд і розряд модуля числа можна розглядати як єдине ціле (перенос одиниці зі старшого розряду модуля суми в знаковий розряд не приводить до помилкового результату), але нуль як і раніше має два зображення – «додатнє» і «від’ємне». Слід зазначити, що отриманий при додаванні від’ємний результат також утворюється в ОК. У цьому випадку число може бути перетворене у ПК інверсією всіх значущих розрядів (розрядів модуля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иклад:</w:t>
      </w:r>
    </w:p>
    <w:tbl>
      <w:tblPr>
        <w:tblW w:w="368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.11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1.00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.111</w:t>
            </w:r>
            <w:r>
              <w:rPr>
                <w:sz w:val="28"/>
                <w:szCs w:val="28"/>
                <w:vertAlign w:val="subscript"/>
              </w:rPr>
              <w:t>(ОК)</w:t>
            </w:r>
            <w:r>
              <w:rPr>
                <w:sz w:val="28"/>
                <w:szCs w:val="28"/>
              </w:rPr>
              <w:t xml:space="preserve"> = 1.000</w:t>
            </w:r>
            <w:r>
              <w:rPr>
                <w:sz w:val="28"/>
                <w:szCs w:val="28"/>
                <w:vertAlign w:val="subscript"/>
              </w:rPr>
              <w:t>(ПК)</w:t>
            </w:r>
          </w:p>
        </w:tc>
      </w:tr>
    </w:tbl>
    <w:p>
      <w:pPr>
        <w:pStyle w:val="21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+6) + (-6) = (-0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е поширення в обчислювальних пристроях одержало подання від’ємних двійкових чисел за допомогою додаткового коду (ДК)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ДК від’ємного числа утворюється з його прямого коду за правилом: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у </w:t>
      </w:r>
      <w:r>
        <w:rPr>
          <w:b/>
          <w:i/>
          <w:sz w:val="28"/>
          <w:szCs w:val="28"/>
        </w:rPr>
        <w:t>знаковому розряді залишається одиниця;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розряд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модуля числа інвертуються;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молодшого розряду додається одиниця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чевидно, що ДК від’ємного числа утворюється з його ОК додаванням одиниці до молодшого розряду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иклад, - 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= 1.010</w:t>
      </w:r>
      <w:r>
        <w:rPr>
          <w:sz w:val="28"/>
          <w:szCs w:val="28"/>
          <w:vertAlign w:val="subscript"/>
        </w:rPr>
        <w:t>(ДК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йсно, для числа - 6 маємо:</w:t>
      </w:r>
    </w:p>
    <w:tbl>
      <w:tblPr>
        <w:tblW w:w="2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</w:tblGrid>
      <w:tr>
        <w:trPr/>
        <w:tc>
          <w:tcPr>
            <w:tcW w:w="2048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10</w:t>
            </w:r>
            <w:r>
              <w:rPr>
                <w:sz w:val="28"/>
                <w:szCs w:val="28"/>
                <w:u w:val="single"/>
                <w:vertAlign w:val="subscript"/>
              </w:rPr>
              <w:t>(</w:t>
            </w:r>
            <w:r>
              <w:rPr>
                <w:sz w:val="28"/>
                <w:szCs w:val="28"/>
                <w:vertAlign w:val="subscript"/>
              </w:rPr>
              <w:t>ПК</w:t>
            </w:r>
            <w:r>
              <w:rPr>
                <w:sz w:val="28"/>
                <w:szCs w:val="28"/>
                <w:u w:val="single"/>
                <w:vertAlign w:val="subscript"/>
              </w:rPr>
              <w:t>)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001</w:t>
            </w:r>
            <w:r>
              <w:rPr>
                <w:sz w:val="28"/>
                <w:szCs w:val="28"/>
                <w:vertAlign w:val="subscript"/>
              </w:rPr>
              <w:t>(ОК)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+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 1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010</w:t>
            </w:r>
            <w:r>
              <w:rPr>
                <w:sz w:val="28"/>
                <w:szCs w:val="28"/>
                <w:vertAlign w:val="subscript"/>
              </w:rPr>
              <w:t>(ДК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ротний перехід від ДК до ПК або ОК відбувається за тими ж правилам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ю перевагою ДК є те, що цифра 0 у ньому має єдине подання: 0.000... Саме тому, для подання від’ємних чисел у сучасних ПЕОМ використовується переважно ДК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правильний дріб (число, що має цілу частину) із знаком записують у різних кодах за допомогою традиційного роздільника – коми між цілою і дробовою частиною. Наприклад: - 118,37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= 1.0001,101</w:t>
      </w:r>
      <w:r>
        <w:rPr>
          <w:sz w:val="28"/>
          <w:szCs w:val="28"/>
          <w:vertAlign w:val="subscript"/>
        </w:rPr>
        <w:t>(ДК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пам'ятати, що для кодування додатніх чисел застосовується тільки ПК, хоча можна сказати, що для таких чисел ДК і ОК збігаються з прямим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ерація одержання ДК від’ємного числа з ПК рівного йому за модулем додатнього числа називається операцією доповнення. Ця операція полягає в інвертуванні всіх розрядів вихідного коду (включаючи знаковий) і додавання до молодшого розряду одиниці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чином, сформулюємо наступне правило</w:t>
      </w:r>
      <w:r>
        <w:rPr>
          <w:b/>
          <w:i/>
          <w:sz w:val="28"/>
          <w:szCs w:val="28"/>
        </w:rPr>
        <w:t>: у системі двійкових чисел із знаком заміна додатнього числа на рівне йому за модулем від’ємне і навпаки, від’ємного на додатнє, здійснюється шляхом застосуванням до коду даного числа операції доповненн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властивість подання від’ємних чисел у ДК дозволяє при виконанні арифметичних операцій взагалі відмовитися від операції віднімання, замінивши її операцією додавання з числом, що має знак, протилежний знаку числа, яке віднімаєтьс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ОРИТМИ ВИКОНАННЯ АРИФМЕТИЧНИХ ОПЕРАЦІЙ НАД ДВІЙКОВИМИ ЧИСЛАМИ ІЗ ЗНАКОМ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вання двійкових чисел із знаком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чевидно, що при додаванні чисел із знаком можуть виникати переноси одиниці із старшого розряду модуля суми до знакового розряду (домовимося позначати його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та із знакового розряду – ліворуч за межі розрядної сітки, у розряд переповнення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Через використання розглянутих раніше кодів, у яких знак числа позначається тими ж цифрами, що і розряди модуля, переповнення розрядної сітки може виникати навіть у випадку додавання чисел із різними знаками, коли модуль результату не перевищує модуля будь-якого операнда. При додаванні ж двох від’ємних чисел перенесення одиниці до розряду переповнення відбувається завжд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никненні переповнення розрядної сітки для одержання правильного результату додавання необхідно застосовувати таке правило: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якщо Р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</w:t>
      </w:r>
      <w:r>
        <w:rPr>
          <w:b/>
          <w:i/>
          <w:sz w:val="28"/>
          <w:szCs w:val="28"/>
        </w:rPr>
        <w:t xml:space="preserve"> Р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= 0, одиниця в розряді переповнення ігнорується (відкидається);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якщо Р1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</w:t>
      </w:r>
      <w:r>
        <w:rPr>
          <w:b/>
          <w:i/>
          <w:sz w:val="28"/>
          <w:szCs w:val="28"/>
        </w:rPr>
        <w:t xml:space="preserve"> Р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= 1, необхідно зсунути число на один розряд праворуч (або зсунути позицію точки на один розряд ліворуч)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авання дробових і цілих двійкових чисел, поданих у формі з фіксованою комою, відбувається однаково, тобто порядок додавання не залежить від розташування коми. Тому операцію додавання розглянемо на прикладі додавання цілих чисе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и: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вання двох додатніх чисел (без переповнення розрядної сітки)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913"/>
      </w:tblGrid>
      <w:tr>
        <w:trPr/>
        <w:tc>
          <w:tcPr>
            <w:tcW w:w="1604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100111</w:t>
            </w:r>
          </w:p>
        </w:tc>
        <w:tc>
          <w:tcPr>
            <w:tcW w:w="91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0.001101</w:t>
            </w:r>
          </w:p>
        </w:tc>
        <w:tc>
          <w:tcPr>
            <w:tcW w:w="91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3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110100</w:t>
            </w:r>
          </w:p>
        </w:tc>
        <w:tc>
          <w:tcPr>
            <w:tcW w:w="91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 – результат коректний і остаточни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вання двох додатніх чисел (з переповненням розрядної сітки)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3"/>
      </w:tblGrid>
      <w:tr>
        <w:trPr/>
        <w:tc>
          <w:tcPr>
            <w:tcW w:w="1402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01101</w:t>
            </w:r>
          </w:p>
        </w:tc>
        <w:tc>
          <w:tcPr>
            <w:tcW w:w="87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0.10011</w:t>
            </w:r>
          </w:p>
        </w:tc>
        <w:tc>
          <w:tcPr>
            <w:tcW w:w="87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00000</w:t>
            </w:r>
          </w:p>
        </w:tc>
        <w:tc>
          <w:tcPr>
            <w:tcW w:w="873" w:type="dxa"/>
            <w:tcBorders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 Результат некоректний, тому що відбулося переповнення розрядної сітки. Зсуваючи число на один розряд праворуч, остаточно маємо 0.100000</w:t>
      </w:r>
      <w:r>
        <w:rPr>
          <w:sz w:val="28"/>
          <w:szCs w:val="28"/>
          <w:vertAlign w:val="subscript"/>
        </w:rPr>
        <w:t>(ПК)</w:t>
      </w:r>
      <w:r>
        <w:rPr>
          <w:sz w:val="28"/>
          <w:szCs w:val="28"/>
        </w:rPr>
        <w:t xml:space="preserve"> = 32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вання двох чисел із різними знаками (без переповнення розрядної сітки)</w:t>
      </w:r>
    </w:p>
    <w:tbl>
      <w:tblPr>
        <w:tblW w:w="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987"/>
      </w:tblGrid>
      <w:tr>
        <w:trPr/>
        <w:tc>
          <w:tcPr>
            <w:tcW w:w="1744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001100</w:t>
            </w:r>
          </w:p>
        </w:tc>
        <w:tc>
          <w:tcPr>
            <w:tcW w:w="987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52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0.001101</w:t>
            </w:r>
          </w:p>
        </w:tc>
        <w:tc>
          <w:tcPr>
            <w:tcW w:w="987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13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011001</w:t>
            </w:r>
          </w:p>
        </w:tc>
        <w:tc>
          <w:tcPr>
            <w:tcW w:w="987" w:type="dxa"/>
            <w:tcBorders/>
          </w:tcPr>
          <w:p>
            <w:pPr>
              <w:pStyle w:val="21"/>
              <w:spacing w:lineRule="auto" w:line="360" w:before="0" w:after="0"/>
              <w:ind w:left="0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9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 Результат коректний, але тому що він є від’ємним, для перевірки правильності розв’язання необхідно перетворити його у прямий код. Остаточно маємо 1.100111</w:t>
      </w:r>
      <w:r>
        <w:rPr>
          <w:sz w:val="28"/>
          <w:szCs w:val="28"/>
          <w:vertAlign w:val="subscript"/>
        </w:rPr>
        <w:t>(ПК)</w:t>
      </w:r>
      <w:r>
        <w:rPr>
          <w:sz w:val="28"/>
          <w:szCs w:val="28"/>
        </w:rPr>
        <w:t xml:space="preserve"> = 39</w:t>
      </w:r>
      <w:r>
        <w:rPr>
          <w:sz w:val="28"/>
          <w:szCs w:val="28"/>
          <w:vertAlign w:val="subscript"/>
        </w:rPr>
        <w:t>(10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вання двох чисел, рівних за модулем і різних за знаком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1541145" cy="9182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01100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0.1001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000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72.3pt;mso-wrap-distance-left:9pt;mso-wrap-distance-right:9pt;mso-wrap-distance-top:0pt;mso-wrap-distance-bottom:0pt;margin-top:8.85pt;mso-position-vertical-relative:text;margin-left:17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843"/>
                      </w:tblGrid>
                      <w:tr>
                        <w:trPr/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011001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0.100111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00000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 Результат коректний, якщо не брати до уваги одиницю у розряді переповненн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давання двох від’ємних чисел виконується аналогічно прикладам 1, 2 (у залежності від значення виразу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2. </w:t>
      </w:r>
      <w:r>
        <w:rPr>
          <w:sz w:val="28"/>
          <w:szCs w:val="28"/>
        </w:rPr>
        <w:t>Тому що результат у цьому випадку завжди від’ємний, для перевірки правильності розв’язання необхідно перетворити його у прямий код, аналогічно прикладу 3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новки: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авильність виконання операцій додавання обов'язково повинна перевірятися шляхом аналізу значення виразу Р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щоб уникнути одержання некоректного результату, що виникає при переповненні розрядної сітки, при цьому: якщо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одиниця в розряді переповнення ігнорується (відкидається); якщо Р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необхідно зсунути число на один розряд праворуч.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перевірки коректності результату додавання двійкових чисел також можна сформулювати в такий спосіб: якщо знак операндів однаковий, а знак суми протилежний, результат є некоректним. При додаванні двох операндів із різними знаками результат завжди коректний, якщо не брати до уваги одиницю у розряді переповнення.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ноження і ділення двійкових чисел із фіксованою комою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ноження двійкових чисел завжди виконують у прямому коді. Знак добутку визначають по знакових розрядах множників згідно з таким загальновідомим правилом: </w:t>
      </w:r>
      <w:r>
        <w:rPr>
          <w:b/>
          <w:i/>
          <w:sz w:val="28"/>
          <w:szCs w:val="28"/>
        </w:rPr>
        <w:t>якщо знаки операндів однакові, то знак добутку – позитивний; у протилежному випадку – знак добутку негативни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к добутку двох чисел не впливає на алгоритм виконання операції множення модулів цих чисе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икористовують спосіб множення, процедура якого аналогічна процедурам множення вручну. У цьому випадку результат одержують додаванням часткових добутків. Кожний частковий добуток удвічі перевищує попередній, що відповідає його зсуванню ліворуч на один розряд. Наприклад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2520315" cy="2146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1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 000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11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 1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9pt;mso-wrap-distance-left:9pt;mso-wrap-distance-right:9pt;mso-wrap-distance-top:0pt;mso-wrap-distance-bottom:0pt;margin-top:5.3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985"/>
                      </w:tblGrid>
                      <w:tr>
                        <w:trPr/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0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х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1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0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0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0000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25.4pt,-0.2pt" to="79.35pt,-0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001111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х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13</w:t>
                            </w:r>
                          </w:p>
                          <w:p>
                            <w:pPr>
                              <w:pStyle w:val="2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33.25pt,0.05pt" to="60.2pt,0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22580</wp:posOffset>
                </wp:positionH>
                <wp:positionV relativeFrom="paragraph">
                  <wp:posOffset>-254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-0.2pt" to="79.35pt,-0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0.05pt" to="60.2pt,0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що розрядність добутку двійкових чисел удвічі перевищує розрядність співмножників. Якщо у множенні беруть участь мантиси, тобто правильні дроби, то молодші розряди, що виходять за межі розрядної сітки, можуть бути відкинуті без округлення або з округлення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ділення також виконується способом, аналогічним застосовуваному при діленні вручну, що наочно ілюструє приклад ділення двох чисел 506 : 23 = 22, тобто 0.111111010 : 0.10111 = 0.10110. Знак частки визначають аналогічно знаку добутку. Застосоване при діленні віднімання дільника виконують шляхом додавання його додаткового коду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4846320" cy="400621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386"/>
                              <w:gridCol w:w="256"/>
                              <w:gridCol w:w="239"/>
                              <w:gridCol w:w="287"/>
                              <w:gridCol w:w="285"/>
                              <w:gridCol w:w="285"/>
                              <w:gridCol w:w="239"/>
                              <w:gridCol w:w="239"/>
                              <w:gridCol w:w="239"/>
                              <w:gridCol w:w="252"/>
                              <w:gridCol w:w="239"/>
                              <w:gridCol w:w="239"/>
                              <w:gridCol w:w="239"/>
                              <w:gridCol w:w="3773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ілене додатн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ше віднімання діль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– результат додатн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е віднімання діль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 – від’ємни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вання діль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– результат додатн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тє віднімання діль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-762" w:right="-123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– остача дорівнює ну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0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360" w:before="0" w:after="0"/>
                                    <w:ind w:left="-762" w:right="-123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315.45pt;mso-wrap-distance-left:9pt;mso-wrap-distance-right:9pt;mso-wrap-distance-top:0pt;mso-wrap-distance-bottom:0pt;margin-top:2.35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386"/>
                        <w:gridCol w:w="256"/>
                        <w:gridCol w:w="239"/>
                        <w:gridCol w:w="287"/>
                        <w:gridCol w:w="285"/>
                        <w:gridCol w:w="285"/>
                        <w:gridCol w:w="239"/>
                        <w:gridCol w:w="239"/>
                        <w:gridCol w:w="239"/>
                        <w:gridCol w:w="252"/>
                        <w:gridCol w:w="239"/>
                        <w:gridCol w:w="239"/>
                        <w:gridCol w:w="239"/>
                        <w:gridCol w:w="3773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ілене додатн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ше віднімання діль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– результат додатн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руге віднімання діль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 – від’ємни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давання діль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– результат додатн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ретє віднімання діль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-762" w:right="-123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– остача дорівнює ну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0" w:right="-123" w:firstLine="709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360" w:before="0" w:after="0"/>
                              <w:ind w:left="-762" w:right="-12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ному прикладі використаний так названий алгоритм без відновлення остачі, що передбачає таку послідовність дій: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діленого віднімається дільник (додається дільник, записаний у додатковому коді)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стача додатня, перша цифра частки дорівнює одиниці, у протилежному випадку – 0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ча зсувається ліворуч, і до неї додається дільник із знаком, зворотним знаку остачі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наступної остачі визначає наступну цифру частки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 дії повторюють доти, поки не утвориться необхідне число розрядів частки або нульова остач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зазначити, що оскільки даний алгоритм передбачає додавання чисел (остач і дільника) тільки з протилежними знаками, то всі розряди проміжних сум, старші за знаковий, слід ігнорува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Виконання арифметичних операцій у пристроях із «плавучою» комою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додавання у пристроях із «плавучою» комою відбувається у чотири етапи:</w:t>
      </w:r>
    </w:p>
    <w:p>
      <w:pPr>
        <w:pStyle w:val="21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івнюються порядки доданків: менший порядок збільшується до більшого. При цьому відповідним чином корегується мантиса числа, яке перетворюється.</w:t>
      </w:r>
    </w:p>
    <w:p>
      <w:pPr>
        <w:pStyle w:val="21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ться перетворення мантис у додаткові коди.</w:t>
      </w:r>
    </w:p>
    <w:p>
      <w:pPr>
        <w:pStyle w:val="21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ться додавання мантис за правилами, розглянутими вище для чисел із фіксованої комою.</w:t>
      </w:r>
    </w:p>
    <w:p>
      <w:pPr>
        <w:pStyle w:val="21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уми приписується порядок доданків і, в разі необхідності, виконується нормалізація результату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множення чисел, поданих у формі з «плавучою» комою також виконується у чотири етапи: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ться знак добутку.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ножуються мантиси співмножників за правилами для чисел із фіксованої комою.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юється порядок добутку алгебраїчним додаванням порядків співмножників за правилами додавання цілих чисел із знаком.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ться нормалізація отриманого результату у випадку її необхідності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лення чисел у пристроях із «плавучою» комою виконується так само, як і множення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исновок: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віднімання в обчислювальних пристроях завжди заміняється операцією додавання з числом зворотного знаку (доповненням модулю від'ємника).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ї множення і ділення в обчислювальних пристроях подаються у послідовності операцій додавання і зсування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им чином, виконання всіх арифметичних операцій в обчислювальних пристроях зводиться до виконання типових послідовностей елементарних операцій – основної операції додавання і додаткових операцій інвертування кодів і зсування. Ці операції виконуються в спеціальному функціональному вузлі, що має назву арифметичного пристро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2:00Z</dcterms:created>
  <dc:creator>Alex</dc:creator>
  <dc:description/>
  <cp:keywords/>
  <dc:language>en-US</dc:language>
  <cp:lastModifiedBy>Mage</cp:lastModifiedBy>
  <cp:lastPrinted>2006-10-27T17:27:00Z</cp:lastPrinted>
  <dcterms:modified xsi:type="dcterms:W3CDTF">2011-10-08T04:02:00Z</dcterms:modified>
  <cp:revision>2</cp:revision>
  <dc:subject/>
  <dc:title>2</dc:title>
</cp:coreProperties>
</file>