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ДОНСКОЙ ГОСУДАРСТВЕННЫЙ ТЕХНИЧЕСКИЙ УНИВЕРСИТЕ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АППАРАТНОЕ И ПРОГРАММНОЕ ОБЕСПЕЧЕНИЕ ПРОСТЫХ МИКРОПРОЦЕССОРНЫХ СИСТЕМ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Методические </w:t>
      </w:r>
      <w:r>
        <w:rPr>
          <w:bCs/>
          <w:color w:val="000000"/>
          <w:sz w:val="28"/>
        </w:rPr>
        <w:t>указания</w:t>
      </w:r>
    </w:p>
    <w:p>
      <w:pPr>
        <w:pStyle w:val="Normal"/>
        <w:widowControl/>
        <w:spacing w:lineRule="auto" w:line="360"/>
        <w:jc w:val="center"/>
        <w:rPr/>
      </w:pPr>
      <w:r>
        <w:rPr>
          <w:bCs/>
          <w:color w:val="000000"/>
          <w:sz w:val="28"/>
        </w:rPr>
        <w:t>к курсовой</w:t>
      </w:r>
      <w:r>
        <w:rPr>
          <w:color w:val="000000"/>
          <w:sz w:val="28"/>
        </w:rPr>
        <w:t xml:space="preserve"> работе по разделу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Электроника и микропроцессорная техника»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</w:rPr>
        <w:t>Ростов-на-Дону 2006 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Цель рабо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обретение практических навыков структурных блок-схем и листингов программ на языке «Ассемблер» для простых микропроцессорных систем (МП-систем) управления различными процесс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Типовые структуры блок-схем алгоритмов обработки данны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спешного выполнения заданий курсовой работы студентам необходимо ознакомиться с набором команд процессора КР580 /1/, а также с требованиями, предъявляемыми к составлению программ на языке «Ассемблер» /2/, /3/, /4/, предназначенных для микропроцессорных систем автоматического управления различными измерительными и технологическими процесс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ор команд микропроцессора является основой для разработки структурной схемы машинных команд. За этой схемой следует только написание и кодирование программы. Поэтому структурная схема должна быть настолько детальной, чтобы каждый блок мог быть представлен не более, чем тремя команд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ая структурная схема может быть построена путем комбинации нескольких базовых блоков: функциональных (последовательных), цикла (повторения), разветвления (альтернативного решения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ис. 1 представлены типовые блоки структурных схем алгоритмов, которые широко используются в программах обработки д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довательная структура – самая распространенная (рис. 1, а); она означает, что действия должны быть выполнены друг за другом. Показанная на рис. 1, б структура ЕСЛИ–ТО–ИНАЧЕ применяется в тех случаях, когда необходимо реализовать программный переход к одной из двух вычислительных процедур в зависимости от выполнения некоторого проверяемого условия. Структура ЕСЛИ–ТО (рис. 1, в) является упрощение предыдущей и используется в случаях, когда необходимо реализовать одну вычислительную процедуру в зависимости от проверяемого условия. Структура ДЕЛАЙ–ПОКА используется для проверки условия окончания цикла (рис. 1, г). Структура ПОВТОРЯЙ–ДО–ТОГО–КАК (рис. 1, д) аналогична предыдущей, но порядок следования операторов здесь иной: процедура выполняется до проверки условия. Структура ПРОЦЕСС–ПОКА (рис. 1, е) представляет собой объединение двух предыдущих структур. И, наконец, на рис. 1, ж представлена структура ДЕЛАЙ–В–ЗАВИСИМОСТИ–ОТ, с помощью которой осуществляется выбор действия при многозначных решениях и которая используется для замены цепочек структур ЕСЛИ–ТО–ИНАЧ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еречисленные блоки в различных комбинациях встречаются в алгоритмах выполнения программ обработки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ограммная реализация типовых функций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ировании МП-систем управления различными измерительными или технологическими процессами возникает необходимость программирования таких типовых процедур управления, ка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рос состояния двоичного датчи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жидание событ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канирование группы позиционных датчик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ирование временных задерже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ыскание минимального или максимального значения вводимого массива параметр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ерации сортировки и т.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е приводятся некоторые способы программного обеспечения типовых функций управления процессами применительно к МП КР580ВМ8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ис. 2. показана схема подключения контакта двоичного датчика к входному порту МП-системы. Если контак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разомкнут, то на вхо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5 порта ввода присутствует сигнал логической единицы; если контак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замкнут, то н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5 – логический нуль. Необходимо в некоторой части правляющей программы МП-системы оросить значение сигнала на вход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5 порта 04 и в зависимости от его значения (0 или 1) передать управление фрагменту программы с меткой, например, </w:t>
      </w:r>
      <w:r>
        <w:rPr>
          <w:color w:val="000000"/>
          <w:sz w:val="28"/>
          <w:lang w:val="en-US"/>
        </w:rPr>
        <w:t>LABE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(есл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5=0) или по адресу, отмеченному меткой </w:t>
      </w:r>
      <w:r>
        <w:rPr>
          <w:color w:val="000000"/>
          <w:sz w:val="28"/>
          <w:lang w:val="en-US"/>
        </w:rPr>
        <w:t>LABEL</w:t>
      </w:r>
      <w:r>
        <w:rPr>
          <w:color w:val="000000"/>
          <w:sz w:val="28"/>
        </w:rPr>
        <w:t xml:space="preserve"> В (есл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5=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168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2. Схема опроса двоичного к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 3, а приведена блок-схема, а на рис. 3, б программа «</w:t>
      </w:r>
      <w:r>
        <w:rPr>
          <w:color w:val="000000"/>
          <w:sz w:val="28"/>
          <w:lang w:val="en-US"/>
        </w:rPr>
        <w:t>INPKEY</w:t>
      </w:r>
      <w:r>
        <w:rPr>
          <w:color w:val="000000"/>
          <w:sz w:val="28"/>
        </w:rPr>
        <w:t>» (ввод ключа), реализующая процедуру опроса двоичного датчика. Символическое имя программы «</w:t>
      </w:r>
      <w:r>
        <w:rPr>
          <w:color w:val="000000"/>
          <w:sz w:val="28"/>
          <w:lang w:val="en-US"/>
        </w:rPr>
        <w:t>INPKEY</w:t>
      </w:r>
      <w:r>
        <w:rPr>
          <w:color w:val="000000"/>
          <w:sz w:val="28"/>
        </w:rPr>
        <w:t xml:space="preserve">» используется в качестве метки начальной команды этой программы. При программировании с использованием подпрограмм можно обращаться к этой подпрограмме опроса двоичного датчика по команде: 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INPKEY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857625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3. Блок-схема и листинг программы опроса двоичного датчи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роллеры технологических объектов работают в реальном масштабе времени, и, следовательно, их работа определяется событиями, происходящими в объекте управления. Чаще всего события в объекте управления фиксируются с использованием двоичных датчиков; например, путём замыкания или размыкания нулевого переключателя при перемещении исполнительного органа объекта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требуется по ходу выполнения управляющей программы приостановить выполнение её команд до тех пор, пока в результате процессов, происходящих в объекте управления, не замкнётся контак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датчика перемещения, то можно использовать подпрограмму с символическим именем «</w:t>
      </w:r>
      <w:r>
        <w:rPr>
          <w:color w:val="000000"/>
          <w:sz w:val="28"/>
          <w:lang w:val="en-US"/>
        </w:rPr>
        <w:t>NUNT</w:t>
      </w:r>
      <w:r>
        <w:rPr>
          <w:color w:val="000000"/>
          <w:sz w:val="28"/>
        </w:rPr>
        <w:t>» (засада), блок-схема которой приведена на рис. 4, 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9350" cy="2270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4. Схема подключения контакта двоичного датчика к порту ввода МП-системы (а) и блок-схема алгоритма ожидания событ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ая программа МП-системы многократно по команде 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NUNT</w:t>
      </w:r>
      <w:r>
        <w:rPr>
          <w:color w:val="000000"/>
          <w:sz w:val="28"/>
        </w:rPr>
        <w:t xml:space="preserve">, может вызвать эту подпрограмму. Из блок-схемы алгоритма видно, что программа должна постоянно опрашивать значение сигнала на вхо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2 порта 07 до тех пор, пока оно не станет равным нулю (контакт датчика разомкнут), и в этом случае продолжить выполнение основной программы МП-системы. Если переход к циклу ожидания события из основной программы осуществляется по команде 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NUNT</w:t>
      </w:r>
      <w:r>
        <w:rPr>
          <w:color w:val="000000"/>
          <w:sz w:val="28"/>
        </w:rPr>
        <w:t xml:space="preserve">, то возврат в неё из процедуры </w:t>
      </w:r>
      <w:r>
        <w:rPr>
          <w:color w:val="000000"/>
          <w:sz w:val="28"/>
          <w:lang w:val="en-US"/>
        </w:rPr>
        <w:t>NUNT</w:t>
      </w:r>
      <w:r>
        <w:rPr>
          <w:color w:val="000000"/>
          <w:sz w:val="28"/>
        </w:rPr>
        <w:t xml:space="preserve"> выполняется по команде </w:t>
      </w: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>, стоящей в конце под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Аналогичным образом с использованием различных кодов маски в команде </w:t>
      </w:r>
      <w:r>
        <w:rPr>
          <w:color w:val="000000"/>
          <w:sz w:val="28"/>
          <w:lang w:val="en-US"/>
        </w:rPr>
        <w:t>ANI</w:t>
      </w:r>
      <w:r>
        <w:rPr>
          <w:color w:val="000000"/>
          <w:sz w:val="28"/>
        </w:rPr>
        <w:t xml:space="preserve"> можно осуществлять отслеживание множества событий, фиксируемых различными двоичными датчиками, присоединенными к другим входам порта ввода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 5. показана схема подключения МП-системы к некоторому исполнительному механизму объекта управления через порт вывода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25240" cy="146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5. Схема формирования управляющего сигн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ожим, что данный исполнительный механизм работает по принципу «включить–выключить», т.е. может управляться двоичным выходным сигналом МП-системы («1» – включить, «0» – выключить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программа формирования такого управляющего воздействия проста и состоит всего из двух команд. Для включения исполнительного механизма используется подпрограмма «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>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02; загрузить в аккумулятор код 000.001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OUT</w:t>
      </w:r>
      <w:r>
        <w:rPr>
          <w:color w:val="000000"/>
          <w:sz w:val="28"/>
        </w:rPr>
        <w:t>, 03; выдать управляющий байт в порт 0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ключения исполнительного механизма можно использовать подпрограмму «</w:t>
      </w:r>
      <w:r>
        <w:rPr>
          <w:color w:val="000000"/>
          <w:sz w:val="28"/>
          <w:lang w:val="en-US"/>
        </w:rPr>
        <w:t>OFF</w:t>
      </w:r>
      <w:r>
        <w:rPr>
          <w:color w:val="000000"/>
          <w:sz w:val="28"/>
        </w:rPr>
        <w:t>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OFF</w:t>
      </w:r>
      <w:r>
        <w:rPr>
          <w:color w:val="000000"/>
          <w:sz w:val="28"/>
        </w:rPr>
        <w:t>:</w:t>
        <w:tab/>
      </w:r>
      <w:r>
        <w:rPr>
          <w:color w:val="000000"/>
          <w:sz w:val="28"/>
          <w:lang w:val="en-US"/>
        </w:rPr>
        <w:t>XR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 обнулить аккумулято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OUT</w:t>
      </w:r>
      <w:r>
        <w:rPr>
          <w:color w:val="000000"/>
          <w:sz w:val="28"/>
        </w:rPr>
        <w:t>, 03; выдать байт 0000 0000 в порт 0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(вывести содержимое аккумулятора байт 0000 0000 в порт 0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В том случае, если к остальным семи выводам выходного порта 03 подсоединяются другие исполнительные механизмы, формируется не двоичное управляющее воздействие, а байт управляющего слова, где каждому разряду ставится в соответствие 0 или 1 в зависимости от того, какие механизмы должны быть выключены или включе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ая реализация временной задержки использует метод программных циклов, при котором в какой-либо регистр блока регистров общего назначения (РОН) микропроцессора загружается число, которое при каждом проходе цикла уменьшается на единицу. Так продолжается до тех пор, содержимое регистра-счетчика не станет равным нулю, что интерпретируется программой как момент выхода из цикла. Время задержки при этом определяется числом, загруженным в регистр-счетчик, и временем выполнения команд, образующих цикл. Схема алгоритма такой программы показана на рис. 6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0825" cy="218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6. Блок-схема временной задерж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грамма имеет символическое название «</w:t>
      </w: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 xml:space="preserve">» и, в случае вызова её основной программой по команде 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 xml:space="preserve">, должна завершаться командой возврата </w:t>
      </w: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оложим, что в МП-системе, использующей тактовую частоту 2 МГц (такт в этом случае составляет 0,5 мкс), необходимо реализовать временную задержку длительностью 250 мкс. Фрагмент программ, реализующей временную задержку, необходимо оформлять в виде подпрограммы, так как предполагается, что основная программа будет обращаться к ней многократ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программы, отображающей структуру алгоритма, показанного на рис. 6, следующи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; загрузка регистра В числом 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 уменьшение на 1 содержимог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гистра В </w:t>
      </w: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; повторить цикл, если В≠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>; возврат в основную программу, если В=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лучения требуемой временной задержки необходимо определить значение числа Х, загружаемого в регистр В. Определение числа Х выполняется на основе времени выполнения команд, образующих данную подпрограмму. При этом необходимо учитывать, что команды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 xml:space="preserve"> выполняются однократно, а число повторений команд </w:t>
      </w: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 равно числу Х, загружаемому в регистр В. Кроме того, обращение к подпрограмме временной задержки осуществляется по команде 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>, время исполнения которой также необходимо учитывать при подсчете временной задержки. В описании команд МП КР580ИК80 указывается, за сколько тактов основной частоты синхронизации исполняется каждая команда МП. На основе этих данных можно записа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 xml:space="preserve"> – 17 тактов – 8,5 мк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7 тактов – 3,5 мк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5 тактов – 2,5 мк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 – 10 тактов – 5,0 мк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 xml:space="preserve"> – 10 тактов – 5,0 мк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однократно исполняемые команды (</w:t>
      </w:r>
      <w:r>
        <w:rPr>
          <w:color w:val="000000"/>
          <w:sz w:val="28"/>
          <w:lang w:val="en-US"/>
        </w:rPr>
        <w:t>CALL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 xml:space="preserve">) в этой подпрограмме требуют 17 мкс (8,5+3,5+5,0). Следовательно, для получения требуемой задержки в 250 мкс необходимо команды </w:t>
      </w: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 столько раз, чтобы время их исполнения составило 233 мкс, т.е. (250–17). Однако время выполнения этой пары команд составляет (2,5+5,0). Поэтому, если принять Х=31, возможно получение временной задержки 232,5 мк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точность подпрограммной реализации временной задержки длительностью 250 мкс с погрешностью – 0,5 мкс удовлетворяет условиям задачи, то на этом разработка программы заканчив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приведенного расчета, запишем текст подпрограммы </w:t>
      </w: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IME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, 31</w:t>
        <w:tab/>
        <w:t>; загрузка в регистр В числа 3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 декремент регистра 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; цикл, если В≠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T</w:t>
      </w:r>
      <w:r>
        <w:rPr>
          <w:color w:val="000000"/>
          <w:sz w:val="28"/>
        </w:rPr>
        <w:t>; возврат в основную програм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случае, если точность представления временного интервала 250 мкс с погрешностью – 0,5 мкс не удовлетворяет разработчика, можно поступить двояк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ализовать подпрограмму точной задержки на 50 мкс и пятикратно повторить ее выз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утем внесения в подпрограмму пустых операций </w:t>
      </w:r>
      <w:r>
        <w:rPr>
          <w:color w:val="000000"/>
          <w:sz w:val="28"/>
          <w:lang w:val="en-US"/>
        </w:rPr>
        <w:t>NOP</w:t>
      </w:r>
      <w:r>
        <w:rPr>
          <w:color w:val="000000"/>
          <w:sz w:val="28"/>
        </w:rPr>
        <w:t xml:space="preserve"> и соответствующего изменения набора команд (с целью устранения временного рассогласования 0,5 мкс) обеспечить точную временную выдерж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 многих случаях применения МП-систем требуется сформировать длительные временные задержки (секунды, минуты, часы и т.д.). Сделать это при частоте, равной 2МГц с использованием ранее описанного метода невозможно, так как максимальной емкости регистровой пары </w:t>
      </w:r>
      <w:r>
        <w:rPr>
          <w:color w:val="000000"/>
          <w:sz w:val="28"/>
          <w:lang w:val="en-US"/>
        </w:rPr>
        <w:t>FFFF</w:t>
      </w:r>
      <w:r>
        <w:rPr>
          <w:color w:val="000000"/>
          <w:sz w:val="28"/>
        </w:rPr>
        <w:t xml:space="preserve"> не хватит для того, чтобы представить число Х, достаточное для формирования задержки в 1 секунду. Сформировать столь большую для МП задержку можно с использованием метода вложенных циклов (как показано на рис. 7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целью получения задержки, равной 1 мин, основная управляющая программа может 60 раз осуществлять вызов подпрограммы </w:t>
      </w:r>
      <w:r>
        <w:rPr>
          <w:color w:val="000000"/>
          <w:sz w:val="28"/>
          <w:lang w:val="en-US"/>
        </w:rPr>
        <w:t>ONESEC</w:t>
      </w:r>
      <w:r>
        <w:rPr>
          <w:color w:val="000000"/>
          <w:sz w:val="28"/>
        </w:rPr>
        <w:t xml:space="preserve">. Для этого число 60 загружается, например, в регистр В, который выполняет функции декрементного счетчика секунд, и после каждого прогона подпрограммы </w:t>
      </w:r>
      <w:r>
        <w:rPr>
          <w:color w:val="000000"/>
          <w:sz w:val="28"/>
          <w:lang w:val="en-US"/>
        </w:rPr>
        <w:t>ONESEC</w:t>
      </w:r>
      <w:r>
        <w:rPr>
          <w:color w:val="000000"/>
          <w:sz w:val="28"/>
        </w:rPr>
        <w:t xml:space="preserve"> его содержимое уменьшается на 1. Текст программы «</w:t>
      </w:r>
      <w:r>
        <w:rPr>
          <w:color w:val="000000"/>
          <w:sz w:val="28"/>
          <w:lang w:val="en-US"/>
        </w:rPr>
        <w:t>ONESEC</w:t>
      </w:r>
      <w:r>
        <w:rPr>
          <w:color w:val="000000"/>
          <w:sz w:val="28"/>
        </w:rPr>
        <w:t>» приводится ниж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ONESEC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F</w:t>
      </w:r>
      <w:r>
        <w:rPr>
          <w:color w:val="000000"/>
          <w:sz w:val="28"/>
        </w:rPr>
        <w:t>; счетчик внешних цик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1: </w:t>
      </w: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B</w:t>
      </w:r>
      <w:r>
        <w:rPr>
          <w:color w:val="000000"/>
          <w:sz w:val="28"/>
        </w:rPr>
        <w:t>; счетчик внутренних цик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2: </w:t>
      </w:r>
      <w:r>
        <w:rPr>
          <w:color w:val="000000"/>
          <w:sz w:val="28"/>
          <w:lang w:val="en-US"/>
        </w:rPr>
        <w:t>NOP</w:t>
      </w:r>
      <w:r>
        <w:rPr>
          <w:color w:val="000000"/>
          <w:sz w:val="28"/>
        </w:rPr>
        <w:t>; точная подгонка времен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его цикл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OP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OP</w:t>
      </w:r>
      <w:r>
        <w:rPr>
          <w:color w:val="000000"/>
          <w:sz w:val="28"/>
        </w:rPr>
        <w:t>; врем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OP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; декремент счетчика внутренних цик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2; возврат во внутренний цикл, если С≠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В; декремент счетчика внешних цикл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; возврат во внешний цикл, если В≠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ET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657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7. Алгоритм задержки на 1 секунду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лок-схема типовой процедуры сбора и формирования в ОЗУ МП-системы массива данных от одного источника показана на рис. 8. Источником вводимых данных является порт ввода с символическим адресом </w:t>
      </w:r>
      <w:r>
        <w:rPr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, 8100 – начальный адрес массива данных, регистр С используется в качестве счетчика данных и регистровая пара </w:t>
      </w:r>
      <w:r>
        <w:rPr>
          <w:color w:val="000000"/>
          <w:sz w:val="28"/>
          <w:lang w:val="en-US"/>
        </w:rPr>
        <w:t>HL</w:t>
      </w:r>
      <w:r>
        <w:rPr>
          <w:color w:val="000000"/>
          <w:sz w:val="28"/>
        </w:rPr>
        <w:t xml:space="preserve"> используется командами с косвенно-регистровой адресацией в качестве указателя данных; </w:t>
      </w:r>
      <w:r>
        <w:rPr>
          <w:color w:val="000000"/>
          <w:sz w:val="28"/>
          <w:lang w:val="en-US"/>
        </w:rPr>
        <w:t>ETX</w:t>
      </w:r>
      <w:r>
        <w:rPr>
          <w:color w:val="000000"/>
          <w:sz w:val="28"/>
        </w:rPr>
        <w:t xml:space="preserve"> – знак-терминатор «конец массива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2090" cy="298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 8. Типовая процедура сбора данны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имеет вид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 8100; запись начального адрес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100 →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V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 00; счетчик =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AVE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N</w:t>
      </w:r>
      <w:r>
        <w:rPr>
          <w:color w:val="000000"/>
          <w:sz w:val="28"/>
        </w:rPr>
        <w:t>; ввод данных из порта в 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</w:t>
        <w:tab/>
        <w:t>перенос данных А → ячейку ОЗУ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рес которой в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;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 =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; счетчик = счетчик+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U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ETX</w:t>
      </w:r>
      <w:r>
        <w:rPr>
          <w:color w:val="000000"/>
          <w:sz w:val="28"/>
        </w:rPr>
        <w:t>; проверка терминато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SAVE</w:t>
      </w:r>
      <w:r>
        <w:rPr>
          <w:color w:val="000000"/>
          <w:sz w:val="28"/>
        </w:rPr>
        <w:t>; продолжение сбора, если не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N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число слов данных известно и хранится в ячейке с адресом 81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0, то программа сбора данных будет иметь вид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 8100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DA</w:t>
      </w:r>
      <w:r>
        <w:rPr>
          <w:color w:val="000000"/>
          <w:sz w:val="28"/>
        </w:rPr>
        <w:t>, 81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0; пересылка содержимого 81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0 →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O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 счетчик = длина массива: А → (С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E: IN, NN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V M, A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N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; счетчик = счетчик-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SAVE</w:t>
      </w:r>
      <w:r>
        <w:rPr>
          <w:color w:val="000000"/>
          <w:sz w:val="28"/>
        </w:rPr>
        <w:t>; продолжение сбора, если не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N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несколько примеров обработки массива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D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; загрузка содержимого М 82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) →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O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 загрузка счетчика: (В) ← (А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 8100; запоминание в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 адреса нача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ива данных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U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 сброс аккумулятора: (А) ←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DDN</w:t>
      </w:r>
      <w:r>
        <w:rPr>
          <w:color w:val="000000"/>
          <w:sz w:val="28"/>
        </w:rPr>
        <w:t>:</w:t>
        <w:tab/>
        <w:tab/>
      </w:r>
      <w:r>
        <w:rPr>
          <w:color w:val="000000"/>
          <w:sz w:val="28"/>
          <w:lang w:val="en-US"/>
        </w:rPr>
        <w:t>AD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ab/>
        <w:t>; прибавление элемента М+(А) →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; переход к следующему адрес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 ←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 декремент счетчика: (В) ← (В-1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ADDN</w:t>
      </w:r>
      <w:r>
        <w:rPr>
          <w:color w:val="000000"/>
          <w:sz w:val="28"/>
        </w:rPr>
        <w:t>; организация цикла, если не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N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D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; загрузка содержимог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(</w:t>
      </w:r>
      <w:r>
        <w:rPr>
          <w:color w:val="000000"/>
          <w:sz w:val="28"/>
          <w:lang w:val="en-US"/>
        </w:rPr>
        <w:t>COUNT</w:t>
      </w:r>
      <w:r>
        <w:rPr>
          <w:color w:val="000000"/>
          <w:sz w:val="28"/>
        </w:rPr>
        <w:t>) →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O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; организация счета в регистре 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В) ← (А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EWMX</w:t>
      </w:r>
      <w:r>
        <w:rPr>
          <w:color w:val="000000"/>
          <w:sz w:val="28"/>
        </w:rPr>
        <w:t>:</w:t>
        <w:tab/>
      </w:r>
      <w:r>
        <w:rPr>
          <w:color w:val="000000"/>
          <w:sz w:val="28"/>
          <w:lang w:val="en-US"/>
        </w:rPr>
        <w:t>MO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; загрузка нового максимум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EXTE</w:t>
      </w:r>
      <w:r>
        <w:rPr>
          <w:color w:val="000000"/>
          <w:sz w:val="28"/>
        </w:rPr>
        <w:t>:</w:t>
        <w:tab/>
      </w:r>
      <w:r>
        <w:rPr>
          <w:color w:val="000000"/>
          <w:sz w:val="28"/>
          <w:lang w:val="en-US"/>
        </w:rPr>
        <w:t>DC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; декремент счетчика: (В) ← (В-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NZ</w:t>
      </w:r>
      <w:r>
        <w:rPr>
          <w:color w:val="000000"/>
          <w:sz w:val="28"/>
        </w:rPr>
        <w:t xml:space="preserve">, адрес </w:t>
      </w:r>
      <w:r>
        <w:rPr>
          <w:color w:val="000000"/>
          <w:sz w:val="28"/>
          <w:lang w:val="en-US"/>
        </w:rPr>
        <w:t>DONE</w:t>
      </w:r>
      <w:r>
        <w:rPr>
          <w:color w:val="000000"/>
          <w:sz w:val="28"/>
        </w:rPr>
        <w:t>; проверка окончания цикла: если 0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 скачок на адрес метки </w:t>
      </w:r>
      <w:r>
        <w:rPr>
          <w:color w:val="000000"/>
          <w:sz w:val="28"/>
          <w:lang w:val="en-US"/>
        </w:rPr>
        <w:t>DON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N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;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) ←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+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CM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; сравнение с максимум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С, адрес </w:t>
      </w:r>
      <w:r>
        <w:rPr>
          <w:color w:val="000000"/>
          <w:sz w:val="28"/>
          <w:lang w:val="en-US"/>
        </w:rPr>
        <w:t>NEWMX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МР, адрес </w:t>
      </w:r>
      <w:r>
        <w:rPr>
          <w:color w:val="000000"/>
          <w:sz w:val="28"/>
          <w:lang w:val="en-US"/>
        </w:rPr>
        <w:t>NEXTE</w:t>
      </w:r>
      <w:r>
        <w:rPr>
          <w:color w:val="000000"/>
          <w:sz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NE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1. Г.И. Пухальский. Программирование микропроцессорных систем. Учебное пособие для Вузов – М. Политехника, 2002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2. В.С. Ямпольский. Основы автоматики и электронно-вычислительной техники. – М.: Просвещение, 1991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3. Л.Н. Ананченко, И.Е. Рогов. Составление алгоритмов и программ на языке «Ассемблер» для управления технологическими процессами: Метод. указания – Ростов-на-Дону: ДГТУ, 1993 г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4. Л.Н. Ананченко. Набор команд микропроцессора КР580ИК80: Метод. указания – Ростов-на-Дону, РИСХМ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jc w:val="both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 w:val="24"/>
      <w:szCs w:val="24"/>
    </w:rPr>
  </w:style>
  <w:style w:type="paragraph" w:styleId="Footnote">
    <w:name w:val="Footnote Text"/>
    <w:basedOn w:val="Normal"/>
    <w:pPr>
      <w:keepLines/>
      <w:widowControl/>
      <w:ind w:firstLine="283"/>
      <w:jc w:val="both"/>
    </w:pPr>
    <w:rPr>
      <w:sz w:val="24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  <w:szCs w:val="24"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  <w:szCs w:val="24"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3:00Z</dcterms:created>
  <dc:creator>Zver</dc:creator>
  <dc:description/>
  <cp:keywords/>
  <dc:language>en-US</dc:language>
  <cp:lastModifiedBy>Mage</cp:lastModifiedBy>
  <dcterms:modified xsi:type="dcterms:W3CDTF">2011-10-08T04:03:00Z</dcterms:modified>
  <cp:revision>2</cp:revision>
  <dc:subject/>
  <dc:title>ФЕДЕРАЛЬНОЕ АГЕНТСТВО ПО ОБРАЗОВАНИЮ</dc:title>
</cp:coreProperties>
</file>