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Факультет "Информатика и системы управления"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Методические указания к лабораторной работе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по курсу "Распределенные системы обработки информации"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Аплеты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Москва    2004 г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Оглавление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Цель работы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Задание для домашней подготовки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Задание к лабораторной работе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Содержание отчета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Контрольные вопросы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Литератур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Приложение. Аплеты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Передача параметров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Параметры тега &lt;applet&gt;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Сведения об окружении аплета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Защита от аплета</w:t>
        <w:tab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lang w:val="ru-RU"/>
        </w:rPr>
      </w:pPr>
      <w:r>
        <w:rPr>
          <w:rFonts w:cs="Times New Roman" w:ascii="Times New Roman" w:hAnsi="Times New Roman"/>
          <w:b w:val="false"/>
          <w:i/>
          <w:lang w:val="ru-RU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Цель рабо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ся с библиотекой </w:t>
      </w:r>
      <w:r>
        <w:rPr>
          <w:sz w:val="28"/>
          <w:szCs w:val="28"/>
          <w:lang w:val="en-US"/>
        </w:rPr>
        <w:t>jav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pplet</w:t>
      </w:r>
      <w:r>
        <w:rPr>
          <w:sz w:val="28"/>
          <w:szCs w:val="28"/>
        </w:rPr>
        <w:t xml:space="preserve">  и классом </w:t>
      </w:r>
      <w:r>
        <w:rPr>
          <w:sz w:val="28"/>
          <w:szCs w:val="28"/>
          <w:lang w:val="en-US"/>
        </w:rPr>
        <w:t>jav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ppl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pplet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ся обрабатывать события в аплетах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ить работу с управляющими компонентами и менеджерами размеще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ть полученные знания на практи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Задание для домашней подготовк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иться с материалом, предоставленным в приложениях к данным методическим указаниям. Ознакомиться с текстом задания к лабораторной работе и написать програм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Задание к лабораторной работ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оконного приложения, созданного в лабораторной работе №5 «Программирование графики и обработка событий», разработать аплет – калькулятор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Содержание отч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должен содержать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у задачи, решаемой отлаженной программо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льзователя  отлаженной программы, содержащее описание интерфейсов всех функций программы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инг программы с необходимыми комментар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Контрольные вопросы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лучае, если программа – аплет состоит из нескольких классов и после компиляции сгенерировано несколько файлов *.</w:t>
      </w:r>
      <w:r>
        <w:rPr>
          <w:sz w:val="28"/>
          <w:szCs w:val="28"/>
          <w:lang w:val="en-US"/>
        </w:rPr>
        <w:t>class</w:t>
      </w:r>
      <w:r>
        <w:rPr>
          <w:sz w:val="28"/>
          <w:szCs w:val="28"/>
        </w:rPr>
        <w:t>, как  внутри контейнера &lt;</w:t>
      </w:r>
      <w:r>
        <w:rPr>
          <w:sz w:val="28"/>
          <w:szCs w:val="28"/>
          <w:lang w:val="en-US"/>
        </w:rPr>
        <w:t>applet</w:t>
      </w:r>
      <w:r>
        <w:rPr>
          <w:sz w:val="28"/>
          <w:szCs w:val="28"/>
        </w:rPr>
        <w:t>&gt;&lt;/</w:t>
      </w:r>
      <w:r>
        <w:rPr>
          <w:sz w:val="28"/>
          <w:szCs w:val="28"/>
          <w:lang w:val="en-US"/>
        </w:rPr>
        <w:t>applet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– файла это необходимо указать?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колько классов в пакете </w:t>
      </w:r>
      <w:r>
        <w:rPr>
          <w:sz w:val="28"/>
          <w:szCs w:val="28"/>
          <w:lang w:val="en-US"/>
        </w:rPr>
        <w:t>jav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pplet</w:t>
      </w:r>
      <w:r>
        <w:rPr>
          <w:sz w:val="28"/>
          <w:szCs w:val="28"/>
        </w:rPr>
        <w:t xml:space="preserve">?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ак изменится работа программы, если внутри блока </w:t>
      </w:r>
      <w:r>
        <w:rPr>
          <w:sz w:val="28"/>
          <w:szCs w:val="28"/>
          <w:lang w:val="en-US"/>
        </w:rPr>
        <w:t>switch</w:t>
      </w:r>
      <w:r>
        <w:rPr>
          <w:sz w:val="28"/>
          <w:szCs w:val="28"/>
        </w:rPr>
        <w:t xml:space="preserve">(){} не записывать операторы </w:t>
      </w:r>
      <w:r>
        <w:rPr>
          <w:sz w:val="28"/>
          <w:szCs w:val="28"/>
          <w:lang w:val="en-US"/>
        </w:rPr>
        <w:t>break</w:t>
      </w:r>
      <w:r>
        <w:rPr>
          <w:sz w:val="28"/>
          <w:szCs w:val="28"/>
        </w:rPr>
        <w:t>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одифицируйте аплет так, чтобы коэффициент, на который умножается результат, был случайным числом (метод </w:t>
      </w:r>
      <w:r>
        <w:rPr>
          <w:sz w:val="28"/>
          <w:szCs w:val="28"/>
          <w:lang w:val="en-US"/>
        </w:rPr>
        <w:t>random</w:t>
      </w:r>
      <w:r>
        <w:rPr>
          <w:sz w:val="28"/>
          <w:szCs w:val="28"/>
        </w:rPr>
        <w:t xml:space="preserve">() класса </w:t>
      </w:r>
      <w:r>
        <w:rPr>
          <w:sz w:val="28"/>
          <w:szCs w:val="28"/>
          <w:lang w:val="en-US"/>
        </w:rPr>
        <w:t>jav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an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ath</w:t>
      </w:r>
      <w:r>
        <w:rPr>
          <w:sz w:val="28"/>
          <w:szCs w:val="28"/>
        </w:rPr>
        <w:t>)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бавьте текстовым полям слушателей и обработчики событий </w:t>
      </w:r>
      <w:r>
        <w:rPr>
          <w:sz w:val="28"/>
          <w:szCs w:val="28"/>
          <w:lang w:val="en-US"/>
        </w:rPr>
        <w:t>ActionEvent</w:t>
      </w:r>
      <w:r>
        <w:rPr>
          <w:sz w:val="28"/>
          <w:szCs w:val="28"/>
        </w:rPr>
        <w:t xml:space="preserve">(). Обработчики также должны вызывать метод вывода результа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Литература.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е источники: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ен Арнольд, Джеймс Гослинг, Дэвид Холмс. Язык программирования </w:t>
      </w:r>
      <w:r>
        <w:rPr>
          <w:sz w:val="28"/>
          <w:szCs w:val="28"/>
          <w:lang w:val="en-US"/>
        </w:rPr>
        <w:t>Java</w:t>
      </w:r>
      <w:r>
        <w:rPr>
          <w:sz w:val="28"/>
          <w:szCs w:val="28"/>
        </w:rPr>
        <w:t>™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Официальный сайт </w:t>
      </w:r>
      <w:r>
        <w:rPr>
          <w:sz w:val="28"/>
          <w:szCs w:val="28"/>
          <w:lang w:val="en-US"/>
        </w:rPr>
        <w:t>Java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jav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u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/  (есть раздел на русском языке с учебником).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Java™ 2 SDK, Standard Edition Documentation — 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жеймс Гослинг, Билл Джой, Гай Стил. Специфика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зы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fr-FR"/>
        </w:rPr>
        <w:t>Java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  <w:lang w:val="fr-FR"/>
        </w:rPr>
        <w:t>The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fr-FR"/>
        </w:rPr>
        <w:t>Java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fr-FR"/>
        </w:rPr>
        <w:t>Language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fr-FR"/>
        </w:rPr>
        <w:t>Specification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еревод на русский язык — http://www.uni-vologda.ac.ru/java/jls/index.html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Официальный сайт проекта </w:t>
      </w:r>
      <w:r>
        <w:rPr>
          <w:sz w:val="28"/>
          <w:szCs w:val="28"/>
          <w:lang w:val="en-US"/>
        </w:rPr>
        <w:t>Eclipse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clips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/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е: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митрий Рамодин. Начинаем программировать на языке Java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Николай Смирнов. </w:t>
      </w:r>
      <w:r>
        <w:rPr>
          <w:sz w:val="28"/>
          <w:szCs w:val="28"/>
          <w:lang w:val="en-US"/>
        </w:rPr>
        <w:t>Java</w:t>
      </w:r>
      <w:r>
        <w:rPr>
          <w:sz w:val="28"/>
          <w:szCs w:val="28"/>
        </w:rPr>
        <w:t xml:space="preserve"> 2: Учебное пособие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артузов А. В. Программирование на языке </w:t>
      </w:r>
      <w:r>
        <w:rPr>
          <w:sz w:val="28"/>
          <w:szCs w:val="28"/>
          <w:lang w:val="en-US"/>
        </w:rPr>
        <w:t>Java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Вязовик Н.А. Программирование на </w:t>
      </w:r>
      <w:r>
        <w:rPr>
          <w:sz w:val="28"/>
          <w:szCs w:val="28"/>
          <w:lang w:val="en-US"/>
        </w:rPr>
        <w:t>Java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ексей Литвинюк. Введение в интегрированную среду разработки Eclipse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Приложение. Аплеты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плет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— это программы, работающие в среде другой программы — </w:t>
      </w:r>
      <w:r>
        <w:rPr>
          <w:i/>
          <w:sz w:val="28"/>
          <w:szCs w:val="28"/>
        </w:rPr>
        <w:t>браузера</w:t>
      </w:r>
      <w:r>
        <w:rPr>
          <w:sz w:val="28"/>
          <w:szCs w:val="28"/>
        </w:rPr>
        <w:t xml:space="preserve">. Аплеты не нуждаются в окне верхнего уровня — им служит окно браузера. Они не запускаются JVM — их загружает браузер, который сам запускает JVM для выполнения аплета. Эти особенности отражаются на написании программы – аплета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точки зрения языка Java, аплет — это всякое расширение класса Applet, который, в свою очередь, расширяет класс panel. Таким образом, аплет — это панель специального вида, контейнер для размещения компонентов с дополнительными свойствами и методами. Менеджером размещения компонентов по умолчанию, как и в классе Panel, служит F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owLayout. Класс Applet находится в пакете java.applet, в котором кроме него есть только три интерфейса, реализованные в браузере. Надо заметить, что не все браузеры реализуют эти интерфейсы полностью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JVM не запускает аплет, отпадает необходимость в методе main(), его нет в аплетах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плетах редко встречается конструктор. Дело в том, что при запуске первого создается его контекст. Во время выполнения конструктора контекст еще не сформирован, поэтому не все начальные значения удается определить в конструкторе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чальные действия, обычно выполняемые в конструкторе и методе ma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(), в аплете записываются в метод init() класса Applet. Этот метод автоматически запускается исполняющей системой Java браузера сразу же после загрузки аплета. Вот как он выглядит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ublic void init(){}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init () не имеет аргументов, не возвращает значения и должен переопределяться в каждом аплете — подклассе класса Applet. Обратные действия — завершение работы, освобождение ресурсов — записываются при необходимости в метод destroy(), тоже выполняющийся автоматически при выгрузке аплета. В классе Applet есть пустая реализация этого метода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оме методов init() и destroy() в классе Applet присутствуют еще два пустых метода, выполняющихся автоматически. Браузер должен обращаться к методу start() при каждом появлении аплета на экране и обращаться к методу stop()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гда аплет уходит с экрана. В методе stop() можно определить действия, приостанавливающие работу аплета, в методе start() — возобновляющие ее. Надо сразу же заметить, что не все браузеры обращаются к этим методам как должно. Работу указанных методов можно пояснить простым житейским примером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хав весной на дачный участок, вы прокладываете водопроводные трубы, прикручиваете краны, протягиваете шланги — выполняете метод init() для своей оросительной системы. После этого, приходя на участок, включаете краны — запускаете метод start(), а уходя, выключаете их — выполняете метод stop(). Наконец, осенью вы разбираете оросительную систему, отвинчиваете краны, просушиваете и укладываете водопроводные трубы — выполняете метод destroy()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е эти методы в аплете необязательны. В примере 1 записан простейший аплет, выполняющий программу HelloWor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d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ример</w:t>
      </w:r>
      <w:r>
        <w:rPr>
          <w:b/>
          <w:bCs/>
          <w:sz w:val="28"/>
          <w:szCs w:val="28"/>
          <w:lang w:val="en-US"/>
        </w:rPr>
        <w:t xml:space="preserve"> 1. аплет</w:t>
      </w:r>
      <w:r>
        <w:rPr>
          <w:sz w:val="28"/>
          <w:szCs w:val="28"/>
          <w:lang w:val="en-US"/>
        </w:rPr>
        <w:t xml:space="preserve"> HelloWorld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mport java.awt.*; 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mport java.applet.*;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public class HelloWorld extends Applet{ 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ublic void paint(Graphics g){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g.drawstring("Hello, XXI century World!", 10, 30); 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}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}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программа записывается в файл HelloWorld.java и компилируется как обычное приложение: 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мпилятор создает файл HelloWor</w:t>
      </w:r>
      <w:r>
        <w:rPr>
          <w:sz w:val="28"/>
          <w:szCs w:val="28"/>
          <w:lang w:val="en-US"/>
        </w:rPr>
        <w:t>ld</w:t>
      </w:r>
      <w:r>
        <w:rPr>
          <w:sz w:val="28"/>
          <w:szCs w:val="28"/>
        </w:rPr>
        <w:t xml:space="preserve">.class, но воспользоваться для его выполнения интерпретатором java теперь нельзя — нет метода </w:t>
      </w:r>
      <w:r>
        <w:rPr>
          <w:sz w:val="28"/>
          <w:szCs w:val="28"/>
          <w:lang w:val="en-US"/>
        </w:rPr>
        <w:t>main</w:t>
      </w:r>
      <w:r>
        <w:rPr>
          <w:sz w:val="28"/>
          <w:szCs w:val="28"/>
        </w:rPr>
        <w:t xml:space="preserve">(). Вместо интерпретации надо дать указание браузеру для запуска аплет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е браузеру на запуск аплета дается в теге &lt;applet&gt;. В нем обязательно задаются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я файла с классом аплета параметром code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рина width и высота height панели аплета в пикселах. Полностью текст HTML для нашего аплета приведен в примере 2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имер 2. </w:t>
      </w:r>
      <w:r>
        <w:rPr>
          <w:sz w:val="28"/>
          <w:szCs w:val="28"/>
        </w:rPr>
        <w:t>Файл HTML для загрузки аплета HelloWor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d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&lt;html&gt;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&lt;head&gt;&lt;title&gt; Applet&lt;/title&gt;&lt;/head&gt; &lt;body&gt;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иж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полняется</w:t>
      </w:r>
      <w:r>
        <w:rPr>
          <w:sz w:val="28"/>
          <w:szCs w:val="28"/>
          <w:lang w:val="en-US"/>
        </w:rPr>
        <w:t xml:space="preserve"> аплет.&lt;br&gt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&lt;applet code = "HelloWorld.class" width = "200" height = "100"&gt; 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&lt;/applet&gt; 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&lt;/body&gt; 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&lt;/html&gt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текст заносится в файл с расширением html или htm, например,   HelloWorld.html. Имя файла произвольно, никак не связано с аплетом или классом аплета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а файла — HelloWorld.html и HelloWorld.class — помещаются в один каталог на сервере, и файл HelloWorld.html загружается в браузер, который может находиться в любом месте сервера. Браузер, просматривая HTML-файл, выполнит тег &lt;app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et&gt; и загрузит аплет. После загрузки аплет появится в окне браузера, как показано на рисунке 1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52875" cy="2676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исунок</w:t>
      </w:r>
      <w:r>
        <w:rPr>
          <w:b/>
          <w:bCs/>
          <w:sz w:val="28"/>
          <w:szCs w:val="28"/>
          <w:lang w:val="en-US"/>
        </w:rPr>
        <w:t xml:space="preserve"> 1.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плет HelloWorld 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кне</w:t>
      </w:r>
      <w:r>
        <w:rPr>
          <w:sz w:val="28"/>
          <w:szCs w:val="28"/>
          <w:lang w:val="en-US"/>
        </w:rPr>
        <w:t xml:space="preserve"> Internet Explorer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простом примере можно заметить еще две особенности аплетов. Во-первых, размер аплета задается не в нем, а в теге &lt;applet&gt;. Это очень удобно, можно менять размер аплета, не компилируя его заново. Можно организовать аплет невидимым, сделав его размером в один пиксел. Кроме того, размер аплета разрешается задать в процентах по отношению к размеру окна браузера, например,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&lt;applet code = "HelloWorld.class" width = "100%" height = "100%"&gt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как видно на рис. 1, у аплета серый фон. Такой фон был в первых браузерах, и аплет не выделялся из текста в окне браузера. Теперь в браузерах принят белый фон, его можно установить обычным для компонентов методом setBackground(Color.white), обратившись к нему в методе init (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состав JDK любой версии входит программа appietviewer. Это простейший браузер, предназначенный для запуска аплетов в целях отладки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рисунке 2 </w:t>
      </w:r>
      <w:r>
        <w:rPr>
          <w:sz w:val="28"/>
          <w:szCs w:val="28"/>
          <w:lang w:val="en-US"/>
        </w:rPr>
        <w:t>appletviewer</w:t>
      </w:r>
      <w:r>
        <w:rPr>
          <w:sz w:val="28"/>
          <w:szCs w:val="28"/>
        </w:rPr>
        <w:t xml:space="preserve"> показывает аплет </w:t>
      </w:r>
      <w:r>
        <w:rPr>
          <w:sz w:val="28"/>
          <w:szCs w:val="28"/>
          <w:lang w:val="en-US"/>
        </w:rPr>
        <w:t>HelloWorld</w:t>
      </w:r>
      <w:r>
        <w:rPr>
          <w:sz w:val="28"/>
          <w:szCs w:val="28"/>
        </w:rPr>
        <w:t xml:space="preserve">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1695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Рисунок 2. </w:t>
      </w:r>
      <w:r>
        <w:rPr>
          <w:sz w:val="28"/>
          <w:szCs w:val="28"/>
        </w:rPr>
        <w:t>Аплет HelloWorld  в окне программы app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etviewer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Замечание по отладке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аузеры помещают загруженные аплеты в свой кэш, поэтому после щелчка кнопкой мыши по кнопке Refresh или Reload запускается старая копия аплета из кэша Для загрузки новой копии надо при щелчке по кнопке Refresh в IE (Internet Explorer) держать нажатой клавишу &lt;Ctrl&gt;, а при щелчке по кнопке Reload в NC (Netscape Communicator) — клавишу &lt;Shift&gt; Иногда и это не помогает. Не спасает даже перезапуск браузера. Тогда следует очистить оба КЭШа – и дисковый, и кэш в памяти. В IE это выполняется кнопкой Delete Files в окне, вызываемом выбором команды Tools | Internet Options. B NC необходимо открыть окно Cache командой Edit | Preferences | Advanced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пуске приложения интерпретатором java из командной строки в него можно передать параметры в виде аргумента метода main (string [] args). В аплеты также передаются параметры, но другим путем.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1"/>
      <w:bookmarkStart w:id="1" w:name="1"/>
      <w:bookmarkEnd w:id="1"/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параметров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едача параметров в аплет производится с помощью тегов &lt;param&gt;, располагаемых между открывающим тегом &lt;app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et&gt; и закрывающим тегом &lt;/app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et&gt; в HTML-файле. В тегах &lt;param&gt; указывается название параметра name и его значение value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плете для приема каждого параметра надо воспользоваться методом getParameter (String name) класса Applet, Возвращающим строку типа String. В качестве аргумента этого метода задается значение параметра name в виде строки, причем здесь не различается регистр букв, а метод возвращает, значение параметра value тоже в виде строк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еясь на то, что параметры будут заданы в HTML-файле, все-таки присвойте начальные значения переменным в аплете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Замечание по отладке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оры System.out.println(), обычно записываемые в аплет для отладки, выводят указанные в них аргументы в специальное окно браузера Java Console. Сначала надо установить возможность показа этого окна. В Internet Explorer это делается установкой флажка Java Console enabled выбором команды Tools | Internet Options | Advanced. После перезапуска IE в меню View появляется команда Java Console.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2"/>
      <w:bookmarkStart w:id="3" w:name="2"/>
      <w:bookmarkEnd w:id="3"/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тега &lt;applet&gt;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язательные параметры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de — URL-адрес файла с классом аплета или архивного файл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idth и height — ширина и высота аплета в пикселах.  </w:t>
      </w:r>
    </w:p>
    <w:p>
      <w:pPr>
        <w:pStyle w:val="Style16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бязательные параметр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debase — URL-адрес каталога, в котором расположен файл класса аплета. Если этот параметр отсутствует, браузер будет искать файл в том же каталоге, где размещен соответствующий HTML-фай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rchive — файлы всех классов, составляющих аплет, могут быть упакованы архиватором ZIP или специальным архиватором JAR в один или несколько архивных файлов. Параметр задает URL-адреса этих файлов через запятую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lign — выравнивание аплета в окне браузера. Этот параметр имеет одно из следующих значений: ABSBOTTOM, ABSMIDDLE, BASELINE, BOTTOM, CENTER, LEFT, MIDDLE, RIGHT, TEXTTOP, TOP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space и vspace — горизонтальные и вертикальные поля, отделяющие аплет от других объектов в окне браузера в пикселах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wnload — задает порядок загрузки изображений аплетом. Имена изображений перечисляются через запятую в порядке загрузк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me — имя аплета. Параметр нужен, если загружаются несколько аплетов с одинаковыми значениями code и codebase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tyle — информация о стиле CSS (Cascading Style Sheet); title — текст, отображаемый в процессе выполнения аплет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lt — текст, выводимый вместо аплета, если браузер не может загрузить его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ayscript — не имеет значения. Это слово указывает на то, что аплет будет обращаться к тексту JavaScript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ежду тегами &lt;applet&gt; и &lt;/applet&gt; можно написать текст, который будет выведен, если браузер не сможет понять тег &lt;applet&gt;. В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мер</w:t>
      </w:r>
      <w:r>
        <w:rPr>
          <w:sz w:val="28"/>
          <w:szCs w:val="28"/>
          <w:lang w:val="en-US"/>
        </w:rPr>
        <w:t xml:space="preserve">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&lt;applet name = "AnApplet" code = "AnApplet.class"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rchive = "anapplet.zip, myclasses.zip"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codebase = "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idth = "300" height = "200" align = "TOP"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space = "5" hspace = "5" mayscript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lt = "If you have a Java-enabled browser,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ou would see an applet here."&gt; 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&lt;hr&gt;If your browser recognized the applet tag,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you would see an applet here.&lt;hr&gt; 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&lt;/applet&gt; 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язательно упаковывайте все классы аплета в zip- и </w:t>
      </w:r>
      <w:r>
        <w:rPr>
          <w:sz w:val="28"/>
          <w:szCs w:val="28"/>
          <w:lang w:val="en-US"/>
        </w:rPr>
        <w:t>jar</w:t>
      </w:r>
      <w:r>
        <w:rPr>
          <w:sz w:val="28"/>
          <w:szCs w:val="28"/>
        </w:rPr>
        <w:t xml:space="preserve">-архивы и указывайте их в параметре archive в HTML-файле. Это значительно ускорит загрузку аплет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еще сказать, что, начиная с версии HTML 4.0, есть тег &lt;object&gt;, предназначенный для загрузки и аплетов, и других объектов, например, ActiveX. Кроме того, некоторые браузеры могут использовать для загрузки аплетов тег &lt;embed&gt;.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3"/>
      <w:bookmarkStart w:id="5" w:name="3"/>
      <w:bookmarkEnd w:id="5"/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кружении аплета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getCodeBase () возвращает URL-адрес каталога, в котором лежит файл класса аплета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тод get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ocumentBase () возвращает URL-адрес каталога, в котором лежит HTML-файл, вызвавший аплет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раузер реализует интерфейс Applet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ontext, находящийся в пакете java.applet. Аплет может получить ссылку на этот интерфейс методом getAppletContext(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методов getApplet (String name) и getApplets() интерфейса AppletСontext можно получить ссылку на указанный аргументом name аплет или на все аплеты, загруженные в браузер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showDocument(URL address) загружает в браузер HTML-файл с адреса address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showDocument (URL address, String target) загружает файл во фрейм, указанный вторым аргументом target. Этот аргумент может принимать следующие значения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seif — то же окно и тот же фрейм, в котором работает аплет; 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parent — родительский фрейм аплета; 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top — фрейм верхнего уровня окна аплета; 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biank — новое окно верхнего уровня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me — фрейм или окно с именем name, если оно не существует, то будет создано.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7"/>
      <w:bookmarkStart w:id="7" w:name="4"/>
      <w:bookmarkStart w:id="8" w:name="7"/>
      <w:bookmarkStart w:id="9" w:name="4"/>
      <w:bookmarkEnd w:id="8"/>
      <w:bookmarkEnd w:id="9"/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от аплета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аузер может вообще отказаться от загрузки аплетов. В Netscape Communicator это делается с помощью флажка Enable Java в окне, вызываемом командой Edit | Preferences | Advanced, в Internet Explorer — в окне после выбора команды Tools | Internet Options | Security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ли браузер загружает аплет, то создает ему ограничения, так называемую </w:t>
      </w:r>
      <w:r>
        <w:rPr>
          <w:i/>
          <w:iCs/>
          <w:sz w:val="28"/>
          <w:szCs w:val="28"/>
        </w:rPr>
        <w:t xml:space="preserve">"ящик для песка" </w:t>
      </w:r>
      <w:r>
        <w:rPr>
          <w:sz w:val="28"/>
          <w:szCs w:val="28"/>
        </w:rPr>
        <w:t xml:space="preserve">(sandbox), в которой резвится аплет, но выйти из которой не может. Каждый браузер создает свои ограничения, но обычно они заключаются в том, что аплет: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ожет обращаться к файловой системе машины, на которой он выполняется, даже для чтения файлов или просмотра каталогов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 связаться по сети только с тем сайтом, с которого он был загружен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ожет прочитать системные свойства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ожет печатать на принтере, подключенном к тому компьютеру, на котором он выполняется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ожет воспользоваться буфером обмена (clipboard); не может запустить приложение методом ехес()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ожет использовать "родные" методы или загрузить библиотеку методом load()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ожет остановить JVM методом exit()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ожет создавать классы в пакетах java.*, а классы пакетов sun.* не может даже загружать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раузеры могут усилить или ослабить эти ограничения, например, разрешить локальным аплетам, загруженным с той же машины, где они выполняются, доступ к файловой системе. Наименьшие ограничения имеют </w:t>
      </w:r>
      <w:r>
        <w:rPr>
          <w:i/>
          <w:iCs/>
          <w:sz w:val="28"/>
          <w:szCs w:val="28"/>
        </w:rPr>
        <w:t xml:space="preserve">доверенные </w:t>
      </w:r>
      <w:r>
        <w:rPr>
          <w:sz w:val="28"/>
          <w:szCs w:val="28"/>
        </w:rPr>
        <w:t xml:space="preserve">(trusted) аплеты, снабженные электронной подписью с помощью классов из пакетов java.security.*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создании приложения, загружающего аплеты, необходимо обеспечить средства проверки аплета и задать ограничения. Их предоставляет класс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ecurityManager. Экземпляр этого класса или его наследника устанавливается в JVM при запуске виртуальной машины статическим методом setSecurityManager(SecurityManager sm) класса System. Обычные приложения не могут использовать данный метод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браузер расширяет класс SecurityManager по-своему, устанавливая те или иные ограничения. Единственный экземпляр этого класса создается при запуске JVM в браузере и не может быть измене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/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sz w:val="24"/>
        <w:i w:val="false"/>
        <w:b w:val="fals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i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3z4">
    <w:name w:val="WW8Num3z4"/>
    <w:qFormat/>
    <w:rPr>
      <w:rFonts w:cs="Times New Roman"/>
      <w:b w:val="false"/>
      <w:i w:val="false"/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  <w:b/>
      <w:i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5z4">
    <w:name w:val="WW8Num5z4"/>
    <w:qFormat/>
    <w:rPr>
      <w:rFonts w:cs="Times New Roman"/>
      <w:b w:val="false"/>
      <w:i w:val="false"/>
      <w:sz w:val="24"/>
    </w:rPr>
  </w:style>
  <w:style w:type="character" w:styleId="WW8Num6z0">
    <w:name w:val="WW8Num6z0"/>
    <w:qFormat/>
    <w:rPr>
      <w:rFonts w:ascii="Courier New" w:hAnsi="Courier New" w:cs="Courier New"/>
      <w:b/>
      <w:i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6z4">
    <w:name w:val="WW8Num6z4"/>
    <w:qFormat/>
    <w:rPr>
      <w:rFonts w:cs="Times New Roman"/>
      <w:b w:val="false"/>
      <w:i w:val="false"/>
      <w:sz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  <w:b/>
      <w:i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1z4">
    <w:name w:val="WW8Num11z4"/>
    <w:qFormat/>
    <w:rPr>
      <w:rFonts w:cs="Times New Roman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b/>
      <w:i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4z4">
    <w:name w:val="WW8Num14z4"/>
    <w:qFormat/>
    <w:rPr>
      <w:rFonts w:cs="Times New Roman"/>
      <w:b w:val="false"/>
      <w:i w:val="false"/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29" w:leader="none"/>
        <w:tab w:val="left" w:pos="7371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03:00Z</dcterms:created>
  <dc:creator>Evgeny Kliger</dc:creator>
  <dc:description/>
  <cp:keywords/>
  <dc:language>en-US</dc:language>
  <cp:lastModifiedBy>Mage</cp:lastModifiedBy>
  <dcterms:modified xsi:type="dcterms:W3CDTF">2011-10-08T04:03:00Z</dcterms:modified>
  <cp:revision>2</cp:revision>
  <dc:subject/>
  <dc:title>Министерство образования Российской Федерации</dc:title>
</cp:coreProperties>
</file>