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rPr>
          <w:rFonts w:eastAsia="SimSun;ЛОМе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Введение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rPr>
          <w:rFonts w:eastAsia="SimSun;ЛОМе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1. Антивирусная программа Aidstest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rPr>
          <w:rFonts w:eastAsia="SimSun;ЛОМе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2. Антивирусная программа Doctor Web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rPr>
          <w:rFonts w:eastAsia="SimSun;ЛОМе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3. Аппаратно-программный комплекс Sheriff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rPr>
          <w:rFonts w:eastAsia="SimSun;ЛОМе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4. Антивирусный пакет AntiViral Toolkit Pro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rPr>
          <w:rFonts w:eastAsia="SimSun;ЛОМе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Заключение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underscore"/>
        </w:tabs>
        <w:suppressAutoHyphens w:val="true"/>
        <w:spacing w:lineRule="auto" w:line="360" w:before="0" w:after="0"/>
        <w:ind w:firstLine="709"/>
        <w:rPr>
          <w:rFonts w:eastAsia="SimSun;ЛОМе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i/>
          <w:iCs/>
          <w:color w:val="000000"/>
          <w:sz w:val="28"/>
          <w:szCs w:val="28"/>
          <w:lang w:val="en-US" w:eastAsia="en-US"/>
        </w:rPr>
        <w:t>Список литературы</w:t>
      </w:r>
      <w:r>
        <w:rPr>
          <w:b w:val="false"/>
          <w:bCs w:val="false"/>
          <w:i w:val="false"/>
          <w:iCs w:val="false"/>
          <w:sz w:val="28"/>
          <w:szCs w:val="28"/>
          <w:lang w:val="en-US" w:eastAsia="en-US"/>
        </w:rPr>
        <w:tab/>
        <w:t>1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диной классификации вирусов не существует, однако можно выделить три основные группы вирусов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айловые вирусы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загрузочные вирусы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мбинированные файлово-загрузочные вирус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ирусы бывают макрокомандные, резидентные и нерезидентные, полиморфные и маскирующиеся (стелс-вирус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вирусные программы. Существует несколько основных методов поиска вирусов, которые применяются антивирусными программами: сканирование; эвристический анализ; обнаружение изменений; резидентные мониторы. Антивирусы могут реализовывать все перечисленные выше методики, либо только некоторые из ни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анирование. Это наиболее традиционный метод поиска вирусов. Он заключается в поиске сигнатур, выделенных из ран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ей обнаруженных вирусов. Антивирусные программы-сканеры, способные удалить обнаруженные вирусы, обычно называются полифагами. Сканеры могут обнаружить только уже известные и предварительно изученные вирусы, для которых была определена сигнатура. Поэтому программы-сканеры не защитят компьютер от проникновения новых вирусов, число которых постоянно увеличивается. Простые сканеры неспособны обнаружить и полиморфные вирусы, полностью меняющие свой код. Для этой цели необходимо использовать более сложные алгоритмы поиска, включающие эвристический анализ проверяемых програм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ристический анализ. Этот метод нередко используется совместно со сканированием для поиска шифрующихся и полиморфных вирусов. Очень часто эвристический анализ позволяет обнаруживать ранее неизвестные инфекции, хотя лечение в этих случаях обычно оказывается невозможным. Если эвристический анализатор сообщает, что файл или загрузочный сектор, возможно, заражен вирусом, пользователю необходимо провести дополнительную проверку с помощью самых последних версий антивирусных программ- сканер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наружение изменений. Заражая компьютер, вирус делает изменения на жестком диске: дописывает свой код в заражаемый файл, изменяет системные области диска и т.д. Антивирусные программы-ревизоры находят такие изменения: они запоминают характеристики всех областей диска, которые могут подвергаться нападению вируса, а затем периодически проверяют их и в случае обнаружения изменений выдают сообщение о подозрении на вирус. Следует учитывать, что не все изменения вызываются вторжением вирусов. Загрузочная запись может измениться при обновлении версии операционной системы, а некоторые программы записывают данные внутри своего исполняемого файл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идентные мониторы. Антивирусные программы, постоянно находящиеся в оперативной памяти компьютера и отслеживающие все подозрительные действия, выполняемые другими программами, носят название резидентных мониторов, или сторожей. К сожалению, они имеют очень много недостатков: занимают много оперативной памяти и раздражают пользователей большим количеством сообщений, по большей части не имеющим отношения к проникновению вирус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же, если угрозы вирусов как будто бы нет, необходимо заранее провести мероприятия антивирусной защиты, в том числе организацион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борьбы с вирусами можно воспользоваться различными программными продуктами отечественного производства, некоторые из которых признаются лучшими в мире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Антивирусная программа Aidstest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ивирусная программа Aidstest (зарегистрированная торговая марка АО ДиалогНаука (DialogueScience), автор Лозинский Д.Н.). Программа Aidstest предназначена для обнаружения и исправления программ, зараженных определенными типами вирусов, а именно типами, известными в настоящее время автору. В комплект поставки входит несколько файлов. Перечень опознаваемых вирусов дается в файле aidsread.me, а их краткое описание - в файле aidsvir.txt, также поставляемом в комплекте с антивирусной программой. Этот набор вирусов постоянно пополняется по мере появления у автора новых вирусов. В процессе исправления программные файлы, которые исправить невозможно, стирают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омент запуска Aidstest в памяти не должно быть резидентных антивирусных программ, которые блокируют запись в программные файлы. Основной протокол Aidstest достаточно прост и понятен. Про каждый вирус, обнаруженный в файле, сообщается его имя, номинальная длина (в скобках после имени), а в случае успешного лечения через косую черту величина изменения длины файла (бывает и нулевой, если вирус при заражении не изменил длину файла). Программа обнаруживает и обезвреживает все известные ей типы вирусов и в памяти машины. В этом случае в конце работы на экран выдается предложение автоматически перезагрузить систему. Следует учитывать, что обезвреживание вирусов в памяти призвано, в первую очередь обеспечить возможность успешного завершения лечения. Некоторые функции системы при этом могут восстанавливаться неполноценно. Кроме того, свойства вирусов, не связанные с размножением, не убираются, т.е. может продолжаться осыпание букв, появление черного квадрата, исполнение мелодии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Aidstest довольно надежно контролирует собственное здоровье относительно большинства типов вирусов. При обнаружении собственного заражения новым типом вируса Aidstest выдает соответствующее сообщение и прекращает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тивирусная программа Adinf. (зарегистрированная торговая марка АО ДиалогНаука (DialogueScience)). Поскольку Aidstest обнаруживает только уже известные автору вирусы, полезно иметь и программу, обнаруживающую появление на диске новых вирусов. АО ДиалогНаука предлагает один из эффективных и надежных ревизоров - ADinf Д.Мостового, который за несколько секунд просматривает весь диск и сообщает обо всех подозрительных происшествиях.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Антивирусная программа Doctor Web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иморфные вирусы, характерной особенностью которых является способность к существенной мутации своего кода, из-за чего программы типа Aidstest принципиально не в состоянии опознать (а значит, и обезвредить). Для борьбы с полиморфными вирусами следует использовать антивирус Doctor Web (автор И.Данилов), который благодаря встроенному эмулятору процессора опознает вирусы под различными шифровщиками и упаковщиками, а благодаря своему блоку эвристического анализа обнаруживает и многие (свыше 80%) неизвестные виру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Аппаратно-программный комплекс Sheriff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ная защита позволяет защитить сами антивирусные средства от проникновения в них вирусов и рекомендуются для использования в особо ответственных случаях (банковско-финансовые учреждения, торговые предприятия и 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Norton AntiVirus for Windows 95 (Copiright Symantec). Пакет включает в себя резидентный мониторинг (Auto-Protect – автозащиту), сканер (Scanner), запускаемый вручную или периодически с помощью планировщика (Scheduler) и проверку при включении компьютера (StartUp) “критических” файлов (config, autoexec, command и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е вирусы (порядка 6400 хранящихся в списке VirusList) могут быть обезврежены по мере их обнаружения, о новых вирусах выдается предупреждение. Во всех режимах работы может быть установлена обязательная проверка оперативной памяти (основной и расширенной), а также системных областей диска.</w:t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Cs w:val="false"/>
          <w:sz w:val="28"/>
          <w:szCs w:val="28"/>
        </w:rPr>
        <w:t>Антивирусный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пакет</w:t>
      </w: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 xml:space="preserve"> AntiViral Toolkit Pr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тивирусный пакет AntiViral Toolkit Pro (AVP) для Windows 95 (Windows NT) ЗАО “Лаборатория Касперского” является лучшей программа в своей области. Эта программа - новый шаг в борьбе с компьютерными вирусами. Она представляет из себя полностью 32-х разрядное приложение, оптимизированное для работы в популярной во всем мире среде Microsoft Windows 95 (Windows NT) и использующее все ее возможности. AVP имеет удобный пользовательский интерфейс, характерный для Windows 95, большое количество настроек, выбираемых пользователем, а также одну из самых больших в мире антивирусных баз (свыше 30000), что гарантирует надежную защиту от огромного числа самых разнообразных виру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аботы AVP сканирует: оперативную память (DOS, XMS, EMS), файлы, включая архивные и упакованные, системные сектора, содержащие Master Boot Record, загрузочный сектор (Boot-сектор) и таблицу разбиения диска (Partition Table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собенности AVP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ектирование и удаление огромного числа самых разнообразных вирусов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морфных или самошифрующихся виру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лс-вирусов или вирусов-невидимо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ых вирусов для Windows 3.XX и Windows 9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ро вирусов, заражающих документы Word и таблицы Excel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внутри упакованных файлов (модуль Unpacking Engine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внутри архивных файлов (модуль Extracting Engine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нирование объектов на гибких, локальных, сетевых и CD-ROM диск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вристический модуль Code Analyzer, необходимый для детектирования неизвестных вир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в режиме избыточного скан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бъектов на наличие в них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AVP Monitor” – резидентный модуль, находящийся постоянно в оперативной памяти компьютера и отслеживающий все файловые операции в системе. Позволяет обнаружить и удалить вирус до момента реального заражения системы в целом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эффективно бороться с вирусами, необходимо иметь представление о “привычках” вирусов и ориентироваться в методах противодействия вирусам. Вирусом называется специально созданная программа, способная самостоятельно распространяться в компьютерной среде. Если вирус попал в компьютер вместе с одной из программ или с файлом документа, то через некоторое время другие программы или файлы на этом компьютере будут заражены. Если компьютер подключен к локальной или глобальной сети, то вирус может распространиться и дальше, на другие компьютеры. Авторы вирусных программ создают их из разных побуждений, однако результаты работы вирусов оказываются, как правило, схожими: инфекции портят программы и документы, находящиеся на компьютере, что часто приводит к их утрате. Некоторые вирусы способны уничтожать вообще всю информацию на дисках компьютеров, стоимость которой может в десятки и сотни раз превышать стоимость самого компьютер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е проявления деятельности вирусов весьма разнообразны. Одни вирусы относительно безопасны для данных и действуют только на нервы пользователю. Они могут, например, вызывать осыпание символов на экране, выводить на экран посторонние надписи, воспроизводить посторонние звуки через динамик компьютера. Другие - немного изменяют данные на диске компьютера. Этот случай наиболее опасен. Если пользователь вовремя не обнаружит вирус, и тот незаметно изменит файлы документов или баз данных, ошибка проявится позже в виде неправильных расчетов или искаженного баланса. Встречается вирус, выполняющий компрессию заражаемых файлов. Он сжимает файлы без разрешения пользов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основных методов поиска вирусов, которые применяются антивирусными программами: сканирование; эвристический анализ; обнаружение изменений; резидентные мониторы. Антивирусы могут реализовывать все перечисленные выше методики, либо только некоторые из ни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борьбы с вирусами можно воспользоваться различными программными продуктами отечественного производства, некоторые из которых признаются лучшими в мире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верев В.С. Информатика: Учебное пособие для студентов вузов. Астрахань, 2003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гурнов А.Э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-РС для пользователя. М., 199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вирусы, виды и классификация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rmati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kasperskyl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web.r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idtest.r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download.ru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4:00Z</dcterms:created>
  <dc:creator>Alena</dc:creator>
  <dc:description/>
  <cp:keywords/>
  <dc:language>en-US</dc:language>
  <cp:lastModifiedBy>Mage</cp:lastModifiedBy>
  <cp:lastPrinted>2007-12-18T15:20:00Z</cp:lastPrinted>
  <dcterms:modified xsi:type="dcterms:W3CDTF">2011-10-08T04:04:00Z</dcterms:modified>
  <cp:revision>2</cp:revision>
  <dc:subject/>
  <dc:title>АНТИВИРУСНЫЕ ПРОГРАММНЫЕ СРЕДСТВА</dc:title>
</cp:coreProperties>
</file>