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sz w:val="28"/>
          <w:szCs w:val="28"/>
        </w:rPr>
      </w:pPr>
      <w:r>
        <w:rPr>
          <w:b/>
          <w:bCs/>
          <w:sz w:val="28"/>
          <w:szCs w:val="28"/>
        </w:rPr>
        <w:t>НОВАЯ ВЕЛИКАЯ ДЕПРЕССИЯ ХХI ВЕКА В ВЫСКАЗЫВАНИЯХ СОВРЕМЕННИК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Фашизм ХХ века.</w:t>
      </w:r>
    </w:p>
    <w:p>
      <w:pPr>
        <w:pStyle w:val="Normal"/>
        <w:spacing w:lineRule="auto" w:line="360"/>
        <w:jc w:val="both"/>
        <w:rPr>
          <w:sz w:val="28"/>
          <w:szCs w:val="28"/>
        </w:rPr>
      </w:pPr>
      <w:r>
        <w:rPr>
          <w:sz w:val="28"/>
          <w:szCs w:val="28"/>
        </w:rPr>
        <w:t>11 сентября экономический спад.</w:t>
      </w:r>
    </w:p>
    <w:p>
      <w:pPr>
        <w:pStyle w:val="Normal"/>
        <w:spacing w:lineRule="auto" w:line="360"/>
        <w:jc w:val="both"/>
        <w:rPr>
          <w:sz w:val="28"/>
          <w:szCs w:val="28"/>
        </w:rPr>
      </w:pPr>
      <w:r>
        <w:rPr>
          <w:sz w:val="28"/>
          <w:szCs w:val="28"/>
        </w:rPr>
        <w:t>Азиатский кризис.</w:t>
      </w:r>
    </w:p>
    <w:p>
      <w:pPr>
        <w:pStyle w:val="Normal"/>
        <w:spacing w:lineRule="auto" w:line="360"/>
        <w:jc w:val="both"/>
        <w:rPr>
          <w:sz w:val="28"/>
          <w:szCs w:val="28"/>
        </w:rPr>
      </w:pPr>
      <w:r>
        <w:rPr>
          <w:sz w:val="28"/>
          <w:szCs w:val="28"/>
        </w:rPr>
        <w:t>Заявление главы ФРС А. Гринспена.</w:t>
      </w:r>
    </w:p>
    <w:p>
      <w:pPr>
        <w:pStyle w:val="Normal"/>
        <w:spacing w:lineRule="auto" w:line="360"/>
        <w:jc w:val="both"/>
        <w:rPr>
          <w:sz w:val="28"/>
          <w:szCs w:val="28"/>
        </w:rPr>
      </w:pPr>
      <w:r>
        <w:rPr>
          <w:sz w:val="28"/>
          <w:szCs w:val="28"/>
        </w:rPr>
        <w:t>Великая депрессия и Интернет.</w:t>
      </w:r>
    </w:p>
    <w:p>
      <w:pPr>
        <w:pStyle w:val="Normal"/>
        <w:spacing w:lineRule="auto" w:line="360"/>
        <w:jc w:val="both"/>
        <w:rPr>
          <w:sz w:val="28"/>
          <w:szCs w:val="28"/>
        </w:rPr>
      </w:pPr>
      <w:r>
        <w:rPr>
          <w:sz w:val="28"/>
          <w:szCs w:val="28"/>
        </w:rPr>
        <w:t>Прогнозы.</w:t>
      </w:r>
    </w:p>
    <w:p>
      <w:pPr>
        <w:pStyle w:val="Normal"/>
        <w:spacing w:lineRule="auto" w:line="360"/>
        <w:jc w:val="both"/>
        <w:rPr>
          <w:b/>
          <w:b/>
          <w:sz w:val="28"/>
          <w:szCs w:val="28"/>
        </w:rPr>
      </w:pPr>
      <w:r>
        <w:rPr>
          <w:sz w:val="28"/>
          <w:szCs w:val="28"/>
        </w:rPr>
        <w:t>Выво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грядущей Великой Депрессии уже в течение нескольких лет обсуждается в сети Интернет. Из всех Интернет–площадок по данной теме необходимо выделить наиболее креативную и информоёмкую "Worilcrisis ru". М. Хазина отметив при этом, что это площадка экономистов – профессионалов. События последних месяцев требуют осмысления происходящего в мире на более обыденном уровне. Оптимальный вариант – это взгляд на грядущую новую Великую депрессию глазами современников. </w:t>
      </w:r>
    </w:p>
    <w:p>
      <w:pPr>
        <w:pStyle w:val="Normal"/>
        <w:spacing w:lineRule="auto" w:line="360"/>
        <w:ind w:firstLine="709"/>
        <w:jc w:val="both"/>
        <w:rPr>
          <w:sz w:val="28"/>
          <w:szCs w:val="28"/>
        </w:rPr>
      </w:pPr>
      <w:r>
        <w:rPr>
          <w:sz w:val="28"/>
          <w:szCs w:val="28"/>
        </w:rPr>
        <w:t xml:space="preserve">В начале сентября 2007 года все информагентства мира цитировали бессменного лидера Кубы Ф Кастро. "Картина мира, которую мы видим в настоящее время, крайне нестабильна и возможно в скором времени мы столкнемся с кризисом похожим на тот, который произошел в 30 е годы прошлого столетия". Ожидания кризиса С. Мальцев выявил что "первым о приближении глобального кризиса заговорил Джордж Сорос. В 1995 году в своем интервью, опубликованном в книге "Сорос о Соросе" известный финансист утверждал, что мировые финансы крайне нестабильны, что капитализм вот-вот войдет в состояние глубокого кризиса, что этот кризис разрушит и сложившуюся систему мировых финансовых рынков и систему глобальных торговых связей, то есть все, то что с таким усердием выстраивал Запад в течение последних десятилетий. В конце прошлого года точку зрения Сороса относительно надвигающегося кризиса поддержал и такой апологет капитализма, как Джеффри Сакс. По мнению Сакса в ближайшие годы, мир столкнется с проблемой всемирной дефляции, следствием которой станет глобальный спад". А какие ожидания формируются в России? Л. Шишкова в статье "Великая американская депрессия российский римейк" формализует некие ожидания "США как часть мирового кризиса проявилась в наиболее разрушительных формах. По своим результатам по величине потерь собственности и денежного капитала по размерам упадка промышленности сельского хозяйства и торговли по количеству безработных экономический кризис 1929 года во много раз превзошел все кризисы в истории. Похоже, что мы привыкшие все делать с русским размахом собираемся переплюнуть этот рекорд. Только некому будет нас вытаскивать из этой пропасти". "Новая Великая депрессия неизбежна. Глобальный рынок приближается к пределам своего роста, это показал уже Тихоокеанский кризис" утверждает историк А. Шубин, "Фондовые биржи мира – эти универсальные барометры капиталистической экономики повсюду показывают тревожное предгрозовое положение. Мировая экономика еще не сорвалась в неуправляемый штопор, но дыхание неумолимо приближающегося кризиса ощущается уже со всей очевидностью. Возможность второго издания "великой депрессии" представляется уже не чем то фантастическим а скорее почти неизбежным" отмечает Дм. Якушев, Б. Кагарлицкий находит признаки приближающегося кризиса в казалось бы, обыденных проявлениях. </w:t>
      </w:r>
      <w:r>
        <w:br w:type="page"/>
      </w:r>
    </w:p>
    <w:p>
      <w:pPr>
        <w:pStyle w:val="Normal"/>
        <w:spacing w:lineRule="auto" w:line="360"/>
        <w:ind w:firstLine="709"/>
        <w:jc w:val="center"/>
        <w:rPr>
          <w:b/>
          <w:b/>
          <w:sz w:val="28"/>
          <w:szCs w:val="28"/>
        </w:rPr>
      </w:pPr>
      <w:r>
        <w:rPr>
          <w:b/>
          <w:sz w:val="28"/>
          <w:szCs w:val="28"/>
        </w:rPr>
        <w:t>Фашизм ХХ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ашизм ХХ века пришел к власти в результате экономического краха 1929—1932 годов. Это был фашизм одетый в униформу. Сегодня другое время Нынешний кризис уже называют повторением Великой депрессии надвигающейся медленно, но неуклонно. Нынешний фашизм — многоликий и превентивный Он наступает с разных сторон примеряя то костюм респектабельного политика, то одежду бритоголовых погромщиков. Он не ждет полномасштабного наступления кризиса чтобы начать действовать". Е. Береснева в статье под названием "Великая американская депрессия" приходит к выводу что доллар "скорее мертв, чем жив"…"Доллар еще никогда не был так слаб". И с этим необходимо согласиться. Береснева также отмечает что "настроения у рынка по отношению к "зеленому" мрачноватые пессимисты утверждают, что пара евро/доллар скоро преодолеет уровни сопротивления в 1,36,1,38 доллара за евро, а там и 1,40 не за горами".</w:t>
      </w:r>
    </w:p>
    <w:p>
      <w:pPr>
        <w:pStyle w:val="Normal"/>
        <w:spacing w:lineRule="auto" w:line="360"/>
        <w:ind w:firstLine="709"/>
        <w:jc w:val="both"/>
        <w:rPr/>
      </w:pPr>
      <w:r>
        <w:rPr>
          <w:sz w:val="28"/>
          <w:szCs w:val="28"/>
        </w:rPr>
        <w:t>А что писали на тему падения доллара несколько лет назад. В 2001 году отмечали "По мнению представителя крупнейшей английской банковской группы HSBC не все что плохо для США плохо для всего остального мира Доллар падает, зато растут остальные конкурирующие валюты. Курс евро по отношению к доллару за последние два месяца вырос на 16 процентов и по мнению экспертов в этом году соотношение евро и доллара может наконец достигнуть 1 1" .К этому добавить практически нечего. Эрвин Стельцер опубликовавший в журнале Commentary статью "Крах или бум, о будущем новой экономики". Час последнего экономического спада еще не пробил. Предприниматели время от времени по прежнему будут неверно оценивать потребительский спрос на свои товары и услуги производя слишком много, а затем ввиду резко возросших запасов продукции сокращать производство и урезать капиталовложения и рабочую силу. Правительственные чиновники, будут совершать ошибки не вовремя менять систему налогообложения, принимать небольшой сбой экономического роста, за серьезное замедление упускать возможность, повысить учетные ставки прежде чем джинн инфляции выскочит из бутылки и так далее .К тому же есть еще такие вещи как войны скачки цен на нефть и тому подобное иными словами то чего как в свое время замечательно выразился британский премьер министр Гарольд Макмиллан, он боялся больше всего на свете события , до и после 11 сентября 2001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сентября экономический сп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1 году до трагических событий 11 сентября 2001 года по оценке крупнейшей американской инвестиционной компании Morgan, Stanley, Dean, Witter экономический спад в США в первом полугодии 2001 года составил 1 25 процента. При этом отмечалось со ссылкой на агентство "Доу Джонс" "в последний раз спад в американской экономике был отмечен 10 лет назад, в начале 1991 года" .После 11 сентября 2001 года появилось множество статей в которых присутствовало словосочетание "Великая депрессия" "Призрак Великой депрессии","Будущее за Великой депрессией " "Новая великая депрессия" "Великая депрессия – 2" "Великая депрессия второе пришествие" "Великая депрессия воспоминание о будущем" и т.д. Эксперты отмечали что "теракты в США и последующая остановка работы фондовых рынков крайне неблагоприятно сказались на состоянии американской экономики. Подобного спада она не переживала со времен "Великой депрессии" 1930х годов". После 11 сентября 2001 года "популярные прежде в инвестиционном сообществе разговоры о надвигающейся рецессии сменились мрачными предсказаниями новой Великой депрессии", отметила О. Проскурнина в статье "Кто заработает на Второй Великой депрессии". Необходимо признать, что звучали и оптимистичные прогнозы Б. Кагарлицкий в том же 2001 году, презентовал собственное видение "Первый звонок" прозвучал в 1997 году.</w:t>
      </w:r>
      <w:r>
        <w:br w:type="page"/>
      </w:r>
    </w:p>
    <w:p>
      <w:pPr>
        <w:pStyle w:val="Normal"/>
        <w:spacing w:lineRule="auto" w:line="360"/>
        <w:ind w:firstLine="709"/>
        <w:jc w:val="center"/>
        <w:rPr>
          <w:b/>
          <w:b/>
          <w:sz w:val="28"/>
          <w:szCs w:val="28"/>
        </w:rPr>
      </w:pPr>
      <w:r>
        <w:rPr>
          <w:b/>
          <w:sz w:val="28"/>
          <w:szCs w:val="28"/>
        </w:rPr>
        <w:t>Азиатский криз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тупивший тогда азиатский кризис многим показался началом мирового краха. Страницы влиятельнейших мировых газет были полны паническими прогнозами и радикальными рекомендациями. Но кризис потянул за собой только Россию и некоторые страны Латинской Америки. Запад устоял, Соединенные Штаты продолжали расти. На сей раз неприятности начинаются именно с Соединенных Штатов и это гораздо серьезнее. Именно устойчивость Америки предотвратила глобальный обвал в 1998 году…В 2000 году гордые победители в одночасье почувствовали себя униженными неудачниками NASDAQ — биржевой индекс "новой экономики" — резко пошел вниз а вместе с ним стали улетучиваться и сбережения американского среднего класса. После падения NASDAQ все взгляды были устремлены на биржу. Кто-то даже вспоминал биржевой крах, с которого началась Великая депрессия. Но опять жизнь сыграла злую шутку с аналитиками Биржи, устояли по крайней мере. Зато кризис переместился на потребительский рынок" П. Быков ("Эксперт № 41 от 05 ноября 2001 года) отметил "Присутствует некоторое сходство и с 30 ми годами .Это не только масштаб лопающегося на наших глазах фондового "пузыря" но и очевидные всем предпочтения властей в экономической сфере. Явный перекос налоговой политики в пользу крупных корпораций и богатых слоев населения почти наверняка негативно отразится на совокупном спросе, что может вызвать к жизни сценарий, "второй Великой депрессии". Такую политику которую недавно, в своей нашумевшей статье в New York Times подверг критике известный американский экономист Пол Кругман, еще можно было понять до событий 11 сентября но сейчас она явно становится слишком рискованной. Стремление поскорее восстановить работу экономической модели основанной на инвестиционном росте и превосходстве американских ТНК, над конкурентами было совершенно оправданно, когда оставался сильным спрос. Теперь же по видимому настало время всерьез позаботиться интересами рядовых потребителей". В 2002 году стали появляться материалы, в которых в частности отмечалось "Авторитетный французский экономист Антон Брендер, в газете "L’Express" (10 10 2002) ,приводит цифры позволяющие сопоставить нынешнюю эпоху с началом Великой депрессии. 1929-1930 г.г. Материал, подготовленный пока М. Кретовым назывался "Будет ли вторая Великая депрессия ". В 2003 году появилась знаковая работа, С. Егишянца "Великая депрессия и нынешний кризис дежав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явление главы ФРС А. Гринсп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преле 2004 году заявление главы ФРС А.Гринспена о том, что угроза дефляции осталась в прошлом, вышло на одном из экономических сайтов под заголовком "Алан Гринспен, в США не будет новой Великой депрессии". Но уже в сентябре 2007 года одно из заявлений бывшего главы ФРС А Гринспена подали в Интернете в формате "Предложение Гринспена приведет США к новой Великой депрессии" Предложение Гринспена касалось увеличения "учетной ставки двухзначных цифр". В комментарии РБК daily вице президент аналитического управления ИК "Ренессанс Капитал" Алексей Моисеев отметил что "повышение ставки убьет все – так и начиналась Великая депрессия" "Такое резкое повышение ставки негативно для американской экономики" – считает экономист банка "Траст" Евгений Надоршин. По его мнению, высокая ставка ФРС приведет к массовым дефолтам среди американских корпораций ."Уже текущий уровень ставок в 5% неприятно отзывается в экономике США – ипотечный кризис возник во многом по причине подорожания кредитов вследствие действий ФРС".</w:t>
      </w:r>
      <w:r>
        <w:br w:type="page"/>
      </w:r>
    </w:p>
    <w:p>
      <w:pPr>
        <w:pStyle w:val="Normal"/>
        <w:spacing w:lineRule="auto" w:line="360"/>
        <w:ind w:firstLine="709"/>
        <w:jc w:val="center"/>
        <w:rPr>
          <w:b/>
          <w:b/>
          <w:sz w:val="28"/>
          <w:szCs w:val="28"/>
        </w:rPr>
      </w:pPr>
      <w:r>
        <w:rPr>
          <w:b/>
          <w:sz w:val="28"/>
          <w:szCs w:val="28"/>
        </w:rPr>
        <w:t>Великая депрессия 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кая депрессия и Интернет. На форуме "Росбалт" можно найти следующие строки "С начала этого года признаки начинающегося кризиса ,начали стремительно увеличиваться в количестве, а их масштаб стал критическим. В последние три недели пошел почти сплошной поток объективных рыночных сигналов, о том что кризис уже начался хотя власти США мировые центральные банки ,и различные финансовые организации категорически отказываются это признавать и делают вид что в ближайшие годы все будет замечательно ,и еще лучше .Поэтому пришло время начать систематическое обстоятельное и профессиональное обсуждение темы Второй Великой Депрессии". Можно предположить, что число Интернет–площадок на которых будет обсуждаться тема грядущей Великой депрессии будет возрастать, что не может не радовать Мониторинг изменений основных параметров американского рынка осуществляется на ведущих экономических Интернет–площадках. Так РБК проинформировала (2007. 10. 18) что "в августе 2007 года размеры валютных резервов Японии в низкодоходных казначейских, облигациях США снизились на 4% до $586 млрд что является самым низким показателем с марта 2000 года Китай — на 2 2% до $400 млрд. (рекордно низкий уровень с апреля 2002 года) Тайвань — на 8 9% до $52 млрд. (самое значительное снижение с октября 2000 года) Судя по всему пока азиатские гиганты просто переводят свои активы на корпоративный фондовый рынок США с целью, во-первых, установить контроль над некоторыми интересными для них бизнес структурами а во-вторых, поиграть на разнице курсов. Однако уже с начала будущего года сброс долларовых активов может приобрести качественно иной характер". Расширению сферы осмысления динамично изменяющейся реальности будет способствовать и процесс переосмысления глобализации. "Глобализация не является, ни неизбежной, ни непобедимой. В большой мере она американский продукт. Поэтому глубокий и затяжной экономический кризис в США может оказать на глобализацию такое же разрушительное действие как Великая Депрессия" (Стэнли Хоффман). Вторая великая депрессия, как естественно исторический процесс. Как отмечалось выше с 1995 года Дж. Сорос стал размышлять о грядущем мировом кризисе. Из ряда высказываний Сороса следует, что сама экономическая деятельность менеджеров и открытых акционерных обществ ведет к кризису. "Я считаю правомерным делать такое допущение, так как существуют экономические агенты единственная цель которых — делать деньги, и они преобладают в современной экономической жизни, как никогда ранее. Я имею в виду открытые акционерные общества. Этими компаниями теперь управляют профессионалы, применяющие принципы менеджмента с единственной целью — максимизировать прибыль. Эти принципы применимы ко всем областям деятельности, и они приводят к тому что менеджеры компаний покупают и продают предприятия, точно так же, как управляющие портфельными инвестициями в брокерских фирмах {portfolio managers) покупают и продают акции. Корпорации в свою очередь принадлежат профессиональным управляющим портфелей, а единственная цель владения акциями заключается в том, чтобы делать на них день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Прогн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грядущей Первой глобальной Великой депрессии обладает собственным прогнозным полем Необходимо признать что большинство прогнозов носит алармистский характер, поэтому они и не сбылись. Из прогнозного поля можно выделить "Самая глубокая точка падения надир прошлого исторического цикла — 1933 год в Германии к власти приходит Гитлер в США объявлен «новый курс». Рузвельта как начало подъема из глубочайшей ямы. Если экстраполировать на нынешний цикл точка надира придется примерно на 2009 – 2013 годы" (В. Пантин). "Пресловутая глобализация сыграет с мировой экономикой очень дурную шутку – все ее плюсы во время Новой Великой Депрессии тут же обернутся минусами" (А Полюх). "Каким бы ни был грядущий кризис (спровоцированным в упреждающем порядке или грянувшим сам по себе) он неминуемо разрушит старую валютно-финансовую систему" (М. Хазин). Панацея от Янова Известный американский интеллектуал А. Янов предлагает следующую панацею для Америки. "В 1962 году президент Джон Кеннеди поставил перед страной Миссию. До истечения этого десятилетия обещал он, гражданин нашей страны ступит на Луну. Год, спустя Кеннеди был убит но Америка сдержала его слово Историческая миссия которая стоит перед нею в 2005 году, не менее грандиозна, нежели та о которой говорил Кеннеди. Состоит она в том, чтобы раз и навсегда покончить с унизительной энергетической зависимостью от шейхов Ближнего Востока. Так же как полет на Луну эта миссия требует национального проекта гигантских масштабов. Он включал бы с точки зрения демократов две главные задачи. Во-первых резко сократить сегодняшнее потребление нефти а во-вторых мобилизовать интеллектуальные ресурсы страны, на поиски альтернативных источников энергии. Геополитические последствия такого проекта невозможно переоценить. Он отнял бы у ближневосточных шейхов неограниченные (при ценах на нефть 50 долл. за баррель) средства которые они сегодня употребляют, на поддержку исламского терроризма .Он предотвратил бы глобальную схватку из за нефти между США и Китаем. Он избавил бы Америку от астрономического дефицита торгового баланса. Он очистил бы атмосферу Земли лучше всякого Киотского протокола. Он освободил бы США от необходимости поддерживать реакционные режимы, начиная с Саудовской Аравии (и обанкротив их, сделал бы больше для распространения демократии в мире, чем все риторические призывы Буша). Так же, как проект Кеннеди, он вдохновил бы американскую молодежь на научный подвиг". Безусловно, это видение достойное внимания. А какие панацеи предлагаются для России?</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Это позволяет сделать вывод, что грядущий кризис вписывается в естественно исторический процесс. Историк А.Шубин солидарен с данной позицией "Пока глобальная капиталистическая система устойчива социалистический проект кажется ненужным отклонением от исторической магистрали. Но как только наступит новая "Великая депрессия" он снова станет актуальны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Миронин убежден, что "аналогии с Великой депрессией широко используются нынешними оракулами, с одной стороны для насаждения паники, а с другой для дезорганизации оппозиции". Миронин в статье "Великая депрессия и кризис в России" предлагает в качестве панацеи, то что постоянно звучало в известной сказке А. Линдгрен "Карлсон который живет на крыше". "Мне остается только присоединиться к мнению одного из авторов (Г. Апанасенко с Укрнета) и процитировать его заключительный абзац "Вся эта медийная паника которую они (империалисты С.М.) сейчас организуют в России Китае, Бразилии, Индии и т. д., нужна только для того чтобы мы поверили, что это не им, а нам приходит кирдык, и кинулись вкладывать свои рубли, юани, рупии и песеты в их "устойчивые" валюты и экономики. Так вот, предлагаю не кормить этих заморских "мистеров твистеров" вашими деньгами. Они и так сильно много жрут последнее время пусть садятся на диету и худеют. Так что еще раз спокойствие, главное спокойствие. Никакого кризиса в России нет и не будет даже если все аналитики и эксперты во всех газетах и передачах забрызгаются с ног до головы слезами слюной…". Единственное что может грозить гражданам России до сих пор, хранящим деньги в долларах, тот же самый Рузвельтовский дефолт. Но есть еще евро. Для возникновения же собственной Великой депрессии в России нет никаких предпосылок". Вот такой концептуальный ответ "проискам империалистов". Принять данную позицию могут, скорее всего, лишь те граждане России, которые убеждены в том, что от них ничего не зависит. Первая глобальная Великая депрессия и Россия. Ю. Громыко видит главную опасность для России в следующем "Что же касается опасностей для РФ, то главная из них, на мой взгляд, заключается в том, что глобальный кризис приведет к исчезновению всяких норм международного права. Войны будут начинаться по каким угодно направлениям и поводам. Причем везде. Мы получим конец системы основанной на принципе суверенных государств (Вестфальский мир 1648г ). "А данное видение предполагает, как минимум, консолидацию интеллектуальной элиты страны в аспектах выстраивания эффективной системы мониторинга грядущего глобального кризиса и комплекса мер по минимизации негативного влияния первой глобальной великой депрессии на Россию, а также инновационных программ, ориентированных на глобальную интеллектуальную элиту. П. Лукша в статье "Накануне второй Великой депрессии" отмечает "Теперь, когда на горизонте показалась финансовая "зима", страна рискует оказаться в положении той самой стрекозы из крыловской басни "Лето красное пропела оглянуться не успела"… На Международном экономическом форуме в Санкт Петербурге (2007) правительство представляло несколько долгосрочных сценариев развития страны. Все они очень оптимистичны, непрерывный рост экономики многократное увеличение среднего класса, возращение позиций в пятерке мировых экономических держав. Но все эти прогнозы зависят от многих "если", предполагающих стабильность роста лидеров глобальной экономики, стабильность мировой денежно-финансовой системы стабильность мировых товарных потоков и т.д. У правительства нет "плана Б" на случай если дела пойдут плохо, если финансовые рынки начнут мельчать, если цены на ресурсных рынках упадут в несколько раз, если спрос на российский экспорт существенно уменьшится. Стабилизационный фонд - это "подушка безопасности", созданная на случай циклического снижения цен на энергетических рынках, но его не хватит в случае полномасштабного финансового кризиса".</w:t>
      </w:r>
    </w:p>
    <w:p>
      <w:pPr>
        <w:pStyle w:val="Normal"/>
        <w:spacing w:lineRule="auto" w:line="360"/>
        <w:ind w:firstLine="709"/>
        <w:jc w:val="both"/>
        <w:rPr>
          <w:sz w:val="28"/>
          <w:szCs w:val="28"/>
        </w:rPr>
      </w:pPr>
      <w:r>
        <w:rPr>
          <w:sz w:val="28"/>
          <w:szCs w:val="28"/>
        </w:rPr>
        <w:t xml:space="preserve">Из комментариев к данной статье можно узнать успокоительную информацию что "план Б" есть. "Только это не обычный план а некий "мобилизационный" план (естественно публике его не предъявляют). При мировом кризисе будет, как в случае распасов в преферансе, начинают играть все, но по другим правилам. И здесь важно будет уметь быстро считать и не дергаться. Думается, что где-то в недрах ответственных за безопасность страны структурах, постоянно проигрывают всякие варианты. Благо ситуационную комнату построили и ввели в эксплуатацию еще в прошлом году и думается кадры готовятся соответствующие (типа кризисных управляющих). Собственно вся эта вертикаль власти, которую создавали и нужна только на случай кризисов, чтобы от "саморегулирования" можно быстро перейти к ручному управлению. Ну а как справятся отечественные госуправляющие в случае мирового кризиса? Этого никто не знает. Нам остается только болеть за свою команду управляющих, ничего кардинально уже не изменишь разве что "тренеры" успеют выявить и подучить талантливых молодых игроков". С трудом верится что "ситуационная комната" и знатоки симуляторов спасут Россию. Достаточно вспомнить дефолт 1998 года и "команду управляющих" во главе с "молодым талантливым менеджером" С. Кириенко, а также успокоительные заверения президента Ельцина. Скорее всего, необходимо согласиться с позицией Г. Малинецкого. "В РФ некому просчитывать сценарии. Государственная машина страны слепа и глуха. Это что — случайность? Думаю, нет. Но если Россия не имеет своих "мозговых трестов", то неизбежно становится игрушкой в руках тех, у кого такие структуры прогноза и управления будущим имеются для того чтобы говорить о шансах России, и других цивилизаций, нам нужно иметь сильные "мозговые центры". Они есть у США, у Китая, у Индии, у исламских стран. Есть у них и стратегические долгосрочные цели. А у России </w:t>
      </w:r>
      <w:r>
        <w:rPr>
          <w:b/>
          <w:sz w:val="28"/>
          <w:szCs w:val="28"/>
        </w:rPr>
        <w:t>Нет</w:t>
      </w:r>
      <w:r>
        <w:rPr>
          <w:sz w:val="28"/>
          <w:szCs w:val="28"/>
        </w:rPr>
        <w:t xml:space="preserve"> ни того, ни другого. Суммируя вышеизложенное можно утверждать что Россия не готова к Первой глобальной Великой депрессии. Может ли защититься заклинаниями о всесилии "вертикаль власти", которая к тому же неуклонно погружается в "электоральное болото". Ответ отрицательный. Это собственно и продемонстрировал "продовольственный кризис". Интересно, неужели комплекс мер, реализуемый правительством Зубкова в деле преодоления кризиса, рожден в одной из "ситуационных комнат". По теме Символ "Великая депрессия" и неизбежность "кастового самоубийства" финансистов в ХХI веке.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lang w:val="en-US"/>
        </w:rPr>
      </w:pPr>
      <w:r>
        <w:rPr>
          <w:sz w:val="28"/>
          <w:szCs w:val="28"/>
          <w:lang w:val="en-US"/>
        </w:rPr>
        <w:t xml:space="preserve">(http //www polit nnov ru/2007/10/23/symbolgreatdep/) </w:t>
      </w:r>
    </w:p>
    <w:p>
      <w:pPr>
        <w:pStyle w:val="Normal"/>
        <w:numPr>
          <w:ilvl w:val="0"/>
          <w:numId w:val="1"/>
        </w:numPr>
        <w:spacing w:lineRule="auto" w:line="360"/>
        <w:ind w:left="0" w:hanging="0"/>
        <w:jc w:val="both"/>
        <w:rPr>
          <w:sz w:val="28"/>
          <w:szCs w:val="28"/>
        </w:rPr>
      </w:pPr>
      <w:r>
        <w:rPr>
          <w:sz w:val="28"/>
          <w:szCs w:val="28"/>
        </w:rPr>
        <w:t>(Символы и знаки ХХI века часть 14) Символ "застой" (http //www polit nnov ru/2007/09/25/symbolzastoy/)</w:t>
      </w:r>
    </w:p>
    <w:p>
      <w:pPr>
        <w:pStyle w:val="Normal"/>
        <w:numPr>
          <w:ilvl w:val="0"/>
          <w:numId w:val="1"/>
        </w:numPr>
        <w:spacing w:lineRule="auto" w:line="360"/>
        <w:ind w:left="0" w:hanging="0"/>
        <w:jc w:val="both"/>
        <w:rPr>
          <w:sz w:val="28"/>
          <w:szCs w:val="28"/>
        </w:rPr>
      </w:pPr>
      <w:r>
        <w:rPr>
          <w:sz w:val="28"/>
          <w:szCs w:val="28"/>
        </w:rPr>
        <w:t>(Символы и знаки ХХI века часть 13) "Вашингтонский обком" – ключевой символ в России начала ХХI века (http //www polit nnov ru/2007/03/19/symbolwashobkom/) Символы и знаки ХХI века часть 6</w:t>
      </w:r>
    </w:p>
    <w:p>
      <w:pPr>
        <w:pStyle w:val="Normal"/>
        <w:numPr>
          <w:ilvl w:val="0"/>
          <w:numId w:val="1"/>
        </w:numPr>
        <w:spacing w:lineRule="auto" w:line="360"/>
        <w:ind w:left="0" w:hanging="0"/>
        <w:jc w:val="both"/>
        <w:rPr>
          <w:sz w:val="28"/>
          <w:szCs w:val="28"/>
        </w:rPr>
      </w:pPr>
      <w:r>
        <w:rPr>
          <w:sz w:val="28"/>
          <w:szCs w:val="28"/>
        </w:rPr>
        <w:t>http://www.polit.nnov.ru/2007/10/30/newcrisisworld/</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1</dc:creator>
  <dc:description/>
  <cp:keywords/>
  <dc:language>en-US</dc:language>
  <cp:lastModifiedBy>Mage</cp:lastModifiedBy>
  <dcterms:modified xsi:type="dcterms:W3CDTF">2011-10-08T04:07:00Z</dcterms:modified>
  <cp:revision>2</cp:revision>
  <dc:subject/>
  <dc:title>Новая Великая депрессии ХХI века в высказываниях современников</dc:title>
</cp:coreProperties>
</file>