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 на тему</w:t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изм и этнополитическая мобилизация</w:t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Трактовки и источники национализма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ормы и виды национализма.</w:t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851" w:leader="none"/>
        </w:tabs>
        <w:autoSpaceDE w:val="true"/>
        <w:spacing w:lineRule="auto" w:line="360"/>
        <w:ind w:left="0" w:hanging="0"/>
        <w:rPr/>
      </w:pPr>
      <w:r>
        <w:rPr>
          <w:sz w:val="28"/>
          <w:szCs w:val="28"/>
        </w:rPr>
        <w:t>Этническая деструктивность</w:t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851" w:leader="none"/>
        </w:tabs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иблиография</w:t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2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ктовки и источники национализма</w:t>
      </w:r>
    </w:p>
    <w:p>
      <w:pPr>
        <w:pStyle w:val="Normal"/>
        <w:shd w:fill="FFFFFF" w:val="clear"/>
        <w:tabs>
          <w:tab w:val="clear" w:pos="708"/>
          <w:tab w:val="left" w:pos="988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дуктом политизации этнического самосознания, с одной стороны, и фактором, задающим характер этнополитической мобилизации и нациестроительства с другой, является национализм.</w:t>
      </w:r>
    </w:p>
    <w:p>
      <w:pPr>
        <w:pStyle w:val="Normal"/>
        <w:shd w:fill="FFFFFF" w:val="clear"/>
        <w:tabs>
          <w:tab w:val="clear" w:pos="708"/>
          <w:tab w:val="left" w:pos="9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ервоначально понятие "национализм" обозначало приверженность людей ценностям своей нации (этноса), идеологию и групповое поведение, основанные на представлении о примате национальных интересов своего этноса. Термин "национализм" возник в эпоху Великой французской революции как обозначение чувства приверженности своей нации в отличие от прежней приверженности королю. Позднее содержание этого понятия стало значительно шире. С ним связывают борьбу народов за независимость, национальное самоопределение (создание собственной государственности или как минимум автономии), ложную идею национальной исключительности, такие крайние ее проявления, как расизм и шовинизм, и др.</w:t>
      </w:r>
    </w:p>
    <w:p>
      <w:pPr>
        <w:pStyle w:val="Normal"/>
        <w:shd w:fill="FFFFFF" w:val="clear"/>
        <w:tabs>
          <w:tab w:val="clear" w:pos="708"/>
          <w:tab w:val="left" w:pos="9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не существует теории, с помощью которой можно было бы объяснить возникновение всех форм национализма. В советской науке и общественно-политической практике понятие "национализм" всегда имело негативный смысл. Его рассматривали как идеологию, психологию, социальную практику и политику подчинения одних наций другим, как проповедь национальной исключительности и превосходства, разжигания национальной вражды. При всем при этом отношение к национализму было двойственным. Национализм угнетенных народов поощрялся, поскольку он, по словам В.И. Ленина, имел «историческое оправдание». Проявления национализма в СССР преследовались, что вполне объективно обосновывалось несоответствующими идее и практике формирования полиэтничного, но единого советского народа. Характерно то обстоятельство, что в соответствии с принципами национализма политическая организация общества должна быть этнической по своему характеру и выражать интересы определенной этнической группы. Национализм — это не только идеи и соответствующая им политика, но и система ориентации, чувств. Национализм использует глубоко коренящиеся в социальной психологии людей предрассудки, настроения и чувства. Психология национализма проявляется преимущественно в целом комплексе негативных эмоций по отношению к другим нациям и этническим группам, связана с некритическим отношением к собственной нации, чрезмерной идеализацией ее успехов и достижений.</w:t>
      </w:r>
    </w:p>
    <w:p>
      <w:pPr>
        <w:pStyle w:val="Normal"/>
        <w:shd w:fill="FFFFFF" w:val="clear"/>
        <w:tabs>
          <w:tab w:val="clear" w:pos="708"/>
          <w:tab w:val="left" w:pos="98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рубежных концепциях национализм рассматривается как нейтральное явление. В них нет откровенно негативного отношения, хотя его сущность и оценки различны. Можно выделить следующие подходы к сущности национализма:</w:t>
      </w:r>
    </w:p>
    <w:p>
      <w:pPr>
        <w:pStyle w:val="Normal"/>
        <w:shd w:fill="FFFFFF" w:val="clear"/>
        <w:tabs>
          <w:tab w:val="clear" w:pos="708"/>
          <w:tab w:val="left" w:pos="1257" w:leader="none"/>
          <w:tab w:val="left" w:pos="98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деология, которая делает национальное самоуправление критерием политической легитимности;</w:t>
      </w:r>
    </w:p>
    <w:p>
      <w:pPr>
        <w:pStyle w:val="Normal"/>
        <w:shd w:fill="FFFFFF" w:val="clear"/>
        <w:tabs>
          <w:tab w:val="clear" w:pos="708"/>
          <w:tab w:val="left" w:pos="1257" w:leader="none"/>
          <w:tab w:val="left" w:pos="98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ый принцип, в соответствии с которым национальные и политические границы должны совпадать;</w:t>
      </w:r>
    </w:p>
    <w:p>
      <w:pPr>
        <w:pStyle w:val="Normal"/>
        <w:shd w:fill="FFFFFF" w:val="clear"/>
        <w:tabs>
          <w:tab w:val="clear" w:pos="708"/>
          <w:tab w:val="left" w:pos="1257" w:leader="none"/>
          <w:tab w:val="left" w:pos="98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итическое движение, стремящееся к совпадению национальных и государственных границ, т.е. к образованию суверенного государства;</w:t>
      </w:r>
    </w:p>
    <w:p>
      <w:pPr>
        <w:pStyle w:val="Normal"/>
        <w:shd w:fill="FFFFFF" w:val="clear"/>
        <w:tabs>
          <w:tab w:val="clear" w:pos="708"/>
          <w:tab w:val="left" w:pos="1257" w:leader="none"/>
          <w:tab w:val="left" w:pos="98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а современного коллективного самосознания, пришедшая на смену другим формам — религиозным, этническим и т.п.</w:t>
      </w:r>
    </w:p>
    <w:p>
      <w:pPr>
        <w:pStyle w:val="Normal"/>
        <w:shd w:fill="FFFFFF" w:val="clear"/>
        <w:tabs>
          <w:tab w:val="clear" w:pos="708"/>
          <w:tab w:val="left" w:pos="9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Широкое понятие национализма дано Э. Киссом: н</w:t>
      </w:r>
      <w:r>
        <w:rPr>
          <w:iCs/>
          <w:sz w:val="28"/>
          <w:szCs w:val="28"/>
        </w:rPr>
        <w:t xml:space="preserve">ационализм </w:t>
      </w:r>
      <w:r>
        <w:rPr>
          <w:sz w:val="28"/>
          <w:szCs w:val="28"/>
        </w:rPr>
        <w:t>является формой политического сознания, основанного на самоидентификации с нацией и лояльности к ней.</w:t>
      </w:r>
    </w:p>
    <w:p>
      <w:pPr>
        <w:pStyle w:val="Normal"/>
        <w:shd w:fill="FFFFFF" w:val="clear"/>
        <w:tabs>
          <w:tab w:val="clear" w:pos="708"/>
          <w:tab w:val="left" w:pos="9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всем многообразии подходов к трактовке национализма его можно определить следующим образом: </w:t>
      </w:r>
      <w:r>
        <w:rPr>
          <w:iCs/>
          <w:sz w:val="28"/>
          <w:szCs w:val="28"/>
        </w:rPr>
        <w:t>национализм - коллективистская идея, основанная на признании приоритетности общих интересов нации по отношению к правам человека и другим ценностям, задачам и интересам социального бытия. Это свое</w:t>
      </w:r>
      <w:r>
        <w:rPr>
          <w:sz w:val="28"/>
          <w:szCs w:val="28"/>
        </w:rPr>
        <w:t>об</w:t>
      </w:r>
      <w:r>
        <w:rPr>
          <w:iCs/>
          <w:sz w:val="28"/>
          <w:szCs w:val="28"/>
        </w:rPr>
        <w:t>разная политическая программа для мобилизации членов общества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на достижение определенной цели.</w:t>
      </w:r>
    </w:p>
    <w:p>
      <w:pPr>
        <w:pStyle w:val="Normal"/>
        <w:shd w:fill="FFFFFF" w:val="clear"/>
        <w:tabs>
          <w:tab w:val="clear" w:pos="708"/>
          <w:tab w:val="left" w:pos="9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сточником национализма в государствах имперского типа является протест против национального неравноправия, стремление народов к большей самостоятельности. Именно эти тенденции, как мы уже видели, имели место в Австро-Венгрии, Оттоманской империи, среди недоминирующих народов России. Среди других источников исследователи называют закон возвышающихся социальных ожиданий. По мере того как народы втягиваются в процесс модернизации и добиваются на этом пути определенных результатов (растет образовательный уровень, формируется интеллигенция, улучшаются материальные условия жизни), расширяется и диапазон их потребностей, а это не может не вести к желанию большей самостоятельности. Именно с такой ситуацией и столкнулись СССР и Россия в своих республиках в конце 80-х годов.</w:t>
      </w:r>
    </w:p>
    <w:p>
      <w:pPr>
        <w:pStyle w:val="Normal"/>
        <w:shd w:fill="FFFFFF" w:val="clear"/>
        <w:tabs>
          <w:tab w:val="clear" w:pos="708"/>
          <w:tab w:val="left" w:pos="9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сточниками национализма могут быть также конкуренция за рабочие места, высокий экономический статус этнических меньшинств и диаспорных групп по сравнению с доминирующим этносом (китайцы в Малайзии, русские и евреи в бизнесе Эстонии и Латвии); осознание ущерба, который наносят народу в сфере экономики, культуры, использования ресурсов метрополия или другие государства; ситуация депривации — поиск виновника осложнившегося экономического положения (погром турок-месхетинцев в Узбекистане, антисемитские настроения); психология маргинальных групп населения и т.д.</w:t>
      </w:r>
    </w:p>
    <w:p>
      <w:pPr>
        <w:pStyle w:val="Normal"/>
        <w:shd w:fill="FFFFFF" w:val="clear"/>
        <w:tabs>
          <w:tab w:val="clear" w:pos="708"/>
          <w:tab w:val="left" w:pos="98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2" w:leader="none"/>
        </w:tabs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Формы и виды национализма</w:t>
      </w:r>
    </w:p>
    <w:p>
      <w:pPr>
        <w:pStyle w:val="Normal"/>
        <w:shd w:fill="FFFFFF" w:val="clear"/>
        <w:tabs>
          <w:tab w:val="clear" w:pos="708"/>
          <w:tab w:val="left" w:pos="9882" w:leader="none"/>
        </w:tabs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2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</w:t>
      </w:r>
      <w:r>
        <w:rPr>
          <w:sz w:val="28"/>
          <w:szCs w:val="28"/>
        </w:rPr>
        <w:t>зависимости от того или иного понимания нации различают две формы национализма: гражданский (государственный) и культурный (этнический). Гражданский национализм основан на признании нации как политической и территориальной общности. Его иногда отождествляют с патриотизмом, но в своих крайних формах он может приобрести черты агрессивности, изоляции и шовинизма. Гражданский национализм считается нормой современной жизни. Из такой посылки исходит и международная правовая практика, признающая субъектом самоопределения "демос", а не этнос, т.е. власть, осуществляется в интересах всех народов, принадлежащих к одному государственному образов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нический национализм (этнонационализм) опирается на нацию как этническую общность, рассматривает её как этнокультурную категорию, основанную на единстве происхождения, общей истории и культуре, и может быть политическим или культурным. В первом случае он стремится реализовать принцип государственности лишь в ее интересах, ставит своей целью достижение или удержание государственности, включая институты, ресурсы, культурную систему. Политический этнический национализм - это движение, целью которого является борьба за то, чтобы этнические и политические границы сообществ совпадали и чтобы этническое сообщество было политически независимым. Культурный этнонационализм направлен на сохранение целостности народа, на развитие его языка, культуры, исторического наследия и в этом смысле играет положительную роль. Наиболее активно отстаивают идею огосударствления этничности представители этнических элит, стоящих у власти или рвущихся во власть, ибо в государстве, построенном на этническом принципе, меньше конкуренция, больше шансов сохранить или получить власть. Эта идея становится мощной мобилизующей силой, основным средством борьбы соперничающих между собой политических коалиций. Главный лозунг такой мобилизации – национальное возрождение. Абсолютное большинство людей, на которых направлена такая агитация, не понимает, что он означает на самом деле, но звучит это красиво, вселяет необъяснимую надежду на добрые перемены в жизни, и этого оказывается вполне достаточно, чтобы купить товар- символ вместе с его продавцом. Стремление к огосударствлению этничности может происходить по разным причинам. Попав однажды под гипноз высокопарных слов, от него трудно избавиться. Ослепление «высшими интересами нации» при отсутствии сильных межэтнических коалиций и общегражданских ценностей превращает этничность в средство власти, а самой власти придает форму этнократии - безраздельного господства в органах власти и управления представителей одной нации или этнической групп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этнонационализм, становясь политической программой, служит для этнической элиты средством обеспечения доступа к власти и ресурсам, порождает попытки реализовать принцип этнической государственности через подавление национальных меньшинств, пусть даже это «меньшинство» в численном отношении ничуть не уступает титульному народу.</w:t>
      </w:r>
    </w:p>
    <w:p>
      <w:pPr>
        <w:pStyle w:val="Normal"/>
        <w:shd w:fill="FFFFFF" w:val="clear"/>
        <w:tabs>
          <w:tab w:val="clear" w:pos="708"/>
          <w:tab w:val="left" w:pos="9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деления национализма на гражданский и этнический существуют и другие его классификации. По отношению к государству национализм может быть </w:t>
      </w:r>
      <w:r>
        <w:rPr>
          <w:iCs/>
          <w:sz w:val="28"/>
          <w:szCs w:val="28"/>
        </w:rPr>
        <w:t xml:space="preserve">сепаратистским, </w:t>
      </w:r>
      <w:r>
        <w:rPr>
          <w:sz w:val="28"/>
          <w:szCs w:val="28"/>
        </w:rPr>
        <w:t xml:space="preserve">ставящим своей задачей отделение от существующего государства; </w:t>
      </w:r>
      <w:r>
        <w:rPr>
          <w:iCs/>
          <w:sz w:val="28"/>
          <w:szCs w:val="28"/>
        </w:rPr>
        <w:t xml:space="preserve">реформаторским, </w:t>
      </w:r>
      <w:r>
        <w:rPr>
          <w:sz w:val="28"/>
          <w:szCs w:val="28"/>
        </w:rPr>
        <w:t xml:space="preserve">стремящимся придать уже существующему государству более национальный характер; </w:t>
      </w:r>
      <w:r>
        <w:rPr>
          <w:iCs/>
          <w:sz w:val="28"/>
          <w:szCs w:val="28"/>
        </w:rPr>
        <w:t xml:space="preserve">ирредентистским, </w:t>
      </w:r>
      <w:r>
        <w:rPr>
          <w:sz w:val="28"/>
          <w:szCs w:val="28"/>
        </w:rPr>
        <w:t>направленным на объединение нескольких государств или присоединение части одного государства к другому.</w:t>
      </w:r>
    </w:p>
    <w:p>
      <w:pPr>
        <w:pStyle w:val="Normal"/>
        <w:shd w:fill="FFFFFF" w:val="clear"/>
        <w:tabs>
          <w:tab w:val="clear" w:pos="708"/>
          <w:tab w:val="left" w:pos="9882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Национализм классический </w:t>
      </w:r>
      <w:r>
        <w:rPr>
          <w:sz w:val="28"/>
          <w:szCs w:val="28"/>
        </w:rPr>
        <w:t>с ярко выраженным стремлением к полной независимости. В СССР этот тип был реализован в союзных республиках не в результате борьбы за политическую независимость, а вследствие распада.</w:t>
      </w:r>
    </w:p>
    <w:p>
      <w:pPr>
        <w:pStyle w:val="Normal"/>
        <w:shd w:fill="FFFFFF" w:val="clear"/>
        <w:tabs>
          <w:tab w:val="clear" w:pos="708"/>
          <w:tab w:val="left" w:pos="98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Национализм паритетный. </w:t>
      </w:r>
      <w:r>
        <w:rPr>
          <w:bCs/>
          <w:sz w:val="28"/>
          <w:szCs w:val="28"/>
        </w:rPr>
        <w:t>Его характеризует ограниченный суверенитет, поскольку часть прав и полномочий в соответствии с договором передается федеральному центру. Наиболее ярко такой тип национализма (его называют еще либеральным) проявился в Татарстане, Башкыртастане, Туве. В рамках такого национализма предпочтение отдается плюрализму культур, сохранению гражданских прав личности при отсутствии враждебного восприятия других наций.</w:t>
      </w:r>
    </w:p>
    <w:p>
      <w:pPr>
        <w:pStyle w:val="Normal"/>
        <w:shd w:fill="FFFFFF" w:val="clear"/>
        <w:tabs>
          <w:tab w:val="clear" w:pos="708"/>
          <w:tab w:val="left" w:pos="98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Национализм экономический. </w:t>
      </w:r>
      <w:r>
        <w:rPr>
          <w:bCs/>
          <w:sz w:val="28"/>
          <w:szCs w:val="28"/>
        </w:rPr>
        <w:t>В его основе лежат две господствующие идеи: приоритетное право республики на природные ресурсы территории и развитие межгосударственных внешнеполитических отношений. Главное требование политической элиты в этом случае — максимально полный экономический суверенитет, который обеспечивается собственным законодательством по всем вопросам социально-экономического развития (собственность, формы хозяйствования, налоговая политика и т.п.), а также приоритетностью аборигенных форм природопользования. С требований этого суверенитета начиналось во второй половине 80-х годов движение к полной независимости в республиках Прибалтики. В настоящее время такой национализм наиболее полно реализовался в Республике Саха (Якут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Национализм защитный. </w:t>
      </w:r>
      <w:r>
        <w:rPr>
          <w:bCs/>
          <w:sz w:val="28"/>
          <w:szCs w:val="28"/>
        </w:rPr>
        <w:t>Его доминирующими идеями являются защита культуры, языка, территории, демографического воспроизводства этноса. К такому типу национализма исследователи относят осетинский, ингушский национализм, национализм в Карелии, Коми, этнокультурный национализм коренных малочисленных народов Север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2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ническая деструктивность</w:t>
      </w:r>
    </w:p>
    <w:p>
      <w:pPr>
        <w:pStyle w:val="Normal"/>
        <w:shd w:fill="FFFFFF" w:val="clear"/>
        <w:tabs>
          <w:tab w:val="clear" w:pos="708"/>
          <w:tab w:val="left" w:pos="988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ническая исключительность или ее разновидность - «этнический фаворитизм» (требование приоритетов для одной этнической группы в ущерб другим) есть та сила, которая способствует выходу на арену политической жизни такого феномена, как этническая деструктивность.</w:t>
      </w:r>
    </w:p>
    <w:p>
      <w:pPr>
        <w:pStyle w:val="Normal"/>
        <w:shd w:fill="FFFFFF" w:val="clear"/>
        <w:tabs>
          <w:tab w:val="clear" w:pos="708"/>
          <w:tab w:val="left" w:pos="3295" w:leader="none"/>
          <w:tab w:val="left" w:pos="9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еструктивностъ, как отмечают исследователи, не присуща этносу изначально. Она генерируется посредством противоречия между этническими и политическими структурами территориальных сообществ. Они особенно усиливаются или становятся наиболее очевидными по мере становления и развития евроатлантической либерально-демократической модели общественного устройства. Эта модель предполагает гомогенизацию общества в процессе нациестроительства и включение всех этнических компоненттов в единое гражданское сообщество. Такой принцип строительства национального государства влечет за собой нарастание конфликта идентичностей, когда индивиды вынуждены выбирать между принадлежностью к своему этносу и принадлежностью к нации, между этнической лояльностью и государственным патриотизмом. В этом случае возникает масса переходных, пограничных состояний и групп, сознание и политические ориентации которых неустойчивы и подвижны.</w:t>
      </w:r>
    </w:p>
    <w:p>
      <w:pPr>
        <w:pStyle w:val="Normal"/>
        <w:shd w:fill="FFFFFF" w:val="clear"/>
        <w:tabs>
          <w:tab w:val="clear" w:pos="708"/>
          <w:tab w:val="left" w:pos="98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создает благоприятную почву для мобилизации этничности и использования ее в политических интересах определенных лидеров или политических организаций. Тем самым этничностъ приобретает политическую функцию, что делает мобилизованную этничность политическим, а точнее сказать, этнополитическим явлением.</w:t>
      </w:r>
    </w:p>
    <w:p>
      <w:pPr>
        <w:pStyle w:val="Normal"/>
        <w:shd w:fill="FFFFFF" w:val="clear"/>
        <w:tabs>
          <w:tab w:val="clear" w:pos="708"/>
          <w:tab w:val="left" w:pos="98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политически мобилизованной этничности можно выделить радикальный национализм, а точнее — агрессивный этнический на</w:t>
        <w:softHyphen/>
        <w:t>ционализм, этнический сепаратизм и этнический ирредентизм.</w:t>
      </w:r>
    </w:p>
    <w:p>
      <w:pPr>
        <w:pStyle w:val="Normal"/>
        <w:shd w:fill="FFFFFF" w:val="clear"/>
        <w:tabs>
          <w:tab w:val="clear" w:pos="708"/>
          <w:tab w:val="left" w:pos="9882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Агрессивный (радикальный) этнический национализм — </w:t>
      </w:r>
      <w:r>
        <w:rPr>
          <w:sz w:val="28"/>
          <w:szCs w:val="28"/>
        </w:rPr>
        <w:t>это идеологический курс, которым руководствуются борцы за создание собственного «национального государства», границы которого должны совпадать с границами этнической общности. Эта борьба, как правило, ведется насильственными средствами: средствами террора, вооруженной борьбы. Примерами такого рода движений является организация басков ЕТА, корсиканские националисты, ИРА в Северной Ирландии, «Тигры освобождения Тамил Илама» в Шри-Ланке, турецкое движение на Кипре и т.д.</w:t>
      </w:r>
    </w:p>
    <w:p>
      <w:pPr>
        <w:pStyle w:val="Normal"/>
        <w:shd w:fill="FFFFFF" w:val="clear"/>
        <w:tabs>
          <w:tab w:val="clear" w:pos="708"/>
          <w:tab w:val="left" w:pos="9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ругой разновидностью радикального национализма является </w:t>
      </w:r>
      <w:r>
        <w:rPr>
          <w:iCs/>
          <w:sz w:val="28"/>
          <w:szCs w:val="28"/>
        </w:rPr>
        <w:t xml:space="preserve">этнический сепаратизм. </w:t>
      </w:r>
      <w:r>
        <w:rPr>
          <w:sz w:val="28"/>
          <w:szCs w:val="28"/>
        </w:rPr>
        <w:t>Его сторонники добиваются либо предоставления отдельным этническим общностям широкой политической автономии, либо прямо ратуют за отделение этнических анклавов от основной территории государства, населенной представителями другого или других этносов, и создание независимого государства.</w:t>
      </w:r>
    </w:p>
    <w:p>
      <w:pPr>
        <w:pStyle w:val="Normal"/>
        <w:shd w:fill="FFFFFF" w:val="clear"/>
        <w:tabs>
          <w:tab w:val="clear" w:pos="708"/>
          <w:tab w:val="left" w:pos="9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носепаратизм может проявляться и в форме </w:t>
      </w:r>
      <w:r>
        <w:rPr>
          <w:iCs/>
          <w:sz w:val="28"/>
          <w:szCs w:val="28"/>
        </w:rPr>
        <w:t xml:space="preserve">этнического унионизма. </w:t>
      </w:r>
      <w:r>
        <w:rPr>
          <w:sz w:val="28"/>
          <w:szCs w:val="28"/>
        </w:rPr>
        <w:t>Суть этого движения состоит в стремлении к объединению в одном государстве разрозненных этнических анклавов. Наиболее ярким современным примером такого движения является движение курдов в Турции, на севере Ирака и западе Ирана за воссоединение в единое государство Курдистан. Эта борьба ведется уже много лет, нередко приобретает формы партизанской войны и национально-освободительного движения, но она не имеет широкой поддержки в международном сообществе.</w:t>
      </w:r>
    </w:p>
    <w:p>
      <w:pPr>
        <w:pStyle w:val="Normal"/>
        <w:shd w:fill="FFFFFF" w:val="clear"/>
        <w:tabs>
          <w:tab w:val="clear" w:pos="708"/>
          <w:tab w:val="left" w:pos="9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амостоятельной формой этнического унионизма можно считать </w:t>
      </w:r>
      <w:r>
        <w:rPr>
          <w:iCs/>
          <w:sz w:val="28"/>
          <w:szCs w:val="28"/>
        </w:rPr>
        <w:t xml:space="preserve">ирредентизм. </w:t>
      </w:r>
      <w:r>
        <w:rPr>
          <w:sz w:val="28"/>
          <w:szCs w:val="28"/>
        </w:rPr>
        <w:t>Он проявляется тогда, когда часть этноса уже имеет собственное государственное образование, а другие его части находятся вне пределов данного государства или политической автономии. Так, к примеру, многочисленное венгерское население румынской Трансильвании в течение многих десятилетий рассматривалось властями этой страны как потенциальный источник ирредентизма. Это было идеологическим основанием для попыток форсировать ассимиляцию венгров румынами и для многочисленных ограничений культурных и политических прав венгерского меньшинства, которое насчитывало от 2 до 3 млн. человек. Отчасти схожая ситуация имела место и в Словакии в отношении соблюдения прав венгерского меньшинства.</w:t>
      </w:r>
    </w:p>
    <w:p>
      <w:pPr>
        <w:pStyle w:val="Normal"/>
        <w:shd w:fill="FFFFFF" w:val="clear"/>
        <w:tabs>
          <w:tab w:val="clear" w:pos="708"/>
          <w:tab w:val="left" w:pos="98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ющее государство также с опаской относится к ирредентизму и по причине того, что нарушения баланса могут происходить и внутри самовоссоединяющегося народа.</w:t>
      </w:r>
    </w:p>
    <w:p>
      <w:pPr>
        <w:pStyle w:val="Normal"/>
        <w:shd w:fill="FFFFFF" w:val="clear"/>
        <w:tabs>
          <w:tab w:val="clear" w:pos="708"/>
          <w:tab w:val="left" w:pos="9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Европе одним из наиболее вероятных сценариев, связанных с ирредентизмом, является воссоединение албанцев Косово и Албании в рамках единого государства, особенно в свете того, что Косово, где этнополитический конфликт пытались решить посредством международного вмешательства, уже в ближайшее время станет этнически однородной албанской территорией, ибо остатки сербского населения будут выдавлены за пределы косовских границ. Албанцы же разделены на две субэтнические группы: геги и тоски. В настоящее время тоски преобладают в Албании, а геги — в Косово. Упразднение границы между Албанией и Косово приведет к серьезному нарушению баланса власти в самой Албании.</w:t>
      </w:r>
    </w:p>
    <w:p>
      <w:pPr>
        <w:pStyle w:val="Normal"/>
        <w:shd w:fill="FFFFFF" w:val="clear"/>
        <w:tabs>
          <w:tab w:val="clear" w:pos="708"/>
          <w:tab w:val="left" w:pos="9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 менее показателен и пример с попытками сконструировать некую новую румынскую идентичность, а точнее — включить в состав румынского этноса молдавский этнический компонент. В понимании идеологов румынизации молдавского этноса как такового не существует, и он составляет с румынами единый этнос. Такой подход логически предполагает, что разделенные некогда две части единого народа должны воссоединиться. У идеи довольно много сторонников и с молдавской, и с румынской стороны, которые к тому же имели значительное влияние в правящих кругах и среди интеллектуальной элиты двух стран. С целью конструирования «нового румынского этноса» они осуществили целый ряд мер административного, культурного и политического плана, призванных создать прочный фундамент для реального подтверждения идеодогического конструкта. Был введен безвизовый режим на румынско-молдавской границе, молдавский алфавит переведен с кириллицы на латиницу (сами румыны сделали это в серед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), практически был отвергнут лингвоним «молдавский язык», введено преподавание истории румын в молдавских школах, в Яссах румынские политики предприняли меры по ослаблению влияния действующей здесь молдавской партии.</w:t>
      </w:r>
    </w:p>
    <w:p>
      <w:pPr>
        <w:pStyle w:val="Normal"/>
        <w:shd w:fill="FFFFFF" w:val="clear"/>
        <w:tabs>
          <w:tab w:val="clear" w:pos="708"/>
          <w:tab w:val="left" w:pos="9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о молдавская идентичность оказалась отнюдь не мифом, и попытка отказа от нее привела к серьезным политическим и экономическим последствиям. Во-первых, в Молдавии, которая в советские годы приобрела статус союзной республики и заметно изменялась территориально, сформировался совершенно новый состав населения, который качественно отличался и в этническом, и в социальном отношении от исторической Молдовы. Во-вторых,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население республики стало представлять собой некую социальную целостность, которая не могла безболезненно принять идеи румынизации и которую, для внедрения в жизнь нового этнического конструкта, необходимо было разрушить. В-третьих, культурная близость молдаван и румын оказалась не настолько существенной, чтобы сформировалось единое этническое самосознание.</w:t>
      </w:r>
    </w:p>
    <w:p>
      <w:pPr>
        <w:pStyle w:val="Normal"/>
        <w:shd w:fill="FFFFFF" w:val="clear"/>
        <w:tabs>
          <w:tab w:val="clear" w:pos="708"/>
          <w:tab w:val="left" w:pos="9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ноэтничное население Молдавии, а особенно население Приднестровья и Гагаузии, приняло румынизацию в штыки, и дело дошло до гражданской войны и фактического раскола страны. Молдавское население в свою очередь оказалось также не готово принять идею единого румынского этноса, что привело уже к расколу внутри титульного населения и его элиты. Подавляющая часть простых молдаван продолжает считать себя молдаванами, так как молдавская идентичность прочно укоренилась в их сознании. Элита расколота примерно пополам, и одна часть продолжает считать, что есть лишь румыны и нет молдаван, а вторая, аппелируя к многовековой истории Молдавского княжества и его нередко непростым отношениям с Валахией, указывает на глубокие исторические корни молдовенизма. В. Стати в своей нашумевшей «Истории Молдовы» по этому поводу указал: «Этническое сознание молдаван, их молдовенизм сохранялись много веков подряд, до наших дней. Определенное сходство с другими восточнороманцами: с влахами (в Болгарии), валахами (мунтянами, сегодня румынами) — не помешало им (молдаванам между Прутом и Карпатами) веками называть себя молдаванами, а не румынами».</w:t>
      </w:r>
    </w:p>
    <w:p>
      <w:pPr>
        <w:pStyle w:val="Normal"/>
        <w:shd w:fill="FFFFFF" w:val="clear"/>
        <w:tabs>
          <w:tab w:val="clear" w:pos="708"/>
          <w:tab w:val="left" w:pos="9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ом мире известны и другие потенциальные очаги ирредентизма. Это и Нагорный Карабах в Азербайджане, и Кашмир в Индии, на который претендует Пакистан, и Огаден в Эфиопии, который силой оружия пыталась присоединить к своей территории Сомали (только кубинский экспедиционный корпус смог отстоять целостность Эфиопии).</w:t>
      </w:r>
    </w:p>
    <w:p>
      <w:pPr>
        <w:pStyle w:val="Normal"/>
        <w:shd w:fill="FFFFFF" w:val="clear"/>
        <w:tabs>
          <w:tab w:val="clear" w:pos="708"/>
          <w:tab w:val="left" w:pos="9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в большинстве случаев отделение и создание собственного государства считается шагом более предпочтительным, чем борьба за воссоединение с «этнически родственным» государством. Поэтому сепаратизм гораздо более распространен, чем ирредентизм. В большинстве случаев сепаратизм возникает в этнических группах, которые считаются отсталыми в данной стране и убеждены в том, что у них нет шансов на конкуренцию с доминирующими группами в рамках неразделенного государства.</w:t>
      </w:r>
    </w:p>
    <w:p>
      <w:pPr>
        <w:pStyle w:val="Normal"/>
        <w:shd w:fill="FFFFFF" w:val="clear"/>
        <w:tabs>
          <w:tab w:val="clear" w:pos="708"/>
          <w:tab w:val="left" w:pos="9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гда ни ирредентизм, ни сепаратизм не имеют шансов на успех, представители этнической группы для сохранения своего этнического своеобразия, языка и статусных характеристик могут избрать в качестве защитной меры массовую миграцию на так называемую «историческую родину». Обычно эта миграция поощряется и поддерживается специальными мерами принимающим государством, то есть такая миграция чаще всего носит характер «спровоцированной миграции». Ярким примером такого рода миграции является миграция евреев в Израиль, миграция немцев из России и стран Восточной Европы в Германию, миграция греков в Грецию, миграция финнов в Финляндию.</w:t>
      </w:r>
    </w:p>
    <w:p>
      <w:pPr>
        <w:pStyle w:val="Normal"/>
        <w:shd w:fill="FFFFFF" w:val="clear"/>
        <w:tabs>
          <w:tab w:val="clear" w:pos="708"/>
          <w:tab w:val="left" w:pos="98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спорные группы нередко отличаются от материнского этноса своими культурными особенностями, которые сформировались в местах традиционного проживания этих групп. Поэтому когда эта миграция приобретает массовый характер, она может создавать серьезные проблемы, как для принимающей стороны, так и для страны, которую покидают мигранты.</w:t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блиография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autoSpaceDE w:val="true"/>
        <w:spacing w:lineRule="auto" w:line="360"/>
        <w:ind w:left="0" w:hanging="0"/>
        <w:jc w:val="both"/>
        <w:rPr/>
      </w:pPr>
      <w:r>
        <w:rPr>
          <w:bCs/>
          <w:iCs/>
          <w:sz w:val="28"/>
          <w:szCs w:val="28"/>
        </w:rPr>
        <w:t xml:space="preserve">Коротеева В.В. </w:t>
      </w:r>
      <w:r>
        <w:rPr>
          <w:bCs/>
          <w:sz w:val="28"/>
          <w:szCs w:val="28"/>
        </w:rPr>
        <w:t>Теории национализма в зарубежных социальных науках. — М, 1999.</w:t>
      </w:r>
    </w:p>
    <w:p>
      <w:pPr>
        <w:pStyle w:val="Normal"/>
        <w:widowControl/>
        <w:numPr>
          <w:ilvl w:val="1"/>
          <w:numId w:val="2"/>
        </w:numPr>
        <w:autoSpaceDE w:val="true"/>
        <w:spacing w:lineRule="auto" w:line="360"/>
        <w:ind w:left="0" w:hanging="0"/>
        <w:jc w:val="both"/>
        <w:rPr/>
      </w:pPr>
      <w:r>
        <w:rPr>
          <w:bCs/>
          <w:iCs/>
          <w:sz w:val="28"/>
          <w:szCs w:val="28"/>
        </w:rPr>
        <w:t xml:space="preserve">Рыбаков СЕ. </w:t>
      </w:r>
      <w:r>
        <w:rPr>
          <w:bCs/>
          <w:sz w:val="28"/>
          <w:szCs w:val="28"/>
        </w:rPr>
        <w:t xml:space="preserve">Анатомия этнической деструктивности. Этнический радикализм // Вестник Московского университета. — Серия 18. Социология и политология. — 2001. — № 417. </w:t>
      </w:r>
    </w:p>
    <w:p>
      <w:pPr>
        <w:pStyle w:val="Normal"/>
        <w:widowControl/>
        <w:numPr>
          <w:ilvl w:val="1"/>
          <w:numId w:val="2"/>
        </w:numPr>
        <w:autoSpaceDE w:val="true"/>
        <w:spacing w:lineRule="auto" w:line="360"/>
        <w:ind w:left="0" w:hanging="0"/>
        <w:jc w:val="both"/>
        <w:rPr/>
      </w:pPr>
      <w:r>
        <w:rPr>
          <w:bCs/>
          <w:iCs/>
          <w:sz w:val="28"/>
          <w:szCs w:val="28"/>
        </w:rPr>
        <w:t xml:space="preserve">Тишков В.А. </w:t>
      </w:r>
      <w:r>
        <w:rPr>
          <w:bCs/>
          <w:sz w:val="28"/>
          <w:szCs w:val="28"/>
        </w:rPr>
        <w:t xml:space="preserve">Национальности и национализм в постсоветском пространстве //Этничность и власть в полиэтничных государствах. М., - 1994. </w:t>
      </w:r>
    </w:p>
    <w:p>
      <w:pPr>
        <w:pStyle w:val="Normal"/>
        <w:widowControl/>
        <w:numPr>
          <w:ilvl w:val="1"/>
          <w:numId w:val="2"/>
        </w:numPr>
        <w:autoSpaceDE w:val="true"/>
        <w:spacing w:lineRule="auto" w:line="360"/>
        <w:ind w:left="0" w:hanging="0"/>
        <w:jc w:val="both"/>
        <w:rPr/>
      </w:pPr>
      <w:r>
        <w:rPr>
          <w:bCs/>
          <w:iCs/>
          <w:sz w:val="28"/>
          <w:szCs w:val="28"/>
        </w:rPr>
        <w:t xml:space="preserve">Хобсбаум Э. </w:t>
      </w:r>
      <w:r>
        <w:rPr>
          <w:bCs/>
          <w:sz w:val="28"/>
          <w:szCs w:val="28"/>
        </w:rPr>
        <w:t>Нации и национализм после 1780 года. — СПб., 1998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0"/>
        </w:tabs>
        <w:ind w:left="86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60"/>
        </w:tabs>
        <w:ind w:left="760" w:hanging="360"/>
      </w:pPr>
      <w:rPr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00"/>
        </w:tabs>
        <w:ind w:left="23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20"/>
        </w:tabs>
        <w:ind w:left="30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40"/>
        </w:tabs>
        <w:ind w:left="37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460"/>
        </w:tabs>
        <w:ind w:left="44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80"/>
        </w:tabs>
        <w:ind w:left="51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00"/>
        </w:tabs>
        <w:ind w:left="59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20"/>
        </w:tabs>
        <w:ind w:left="662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4:09:00Z</dcterms:created>
  <dc:creator>1</dc:creator>
  <dc:description/>
  <cp:keywords/>
  <dc:language>en-US</dc:language>
  <cp:lastModifiedBy>Mage</cp:lastModifiedBy>
  <dcterms:modified xsi:type="dcterms:W3CDTF">2011-10-08T04:09:00Z</dcterms:modified>
  <cp:revision>2</cp:revision>
  <dc:subject/>
  <dc:title/>
</cp:coreProperties>
</file>