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лорусский Национальный Технический Университе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ждународный Институт Дистанционного Образов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 предмету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сновы идеологии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усского государства»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а тему</w:t>
      </w:r>
    </w:p>
    <w:p>
      <w:pPr>
        <w:pStyle w:val="Heading2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МЕХАНИЗМ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студент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о специальности 85.01.07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Шрифт 956533/2с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Лебеда Р.С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роверил:Романчук Л.П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Понятие механизма государственной идеологии</w:t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механизма государственной идеологии в СССР</w:t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ханизм государственной идеологии в западных странах</w:t>
        <w:tab/>
        <w:tab/>
        <w:t>5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Механизм государственной идеологии в Республике Беларусь</w:t>
        <w:tab/>
        <w:t>7</w:t>
      </w:r>
    </w:p>
    <w:p>
      <w:pPr>
        <w:pStyle w:val="Heading1"/>
        <w:spacing w:lineRule="auto" w:line="360"/>
        <w:ind w:firstLine="709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 И ЛИТЕРАТУРЫ  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 xml:space="preserve">Будучи феноменом общественного сознания, идеология подвержена общим процессам, происходящим в сфере сознания: она возникает, развивается, обновляется либо увядает, обесценивается и утрачивает свою социальную значимость. Поэтому идеология предполагает приложение постоянных усилий по своему созданию, воспроизводству, обновлению и распространению. </w:t>
      </w:r>
    </w:p>
    <w:p>
      <w:pPr>
        <w:pStyle w:val="Heading4"/>
        <w:spacing w:lineRule="auto" w:line="360"/>
        <w:ind w:firstLine="709"/>
        <w:rPr/>
      </w:pPr>
      <w:r>
        <w:rPr/>
        <w:t>Однако как не может быть государства без государственной идеологии, так не может быть и государственной идеологии без механизма ее создания, воспроизводства и распространения.</w:t>
      </w:r>
    </w:p>
    <w:p>
      <w:pPr>
        <w:pStyle w:val="Heading4"/>
        <w:spacing w:lineRule="auto" w:line="360"/>
        <w:ind w:firstLine="709"/>
        <w:rPr/>
      </w:pPr>
      <w:r>
        <w:rPr/>
        <w:t>Цель данной работы – раскрыть понятие, сущности, а также основные модели механизмов государственной идеологии в мире. Для достижения цели необходимо решить следующие задачи:</w:t>
      </w:r>
    </w:p>
    <w:p>
      <w:pPr>
        <w:pStyle w:val="Heading4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/>
        <w:t>раскрыть понятие механизма государственной идеолог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ь сущность механизма государственной идеологии в СССР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 механизм государственной идеологии в западных страна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крыть механизм государственной идеологии в нашей стране. </w:t>
      </w:r>
      <w:r>
        <w:br w:type="page"/>
      </w:r>
    </w:p>
    <w:p>
      <w:pPr>
        <w:pStyle w:val="Heading4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Понятие механизма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 xml:space="preserve">В современном обществе производством политических идей и их внедрением в общественное сознание заняты не только отдельные люди, которые традиционно именуются идеологами, но и создаваемые для этой цели организации и учреждения. </w:t>
      </w:r>
    </w:p>
    <w:p>
      <w:pPr>
        <w:pStyle w:val="Heading4"/>
        <w:spacing w:lineRule="auto" w:line="360"/>
        <w:ind w:firstLine="709"/>
        <w:rPr/>
      </w:pPr>
      <w:r>
        <w:rPr/>
        <w:t xml:space="preserve">Совокупность лиц, организаций и учреждений, призванных заниматься формированием государственной идеологии и ее систематизацией, нормативно-правовым закреплением и распространением среди членов общества, составляют </w:t>
      </w:r>
      <w:r>
        <w:rPr>
          <w:bCs/>
        </w:rPr>
        <w:t>механизм государственной идеологии</w:t>
      </w:r>
      <w:r>
        <w:rPr/>
        <w:t xml:space="preserve">. </w:t>
      </w:r>
    </w:p>
    <w:p>
      <w:pPr>
        <w:pStyle w:val="Heading4"/>
        <w:spacing w:lineRule="auto" w:line="360"/>
        <w:ind w:firstLine="709"/>
        <w:rPr/>
      </w:pPr>
      <w:r>
        <w:rPr/>
        <w:t xml:space="preserve">Как показал опыт </w:t>
      </w:r>
      <w:r>
        <w:rPr>
          <w:lang w:val="en-US"/>
        </w:rPr>
        <w:t>XX</w:t>
      </w:r>
      <w:r>
        <w:rPr/>
        <w:t xml:space="preserve"> века, возможны два варианта формирования механизма государственной идеологии: централизованный государственный идеологический аппарат и идеологический механизм без внешних признаков централизова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 Сущность механизма государственной идеологии в ССС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>Первый вариант механизма государственной идеологии был реализован в Советском Союзе и ряде других незападных стран. Здесь идеологический аппарат создавался искусственно решениями высших властей и навязывался обществу «сверху». Он фактически составлял часть системы органов государственной власти и управления, хотя формально и не обладал собственно властными полномочиями. Вот лишь некоторые его элементы. Управляющим идеологической сферой центром являлся Центральный Комитет КПСС (ЦК КПСС). В составе аппарата ЦК был специальный секретарь по идеологии, под началом которого работало несколько отделов пропаганды, науки и культуры, занимавшихся в той или иной мере вопросами идеологии. Аналогичные подразделения имелись на всех ступенях организационной структуры партии, а также в союзе молодежи (ВЛКСМ), армии, органах внутренних дел и государственной безопасности. В стране функционировала сеть специальных идеологических учреждений: Институт марксизма-ленинизма и Академия общественных наук при ЦК КПСС, высшие партийные и комсомольские школы, дома и кабинеты политического просвещения. На предприятиях и в учреждениях действовали «школы», «кружки» и «семинары», в которых практически все взрослое население страны осваивало постулаты официальной идеологии. Под контролем идеологических работников находилась пресса, кино, телевидение, литература, искусство и спорт. В силу навязывания идеологии «сверху» и использования элементов принудительности при ее внедрении в сознание масс данный идеологический механизм встречал скрытую негативную реакцию со стороны значительной части населения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 xml:space="preserve">]. </w:t>
      </w:r>
    </w:p>
    <w:p>
      <w:pPr>
        <w:pStyle w:val="Heading4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Механизм государственной идеологии в западных стран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 xml:space="preserve">Механизм государственной идеологии в западных странах складывался, как правило, без специальных решений властей, и не обособлялся в виде централизованной системы лиц и учреждений, деятельность которых направлялась бы из единого центра, а формировался как составной элемент общего процесса становления и развития учреждений государства и гражданского общества. Кроме органов власти производством и распространением политических идей государственной значимости на западе занимаются университеты, исследовательские учреждения, газеты, журналы, издательства, общественные фонды, партии, движения. </w:t>
      </w:r>
    </w:p>
    <w:p>
      <w:pPr>
        <w:pStyle w:val="Heading4"/>
        <w:spacing w:lineRule="auto" w:line="360"/>
        <w:ind w:firstLine="709"/>
        <w:rPr/>
      </w:pPr>
      <w:r>
        <w:rPr/>
        <w:t>Очевидно, что западный механизм государственной идеологии близок к тому явлению, которое французский философ Л.П. Альтюссер определил как «идеологические аппараты государства». Под таковыми он понимал инструменты проведения в жизнь господствующей идеологии. К числу идеологических аппаратов государства Альтюссер относил следующие: религиозный (система различных церквей); образовательный (система общественных и частных школ); семейный; юридический; политический (система политических институтов, включая партии); профсоюзный; коммуникационный (пресса, радио, телевидение и др.); культурный (литература, искусство, спорт и др.). Каждый из названных институтов, действуя в рамках политического сообщества, объективно является проводником идей, отражающих не только частные интересы, но и интересы всего общества. Одновременно и господствующие политические силы на всех этапах общественного развития стремятся использовать данные институты в качестве инструментов проведения в жизнь собственной идеологии. Поэтому, хотя в условиях западных обществ (особенно в постиндустриальную эпоху) их роль как механизма государственной идеологии не столь очевидна, как это было, например, в Советском Союзе, объективно в своей совокупности они все же выступают в качестве таковой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3"/>
      </w:r>
      <w:r>
        <w:rPr/>
        <w:t>].</w:t>
      </w:r>
    </w:p>
    <w:p>
      <w:pPr>
        <w:pStyle w:val="Heading4"/>
        <w:spacing w:lineRule="auto" w:line="360"/>
        <w:ind w:firstLine="709"/>
        <w:rPr/>
      </w:pPr>
      <w:r>
        <w:rPr/>
        <w:t>Функции идеологов в западных странах выполняют философы, социологи, историки, политики, советники в органах служб. Как отмечает А.А. Зиновьев, эти люди придают единство и преемственность идеологическому плюрализму, образуют связную идеологическую среду. Они изучают сделанное в прошлом, осуществляют отбор, обработку и систематизацию идей и учений, переиздают сочинения определенных авторов, готовят справочники и учебники или, иначе говоря, осуществляют своего рода канонизацию имен, идей, учений. Эти специалисты действуют согласованно не в порядке выполнения служебных требований, а по собственной воле подчиняясь определенным правилам профессиональной идеологической среды, чтобы зарабатывать на жизнь, делать карьеру, приобретать известность[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4"/>
      </w:r>
      <w:r>
        <w:rPr/>
        <w:t>].</w:t>
      </w:r>
      <w:r>
        <w:br w:type="page"/>
      </w:r>
    </w:p>
    <w:p>
      <w:pPr>
        <w:pStyle w:val="Heading4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4. Механизм государственной идеологии в Республике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 xml:space="preserve">В Республике Беларусь механизм государственной идеологии должен формироваться с учетом как одного, так и второго опыта: его следует создавать намеренно, но без элементов принудительности и централизованности. Разумеется, этот механизм должен развиваться как своего рода рынок идей, который имеет общественную значимость и потребителя в лице органов государственной власти. </w:t>
      </w:r>
    </w:p>
    <w:p>
      <w:pPr>
        <w:pStyle w:val="TextBodyIndent"/>
        <w:ind w:firstLine="709"/>
        <w:rPr/>
      </w:pPr>
      <w:r>
        <w:rPr/>
        <w:t xml:space="preserve">Производство идей во все времена была уделом образованной части общества. Это положение тем более справедливо в отношении формирования национально-государственной иде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м мнение на сей счет известного российского академика Н.Н. Моисеева: «В настоящее время, интеллигенция, точнее, слой людей, занимающихся интеллектуальной деятельностью, имеет все возрастающее значение в судьбах общества. И если бы у этого слоя людей возникло некое общее понимание ситуации, сформировалось бы общее представление о желаемом будущем, о системе приоритетов, это могло бы оказать серьезное влияние на судьбу страны и помогло сформировать ту систему взглядов, которую иногда называют национальными целями. Без представления о национальных идеях, без определенного видения перспектив любому народу выжить очень трудно, а сохранить культуру – невозможно. Общество, народ становятся беззащитными. Это мировоззрение не может быть навязано, оно вызревает в народе, но ускорить его созревание, уберечь от диких крайностей можно и необходимо. За это в ответе интеллект нации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ством и постоянным обновлением государственной идеологии призваны заниматься в первую очередь высшие должностные лица государства, депутаты всех уровней, сотрудники аппарата власти, которые должны иметь соответствующую подготовку и обладать профессиональными навык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развивать сеть специальных исследовательских учреждений и центров, содержанием деятельности которых является производство политических концепций и доктрин государственной значим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свое гражданское призвание должны осознавать выработку и распространение идеологии белорусского государства преподаватели учебных заведений, работники средств массовой информации, издательств, учреждени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ество вправе ожидать необходимого вклада в формирование национально-государственной идеологии от самодеятельных творческих союзов, научных объединений, культурно-просветительских фондов. </w:t>
      </w:r>
    </w:p>
    <w:p>
      <w:pPr>
        <w:pStyle w:val="TextBodyIndent"/>
        <w:ind w:firstLine="709"/>
        <w:rPr/>
      </w:pPr>
      <w:r>
        <w:rPr/>
        <w:t>Государственная идеология Беларуси должна закрепляться в различного рода литературных произведениях – трудах авторитетных отечественных ученых, учебниках и учебных пособиях для школьников и студентов, популярных книгах и статьях, газетах и журнальных публикациях.</w:t>
      </w:r>
      <w:r>
        <w:br w:type="page"/>
      </w:r>
    </w:p>
    <w:p>
      <w:pPr>
        <w:pStyle w:val="Heading6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Механизм государственной идеологии включает в себя совокупность лиц, организаций и учреждений, призванных заниматься формированием государственной идеологии и ее систематизацией, нормативно-правовым закреплением и распространением среди членов общества.</w:t>
      </w:r>
    </w:p>
    <w:p>
      <w:pPr>
        <w:pStyle w:val="TextBodyIndent"/>
        <w:ind w:firstLine="709"/>
        <w:rPr/>
      </w:pPr>
      <w:r>
        <w:rPr/>
        <w:t xml:space="preserve">Государственная идеология должна ненавязчиво, но систематически доводиться до широких категорий граждан по радио и телевидению, средствами искусства, во время спортивных мероприятий и даже через рекламу. </w:t>
      </w:r>
    </w:p>
    <w:p>
      <w:pPr>
        <w:pStyle w:val="TextBodyIndent"/>
        <w:ind w:firstLine="709"/>
        <w:rPr/>
      </w:pPr>
      <w:r>
        <w:rPr/>
        <w:t xml:space="preserve">Такого рода подхода к воспроизводству государственной идеологии требуют интересы консолидации и воспроизводства самого общества. </w:t>
      </w:r>
    </w:p>
    <w:p>
      <w:pPr>
        <w:pStyle w:val="TextBodyIndent"/>
        <w:ind w:firstLine="709"/>
        <w:rPr/>
      </w:pPr>
      <w:r>
        <w:rPr/>
        <w:t xml:space="preserve">Ведь идеи овладевают массами не сами по себе, не своим содержанием как таковым, а лишь постольку, поскольку существует материальный механизм, вырабатывающий эти идеи и делающий их достоянием сознания людей. </w:t>
      </w:r>
    </w:p>
    <w:p>
      <w:pPr>
        <w:pStyle w:val="TextBodyIndent"/>
        <w:ind w:firstLine="709"/>
        <w:rPr/>
      </w:pPr>
      <w:r>
        <w:rPr/>
        <w:t xml:space="preserve">Создание механизма государственной идеологии Республики Беларусь является важнейшей задачей наряду с разработкой такой идеологии. 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ИСПОЛЬЗОВАННЫХ ИСТОЧНИКОВ И ЛИТЕРАТУРЫ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льник В.А. Государственная идеология Республики Беларусь: концептуальные основы / В.А. Мельник; Науч. ред. П.Г. Никитенко. – 3-е изд., испр. и доп. – Мн.: Тесей, 2004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ротченко Е.П. Идеологические аппараты государства // Социология: Энциклопедия. Мн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иновьев А.А. На пути к сверхобществу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оисеев Н.Н. Россия на перепутье // Соц.-гуманит. Знания. 1999. № 4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льник В.А. Государственная идеология Республики Беларусь: концептуальные основы / В.А. Мельник; Науч. ред. П.Г. Никитенко. – 3-е изд., испр. и доп. – Мн.: Тесей, 2004. – с. 80.   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отченко Е.П. Идеологические аппараты государства // Социология: Энциклопедия. Мн., 2003. – с. 352. 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иновьев А.А. На пути к сверхобществу. – с. 375-37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исеев Н.Н. Россия на перепутье // Соц.-гуманит. Знания. 1999. № 4. – с. 173-17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ProunBCTT;Times New Roman" w:hAnsi="ProunBCTT;Times New Roman" w:cs="Courier New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2:00Z</dcterms:created>
  <dc:creator>sasha</dc:creator>
  <dc:description/>
  <cp:keywords/>
  <dc:language>en-US</dc:language>
  <cp:lastModifiedBy>Mage</cp:lastModifiedBy>
  <dcterms:modified xsi:type="dcterms:W3CDTF">2011-10-08T04:12:00Z</dcterms:modified>
  <cp:revision>2</cp:revision>
  <dc:subject/>
  <dc:title/>
</cp:coreProperties>
</file>