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</w:t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tents1"/>
        <w:tabs>
          <w:tab w:val="clear" w:pos="708"/>
          <w:tab w:val="right" w:pos="9356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Введение</w:t>
      </w:r>
      <w:r>
        <w:rPr>
          <w:sz w:val="28"/>
          <w:szCs w:val="28"/>
          <w:lang w:val="en-US" w:eastAsia="en-US"/>
        </w:rPr>
        <w:tab/>
        <w:t>3</w:t>
      </w:r>
    </w:p>
    <w:p>
      <w:pPr>
        <w:pStyle w:val="Contents1"/>
        <w:tabs>
          <w:tab w:val="clear" w:pos="708"/>
          <w:tab w:val="left" w:pos="480" w:leader="none"/>
          <w:tab w:val="right" w:pos="9356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1.</w:t>
      </w:r>
      <w:r>
        <w:rPr>
          <w:sz w:val="28"/>
          <w:szCs w:val="28"/>
          <w:lang w:val="en-US" w:eastAsia="en-US"/>
        </w:rPr>
        <w:tab/>
      </w:r>
      <w:r>
        <w:rPr>
          <w:rStyle w:val="InternetLink"/>
          <w:sz w:val="28"/>
          <w:szCs w:val="28"/>
          <w:lang w:val="en-US" w:eastAsia="en-US"/>
        </w:rPr>
        <w:t>Понятие,  характеристика основных  элементов  политической системы  общества</w:t>
      </w:r>
      <w:r>
        <w:rPr>
          <w:sz w:val="28"/>
          <w:szCs w:val="28"/>
          <w:lang w:val="en-US" w:eastAsia="en-US"/>
        </w:rPr>
        <w:tab/>
        <w:t>4</w:t>
      </w:r>
    </w:p>
    <w:p>
      <w:pPr>
        <w:pStyle w:val="Contents1"/>
        <w:tabs>
          <w:tab w:val="clear" w:pos="708"/>
          <w:tab w:val="right" w:pos="9356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2. Место и роль  государства  в политической  системе  общества</w:t>
      </w:r>
      <w:r>
        <w:rPr>
          <w:sz w:val="28"/>
          <w:szCs w:val="28"/>
          <w:lang w:val="en-US" w:eastAsia="en-US"/>
        </w:rPr>
        <w:tab/>
        <w:t>7</w:t>
      </w:r>
    </w:p>
    <w:p>
      <w:pPr>
        <w:pStyle w:val="Contents1"/>
        <w:tabs>
          <w:tab w:val="clear" w:pos="708"/>
          <w:tab w:val="right" w:pos="9356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Заключение</w:t>
      </w:r>
      <w:r>
        <w:rPr>
          <w:sz w:val="28"/>
          <w:szCs w:val="28"/>
          <w:lang w:val="en-US" w:eastAsia="en-US"/>
        </w:rPr>
        <w:tab/>
        <w:t>14</w:t>
      </w:r>
    </w:p>
    <w:p>
      <w:pPr>
        <w:pStyle w:val="Contents1"/>
        <w:tabs>
          <w:tab w:val="clear" w:pos="708"/>
          <w:tab w:val="right" w:pos="9356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Список  использованной  литературы</w:t>
      </w:r>
      <w:r>
        <w:rPr>
          <w:sz w:val="28"/>
          <w:szCs w:val="28"/>
          <w:lang w:val="en-US" w:eastAsia="en-US"/>
        </w:rPr>
        <w:tab/>
        <w:t>16</w:t>
      </w:r>
      <w:r>
        <w:br w:type="page"/>
      </w:r>
    </w:p>
    <w:p>
      <w:pPr>
        <w:pStyle w:val="Heading1"/>
        <w:tabs>
          <w:tab w:val="clear" w:pos="708"/>
          <w:tab w:val="right" w:pos="9356" w:leader="dot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глубокого и всестороннего  понимания  государства и права важно их рассматривать не только  самих по себе,  но и  в  контексте  других   более  широких  и более емких  явлений. Одним из таких  явлений  выступает  политическая система  обще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она  представляет? Из каких   частей  состоит? Какое место  в ней  занимают  и какую роль  играют  государство и право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и и им подобные  вопросы  издавна  привлекали  внимание  отечественных и зарубежных  ученых-юристов,  философов, историков, экономистов. И это  не  случай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бо от  того, как они  понимаются,  в огромной степени  зависит  успех  в решении всех  других,  связанных  с ними  вопросов и пробл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х, например, как проблемы «живучести»  политических систем, их  способности  решать задачи, возникающие  перед современным обществом, вопросы  эффективности  государства  и политической системы и  д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литические системы понимаются как совокупность государственных, партийных и общественных органов и организаций,  участвующих  в политической  жизни той или иной стра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ак, цель курсовой работы – определить государство как стержневой элемент политической систем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этого поставлены следующие задачи (основные вопросы, подлежащие разработке (исследованию)): изучить  понятие,  характеристику основных элементов политической системы  общества; обозначить место и роль  государства  в политической  системе  обще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  <w:r>
        <w:br w:type="page"/>
      </w:r>
    </w:p>
    <w:p>
      <w:pPr>
        <w:pStyle w:val="Heading1"/>
        <w:numPr>
          <w:ilvl w:val="0"/>
          <w:numId w:val="5"/>
        </w:numPr>
        <w:spacing w:lineRule="auto" w:line="360" w:before="0" w:after="0"/>
        <w:ind w:left="72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,  характеристика основных  элементов  политической системы  общества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зависимости  от степени   участия   в политической   жизни  органы  и организации – элементы политической системы  в научной литературе  подразделяются  на следующие   групп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бственно-политические. К их числу относятся государство, все политические партии, отдельные общественные организац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чем их особенность?  Каковы их признаки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арактерным признаком этих организаций является их прямая связь с политикой, их активное воздействие на политик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посредственной  целью их создания и функционирования выступает политическая цель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а заключается в формировании и осуществлении внутренней  и внешней политики на разных этапах развития общества, в политическом и идеологическом воздействии (воспитании) на различные слои и классы, существующие в обществе, в проведении политических интересов господствующих кругов и отчасти всего общества в жизн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собственно-политические объедине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ним относятся такие организации, которые возникают и развиваются не в силу непосредственно политических, а в силу экономических и других причин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о – профсоюзные, кооперативные и иные организации. Прямой целью их создания и функционирования, в отличие от собственно-политических объединений, никогда не выступает политическая цель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ою деятельность данные институты осуществляют не в политической, а в производственной, социально-бытовой, культурной и других сферах жизни. Они не ставят перед собой непосредственных задач активного воздействия в политических целях на государственную власть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итическая деятельность этих организаций не составляет основу их функционирования. Она не имеет для них решающего знач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не означает, разумеется, принижения роли и значения несобственно-политических объединений в политической  системе общества, ибо речь идет лишь об отсутствии доминирующего политического аспекта в их деятельности, а не в отрицании его как такового вообщ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ующую группу составляют организации, имеющие в своем содержании лишь незначительный политический аспект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ни возникают и функционируют не основе личных склонностей и интересов того или иного слоя людей к занятию определенной деятельностью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их числу следует отнести объединения типа нумизматов, филателистов, авто- и мотолюбителей, туристов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итический оттенок в своей деятельности они приобретают лишь как объекты воздействия на них со стороны государственных и иных политических по своему характеру органов и организаций, но отнюдь не как субъекты, носители политической власти и соответствующих политических отнош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ающая роль среди всех вышеназванных объединений – составных частей политической системы общества -  всегда играло и продолжает играть государств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удучи оснащенным специальным аппаратом принуждения и подавления с соответствующими «вещественными придатками»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 xml:space="preserve"> в виде тюрем и иных принудительных учреждений, государство выступает как главная сила в руках любого господствующего класса или слоя, как важнейшее средство осуществления его политической вла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труктуре политической системы общества государство является объективно необходимым ее составным элементом на протяжении всей истории развития общества, а, следовательно, и его самого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о же  время, как все остальные звенья – политические партии и различные общественные организации, имеющие политический характер, могут появляться на определенных этапах развития политической системы общества и,  выполнив возложенные на них задачи, исчеза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зличных сферах жизни общества и экономики государство выступает как собственно-политическая организация, как сугубо политический институт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ако, относя государство к числу собственно-политических объединений, не следует абсолютизировать его политический характер и рассматривать его как «чисто» политический институт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ло в том, что в многогранной деятельности государства, равно как и его различных органов, имеются не только «чисто» политические, но и неполитические аспект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пример,  «чисто» организационные, финансовые, организационно-технические (связанные с разработкой и установлением всякого рода «технических» стандартов,  норм) и другие 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и хотя и ассоциируются с политической деятельностью государства, но сами по себе не являются таковы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огичная картина наблюдается и с отдельными государственными органами – парламентом, правительством, различными министерствами и ведомствами, конституционным судом (в тех странах, где он есть) и другими судебными институтам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дучи неотъемлемыми  составными частями  политического по своей сути и характеру государственного механизма, они в тоже время выполняют отнюдь не только политические  функции и в силу  этого являются отнюдь   не только политическими  органами и организация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и выступают как  институты, выполняющие и неполитические – экономические, финансовые и иные функции, играющие в структуре   политической системы  общества разностороннюю роль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Место и роль  государства  в политической  системе  обществ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м же определяется  особое место  государства  в политической системе  общества?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м обусловливается  в ней  его особая роль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чая  на  эти  вопросы, необходимо  обратить   внимание, во-первых, на то, что государство  в  любой  стране  и на любом  этапе  развития    общества выступает  как  самая массовая, самая широкая  организац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о объединяет или, по крайней мере, стремится  объединить  вокруг  себя самые  различные слои насе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конституциях и других своих основополагающих актах оно  стремится  закрепить  себя   и представиться  непременно  как   государство  всего народа, государство всех  и для всех.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особенно  ярко, неприкрыто  проявляется  в конституциях  таких государств, как Германия,   США,   Франция,   Испания,   Швеция,  Япония  и д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Конституции США,  например, это стремление  закрепляется    в  следующей  формуле: «Мы, народ   Соединенных Штатов, в  целях    образования   более совершенного  Союза, утверждения  правосудия, охраны  внутреннего спокойствия, организации  совместной обороны, содействия   общему  благосостоянию  и обеспечения нам  и нашему  потомству  благ  свободы,  утверждаем  и вводим  эту  Конституцию  для  Соединенных  Штатов Америки» 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Конституции  Швеции  подобное стремление  государства  выступать в качестве  организации  всего народа  выражается  в  закреплении  положения,  согласно   которому  «вся  государственная  власть  в Швеции  исходит от народа.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авление шведского народа основывается на свободном   формировании  мнений  и на   веобщем   и равном    избирательном    праве.  Правление  осуществляется  посредством  государственного   строя,  основанного на представительной  и парламентской системе,   и  посредством   коммунального самоуправления» </w:t>
      </w:r>
      <w:r>
        <w:rPr>
          <w:rStyle w:val="FootnoteCharacters"/>
          <w:rStyle w:val="FootnoteAnchor"/>
          <w:sz w:val="28"/>
          <w:szCs w:val="28"/>
        </w:rPr>
        <w:footnoteReference w:id="5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преамбуле к конституции Японии подобное стремление проявляется в декларации: «Мы, японский народ, действуя через посредство наших должным образом избранных представителей в Парламенте и исполненные решимости обеспечить для себя и для своих потомков плоды мирного сотрудничества со всеми нациями и благословение свободы для всей нашей страны, исполненные решимости не допустить  ужасов новой войны в результате действий правительства, провозглашаем, что народ облечен суверенной властью, и устанавливает настоящую конституцию» </w:t>
      </w:r>
      <w:r>
        <w:rPr>
          <w:rStyle w:val="FootnoteCharacters"/>
          <w:rStyle w:val="FootnoteAnchor"/>
          <w:sz w:val="28"/>
          <w:szCs w:val="28"/>
        </w:rPr>
        <w:footnoteReference w:id="6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огичные положения, указывающие на стремление государства выступать в качестве организации всех и для всех, в виде института, представляющего интересы всего народа, содержались в конституционных актах СССР и других, именовавших себя социалистическими, стран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, ст. 1 конституции СССР 1977 года провозглашала, что «Союз Советских Социалистических Республик есть социалистическое общенародное государство,  выражающее волю и интересы рабочих, крестьян, интеллигенции, трудящихся всех наций  и народностей страны». Статья 2 этого же документа закрепляла, что «вся власть в СССР принадлежит народу» и что « народ осуществляет государственную власть через советы народных депутатов, составляющие политическую основу СССР» </w:t>
      </w:r>
      <w:r>
        <w:rPr>
          <w:rStyle w:val="FootnoteCharacters"/>
          <w:rStyle w:val="FootnoteAnchor"/>
          <w:sz w:val="28"/>
          <w:szCs w:val="28"/>
        </w:rPr>
        <w:footnoteReference w:id="7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обные отсылки к народу содержались и содержатся в конституциях России, Белоруссии, Украины, Латвии, Литвы, Казахстана и других бывших союзных республик, а ныне независимых государст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в подавляющем большинстве своем конституционные декларации этих, равно как и других, бывших социалистических и несоциалистических государств, на практике остаются ничем иным, как  декларация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род зачастую при этом является не более чем социальным фоном, политической или идеологической ширмой, за которой скрывается реальная государственная власть, принадлежащая определенному господствующему слою, классу, властвующей группе или социальной прослойк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дние, независимо от того, как они называются и как представляются, в повседневной практической жизни являются настоящими держателями государственной власти, реальными творцами внутренней и внешней полити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казанное не означает, что государство ограничивает свою социальную базу лишь поддержкой непосредственно стоящих у власти правящих кругов. Наоборот,   оно прилагает огромные  усилия для того, чтобы как можно больше расширить свою социальную опору, как можно сильнее укрепить свои устои  в обществ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идеале каждое современное государство стремится к тому, чтобы его формальная социальная основа, каковую составляют все граждане или поданные государства, превратилась в его реальную основу, которая складывается из его твердых сторонников, убежденных последователей внутренней и внешней политики государ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лее. Особое место и роль государства в политической системе общества определяются тем, что оно сосредоточивает в своих руках огромные материальные и финансовые средств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яде стран оно является исключительным собственником основных орудий и средств производств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днее особенно ярко прослеживается на примере бывших социалистических, а ныне ставших на капиталистический путь развития стран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, согласно Конституции СССР 1936 и 1977 годов в исключительной собственности государства находились земля, ее недра, а также воды и ле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ударству принадлежали основные средства производства в промышленности, строительстве и сельском хозяйстве, средства транспорта и связи, банки, имущество организованных государством предприятий, основной городской жилищный фонд, а также иное имущество, необходимое для осуществления задач государств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уская наличие других форм собственности, таких, как личная, колхозно-кооперативная собственность общественных организаций, конституционные акты в тоже время на первый план выдвигали государственную собственность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онституции СССР 1977 года (ст. II) в связи с этим особо подчеркивалось, что «государственная собственность – общее  достояние всего советского народа, основная форма социалистической собственности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йствующее законодательство России, равно как и ряд других бывших союзных республик, а также политическая и правовая практика этих стран имеют тенденцию на отказ от приоритета государственной собственности. Проходящие в этих странах приватизация и денационализация проводятся под лозунгами борьбы с государственным монополизмом и достижения лучшего будущего под  флагом плюрализм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т сомнения  в  том,  что   равный правовой  статус  всех форм собственности  и их одинаковая защита,   плюрализм  форм собственности  имеют   очевидные преимущества  перед  монополизмом  одной из ни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ако  это должно происходить  при одном непременном условии.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именно – чтобы  под видом  «демократической» или  иной   приватизации  не допускалось  противоправное присвоение  небольшой  группой  стоящих   у власти людей   всего или  значительной части  народного достояния.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чтобы монополия  одной, государственной,  формы собственности  под лозунгами   плюрализма   не вытеснялась   фактически  любой  другой,   например   частной   формой  собствен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 стабильности общества  и политической  системы  непременным   условием  является  существование   самых  разнообразных  форм собственности,  баланс  политической вла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стабильности  государства  важным  условием   является, как  показывает  опыт  многих стран, наличие  хорошо  развитой государственной  формы  собствен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еко  не  случайным   следует  считать то обстоятельство, что во  многих  промышленно развитых  странах  в  послевоенный   период   масштабы   огосударствления  достигали  довольно  внушительных,   хотя и не одинаковых  размер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равнивая,  например,  масштабы   огосударствления  в разных  промышленно  развитых странах  можно заметить,  что   на  долю   государственного  сектора в экономике  Англии  приходится  около 53 %  валового национального  продукта, на долю государства  в национальном доходе  Франции – около  48 %,  в национальном доходе  Германии – 47, 2 %  и т. д. </w:t>
      </w:r>
      <w:r>
        <w:rPr>
          <w:rStyle w:val="FootnoteCharacters"/>
          <w:rStyle w:val="FootnoteAnchor"/>
          <w:sz w:val="28"/>
          <w:szCs w:val="28"/>
        </w:rPr>
        <w:footnoteReference w:id="8"/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сштабы   огосударствления  в  США   и Японии  являются  несколько  меньшими, чем  в  странах   Западной  Европы, но,  тем  не  менее,  государственная собственность   в  этих  странах   существует и   играет   значительную роль  в качестве   материальной  базы  государ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ключительное  место и роль  государства  в  политической системе   общества  обусловливается  наличием  у него  специального  аппарата  управления  и принужд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зумеется, у политических партий и массовых общественных организаций  тоже  есть свои хорошо  слаженные  и постоянно  действующие   аппара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з них  невозможно   было бы  нормальное  функционирование  данных организаций.  Однако  в  отличие  от государственного  аппарата  они   не  имеют  в  своей  структуре   таких органов,   как  милиция,   суд, прокуратура,  органы государственной  безопас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 партийные и общественные  органы   не обладают,  как  это  имеет  место  у государственных  органов,  государственно-властными полномочия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о  выделяется  среди  различных   элементов  политической  системы   общества  тем,   что   располагает  разветвленной  системой  юридических  средств, дающих  возможность  ему  оперативно  управлять  многими  отраслями  экономики и оказывать  эффективное  воздействие  на все  общественные отнош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ладая государственно-властными полномочиями, различные государственные органы  не только   издают  в рамках  своей компетенции  соответствующие   нормативно-правовые  и индивидуальные акты, но и обеспечивают их   реализац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достигается  разными  способами – путем воспитания,  поощрения и убеждения,   осуществления    постоянного  контроля  за  точным   соблюдением  этих  актов,   применения  в необходимых  случаях  мер  государственного принужд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ует отметить, что  в  бывших  соцстранах  существовала практика, когда общественные организации  в лице  своих органов  в определенных  случаях  тоже  издавали  юридические  нормативные  акты  и осуществляли  постоянный контроль  за их строгим и неуклонным  соблюдением.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пример, в СССР профсоюзы    вместе с органами   Госгортехнадзора, санитарного надзора и органами  Народного контроля  контролировали  деятельность  государственных  органов  в области   социального  страхования, соблюдения  на предприятиях  и в учреждениях  техники безопасности, соблюдения органами  государства   трудового  законодатель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 этом   средства  воздействия  профсоюзов  на нарушителей,  как  и   сам контроль, закреплялось  законодательно,  что   гарантировало  их реальность и эффектив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массовые  общественные организации  в  лице  их  общесоюзных  органов   обладали,   согласно  ст.  113  Конституции СССР   правом законодательной  инициатив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местно  с  государственными  органами  и самостоятельно   они  издавали  в некоторых  случаях  акты, имевшие   юридический  характе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это свидетельствует  о том,   что  в  некоторых  странах  общественные организации,  так  же   как  и   различные   государственные  органы, имеют  в  своем   распоряжении  наряду   с  традиционными,  присущими  им  с  момента  их  возникновения  средствами, и   юридические  рычаги  воздейств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эти  рычаги  в  отличие   от юридических средств, находящихся   в руках различных  государственных органов, носят весьма  ограниченный характер и возникают  у общественных организаций не в силу самой природы данных объединений, а в силу   предварительной   или  последующей санкции  государства, в  результате  наделения  их   правом   издания  юридических  актов  уполномоченными на то государственными орган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 политической системе  общества  государство  выделяется  тем,  что   обладает  суверенитет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веренность   государственной власти     выступает  как  один   из признаков  государства.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держание этого признака заключается в верховенстве  государственной власти  по отношению  ко всем   гражданам  и образуемым  ими  негосударственным   организациям   внутри  страны  и в  независимости  (самостоятельности)  государства  вовне,  в  проведении   внешней  политики  и построении  отношений  с  другими   государств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ванные  особенности  не  исчерпывают  всей  специфики  государства  как  элемента  политической  системы  общества  среди   других   его   структурных  элемен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они  дают  общее  представление  о нем   самом,  а  также  о  факторах,  определяющих  его место  и роль   в  политической   системе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  от степени   участия   в политической   жизни  органы  и организации – элементы политической системы  в научной литературе  подразделяются  на следующие   групп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бственно-политические. К их числу относятся государство, все политические партии, отдельные общественные организац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арактерным признаком этих организаций является их прямая связь с политикой, их активное воздействие на политик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посредственной  целью их создания и функционирования выступает политическая цель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собственно-политические объедине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ним относятся такие организации, которые возникают и развиваются не в силу непосредственно политических, а в силу экономических и других причин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итическая деятельность этих организаций не составляет основу их функционирования. Она не имеет для них решающего знач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ающая роль среди всех вышеназванных объединений – составных частей политической системы общества -  всегда играло и продолжает играть государств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труктуре политической системы общества государство является объективно необходимым ее составным элементом на протяжении всей истории развития общества, а, следовательно, и его самого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о выступает, прежде всего, в качестве  альтернативы  в бесплодной борьбе  между различными  социальными группами, слоями, классами с их противоречивыми  интерес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го можно рассматривать как организационную  форму, как союз людей, объединившихся для совместного прожи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яду  факторов, обусловивших  появление государства, важное место занимает  социально-классовое  расслоение общества. Отсюда  следует, что государство выступает политической организацией  экономически господствующего клас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 является необходимым стабилизирующим  фактором политической системы. Источниками права являются не только нормативные акты, но и обычаи,   традиции, прецеденты, а также решения (законы)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 использованной  литературы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 нормативная (Н)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ституция Российской Федерации. М., 2000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ики (У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Жеругов Р. Т. Теория государства и права. М.; Нальчик, 1995. 430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маров С. А. Общая теория государства и права. М. ,1995. 238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або И. Основы теории права. М., 1974. 330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пиридонов Л. И. Теория государства и права. М., 1995. 125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еория государства и права. М., 1994. Вып. 2. 289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еория государства и права / Отв.  ред. Н. А. Катаев, В. В. Лазарев. Уфа, 1994. 157 с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ая (Д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грановская Е. В. Правовая культура и обеспечение прав личности. М., 1988. 298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гешин Ю. А. Политика. Право. Мораль. М., 1982. 198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сильев А. М. Правовые категории. М., 1976. 230 с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улиев В. Е. Российская государственность: состояние и тенденции // Политические проблемы теории государства. М., 199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Ленин В. И. Полн. собр.  соч. Т. 8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вшиц Р. З. Государство и право в  современном  обществе // Теория права: новые идеи. М. , 1991. Вып. 1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атузов Н. И. Правовая система и личность. Саратов, 1987. 465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еждународная защита прав и свобод человека: Сб. документов. М., 1990. 786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еновски Н. Право и ценности. М., 1987. 279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литические системы современности. М., 1978. 316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ава человека: Сб. универсальных и региональных международных документов. Сост. Шестаков Л.Н. М., 1990. 656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аммерс Р. Господствующая  правовая теория в США // Советское государство и право. 1989. № 7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временное  буржуазное  государственное право. Критические очерки. Основные  институты. Т. 2. М., 1987. 332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Халфина Р. О. Право как средство социального управления. Л., 1985. 290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твернин В. А. Демократическое конституционное государство. М., 1993. 313 с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Чистое учение о праве Ганса Кельзена: Сб. переводов. Вып. 1 -2. М., 1987. 435 с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701" w:right="851" w:gutter="0" w:header="709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Жеругов Р. Т. Теория государства и права. М.; Нальчик, 1995. С. 114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. С. 118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Права человека: Сб. универсальных и региональных международных документов. Сост. Шестаков Л.Н. М., 1990. С. 254.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 же. С. 105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. 304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Четвернин В. А. Демократическое конституционное государство. М., 1993. С. 123.</w:t>
      </w:r>
    </w:p>
  </w:footnote>
  <w:footnote w:id="8">
    <w:p>
      <w:pPr>
        <w:pStyle w:val="Normal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Лившиц Р. З. Государство и право в  современном  обществе // Теория права: новые идеи. М. , 1991.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Вып. 1.  С. 16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4:12:00Z</dcterms:created>
  <dc:creator>Елена</dc:creator>
  <dc:description/>
  <cp:keywords/>
  <dc:language>en-US</dc:language>
  <cp:lastModifiedBy>Mage</cp:lastModifiedBy>
  <cp:lastPrinted>2007-01-16T14:41:00Z</cp:lastPrinted>
  <dcterms:modified xsi:type="dcterms:W3CDTF">2011-10-08T04:12:00Z</dcterms:modified>
  <cp:revision>2</cp:revision>
  <dc:subject/>
  <dc:title/>
</cp:coreProperties>
</file>