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Heading2"/>
        <w:spacing w:lineRule="auto" w:line="360"/>
        <w:jc w:val="center"/>
        <w:rPr/>
      </w:pPr>
      <w:r>
        <w:rPr/>
        <w:t>Белгородский юридический инстит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афедра гуманитарных и социально-экономических дисциплин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Межгосударственные отношения в мировом политическом процесс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СТУДЕНТ 454 ГРУППЫ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ОКУНЕВ А.А.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еподаватель кафедры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Путилов П.Д.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 – 2008</w:t>
      </w:r>
      <w:r>
        <w:br w:type="page"/>
      </w:r>
    </w:p>
    <w:p>
      <w:pPr>
        <w:pStyle w:val="Heading4"/>
        <w:spacing w:lineRule="auto" w:line="360"/>
        <w:jc w:val="center"/>
        <w:rPr/>
      </w:pPr>
      <w:r>
        <w:rPr/>
        <w:t>П Л А Н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государственные отношения, их место и роль в мировой политик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намика межгосударственных отношений в ХХ веке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енденции межгосударственных отношений.</w:t>
      </w:r>
    </w:p>
    <w:p>
      <w:pPr>
        <w:pStyle w:val="TextBody"/>
        <w:spacing w:lineRule="auto" w:line="360"/>
        <w:rPr/>
      </w:pPr>
      <w:r>
        <w:rPr/>
        <w:t>Заключ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уемая литератур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и, а в равной мере и неудачи в экономической, социальной и гуманитарной сферах жизнедеятельности любого государства во многом зависят от их внешней политики и состояния межгосударственных отношений, составляющих одну из обширных, сложных областей человеческой деятельности и испытывающих влияние самых разнородны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еждународная политика складывается под воздействием не только долговременного   устойчивого курса основных сил, действующих в современном мире, но и под влиянием многих других, часто не поддающихся точному учету обстоятельств. Именно в силу этих соображений сфера межгосударственных отношений является чрезвычайно важным объектом политической жизни и требует от политологии серьезного теоретико-методологического  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государственные отношения, их место и роль в мировой политике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многих авторов, межгосударственные отношения выступают в качестве основного элемента международных отношений, представляющих собой совокупность интеграционных экономических, политических, правовых, дипломатических, военных и других связей и отношений</w:t>
      </w:r>
      <w:r>
        <w:rPr>
          <w:b/>
          <w:bCs/>
          <w:sz w:val="28"/>
          <w:szCs w:val="28"/>
        </w:rPr>
        <w:t xml:space="preserve"> между государствами, системами государств, а также различными государственными и общественными институтами,</w:t>
      </w:r>
      <w:r>
        <w:rPr>
          <w:sz w:val="28"/>
          <w:szCs w:val="28"/>
        </w:rPr>
        <w:t xml:space="preserve"> действующими на международной аре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наука рассматривает межгосударственные отношения как большую, сложную динамичную систему, имеющую собственную структуру. В качестве своих составных частей она охватывает целый ряд подсистем, различных по форме и характеру общественных отношений. В современную эпоху, когда существующие на мировой  арене общественные системы развиваются и взаимодействуют в условиях целостного мира, в каждой из них, в свою очередь, складывается своя сложная система межгосударственных отношений, различных по своей природе. Кроме того, внутри всемирной системы межгосударственных отношений можно выделить национальные, региональные системы в границах больших географических районов Европы, Азии, Африки, Латинской Америк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бъектами</w:t>
      </w:r>
      <w:r>
        <w:rPr>
          <w:sz w:val="28"/>
          <w:szCs w:val="28"/>
        </w:rPr>
        <w:t xml:space="preserve"> межгосударственных отношений выступают государства и их союзы, военно-политические объединения, интеграционные группировки, международные межправительственные и общественные (неправительственные)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общения субъектов межгосударственных отношений можно выделить несколько уров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вый</w:t>
      </w:r>
      <w:r>
        <w:rPr>
          <w:b/>
          <w:bCs/>
          <w:sz w:val="28"/>
          <w:szCs w:val="28"/>
          <w:lang w:val="en-US" w:eastAsia="en-US"/>
        </w:rPr>
        <w:t xml:space="preserve"> —</w:t>
      </w:r>
      <w:r>
        <w:rPr>
          <w:b/>
          <w:bCs/>
          <w:sz w:val="28"/>
          <w:szCs w:val="28"/>
        </w:rPr>
        <w:t xml:space="preserve"> глобальный.</w:t>
      </w:r>
      <w:r>
        <w:rPr>
          <w:sz w:val="28"/>
          <w:szCs w:val="28"/>
        </w:rPr>
        <w:t xml:space="preserve"> Главным его субъектом выступает ООН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рупнейшая международная организация, учрежденная в</w:t>
      </w:r>
      <w:r>
        <w:rPr>
          <w:sz w:val="28"/>
          <w:szCs w:val="28"/>
          <w:lang w:val="en-US" w:eastAsia="en-US"/>
        </w:rPr>
        <w:t xml:space="preserve"> 1945</w:t>
      </w:r>
      <w:r>
        <w:rPr>
          <w:sz w:val="28"/>
          <w:szCs w:val="28"/>
        </w:rPr>
        <w:t xml:space="preserve"> г. на основе добровольного объединения усилий суверенных государств в целях поддержания и упрочения международного мира и безопасности. Главные органы ООН, и прежде всего Совет Безопасности, формально становятся пультом управления взаимозависимым миром, сознательного регулирования происходящих в нем сложных процессов. Большую роль играет и деятельность международного Суда ООН. Признание примата права в межгосударственных отношениях требует уважения и четкого соблюдения решений этого органа, разумного самоограничения государств международно-правовыми норм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ую направленность приобретает функционирование и такой специализированной структуры ООН как миротворческие международные силы, действующие в разных частях земного ша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торой уровень</w:t>
      </w:r>
      <w:r>
        <w:rPr>
          <w:b/>
          <w:bCs/>
          <w:sz w:val="28"/>
          <w:szCs w:val="28"/>
          <w:lang w:val="en-US" w:eastAsia="en-US"/>
        </w:rPr>
        <w:t xml:space="preserve"> —</w:t>
      </w:r>
      <w:r>
        <w:rPr>
          <w:b/>
          <w:bCs/>
          <w:sz w:val="28"/>
          <w:szCs w:val="28"/>
        </w:rPr>
        <w:t xml:space="preserve"> надрегиональный.</w:t>
      </w:r>
      <w:r>
        <w:rPr>
          <w:sz w:val="28"/>
          <w:szCs w:val="28"/>
        </w:rPr>
        <w:t xml:space="preserve"> До распада СССР к ОВД это были два блок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мпериалистических и социалистических стран, а также группировка стран движения неприсоединения. Ныне остались две группировк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ТО и связанные с ней страны (Япония, Южная Корея и др.) и движение неприсоединения (около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развивающихся стран Азии, Африки, Латинской Америки, Океании и Европы). Ведущей силой в международных отношениях являются блок НАТО и США, мировая гегемония которых стала сегодня реаль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ретий</w:t>
      </w:r>
      <w:r>
        <w:rPr>
          <w:b/>
          <w:bCs/>
          <w:sz w:val="28"/>
          <w:szCs w:val="28"/>
          <w:lang w:val="en-US" w:eastAsia="en-US"/>
        </w:rPr>
        <w:t xml:space="preserve"> —</w:t>
      </w:r>
      <w:r>
        <w:rPr>
          <w:b/>
          <w:bCs/>
          <w:sz w:val="28"/>
          <w:szCs w:val="28"/>
        </w:rPr>
        <w:t xml:space="preserve"> региональный.</w:t>
      </w:r>
      <w:r>
        <w:rPr>
          <w:sz w:val="28"/>
          <w:szCs w:val="28"/>
        </w:rPr>
        <w:t xml:space="preserve"> Его субъектами являются государства определенного географического района. На их базе создаются соответствующие региональные организации (ЕС, ОАГ и др.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Четвертый </w:t>
      </w:r>
      <w:r>
        <w:rPr>
          <w:b/>
          <w:bCs/>
          <w:sz w:val="28"/>
          <w:szCs w:val="28"/>
          <w:lang w:val="en-US" w:eastAsia="en-US"/>
        </w:rPr>
        <w:t xml:space="preserve">— </w:t>
      </w:r>
      <w:r>
        <w:rPr>
          <w:b/>
          <w:bCs/>
          <w:sz w:val="28"/>
          <w:szCs w:val="28"/>
        </w:rPr>
        <w:t>двусторонний.</w:t>
      </w:r>
      <w:r>
        <w:rPr>
          <w:sz w:val="28"/>
          <w:szCs w:val="28"/>
        </w:rPr>
        <w:t xml:space="preserve"> Это наиболее широко распространенный уровень межгосударственных отношений, субъектами которых выступают два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выше уровни межгосударственного общения довольно специфичны, главным образом, потому, что</w:t>
      </w:r>
      <w:r>
        <w:rPr>
          <w:b/>
          <w:bCs/>
          <w:sz w:val="28"/>
          <w:szCs w:val="28"/>
        </w:rPr>
        <w:t xml:space="preserve"> на международной арене нет единого центра власти.</w:t>
      </w:r>
      <w:r>
        <w:rPr>
          <w:sz w:val="28"/>
          <w:szCs w:val="28"/>
        </w:rPr>
        <w:t xml:space="preserve"> Там действуют государства, союзы государств, которые в принципе  юридически равноправны и отношения между ними складываются в результате борьбы, исторического соревнования, соперничества, переговоров, разного рода соглашений и компромиссов. Государство, обладая монополией власти в пределах собственных национальных границ, вне их является одним из множества суверенных государств, и отношения между ними складываются не на основе подчинения, а на основе сотрудничества или противоборства. Любому государству в отношениях с другими странами постоянно приходится считаться с условиями внешней среды, с вопросами военной и экономической безопасности, зависящим во многом от обстоятельств, над которыми данное государство не властно. Поэтому любое государство моделирует свое поведение по отношению к внешней среде. Это поведение определяется природой государства и потребностями общества. Большую роль играет также характер внешней среды, в которой государство действует. Внешняя среда формально может быть представлена системой международных договоров и соглашений, условий которых государство придерживается. Они заключаются при обязательном соблюдении и выражении экономических, социальных, политических и иных потребностей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между государствами в настоящее время поддерживаются не только государственными, но и общественными организациями. Политические партии, профсоюзы, союзы предпринимателей, антивоенные, экологические, благотворительные и другие общественные движения вносят немалый вклад в политику сближения народов и государств, располагают профессионалами высокого класса: это и ученые, бывшие политики, опытные журналис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т. н. «народной дипломатии» на межгосударственные отношения может осуществляться двумя путя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посредством контактов различных   негосударственных структур, включая органы местного само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путем широкого использования СМИ, которые должны адекватно доносить до общества и его руководящих органов мнение согражд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Современная международная обстановка объективно требует комплексного подхода к решению проблемы межгосударственных отношений, развития сотрудничества народов не в какой-то одной сфере общественной жизни (например, экономике, экологии)</w:t>
      </w:r>
      <w:r>
        <w:rPr>
          <w:sz w:val="28"/>
          <w:szCs w:val="28"/>
          <w:lang w:val="en-US" w:eastAsia="en-US"/>
        </w:rPr>
        <w:t xml:space="preserve"> .</w:t>
      </w:r>
      <w:r>
        <w:rPr>
          <w:sz w:val="28"/>
          <w:szCs w:val="28"/>
        </w:rPr>
        <w:t xml:space="preserve"> а одновременно в ряде сфер. Успех в достижении этой цели неразрывно связан с утверждением полного доверия в отношениях между государствами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/>
      </w:pPr>
      <w:r>
        <w:rPr>
          <w:b/>
          <w:bCs/>
          <w:sz w:val="28"/>
          <w:szCs w:val="28"/>
        </w:rPr>
        <w:t>Динамика межгосударственных отношений в</w:t>
      </w:r>
      <w:r>
        <w:rPr>
          <w:b/>
          <w:bCs/>
          <w:sz w:val="28"/>
          <w:szCs w:val="28"/>
          <w:lang w:val="en-US" w:eastAsia="en-US"/>
        </w:rPr>
        <w:t xml:space="preserve"> XX</w:t>
      </w:r>
      <w:r>
        <w:rPr>
          <w:b/>
          <w:bCs/>
          <w:sz w:val="28"/>
          <w:szCs w:val="28"/>
        </w:rPr>
        <w:t xml:space="preserve"> веке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XX</w:t>
      </w:r>
      <w:r>
        <w:rPr>
          <w:sz w:val="28"/>
          <w:szCs w:val="28"/>
        </w:rPr>
        <w:t xml:space="preserve"> век богат международными событиями. Хозяйственное взаимопроникновение развитых государств, растущее финансовое переплетение и ширящееся политическое взаимодействие создавали, с точки зрения здравого смысла, надежную основу для мирного развития и устойчивых межгосударственных отношений. Тем не менее, все столетие прошло под знаком военной опасности и оказалось самым кровавым в истории: до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млн. убитых в период первой мировой войны, около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млн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о второй, а также порядка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млн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«локальных» конфликтах за годы «холодной войн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 протяжении десятилетий государства пытались решить проблему блокового противоборства на мировой арене. Первым опытом в этом отношении стала Лига Нац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еждународная организация, призванная согласовать интересы стран-участниц, прежде всего в сфере безопасности. Однако эта структура оказалась неспособной обеспечить решение реальных международных проблем и, прежде всего, предотвратить новую мировую вой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ей попыткой преодолеть биполярность мира было создание ООН, а также заключение двусторонних договоров о взаимопомощи СССР и Англии, СССР и Франции и т. д. Однако наступившая вскоре эра «холодной войны»   существенно усугубила раскол мира на две социально-экономические и военно-политические системы. Раскол Европы, ядерное устрашение, гонка вооружений, частые локальные войны при скрытом или явном участии великих держав, психологическая война, блокады и эмбарго характеризовали этап мировой политики, длившийся четыре десятилетия после окончания второй мировой. вой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 временем межгосударственные отношения интенсивно развивались. НТР вызвала невиданные перемены в сфере производства, изменив его структуру, усилив интеграционные процессы, расширив потоки товаров, капиталов, услуг, информации, рабочей силы между государствами и регионами. Число транснациональных корпораций к</w:t>
      </w:r>
      <w:r>
        <w:rPr>
          <w:sz w:val="28"/>
          <w:szCs w:val="28"/>
          <w:lang w:val="en-US" w:eastAsia="en-US"/>
        </w:rPr>
        <w:t xml:space="preserve"> 2000</w:t>
      </w:r>
      <w:r>
        <w:rPr>
          <w:sz w:val="28"/>
          <w:szCs w:val="28"/>
        </w:rPr>
        <w:t xml:space="preserve"> г. может достигнуть</w:t>
      </w:r>
      <w:r>
        <w:rPr>
          <w:sz w:val="28"/>
          <w:szCs w:val="28"/>
          <w:lang w:val="en-US" w:eastAsia="en-US"/>
        </w:rPr>
        <w:t xml:space="preserve"> 4 </w:t>
      </w:r>
      <w:r>
        <w:rPr>
          <w:sz w:val="28"/>
          <w:szCs w:val="28"/>
        </w:rPr>
        <w:t>тыся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базе тенденции к обобществлению производства постепенно росла роль государства в экономике развитых стран. Этот фактор, наряду с появлением более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новых независимых государств, вступил в своеобразное противоречие с транснационализацией в экономике и интеграцией в политике. Многократно расширились каналы воздействия и качественно   изменились средства влияния держав на соседние и отдаленные государства. Внешняя политика держав оперлась на разработки академического комплекса, скрупулезно изучающего как общемировые тенденции, так и ситуацию в отдельных регионах и странах. Доскональное знание положения дел позволило государствам оказывать влияние на мировой арене, вызывая нужные реакции воздействием на ключевые точки процесса принятия решений или обстановки в других стра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ось большое количество областей   потенциального межгосударственного сотрудничества, в которых   результат взаимодействия не был игрой «с нулевой суммой». Это повышало интерес субъектов на мировой арене к переговорам, политическому тор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накопления ядерного оружия менялись акценты в известной формуле Клаузевица. Ядерная война не могла уже быть рациональным продолжением политики. Гонка вооружений из военно-технического соревнования все больше превращалась в средство экономического изматывания. Накопление вооружений перестало означать укрепление безопасности, а подчас давало обратные результ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 ХХ веке на планете обострились социально-экономические, экологические и иные проблемы, решение которых возможно лишь в глобальном масштабе. Формировалась группа общечеловеческих интересов. Между тем реалии противоборства сковывали работу многоступенчатой структуры международных организаций, мешали взаимовыгодному сотрудничеству. Окончание «холодной войны» на рубеже 90-х гг. создало новые условия для развития межгосударствен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нденции развития современных межгосударственных отношений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олодная война» была завершена без военных катаклизмов европейского или общемирового масштаба. Этот факт вселил в широкие круги общественности надежду на стабильный характер глобальной тенденции к мирному решению конфликтных ситуаций, к согласованию интересов различных политических субъектов на мировой арене. Вместе с тем уже сегодня ясно, что прекращение противоборства между Востоком и Западом сняло лишь часть противоречий в мировой полити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из современных мировых процессов непосредственно связаны с</w:t>
      </w:r>
      <w:r>
        <w:rPr>
          <w:b/>
          <w:bCs/>
          <w:sz w:val="28"/>
          <w:szCs w:val="28"/>
        </w:rPr>
        <w:t xml:space="preserve"> ликвидацией биполярной системы межгосударственных отношений,</w:t>
      </w:r>
      <w:r>
        <w:rPr>
          <w:sz w:val="28"/>
          <w:szCs w:val="28"/>
        </w:rPr>
        <w:t xml:space="preserve"> проявившейся в исчезновении с политической карты ряда государств, роспуске СЭВ и ОВД, изменением внешнеполитической ориентации вновь образованных и переориентация существовавших государств, выводе войск с чужих территорий и т. д., а также проявлении интеграционных тенденций в Евро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овая разделенность мира способствовала поддержанию стабильности внутри военно-политических союзов. Новая ситуация привела к повышению конфликтности и к появлению десятков «горячих точек», к частому применению военной силы (Нагорный Карабах, Осетия, Абхазия, Приднестровье, Чечня, южнославянские республи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ерничество между Востоком и Западом создавало возможность маневра для многих государств. Сужение поля действий вызывает определенную настороженность в отношениях между Севером и Югом (исламский экстремиз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м Западе антикоммунизм и антисоветизм был визитной карточкой США, важным компонентом атлантической солидарности. С уходом «холодной войны» из международной жизни встает вопрос о мотивации военно-политического присутствия США в Европе и более широкая проблема «поиска лица» для американской политики в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«холодной войны» состоялось фактически на условиях одной из противоборствующих   сторон. Это создает объективную возможность ориентации международного развития в направлении «однополюсного мира» во главе с ограниченной группой государств (например, «семеркой»). Если эта тенденция возобладает, станет пророчеством высказывание известного политолога Г. Моргентау, сделанное в 70-х годах: «Ныне никакое технологическое препятствие не стоит на пути мировой империи, при условии если стремящееся к этому государство способно обеспечить свое превосходство в технической област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писание в</w:t>
      </w:r>
      <w:r>
        <w:rPr>
          <w:sz w:val="28"/>
          <w:szCs w:val="28"/>
          <w:lang w:val="en-US" w:eastAsia="en-US"/>
        </w:rPr>
        <w:t xml:space="preserve"> 1992</w:t>
      </w:r>
      <w:r>
        <w:rPr>
          <w:sz w:val="28"/>
          <w:szCs w:val="28"/>
        </w:rPr>
        <w:t xml:space="preserve"> г. Хартии российско-американского партнерства и дружбы, глубокие сокращения всех видов вооружений свидетельствуют о том, что мировая политика вышла из «ядерного тупика». Куда она будет направлена? Взятие на себя одной или несколькими державами функций «мирового полицейского» грозило бы глобальным возрождением политики «с позиции сил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вый мировой порядок» как система межгосударственных отношений находится еще в стадии становления, формируются его структуры. Оживилась и стала более целенаправленной деятельность ООН и ее институтов. Совет Безопасности несколько лет работал при полном единогласии   постоянных членов (США, Англия, Франция, Китай, Росс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ещании по безопасности и сотрудничеству в Европе (СБСЕ) в Хельсинки</w:t>
      </w:r>
      <w:r>
        <w:rPr>
          <w:sz w:val="28"/>
          <w:szCs w:val="28"/>
          <w:lang w:val="en-US" w:eastAsia="en-US"/>
        </w:rPr>
        <w:t xml:space="preserve"> (1992)</w:t>
      </w:r>
      <w:r>
        <w:rPr>
          <w:sz w:val="28"/>
          <w:szCs w:val="28"/>
        </w:rPr>
        <w:t xml:space="preserve"> произошла  институанализация СБСЕ. Теперь этот форум напоминает ОАГ в Америке и ОАЕ в Африке. Функции СБСЕ расширены вплоть до возможности проведения операций по поддержанию мира в межгосударственных конфликтах. НАТО и Совет Европы реорганизуют свои структуры с учетом новых восточноевропейских реа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еняется повестка дня международных организаций:   ось мировой политики все больше смещается на направление Север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Юг. Без нового подхода к проблемам международной безопасности невозможно ни сократить</w:t>
      </w:r>
      <w:r>
        <w:rPr>
          <w:sz w:val="28"/>
          <w:szCs w:val="28"/>
          <w:lang w:val="en-US" w:eastAsia="en-US"/>
        </w:rPr>
        <w:t xml:space="preserve"> 30—</w:t>
      </w:r>
      <w:r>
        <w:rPr>
          <w:sz w:val="28"/>
          <w:szCs w:val="28"/>
        </w:rPr>
        <w:t>40-кратный разрыв в уровнях жизни развитых и развивающихся стран, ни решить многие другие глобальные проблемы соврем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вопросах разоружения уже наметился сдвиг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 первое место вышли задачи нераспространения оружия массового уничтожения. Режим нераспространения, первоначально предназначенный для Германии, Италии и Японии, сегодня во многом переориентирован в направлении «третьего мир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ается глобальный процесс перераспределения государственной мощи. После объединения Германии</w:t>
      </w:r>
      <w:r>
        <w:rPr>
          <w:sz w:val="28"/>
          <w:szCs w:val="28"/>
          <w:lang w:val="en-US" w:eastAsia="en-US"/>
        </w:rPr>
        <w:t xml:space="preserve"> (1990)</w:t>
      </w:r>
      <w:r>
        <w:rPr>
          <w:sz w:val="28"/>
          <w:szCs w:val="28"/>
        </w:rPr>
        <w:t xml:space="preserve"> ее ВНП превысил российский. В Центральной   Европе возник новый центр притяжения мирового масштаба. Укрепление Европейского Союза на основе Маастрихтского договора</w:t>
      </w:r>
      <w:r>
        <w:rPr>
          <w:sz w:val="28"/>
          <w:szCs w:val="28"/>
          <w:lang w:val="en-US" w:eastAsia="en-US"/>
        </w:rPr>
        <w:t xml:space="preserve"> (1991)</w:t>
      </w:r>
      <w:r>
        <w:rPr>
          <w:sz w:val="28"/>
          <w:szCs w:val="28"/>
        </w:rPr>
        <w:t xml:space="preserve"> создает на континенте мощное объединение развитых стран, передающих все большие государственные полномочия общим органам. Интеграционные процессы в регионе Канад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США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Мексика тоже активизировались в 90-х гг. Формируются новые региональные центры влияния (СНГ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заимодействие указанных тенденций с продолжающейся транснационализацией  экономики делает международно-политический процесс на рубеже третьего тысячелетия не менее сложным и интересным, чем в период биполярного мира.</w:t>
      </w:r>
    </w:p>
    <w:p>
      <w:pPr>
        <w:pStyle w:val="Heading5"/>
        <w:ind w:firstLine="709"/>
        <w:rPr/>
      </w:pPr>
      <w:r>
        <w:rPr/>
        <w:t>Заключение</w:t>
      </w:r>
    </w:p>
    <w:p>
      <w:pPr>
        <w:pStyle w:val="TextBodyIndent"/>
        <w:rPr/>
      </w:pPr>
      <w:r>
        <w:rPr/>
        <w:t xml:space="preserve">Современная международная обстановка характеризуется сложностью и противоречивостью. На мировой арене сталкиваются интересы множества субъектов политической деятельности. Российские национальные интересы при этом заключаются в обеспечении благоприятных международных условий для продолжения процесса восстановления мощи и величия нашего государства. Одним из основных направлений внешней политики России сегодня является участие в борьбе международного сообщества против ряда глобальных вызовов современности и, прежде всего, политического и религиозного экстремизма и терроризма. В этом формате возрастает роль и значение ОВД России, как ключевого института обеспечения законности и внутреннего правопорядка.  </w:t>
      </w:r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Рекомендуемая литература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21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.Пугачев В.П., Соловьев А.И. Введение в политологию.- М., 2002.  - Гл.23.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обанов К.Н. Политология. Курс лекций.- Белгород, 2000. - Лекция 20.</w:t>
      </w:r>
    </w:p>
    <w:p>
      <w:pPr>
        <w:pStyle w:val="21"/>
        <w:numPr>
          <w:ilvl w:val="0"/>
          <w:numId w:val="2"/>
        </w:numPr>
        <w:tabs>
          <w:tab w:val="clear" w:pos="708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аджиев К. С. Основы политической науки. – М., 2001. – Лекция 17.</w:t>
      </w:r>
    </w:p>
    <w:p>
      <w:pPr>
        <w:pStyle w:val="21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21"/>
        <w:spacing w:lineRule="auto" w:line="360"/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Богатуров А. Плюралистическая однополярность и интересы России</w:t>
      </w:r>
      <w:r>
        <w:rPr>
          <w:lang w:val="en-US" w:eastAsia="en-US"/>
        </w:rPr>
        <w:t xml:space="preserve"> // </w:t>
      </w:r>
      <w:r>
        <w:rPr/>
        <w:t>Свободная мысль.</w:t>
      </w:r>
      <w:r>
        <w:rPr>
          <w:lang w:val="en-US" w:eastAsia="en-US"/>
        </w:rPr>
        <w:t xml:space="preserve"> - 1996. - №2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Борко Ю. Россия и Европа состоится ли партнерство?</w:t>
      </w:r>
      <w:r>
        <w:rPr>
          <w:lang w:val="en-US" w:eastAsia="en-US"/>
        </w:rPr>
        <w:t xml:space="preserve"> //</w:t>
      </w:r>
      <w:r>
        <w:rPr/>
        <w:t xml:space="preserve"> Свободная мысль</w:t>
      </w:r>
      <w:r>
        <w:rPr>
          <w:lang w:val="en-US" w:eastAsia="en-US"/>
        </w:rPr>
        <w:t xml:space="preserve"> - 1996. -  №2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Дахин В. Контуры нового мира</w:t>
      </w:r>
      <w:r>
        <w:rPr>
          <w:lang w:val="en-US" w:eastAsia="en-US"/>
        </w:rPr>
        <w:t xml:space="preserve"> .//</w:t>
      </w:r>
      <w:r>
        <w:rPr/>
        <w:t xml:space="preserve"> Свободная мысль.</w:t>
      </w:r>
      <w:r>
        <w:rPr>
          <w:lang w:val="en-US" w:eastAsia="en-US"/>
        </w:rPr>
        <w:t xml:space="preserve"> - 1995. - №4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Дробот</w:t>
      </w:r>
      <w:r>
        <w:rPr>
          <w:b/>
          <w:bCs/>
        </w:rPr>
        <w:t xml:space="preserve"> </w:t>
      </w:r>
      <w:r>
        <w:rPr/>
        <w:t>Г. А. Противоречия и баланс в международных отношениях</w:t>
      </w:r>
      <w:r>
        <w:rPr>
          <w:lang w:val="en-US" w:eastAsia="en-US"/>
        </w:rPr>
        <w:t xml:space="preserve"> // </w:t>
      </w:r>
      <w:r>
        <w:rPr/>
        <w:t>Соц.-полит. журнал.</w:t>
      </w:r>
      <w:r>
        <w:rPr>
          <w:lang w:val="en-US" w:eastAsia="en-US"/>
        </w:rPr>
        <w:t xml:space="preserve"> - 2001. - № 2.</w:t>
      </w:r>
    </w:p>
    <w:p>
      <w:pPr>
        <w:pStyle w:val="Heading9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Коваленко И. И. Международные неправительственные организации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М.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  <w:t>1986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Кокошкин А., Чугров С. Безопасность в 90-е годы: отказ от стереотипов</w:t>
      </w:r>
      <w:r>
        <w:rPr>
          <w:lang w:val="en-US" w:eastAsia="en-US"/>
        </w:rPr>
        <w:t xml:space="preserve"> //</w:t>
      </w:r>
      <w:r>
        <w:rPr/>
        <w:t xml:space="preserve"> МЭ и МО.</w:t>
      </w:r>
      <w:r>
        <w:rPr>
          <w:lang w:val="en-US" w:eastAsia="en-US"/>
        </w:rPr>
        <w:t xml:space="preserve"> - 2001. - № 2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Колосов Ю. М., Котляров И. И. Международные правовые средства обеспечения мер доверия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1991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Косолапов Н. А. Внешнеполитическое сознание США: структура, функционирование, эволюция.</w:t>
      </w:r>
      <w:r>
        <w:rPr>
          <w:lang w:val="en-US" w:eastAsia="en-US"/>
        </w:rPr>
        <w:t xml:space="preserve"> -</w:t>
      </w:r>
      <w:r>
        <w:rPr/>
        <w:t xml:space="preserve"> М.,</w:t>
      </w:r>
      <w:r>
        <w:rPr>
          <w:lang w:val="en-US" w:eastAsia="en-US"/>
        </w:rPr>
        <w:t xml:space="preserve"> 2001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Красин Ю. Национальные интересы: миф или реальность//Свободная мысль.</w:t>
      </w:r>
      <w:r>
        <w:rPr>
          <w:lang w:val="en-US" w:eastAsia="en-US"/>
        </w:rPr>
        <w:t xml:space="preserve"> - 1996. -№2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Кривохижа В. Россия в новой структуре международных отношений</w:t>
      </w:r>
      <w:r>
        <w:rPr>
          <w:lang w:val="en-US" w:eastAsia="en-US"/>
        </w:rPr>
        <w:t xml:space="preserve"> //</w:t>
      </w:r>
      <w:r>
        <w:rPr/>
        <w:t xml:space="preserve"> Полис.</w:t>
      </w:r>
      <w:r>
        <w:rPr>
          <w:lang w:val="en-US" w:eastAsia="en-US"/>
        </w:rPr>
        <w:t xml:space="preserve"> - 2003. - №3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 xml:space="preserve">Нейсбитт Дж., Абурден П. Что нас ждет? Мегатенденции  «Год </w:t>
      </w:r>
      <w:r>
        <w:rPr>
          <w:lang w:val="en-US" w:eastAsia="en-US"/>
        </w:rPr>
        <w:t>2000». -</w:t>
      </w:r>
      <w:r>
        <w:rPr/>
        <w:t xml:space="preserve"> М.,</w:t>
      </w:r>
      <w:r>
        <w:rPr>
          <w:lang w:val="en-US" w:eastAsia="en-US"/>
        </w:rPr>
        <w:t xml:space="preserve"> 1990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Пуляев В. Г. Россия накануне</w:t>
      </w:r>
      <w:r>
        <w:rPr>
          <w:lang w:val="en-US" w:eastAsia="en-US"/>
        </w:rPr>
        <w:t xml:space="preserve"> XXI</w:t>
      </w:r>
      <w:r>
        <w:rPr/>
        <w:t xml:space="preserve"> века: поиск новой модели развития общества</w:t>
      </w:r>
      <w:r>
        <w:rPr>
          <w:lang w:val="en-US" w:eastAsia="en-US"/>
        </w:rPr>
        <w:t xml:space="preserve"> //</w:t>
      </w:r>
      <w:r>
        <w:rPr/>
        <w:t xml:space="preserve"> Соц.-полит. журнал.</w:t>
      </w:r>
      <w:r>
        <w:rPr>
          <w:lang w:val="en-US" w:eastAsia="en-US"/>
        </w:rPr>
        <w:t xml:space="preserve"> - 1999. -№1.</w:t>
      </w:r>
    </w:p>
    <w:p>
      <w:pPr>
        <w:pStyle w:val="Heading9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ахаров А. Д. Мир через полве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  <w:t xml:space="preserve"> /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Вопросы философи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  <w:t xml:space="preserve"> - 1989 - № 1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Титоренко В. Западные ценности и исламский мир</w:t>
      </w:r>
      <w:r>
        <w:rPr>
          <w:lang w:val="en-US" w:eastAsia="en-US"/>
        </w:rPr>
        <w:t xml:space="preserve"> //</w:t>
      </w:r>
      <w:r>
        <w:rPr/>
        <w:t xml:space="preserve"> Свободная мысль.</w:t>
      </w:r>
      <w:r>
        <w:rPr>
          <w:lang w:val="en-US" w:eastAsia="en-US"/>
        </w:rPr>
        <w:t xml:space="preserve"> - 2000. -№ 2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Херманн М. Д. Стили лидерства в формировании внешней политики</w:t>
      </w:r>
      <w:r>
        <w:rPr>
          <w:lang w:val="en-US" w:eastAsia="en-US"/>
        </w:rPr>
        <w:t xml:space="preserve"> //</w:t>
      </w:r>
      <w:r>
        <w:rPr/>
        <w:t xml:space="preserve"> Соц.-полит. журнал.</w:t>
      </w:r>
      <w:r>
        <w:rPr>
          <w:lang w:val="en-US" w:eastAsia="en-US"/>
        </w:rPr>
        <w:t xml:space="preserve"> - 2001.- № 3.</w:t>
      </w:r>
    </w:p>
    <w:p>
      <w:pPr>
        <w:pStyle w:val="Heading9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Хорьков А. Уроки «холодной войны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  <w:t xml:space="preserve"> /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Свободная мысл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  <w:t xml:space="preserve"> - 1995 -  №12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>Цыганков П. А. Мировой политический процесс: содержание и особенности</w:t>
      </w:r>
      <w:r>
        <w:rPr>
          <w:lang w:val="en-US" w:eastAsia="en-US"/>
        </w:rPr>
        <w:t xml:space="preserve"> //</w:t>
      </w:r>
      <w:r>
        <w:rPr/>
        <w:t xml:space="preserve"> Соц.-полит. журнал.</w:t>
      </w:r>
      <w:r>
        <w:rPr>
          <w:lang w:val="en-US" w:eastAsia="en-US"/>
        </w:rPr>
        <w:t xml:space="preserve"> -  2002. - № 4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/>
        <w:t xml:space="preserve">Цыганков П. А. Мировая политика: содержание, динамика, основные тенденции//Соц. науки и современность. - </w:t>
      </w:r>
      <w:r>
        <w:rPr>
          <w:lang w:val="en-US" w:eastAsia="en-US"/>
        </w:rPr>
        <w:t>2002. - № 5.</w:t>
      </w:r>
    </w:p>
    <w:p>
      <w:pPr>
        <w:pStyle w:val="TextBody"/>
        <w:spacing w:lineRule="auto" w:line="360"/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spacing w:lineRule="auto" w:line="360"/>
        <w:ind w:left="540" w:hanging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90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3:00Z</dcterms:created>
  <dc:creator>User</dc:creator>
  <dc:description/>
  <cp:keywords/>
  <dc:language>en-US</dc:language>
  <cp:lastModifiedBy>Mage</cp:lastModifiedBy>
  <dcterms:modified xsi:type="dcterms:W3CDTF">2011-10-08T04:13:00Z</dcterms:modified>
  <cp:revision>2</cp:revision>
  <dc:subject/>
  <dc:title>Лекция 10</dc:title>
</cp:coreProperties>
</file>