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Либерализм и анархизм как общественно-политического дви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Либерализм (славянофилы и западник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71"/>
        <w:gridCol w:w="5467"/>
      </w:tblGrid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общественно-политического движения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лософская, политическая и экономическая теория, а также идеология, которая исходит из положения о том, что индивидуальные свободы человека являются правовым базисом общества и экономического порядка.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 образования и деятельности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авянофильство как мировоззрение сложилось в среде русского дворянства в 30-40-хх XIX века. Западничество–направление в русской общественной мысли 1-й половины XIX века.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деры движения, единомышленники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авянофилы И. В. Киреевский и А. И. Кошелев, А. С. Хомяков, К. С. Аксаков д.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Западники П.Я.Чаадаев, Виссарион Григорьевич Белинский, Михаил Александрович Бакунин, Александр Иванович Герцен,</w:t>
            </w:r>
            <w:r>
              <w:rPr>
                <w:iCs/>
                <w:color w:val="000000"/>
                <w:sz w:val="20"/>
                <w:lang w:val="en-US" w:eastAsia="en-US"/>
              </w:rPr>
              <w:t xml:space="preserve"> Н.Г.Чернышевский</w:t>
            </w:r>
            <w:r>
              <w:rPr>
                <w:color w:val="000000"/>
                <w:sz w:val="20"/>
                <w:lang w:val="en-US" w:eastAsia="en-US"/>
              </w:rPr>
              <w:t xml:space="preserve"> и д.р.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программных документов, время принятия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истика программных реформ, по вопроса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ечные цел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тические требова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ношение к крепостному праву</w:t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шение аграрного вопро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шение рабочего вопро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шение национального вопрос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ктика и методы борьбы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образовать общественный, политический и государственный строй России в соответствии с образцами мирового, естественного, европейского пути развити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питализм со свободой предпринимательства и частной инициативы, права и свободы индивидуальной личности, светский характер общества, политический плюрализм, всеобщее избирательное право, парламент, конституционная монархия (с предельно ограниченной властью монарха) или республика, «правовое государство» и режим закон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мена крепостного прав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аво крестьян на выкуп земли. В дальнейшем, приватизация. Частная собственно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союзы, восьмичасовой рабочий день, соблюдение всех прав и свобод индивида в трудовых отношениях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олерантность, свобода индивида, материальное состояние индивида, право человека на самоопределение, свобода выбор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огда путём революции, но чаще методом постепенных рефор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br w:type="page"/>
      </w:r>
      <w:r>
        <w:rPr>
          <w:b/>
          <w:color w:val="000000"/>
          <w:sz w:val="28"/>
          <w:szCs w:val="40"/>
          <w:lang w:val="en-US" w:eastAsia="en-US"/>
        </w:rPr>
        <w:t>Анарх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84"/>
        <w:gridCol w:w="5248"/>
      </w:tblGrid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общественно-политического движения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тическая философия, заключающая в себе теории и взгляды, которые выступают за ликвидацию любого принудительного управления и власти человека над человеком.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ремя образования и деятельности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40-50-е гг. XIX в. в России, на фоне кризиса крепостного права, стал зарождаться анархизм.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деры движения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 истоков анархизма в России стояли П.-Ж. Прудон, Макс Штирнер и М. А. Бакунин. Их учение развивали Петр Кропоткин, Иоганн Мост, Жан Грав, Жорж Сорель и др.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программных документов, время принятие программы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опоткин «Резолюция об экономическом и политическом моменте в революции» - 17-18 сентября 1906 г. Лондо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нифест Кропоткина «Должны ли мы заняться рассмотрением идеала будущего строя» - осень 1873 г. Программа чернознаменцев, 1905 г. – «Постоянные партизанские выступления пролетарских масс, организация безработных для экспроприации жизненных припасов, массовый антибуржуазный террор и частные экспроприации». Бакунин «Государственность и Анархия».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истика программных документов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ечные цели дви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итические требова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ношение к крепостному прав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Решение аграрного вопро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шение рабочего вопро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шение национального вопрос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ктика и методы борьбы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ничтожение всех государственных учреждений и институтов. Свободное развитие личности. Ликвидация любой власти. Переход всех предприятий в руки трудящихс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квидация самодержавия. Ликвидация государственной вла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квидация крепостного прав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ча государственной земли крестьяна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квидация помещичьих земел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всю землю крестьянам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ое, всестороннее освобождение труда от всех форм эксплуатации и власти и создание свободных профессиональных объединений трудящихся как главной и высшей формы их организац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ная свобода человека. Ликвидация всей власти над человеком. Равенство всех слоёв насел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осстание и прямое нападение как массовое, так и личное, на угнетателей и эксплуататоров. Возможны и террористические акты. Бойкот, стачки, уничтожение имущества (саботаж) и насилие над капиталистами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рия политических партий России. М., 1994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нев С. Н. “Революция и анархизм”. М., 1987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.В. Согрин. Либерализм в России. М., 1997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Ю. П. Титов. История государства и права России, М.,199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6:00Z</dcterms:created>
  <dc:creator>Викулин Евгений Андреевич</dc:creator>
  <dc:description/>
  <cp:keywords/>
  <dc:language>en-US</dc:language>
  <cp:lastModifiedBy>Mage</cp:lastModifiedBy>
  <dcterms:modified xsi:type="dcterms:W3CDTF">2011-10-08T04:16:00Z</dcterms:modified>
  <cp:revision>2</cp:revision>
  <dc:subject/>
  <dc:title/>
</cp:coreProperties>
</file>