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Либерализм - гламурный фашизм!</w:t>
      </w:r>
    </w:p>
    <w:p>
      <w:pPr>
        <w:pStyle w:val="Normal"/>
        <w:widowControl w:val="false"/>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Что такое либерализм? Который нам, российскому народу 20 лет пытаются навязать агенты Запада. Со всех СМИ наши интеллигенты-западники красноречиво и умно восхваляют его как общечеловеческую ценность, а самих либералов, как прогрессивных, гуманистичных и демократичных, ну, в общем, прямо как соль земли. Весь этот бред вшивой интеллигенции звучит красиво, но вот нутро всех этих западных ценностей гнилое и противно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 либерализм - это, прежде всего не вмешательство, либерал- человек, который исповедует культ не вмешательства. Если маньяк, будет насиловать ребёнка на глазах у либерала, он пройдёт мимо и не вмешается, не защитит. И своё поведение он морально оправдает тем, что у маньяка есть право удовлетворить свою похоть и это право нельзя нарушать, а у ребёнка есть право на самозащиту, пусть защищается, защитится молодец, нет, победитель получает своё. Волчьи законы людей, социальный дарвинизм и прочее, прочее… Если же, маньяк будет насиловать самого либерала, либерал будет взывать к гуманизму, к человечности, люди не звери и не должны жить по волчьим законам. Вот такие они эти либерал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деология либерализма зародилась на Западе во времена возникновения капиталистических отношений. Суть его была в том, чтобы ограничивать вмешательство государства в дела капиталистов до самого минимума - сбору налогов, а капиталисты сами, между собой установят свои правила и будут им следовать, проще говоря, либерализм- это диктатура капиталистов. Так было на заре капитализма, когда всё было просто и понятно: государство-защита подданных, капиталист-товар, общество - приобретает товар капиталиста. Сегодня мир стал намного сложнее, сказалось влияние на мировые процессы Октябрьской революции в России 1917 года и создание первого социалистического государства. Государства диктатуры пролетариата, то есть в социалистическом государстве правила устанавливал трудовой народ, а это: 8 часовой рабочий день, больничные листы, декретные отпуска по уходу за детьми, отпуска, в том числе санаторно-курортное лечение, социальные пособия по: инвалидности, временной нетрудоспособности, старости, бесплатное образование, бесплатное жилище, предоставляемое предприятиями трудящимся. На заре советской власти коммунальные квартиры были для трудовых людей настоящим благом, практически раем на земле. Со всем этим пришлось считаться, как с альтернативой и к 50 г. 20 века среди развитых капиталистических стран либеральных практически не осталось. В них теперь государство регулировало общественно-политические и экономические процессы, конечно не так глубоко как в социалистическом, но это уже было не государство начала 20 века, где нет пенсий, пособий по инвалидности, родам, с рабочим днём по 15.5 часов для взрослых и 10 часов для детей 12-14 л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гда морально и идейно разложившаяся правящая верхушка социалистического государства совершила акт национального предательства и перешла на сторону врагов, после чего уничтожила возглавляемое государство, у либеральной идеологии появилась новая жизнь. Дело даже не в том, что идеологию либерализма стали навязывать новой России, навязав ей путь западной демократии, либерального рынка и монетаризма. Дело в том, что не стало альтернативы капиталистической системе, не стало сильнейшего государства мира, оказывавшего регулирующее влияние на мировые процессы. Новая Россия превращена в экономически зависимое полуколониальное государство третьего мира, с марионеточными правящими элитами, чуждые к возглавляемому народу, не связывающие свою судьбу с возглавляемой страной. США, стали единственной сверх державой на планете, мировым гегемоном, диктующим и устанавливающим свои правила всем остальным страна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авда подаётся это под красивым и соблазнительным видом демократизации по западному образцу, освобождения от тоталитарных режимов, глобализации, либерализации и прочего, прочего бреда на вроде "Эры водолея". При этом в понимании европейцев и американцев демократическими странами являются только страны Запада. Все остальные страны демократическими быть не могут в принципе, они живут при тоталитаризме, от которого их надо спасать, не зависимо от того, хотят иные народы их демократию или не хотят, Афганистан и Ирак тому прекрасные доказательства. А в отношении России, то в её народе, по мнению западных политиков, тоталитарность заложена в крови и проще заменить народ, чем привить российскому народу демократию, и это Запад ни сколько не скрыва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берализуются не только Россия, но и все страны мира, кроме США, где государство, наоборот, только усиливает своё влияние на общество. Процесс мировой либерализации выражается в ослаблении роли государства в экономике и общественной жизни собственной страны, а главное, теперь все государства обязаны отказываться от национальных интересов в пользу глобализации, мирового правительства, главой которого являются США. Точнее национальные интересы - это прерогатива США, все остальные страны их вассалы и на национальные интересы права не имеют, иначе окажутся в экономической блокаде и странами изгоями, подлежащие насильственной демократизации и глобализации. Поэтому политики и чиновники разных стран должны ставить интересы США выше интересов собственной страны, но, ни один политик или чиновник любого ранга США не будет действовать в интересах России, Зимбабве, Уругвая, любой другой страны ми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утью глобализации является свободное перемещение товаров, финансовых и трудовых капиталов транснациональными корпорациями между странами мира. Апогей глобализации - отсутствие таможенных пошлин и сборов, местных налогов, запретов и ограничений. Рай для спекулянтов из ТНК. Всё остальное, это бред собачий, с целью запудрить мозги обществу. Допустим, на тропическом острове живёт племя папуасов, их предки бесплатно собирали бананы и кокосы для пропитания, из листьев пальм делали себе примитивную одежду и они так же живут, не зная денег. Когда за то, чтобы сорвать банан или кокос с пальмы, их заставят платить олигарху, который на другой стороне океана, сидит в офисе и благодаря Интернет приобрёл их остров у мирового правительства или ТНК. Это и есть глобализация, Рай для спекулянтов, Ад для всех остальны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Чем собственно опасен либерализм, глобализм и все эти западные ценности для России и в первую очередь для её многонационального народа? Для начала надо всем, раз и навсегда уяснить, что Россия и Запад- это разные миры. В России холодно, жизнь на большей части территории, это постоянная борьба с природой, то зима лютая, то засуха и вдобавок неурожай. В одиночку в России не выжить, только сообща, во взаимопомощи, сельской общиной или рабочей артелью веками жил российский народ. Государство, как при царе, так и при советской власти было патерналистическое - семейное, государство как семья, глава государства хоть царь, хоть ген сек это отец, опекающий свой народ как детей, поэтому у нас есть понятие- отечество. Отец может быть непутёвый как Павел 1 или Николай 2, которые оба плохо кончили, либо жестокие как Иван 3, Иван 4, Пётр 1, но их жестокость оправдана их делами на благо отечества, народ их помнит и чтит. Как только государство Российское перестаёт быть патерналистским - отеческим, государство рушится, как рухнула Российская Империя при Николае 2 и СССР, при Горбачёве, и медленно умирает Российская Федерация при нынешних убоги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Европейских странах, где зародилась цивилизация Запада тепло, зима- это лёгкая передышка между полевыми работами, бороться с природной стихией нет нужды, а вот ресурсов там было мало, народу же всегда было много, поэтому за всё надо было бороться друг с другом. Война всех, против всех, обыденное существование европейцев во все времена. Государство для европейца- это не отечество, это полицай, сборщик налогов, рекрутёр в армию. Народ для европейского государства, это всего лишь налогоплательщик, да поставщик пушечного мяса в армию, но ни как не семья. И такое отношение друг к другу идёт с ними через века, сохраняясь и в наше врем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егодня в России большинство народа, являются советскими людьми, основная масса которых за всё время так называемых экономических реформ ещё не осознала, что государство, в котором они живут, давно уже не их отечество, и не родина мать, а скорее злая мачеха, для которой народ лишняя обуза, от которой надо избавится. Они просто не в состоянии в это поверить и осознать, что для государства народ может стать лишним. Для Российской Федерации, уготованной стать сырьевым придатком Запада её 143 миллиона человек, это лишние пенсионеры, инвалиды, школьники, студенты и педагоги, врачи и прочие бюджетники, на которых надо расходовать большую часть государственного бюджета, основной доход которого идёт с продажи сырья. Как заявила Маргарет Тэтчер "России достаточно будет не более 15 миллионов человек, для обслуживания сырьевой отрасли". С таким населением сырьевых денег вполне хватит властвующей верхушке, для личного удовлетворения, а любое производство товаров в России для глобальной экономики не выгодно, слишком затратное на обогрев, на тёплую спецодежду, на людей, которые хотят много зарабатывать, так как надо много тратить на обогрев себя, жилища, питание и все имеют среднее образование, благо, доставшееся народу по наследству от социализм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Этим и соблазнили российскую властвующую верхушку, неравнодушную к Западу. Небольшое, полуграмотное население, мало забот и расходов у власти и чиновников, больше доходу от сырья можно распределить между колониальной администрацией. Вопрос обороны будет решаться НАТО, так как отказавшись от национальных интересов собственной страны и народа, властвующие элиты став колониальной администрацией стали частью мирового правительства. Точнее, им внушили такую мысль, что они часть мирового правительства. Ради неограниченного доступа к российским природным ресурсам мировые правящие элиты потерпят в своём обществе представителей власти России и их потомков, всё- таки в России принадлежность к власти стала наследственной прерогативой узкого круга лиц. Пока они выполняют волю Запада, их приглашают на международные саммиты и прочие сходки, в душе презирая, мировые правящие круги за руку поздороваются и даже позволят постоять рядом с собою «путинным» и «медведевым», и прочим российским. Как только кто-то из российских поведёт политику в разрез интересам Запада, он сразу станет изгоем мирового правительства, на него сразу выльют море компромата и лишат счетов в Швейцарских и иных банках, поэтому российские марионетки так жёстко привязаны к Западу. Можно не сомневаться, что западным правителям известны делишки Путина и Медведева, когда они были в собчаковской команде, особенно страшно для Путина публичное оглашение его деятельности с фирмой "Спаг".</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 что надо оставить последние надежды на этих убогих, все они из одного чиновничье - бюрократического болота, одним маслом мазаны, из одного теста сделаны. Вся мощь Путина и Медведева находится в СМИ, особенно в телевизоре, где их всегда показывают только в выгодном свете, создавая впечатление у масс, что президент (премьер) у нас хороший, да чиновники плохие. Мировые СМИ давно уже превращены в мощное информационно- психологическое оружие по подчинению людских масс. Если бы ранее павшие диктаторы или правящие режимы владели бы в то время информационным оружием, то их власть была сохранена и до наших времён, передаваясь по наследству. Сегодня мы живём в зарождающейся эре информационного рабства, путём физиологической зависимости индивидов от телевизионного приёмника и прочих информационных ресурсов. Те, кто контролирует информационные ресурсы, держат в подчинении огромные массы индивидов. Особенно эффективно и бесконтрольно информационное оружие используется в России против её нар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з всего множества официальных СМИ, все они принадлежат узкому кругу лиц, имеющему общие интересы, поэтому информация подаётся однобокая, основной смысл которой - дезинформация населения об истинных намерениях и проводимых действиях властных элит в отношении народа и государства. Более того, путём дезинформирования народа, власть и олигархи заставляют народные массы действовать в ущерб собственных интересов, реализуя интересы угнетателей народа. Поэтому, несмотря на провал во всех реформах всего и вся, этот антинародный режим почти 20 лет пока ещё избегает народного гнева и распла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еханизм поражения информационным оружием действует так: человек постоянно получает огромное количество информации, как из телевизора и газет дома, после работы, так и из радио и Интернет на работе, плюс газеты и журналы по профилю деятельности. Большая часть информации человеку не нужна, но она льётся на него нескончаемым потоком лжи, повторяемой тысячи раз, поэтому создаётся впечатление, что это сущая правда, при этом поток информационного мусора выглядит как завораживающая, интересная и интригующая информация, особенно информация по ТВ, хотя при этом, ни стоит и гроша. Главное, она отвлекает от осмысления населением того, что с ним делают. Вся беда попавшего в информационную обработку человека в том, что во всех своих бедах он начинает винить только себя, не понимая, что всё происходящее в России вызвано искусственно и преднамеренно. Но, ТВ, радио и газеты подают жизнь простых людей как счастливую и беззаботную, показывая жизнь среднего россиянина, его материальный достаток завышается многократно, который просто недосягаем для реального среднестатистического россиянина и даже жизнь бедных людей подаётся в виде, материальному достатку которому позавидовал бы и средний класс. Пример киношный Гена Букин, у которого квартира с пенхаусом, и жена бездельница, да транжира, двое детей, собака, машина, компьютер, работа в тепле, не физическая. И по фильму, он на самом дне общества, а где тогда будет тот, кто за гроши работает у станка или разгружает вагоны? Они посмотрят на его семейку и сразу в запо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Жизнь большинство россиян видит из собственного окна и по ТВ, где она всегда приукрашена, поэтому всем кажется, что плохо только у него, в другом регионе жизнь якобы, намного лучше. Если у него гибнут колхозы, исчезают деревни и поля зарастают лесом, то в других регионах колхозы процветают, поля распаханы импортными тракторами и урожай снимают импортные комбайны. Уехать в другой регион, сравнить жизнь там и у себя для большинства нашего народа не представляется возможным, слишком дороги поездки, да велика Россия. Ездит большинство россиян от дома и до работы, в сад, изредка в областной центр, остальное видение ему заменяют СМИ, которые если и показывают импортные комбайны у сельхозпроизводителя, то у тех, кто недалеко от обл. центра, и их предприятия образцово показательные, а кто чем дальше и дальше от обл. центра, о тех не покажут, и не расскажут, как они выживают или умирают. За такую информацию владельцы СМИ не платят, поэтому истинная жизнь людей, живущих на селе не освещает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МИ, принадлежащие узкому кругу лиц, которые заказывают в каком виде и кого преподносить, сегодня одного восхваляют, завтра его чернят, так же и общественные процессы подаются ими так, что явная измена родине выглядит как вполне достойное деяние. При этом сам человек в этом информационном море уже не в состоянии разобраться и осмыслить происходящее, его понимание мира деградирует до минимума: если все говорят о ком-то или о чём-то хорошо, то это хорошо, если обливают грязью, то значит это плохое. И такими людьми, с примитивным пониманием мира легко манипулировать, заставить верить в ложные ценности либерализма и западной демократии и чуждые идеалы стяжательства, индивидуализма, эгоизма, предательства ради личной выгоды, потакания разным порокам и разнузданности, нечистоплотности и безответственности. А по ТВ идёт постоянное внедрение в умы этих ложных ценностей, через продажных кумиров, артистов и лживых авторитетов, которые поют под одну дудку и кормятся из одного кошелька. Они сделают всё, что закажут их хозяева, какой пример дать людям, как относиться к такому то явлению и прочему. Они могут знать, что они выдают чёрное за белое, а их мнение и отношение к этому для многих людей авторитетно, но им платят за это большие гонорары, только за это их показывают по ТВ, печатают в газетах и журналах, благодаря этому у них сытая и гламурная жизнь. Остаться при совести и на принципиальных позициях честного и порядочного человека, значит отказаться от этой жизни больших денег и дешевой славы, стать изгоем на ТВ, в большинстве газетах и журналов. Пример тому, режиссер Владимир Меньшов, публично отказавшись вручать награду фильму "Сволочи" оставшись при совести, после чего, пусть первоначально его поступок и с помпой афишировался всеми СМИ, но позже его всё реже и реже стали показывать по ТВ и печатать о нём в газетах. Зато другой пример дал режиссер Никита Михалков, когда заканчивался срок второго президентства Путина. Его подхалимская мольба с экрана ТВ "Владимир Владимирович, не уходите, останьтесь" стоит, чтобы плюнуть Никите в его подхалимскую рожу. Но, Никитка не сходит с экрана ТВ, официальные газеты постоянно пишут о нём, причем, только хороше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езинформированный народ уже не в состоянии понять опасность либерализации России, да и само слово либерализация для большинства народа до сих пор не понятно. Между тем, государство всё больше и больше уходит из сфер регулирования и контроля общественной жизни. А государственное регулирование и контроль это: единые стандарты и требования, в какой либо сфере. Например, к образованию, ослабить контроль значит, в сфере образования будет полный разброд, каждое учебное заведение будет учить по своему, по своим учебникам, которые могут быть неизвестно кем произведены, и неизвестно чему учить. Это хорошо для олигархов и бездарных власть имущих с чиновниками. Олигархам малообразованные рабы нужны, так как они предъявляют минимум требований и запросов. Бездарной власти и чиновничеству такой электорат просто необходим, так как его легко ввести в заблуждение, обществу, не способному самостоятельно рассуждать всякий их провал можно преподнести как великое достижени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слабление контроля в строительстве, создание так называемых саморегулирующихся объединений скажется на качестве жилища, которое просто станет не безопасным для жизни, так как, ради сверх прибыли бизнес, оставленный без контроля государства начнёт использовать самые дешевые технологии и материалы, не считаясь с тем, что они опасны. Пример тому: на стройплощадку, где строят новый элитный многоэтажный дом, с наружи очень красивый пришла бабка, попросить цементного раствору, ей надо в её старой хрущёвке плитку подремонтировать, рабочие ей говорят "Бери конечно, не жалко", только плитка на нём держатся не будет, он вообще ничего не схватывает, в этом растворе цементу самый минимум, остальное песок". И из этого строят элитные дома, квартиры дорогущие, вид красивый, нутро гнилое. Это доказал пожар в "Хромой лошади", где из-за дешевой пластиковой отделки, с виду красивой, но, которая при горении выделяет ядовитые вещества, погибли люди, они могли бы выбраться, если бы отделка соответствовала нормам пожарной безопасности, которые установлены государств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о, предоставив производителям пищевых продуктов добровольно сертифицировать свою продукцию, тем самым дало им возможность сказочно наживаться на недоброкачественных компонентах и пищевых добавках. Таким образом, государство, а точнее власть и чиновники собирают больше налогов с производителей пищевых продуктов, а народ, т.е. потребитель, получает язвы желудка, онкологические заболевания, генетические изменения, влияющие на качество потом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Либерализация всего и вся в России выгодна сырьевому олигархату и власти, обслуживающей олигархов, народу от неё уготовано медленное, ненасильственное уничтожение, как лишние для устанавливающегося нового мирового порядка. Сами чиновники, между собой называют политику этой власти "гуманное уничтожение народа". Такое уничтожение осуществляется путём создания невыносимых для жизни социальных условий. Повышение платы за коммунальные услуги до того, что платежи за эти услуги сравнялись с заработной платой, которая в своём росте заметно отстаёт от постоянного роста цен на всё, в особенности на продукты питания. Повысили на чуть, чуть пенсии пенсионерам, и то не всем, цены выросли, во время выборной компании 2008 г был с агитбригадой коммунистов и в старинном вятском селе Карино от одной пенсионерки услышал интересную фразу: " Лишь бы пенсии не повышали, а то цены ещё выше вырастут", бабка старая, а понимает, что надо повышать покупательскую способность пенсий и зарплат, а не сами пенсии. Подняли оклады, какой либо одной категории бюджетников, цены опять выросли, а кто работает у частника, у тех, какая была зарплата, та и осталась. В Слободском, типичном российском городе, как была зарплата у частника в 2009 г 5000 руб., так и осталась в 2010г. Больше как работяга ни старайся, не заработает. Пример: 2010 г предприятие г. Слободского, средняя зарплата на данном предприятии 6000 руб. (на других ещё меньше). Бригада женщин решила на майские праздники заработать на деликатесы, да детишкам обновки купить, особенно к школьному выпускному, работали как лошади, по дикому, выпуск дали огромный. Директор подзывает работягу и на простом ясном языке говорит " Вы чё ё.... утуе, дали вчера 17000 ед. продукции, нам, конечно, это понравилось, особенно генеральному, у нас на старом оборудовании, с ручным трудом выпуск стал больше, чем у конкурентов с их автоматической линией. Только больше вы всё равно не сможете заработать, чем у нас заложена сумма на зарплату, мы просто поднимем норму до 17000 ед. в день". При советской власти, когда оборудование было новое, норма была 4000 ед. в день. Кстати руководствовался он не заботой о людях, что люди будут работать интенсивнее за те же деньги, а заботой об оборудовании, так как станки такого бешеного темпа не выдержат. И так на любом предприятии. Увольняться и искать, где можно заработать нет смысла, если только на вахту в Москву, да на север, что не безопасно, так как там можно попасть в настоящее рабство или сгинуть. Зато показывая по телевизору бюджетников с зарплатами в 12000 их причисляют к бедным, социально незащищённым категориям населения, сравнивая то с менеджерами частных компаний с зарплатами в 100000 сто тысяч рублей в месяц, то с персоналом с зарплатами в 30000 тридцать тысяч рублей, причём берут примеры Москвы, забывая, что в России люди работают и за три тысячи рублей в месяц, (ниже прожиточного минимума) минимум по 8 часов 5 дней в неделю, которых и на еду не хватает. Пример: градообразующее производственное предприятие, по производству мебели из массива, учредители, как российская сторона, так и шведская, расположена в посёлке с населением в 10000-11000 человек, две тысячи из них работают на этом предприятии. Другого производства там нет, работа в благоустройстве, да сфере торговли, всё. Женщина, работница данного предприятия однажды, зайдя в контору, услышала разговор их ген директора с посетителем, он так заявил "Я плачу им, чтобы они смогли пожрать себе купить, а они ещё умудряются модно одеваться, наверное, они (рабочие) меня обкрадывают". От услышанного у неё случился инфаркт, дело было в июне 2005 г. Её зарплаты в 4000 рублей, хватало заплатить за квартиру и купить еды, картошка, морковь и прочее со своего садового участка, сад позволяет сэкономить на продуктах, чтобы накопить на одежду. Работа у неё тяжёлая, в г. Слободском на аналогичных процессах работают мужчины, так как руководители придерживаются норм КЗОТ не позволяющим ставить на такие процессы женщин. Хотя с недавнего времени в г Слободском стали попадаться объявления, приглашающие на работу женщин для укладки пиломатериалов, зарплаты обещают унизительные. Ранее с лесом всегда работали мужчины, женщины работали уборщицами, кладовщиками, учетчицами, нормировщицами, бухгалтерами и поварихами, не физический тру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гда дохода семьи едва хватает на собственное пропитание, нечего говорить о повышении рождаемости, дети теперь лишний едок и дополнительный расход. Да ребёнок потребует улучшения жилища, расширения, квартиры не однокомнатной, к тому же доставшейся по наследству от родителей, получивших её от советской власти, а двухкомнатной как минимум, а с таким доходом её не купит большинство россиян. В России всегда жизнь была трудна, большинство народа крестьяне и не богатые, но раньше была культура ведения натурального крестьянского хозяйства, родители заводили минимум 5 детей, чтобы дети заботились о них в старости. Урбанизация, превышение городского населения над сельским, социальное государство и пенсии ликвидировали натуральное крестьянское хозяйство, садовоогородные участки жалкие остатки крестьянкой культуры, которая всем себя обеспечивало само. Городской житель в квартирке хрущёвке зависим от работодателя, дающего заработок, зависим от магазинов, предоставляющих ему всё необходимое, зависим и от ЖКХ, предоставляющего ему тепло, воду, газ, всё это надо оплачивать. Особенно тяжело сельскому жителю, который зависим от техники, которая в большинстве выработала свой ресурс и держится на честном слове, так как такие площади на лошади не распахать никогда. Раньше в сёлах было много народу 70% населения царской России крестьяне, пахали всем селом меньшие площади, чем сейчас обрабатываемые поля. Нет теперь у селянина и лошади, сегодня лошадь на селе в диковинку. Нет и ткацкого станка, соткать домотканую рубаху, да и разучились сами ткать и даже плести лапти. Так, что от торговли селянин тоже зависим, а значит от денег, которые надо где-то зарабатывать. Самые богатые селяне это пенсионеры фронтовики, они получают немаленькую пенсию, живут своим огородом, поэтому умудряются накапливать. Встанет на прикол последний трактор, в селе останутся одни пенсионеры, которым жить осталось считанные год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ля либерализма уничтожить наше село оказалось делом проще простого. Надо было только поставить сельское хозяйство России на коммерческую основу, извлекать из урожая доход, в условиях либерального рынка, т. е. государство не вмешивается в дела селян, предоставляя им полное право растить всё, что им вздумается, получать с этого доход и распоряжаться этим доходом по своему усмотрению, так сказать свободный монетаризм. В Европе и США, фермеры живут на дотации от государства, сельхозпроизводители западным государствам нужны как класс, обеспечивающий продовольственную независимость на случай войны. В США сельское хозяйство стратегическая отрасль. Там лучше климат, обильней урожаи, но их фермеры не выживут без дотаций, в условиях либерального рынка, конкурируя с сельхозпроизводителями из Бразилии и Аргентины, где вырастить и собрать урожай стоит самых минимальных затрат, три урожая в год, низкие зарплаты, 40 долларов в месяц хороший заработок. Поэтому даже в глухом сельском магазине России можно увидеть на прилавке огурцы и помидоры из Бразилии и Аргентины, их от туда привезти и доставить в российскую глушь дешевле, чем колхозу их выращивать даже для себя. Естественно, что по законам рынка российское село не конкурентоспособно, поэтому не имеет права на существование, являясь лишней обузой для государства. Даже фашисты до этого не додумалис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ители промышленных товаров в либеральном рынке тоже лишняя обуза государству, элиты которого рвутся стать частью глобального мира. Произвести продукцию в России в разы дороже, чем в Китае, Таиланде, Пакистане, естественно российская продукция не конкурентоспособна, на мировом рынке и получается, что кроме сырья Россия мировому сообществу ничего не может предложить. Поэтому предприятия потихоньку закрываются, СМИ при этом подают это так, как будто Россия стремительно входит в постиндустриальную эру, по темпам, значительно опережающим развитые страны Запада, даже США. Только США выводят свои энерго и трудозатратные производства в страны Азии и Латинской Америки, где хорошая зарплата считается 40 долларов, за которые надо трудится 14 часов, 6 дней в неделю, не обременяя себя уплатой отчислений на социальные нужды, так как пенсий, пособий, бесплатного образования там нет. А наши ни одного предприятия не вывели в эти страны, они их просто закрыли, оставив людей без работы, обрекая на голод и холо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Это не глупость и не тупость, так как механизм государства устроен так, что все процессы проходят многократный и многоуровневый контроль, всякое решение, принятое по глупости и тупости, или по произволу через этот механизм пройти не в состоянии. Но, реалии показывают, что этот механизм на практике не функционирует, по причине того, что наше государство ныне существующей властью запрограммировано на медленное саморазрушение. Так как в России идёт умышленное уничтожение государства, сокращение численности населения, создав невыносимые условия для жизни. Нет работы в городе, нет работы на селе, человек стал не нужен, зато жизнь по телевизору прекрасна и человек моментально спивается, ведь он думает, что это его личная проблема. А спиться в России не проблема, на каждом углу то пивной ларёк, то бар. Так как поставить пивной ларёк, или открыть бар намного проще, чем запустить малое производство, они и наплодились на каждом углу. Даже не надо засылать никаких диверсантов, коммерсанты сами, ради лёгкой и быстрой прибыли споят народ, на благо врагам России. Просто создай для них такие условия, что вложив деньги в производство, это практически всегда банкротство от непомерных налогов и множества невыполнимых требований, а вложив в пивной ларёк, прибыль будет гарантированная и хлопот меньше. Мурманчанин, приехавший в Слободской сравнил Мурманск и Слободской по размерам и по количеству баров. У себя в Мурманске, он с приятелем начинает от начала главной улицы по чуть- чуть выпивая в одном баре и так в каждом попавшемся, проходя по всей главной улице. В Слободском, маленьком городе 35 тыс. населения, он таким макаром улицу до конца не пройдёт, упьётся насмер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 что либерализм уничтожает людей так же как и фашизм, но делает он это более изощрённо и так, что тот, кого уничтожают, даже не догадывается об этом. Если фашизм уничтожал людей, расстреливая и душа в газовых камерах, в короткие сроки, то либерализм делает это растянуто, так уничтожение российского народа рассчитано западными стратегами на срок в 50 лет, если конечно ничего не переменится в сознании народа и народ поймет, кто есть его враг. А пока типичный россиянин непонимающе хлопает глазами, на его глазах губят его страну, но понять, кто её губит и как её губит, он не в состоянии, как не в состоянии определиться, кому сегодня верить, за кем идти, какие идеалы отстаивать. Вот вроде бы чиновники плохие, воры и взяточники, зато с экрана телевизора выглядывают то Медведев, молодой такой, не то, что были раньше, Путин, воо какой, ну прямо на него вся надежда, такую установку ему дают продажные экранные кумиры и попсовые дивы. В понимании типичного россиянина раньше был коммунизм, а сейчас значит капитализм, это из-за него всё так плохо. Только в России не только антикоммунизм, но и антинациональный капитализ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литика монетаризма в России присутствует, а политика национального капитализма к ней не прилагается! Всё поставлено на рыночные отношения, по товарно-денежным отношениям, монетаризму Россия впереди планеты, обогнала всех на сотни лет вперёд. Наши буржуа научились делать деньги из чего угодно, даже из воздуха, умудряются извлекать прибыль и из убытков. Но, за всё время так называемых рыночных реформ они не научились главному - создавать основной Капитал. В основе всего бизнеса России лежит Капитал советского государства, ресурс которого катастрофически уменьшается, не заменяясь новым. Российский бизнес как паразиты в теле мёртвого животного, пока мясо есть, они существуют, доедят последнее и они умрут. Многие из них до сих пор уверены, что Капитал, это пачка денег в кармане. За всё это время у них как была психология спекулянтов перекупщиков, так и осталась, купить товар подешевле, продать подороже. А создавать этот товар кто будет? Капиталист. А откуда взяться национальному капиталисту, который создаст новые рабочие места, предложит обществу полезный товар? если в России умышлено уничтожается важнейшая составляющая часть основного Капитала- Капитал человеческий, люди образованные и квалифицированные. В либеральной России они подлежат ликвидации, в первую очередь. Поэтому главный враг русского народа сегодня- это либеральное государство, которое ослабляет своё влияние на общество, даёт всё большую свободу действий сырьевому олигархату, который устанавливает в стране свои правила, диктатуру, исходя из личных спекулятивных интересов скорой наживы. Либеральное государство предало национальный интерес России и народа в пользу международных отношений, предоставило полную свободу деятельности в России международным общественным организациям различного направления, в том числе международной организации планирования семьи, которая в стране с демографической проблемой, сокращения населения занимается пропагандой стерилизации среди людей репродуктивного возраста и не имеющих физических и психических отклонений и ряда других международных организаций, деятельность которых во многих странах признана как подрывающая устои государ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ь, что происходит в России поможет ознакомление с публикациями о России в странах Европы и США, ни одной положительной информации о России и её многонациональном народе, который для Запада определяется как русский народ, без деления на национальности. Постоянное поливание русского народа грязью, его демонизация, русские такие, сякие, варвары, пьют, матерятся, малых детишек живьём едят, и мечтают покорить Европу, Америку, все демократические страны и ввергнуть их в тоталитаризм, в котором они сами вечно живут. Так могут говорить только о тех, с кем ведут войну на полное уничтожение, с целью морального оправдания своих действий. В рядовом европейце и американце такою пропагандой заложен генетический страх перед русскими и Россией. Для них, когда в России будут исчерпаны методы гуманного уничтожения народа и придётся физически уничтожать население, действия их правительств и войск НАТО будут приемлемы, так как такою пропагандой они убеждены в том, что русских надо только уничтожать, ради демократии во всём мире, либерализма и гуманиз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сложится судьба России, так сложится судьба и всего остального мира. Сможет русский народ скинуть с себя иго Запада, как ранее скинул татаро-монгольское иго и в тяжелейшей борьбе победил фашизм, спася от него весь мир. Так и сейчас победа России, будет спасение всего мира от господства Запада и его либеральной идеологии. Гибель России и уничтожение русского народа, то есть православной цивилизации будет означать отсутствие альтернативного пути мирового развития, кроме как навязанного Западной цивилизацией либерализма. И уже никто не сможет остановить Запад от реализации их идей "Золотого миллиарда", " Нового мирового порядка", сокращения численности населения земли до одного миллиарда, вместо 6 миллиардов, ради экономии природных ресурсов. При этом США и Европейские страны - цивилизация Запада являются самыми активными и нерациональными потребителями ресурсов, так одни США потребляют ресурсов больше, чем все страны Азии и Африки вместе взятые, однако сокращению подлежат население Азиатских, Африканских и Латиноамериканских стран, как лишние потребители ресурсов и неплатёжеспособные, в виду того, что их коренные народы живут, не зная денег.</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Азиатских и Латиноамериканских странах, куда переведено промышленное производство западных компаний, совсем скоро начнёт зарождаться новый пролетариат. Сегодня работающие там, на предприятиях люди, недавно вырванные из традиционного общества и переброшенные в индустриальное пока ещё имеют низкий уровень общественной культуры и самосознания, их уровень грамотности позволяет только прочитать инструкцию к станку, на котором он работает, да производственное задание. Но усложнение производственных процессов, конкуренция, обязывают повышать уровень грамотности работников, а значит, повысится их уровень культуры и самосознания. И тогда новый пролетариат начнёт задаваться вопросом, "Почему я работаю по 14 часов и более, шесть дней в неделю и получаю за это столько, что хватает только купить еду, для того, чтобы снова идти работать, зарабатывая на еду? Я работаю, произвожу, но приобрести то, что я сделал, я не могу, а кто-то, не приложив усилий, будет пользоваться продуктом моего труда. Почему в социальном государстве рабочий работал по 8 часов и имел за один день работы, больше чем я за месяц своей работы? Почему он имел пенсии по старости и инвалидности, а я, когда не смогу работать, буду вынужден умирать с голоду? Когда я получу на работе травму, хозяин выкинет меня на улицу, как не нужного, но я ведь работал, приносил хозяину пользу, почему он не поможет мне, когда я стану инвалидо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Без России никто не ответит на эти вопросы, так как не будет последнего напоминания о первом государстве диктатуры пролетариата и его достижений в социальной политике. Как и не будет образца государства, которое вполне спокойно может существовать и без либерализма, который навязывается всему миру как единственный тип общественных отношений. В России, как рентгеном высвечивается вся изнанка либеральных идей и их последствия в виде вымирания большей части населения, падения образовательного потенциала народа, его дебилизация и деградация, упрощение общественных отношений до примитивного продавец- покупатель, господство ничем неограниченной жажды наживы. Россия для Запада конкурент по влиянию на геополитические процессы, государство с пассионарным народом, в своей истории неоднократно помешавшим установить гегемонию над всем миром прежним правителям, как например Киевская Русь и русский народ помешали продвижению Золотой орды вглубь Европейского континента, защитив европейцев от набегов орд кочевников. Российская Империя и народ победили ранее непобедимую армию Наполеона, имевшего цель мировую гегемонию. Россия в виде СССР и советский народ победили гитлеровскую Германию, спася весь мир от угрозы фашизма. Новая Россия, но это будет не РФ, так, же победит гегемонию США - империю зла нашего времени и спасёт мир от либерализма и нового мирового порядка. Поэтому Запад прилагает все усилия для медленного уничтожения России и её нар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ополнительно. Недавно в Малайзии произошёл инцидент с работниками одной из ТНК, несколько работников в знак протеста покончили жизнь самоубийством, так как были выжаты как лимон такой рабской эксплуатацией. Это стало известно мировой общественности и вызвало сильный резонанс. А значит, новый пролетариат азиатских стран встал на тропу борьбы за свои трудовые и социальные права, за достойную жизн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овый мировой порядок предполагает господство небольшой кучки сверхбогатых, которые имеют всё, их слуг, которые обеспечивают им безопасность и уют, и миллиард полурабов, которые не имеют ничего и вынуждены работать за еду. Если индустриальный капитализм вынужден был приспосабливаться под социальные требования общества и существовать с ними, то сменивший его финансовый капитализм - господство спекулянтов, никаких компромиссов не предполагает, а значит, будет полное уничтожение всей системы социального обеспечения и защиты. И любой рабочий, не только Азии, но и западных стран будет опять, как и во времена. К Маркса в полной зависимости от работодате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гда говорят фашист, на ум приходит немец с автоматом, расстреливающий мирное население, сжигающий церковь с запертыми в ней людьми, Освенцим и Бухенвальд, газовые камеры, где душат людей. Когда говорят либерал, если и придёт что-то на ум, то, скорее всего, это будет какой либо вшивый интеллигент, очень умно о чём - то рассуждающий, и потому ничего плохого под этим словом не подразумевается. Однако и фашизм уничтожает людей, и либерализм уничтожает людей. Только у либерализма пиар лучш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чём разница между крысой и белочкой, оба грызуны? У белочки пиар лучше!</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Admin</dc:creator>
  <dc:description/>
  <cp:keywords/>
  <dc:language>en-US</dc:language>
  <cp:lastModifiedBy>Mage</cp:lastModifiedBy>
  <cp:lastPrinted>2010-09-17T13:53:00Z</cp:lastPrinted>
  <dcterms:modified xsi:type="dcterms:W3CDTF">2011-10-08T04:16:00Z</dcterms:modified>
  <cp:revision>2</cp:revision>
  <dc:subject/>
  <dc:title/>
</cp:coreProperties>
</file>