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ТОМСКИЙ АВТОМОБИЛЬНО-ДОРОЖНЫЙ ТЕХНИКУМ</w:t>
      </w:r>
    </w:p>
    <w:p>
      <w:pPr>
        <w:pStyle w:val="Style25"/>
        <w:rPr/>
      </w:pPr>
      <w:r>
        <w:rPr/>
        <w:t>Барнаульский филиа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онтрольная работа по дисциплине: </w:t>
      </w:r>
    </w:p>
    <w:p>
      <w:pPr>
        <w:pStyle w:val="Style25"/>
        <w:rPr/>
      </w:pPr>
      <w:r>
        <w:rPr/>
        <w:t>"Основы социологии и полит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 245 группы</w:t>
      </w:r>
    </w:p>
    <w:p>
      <w:pPr>
        <w:pStyle w:val="Style25"/>
        <w:jc w:val="left"/>
        <w:rPr/>
      </w:pPr>
      <w:r>
        <w:rPr/>
        <w:t>Кукушкин А.А.</w:t>
      </w:r>
    </w:p>
    <w:p>
      <w:pPr>
        <w:pStyle w:val="Style25"/>
        <w:jc w:val="left"/>
        <w:rPr/>
      </w:pPr>
      <w:r>
        <w:rPr/>
        <w:t>Проверил:</w:t>
      </w:r>
    </w:p>
    <w:p>
      <w:pPr>
        <w:pStyle w:val="Style25"/>
        <w:jc w:val="left"/>
        <w:rPr/>
      </w:pPr>
      <w:r>
        <w:rPr/>
        <w:t>Молодых Е.А.</w:t>
      </w:r>
    </w:p>
    <w:p>
      <w:pPr>
        <w:pStyle w:val="Style25"/>
        <w:rPr/>
      </w:pPr>
      <w:r>
        <w:rPr/>
      </w:r>
    </w:p>
    <w:p>
      <w:pPr>
        <w:pStyle w:val="Style25"/>
        <w:rPr/>
      </w:pPr>
      <w:r>
        <w:rPr/>
      </w:r>
    </w:p>
    <w:p>
      <w:pPr>
        <w:pStyle w:val="Style25"/>
        <w:rPr/>
      </w:pPr>
      <w:r>
        <w:rPr/>
      </w:r>
    </w:p>
    <w:p>
      <w:pPr>
        <w:pStyle w:val="Style25"/>
        <w:rPr/>
      </w:pPr>
      <w:r>
        <w:rPr/>
      </w:r>
    </w:p>
    <w:p>
      <w:pPr>
        <w:pStyle w:val="Style25"/>
        <w:rPr/>
      </w:pPr>
      <w:r>
        <w:rPr/>
        <w:t>Барнаул - 2005-</w:t>
      </w:r>
      <w:r>
        <w:br w:type="page"/>
      </w:r>
    </w:p>
    <w:p>
      <w:pPr>
        <w:pStyle w:val="Style19"/>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категории политического сознания</w:t>
      </w:r>
    </w:p>
    <w:p>
      <w:pPr>
        <w:pStyle w:val="Contents2"/>
        <w:rPr>
          <w:caps w:val="false"/>
          <w:smallCaps w:val="false"/>
          <w:sz w:val="24"/>
          <w:szCs w:val="24"/>
          <w:lang w:val="en-US" w:eastAsia="en-US"/>
        </w:rPr>
      </w:pPr>
      <w:r>
        <w:rPr>
          <w:rStyle w:val="InternetLink"/>
          <w:lang w:val="en-US" w:eastAsia="en-US"/>
        </w:rPr>
        <w:t>Глава 2. Типы политического сознания и пове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литическая деятельность людей - эта деятельность практическая и духовная. Повторим слова М. Вебера о том, что политика делается головой, а не другими частями тела.</w:t>
      </w:r>
    </w:p>
    <w:p>
      <w:pPr>
        <w:pStyle w:val="Normal"/>
        <w:rPr/>
      </w:pPr>
      <w:r>
        <w:rPr/>
        <w:t>Политическая жизнь представляет собою диалектическое переплетение определенных форм практики и разнообразных форм проявления политического сознания. Всякий акт политического поведения и деятельности выступает актом реализации определенных социополитический умонастроений и взглядов, равно как составляет часть политической практики, на основе которой воспроизводятся определенные умонастроения и идеи, связанные с властью и политическими отношениями. В политическом сознании формируются регуляторы политического поведения и выстраивается мотивационная база властных отношений и действий.</w:t>
      </w:r>
    </w:p>
    <w:p>
      <w:pPr>
        <w:pStyle w:val="Normal"/>
        <w:rPr/>
      </w:pPr>
      <w:r>
        <w:rPr/>
        <w:t>Все вышесказанное объясняет необходимость рассмотрения проблем политического сознания в рамках представленного реферата.</w:t>
      </w:r>
    </w:p>
    <w:p>
      <w:pPr>
        <w:pStyle w:val="Normal"/>
        <w:rPr/>
      </w:pPr>
      <w:r>
        <w:rPr/>
        <w:t>Данная цель представленной работы предполагает решение следующих вышеназванных задач. Первая из них связана с необходимостью осветить сущность политического сознания и реальности его существования в курсе изучения политологии. Сферой решения второй задачи является характеристика основных существующих типов политического сознания.</w:t>
      </w:r>
    </w:p>
    <w:p>
      <w:pPr>
        <w:pStyle w:val="Normal"/>
        <w:rPr/>
      </w:pPr>
      <w:r>
        <w:rPr/>
        <w:t>В рамках написания данной работы нами была использована в основном учебная литература. Она отличается от других типов литературы наиболее полным и систематическим изложением теоретических проблем политологии. Однако вопросы теории политологии изложены в общем контексте повествования, делается основной упор на характеристику общих теоретических вопросов.</w:t>
      </w:r>
    </w:p>
    <w:p>
      <w:pPr>
        <w:pStyle w:val="Normal"/>
        <w:rPr/>
      </w:pPr>
      <w:r>
        <w:rPr/>
        <w:t>Монографическая литература отличается узостью рассматриваемых вопросов, отсутствием широты охвата изложения. Изложение охватывает определенной проблемы в достаточно широком, подробном охвате вопросов.</w:t>
      </w:r>
    </w:p>
    <w:p>
      <w:pPr>
        <w:pStyle w:val="Normal"/>
        <w:rPr/>
      </w:pPr>
      <w:r>
        <w:rPr/>
        <w:t>Публицистическая литература охватывает феномен политического сознания с разных аспектов, выявляя наиболее интересные моменты изложения.</w:t>
      </w:r>
      <w:r>
        <w:br w:type="page"/>
      </w:r>
    </w:p>
    <w:p>
      <w:pPr>
        <w:pStyle w:val="Heading2"/>
        <w:ind w:hanging="0"/>
        <w:rPr/>
      </w:pPr>
      <w:r>
        <w:rPr/>
        <w:t>Глава 1 Сущность категории политического сознания</w:t>
      </w:r>
    </w:p>
    <w:p>
      <w:pPr>
        <w:pStyle w:val="Normal"/>
        <w:rPr/>
      </w:pPr>
      <w:r>
        <w:rPr/>
      </w:r>
    </w:p>
    <w:p>
      <w:pPr>
        <w:pStyle w:val="Normal"/>
        <w:rPr/>
      </w:pPr>
      <w:r>
        <w:rPr/>
        <w:t>Политическое сознание - одна из основных форм общественного сознания. Она возникает с появлением государства и политической организации общества. Политические идеи древних мыслителей (Платона, Аристотеля, и других) обосновали необходимость для общества государственных образований и системы норм поведения людей в политическом пространстве. Уже в древние времена политические представления и идеи формируются в специфическую автономную систему духовных явлений как часть жизни социума.</w:t>
      </w:r>
    </w:p>
    <w:p>
      <w:pPr>
        <w:pStyle w:val="Normal"/>
        <w:rPr/>
      </w:pPr>
      <w:r>
        <w:rPr/>
        <w:t xml:space="preserve">Политическое сознание - это сфера общественного сознания, образуемая совокупностью социальных чувств, представлений и взглядов, отражающие реальные политические отношения и вместе с тем составляющих их реальную неотъемлемую сторону. </w:t>
      </w:r>
      <w:r>
        <w:rPr>
          <w:rStyle w:val="FootnoteCharacters"/>
          <w:rStyle w:val="FootnoteAnchor"/>
          <w:color w:val="000000"/>
        </w:rPr>
        <w:footnoteReference w:id="2"/>
      </w:r>
      <w:r>
        <w:rPr/>
        <w:t xml:space="preserve"> В сфере политического духа взаимосвязаны и постоянно переходят из одного в другое индивидуальные и общественные, коллективные представления и оценки, специализированные (идеологические взгляды) и массовые сознание. Коллективные, общественные чувства, представления и взгляды не существуют вне индивидуального сознания. Они реализуются в индивидуальных помыслах, видениях политической реальности, в надеждах, стремлениях и страстях, в фактической деятельности отдельных граждан. В свою очередь, индивидуальные чувства и воззрения обретают подлинно социальное звучание, если они одухотворяются общественно значимым смыслом, отражают интересы социальных групп.</w:t>
      </w:r>
    </w:p>
    <w:p>
      <w:pPr>
        <w:pStyle w:val="Normal"/>
        <w:rPr/>
      </w:pPr>
      <w:r>
        <w:rPr/>
        <w:t>Изучение политического сознания в политическом аспекте представляет конкретизацию социологического подхода. Его составляет рассмотрение сознания в рамках функционирования и развития политической системы и постижения духовных предпосылок деятельности субъектов политики и институтов власти.</w:t>
      </w:r>
    </w:p>
    <w:p>
      <w:pPr>
        <w:pStyle w:val="Normal"/>
        <w:rPr/>
      </w:pPr>
      <w:r>
        <w:rPr/>
        <w:t xml:space="preserve">Политическое сознание - органическая часть политической деятельности. "Содержание политического сознания проявляется в форме политической деятельности, оно органически вплетено в политическую структуру и представляет реальное звено ее функционирования". </w:t>
      </w:r>
      <w:r>
        <w:rPr>
          <w:rStyle w:val="FootnoteCharacters"/>
          <w:rStyle w:val="FootnoteAnchor"/>
          <w:color w:val="000000"/>
        </w:rPr>
        <w:footnoteReference w:id="3"/>
      </w:r>
    </w:p>
    <w:p>
      <w:pPr>
        <w:pStyle w:val="Normal"/>
        <w:rPr/>
      </w:pPr>
      <w:r>
        <w:rPr/>
        <w:t>Сказанное, конечно же, не отменяет известной мысли, что корни тех или иных политических представлений и взглядов уходят в сферу экономической жизни и социальной структуры общества. Но нельзя эту мысль трактовать в духе вульгарного, экономического материализма. Ни экономика, ни социально - классовые отношения сами по себе не порождают политических чувств, представлений или взглядов. Почвой, на которой непосредственно произрастают последние, является политическая действительность. Процесс, в ходе и на основе которого возникают, формируются, развиваются и опредмечиваются и отмирают разнообразные явления политического сознания, есть политическая практика. Политическая реальность, вызывая к жизни соответствующие представления и взгляды, затем выступает формой их практической реализации. В том смысле, что люди участвуют в политическом жизни, творят практическую политику, руководствуясь определенными идеями, то есть сознательно.</w:t>
      </w:r>
    </w:p>
    <w:p>
      <w:pPr>
        <w:pStyle w:val="Normal"/>
        <w:rPr/>
      </w:pPr>
      <w:r>
        <w:rPr/>
        <w:t xml:space="preserve">Содержание политического сознания слагается из совокупности чувственных и абстрактных образов существующей или желаемой системы политических отношений и власти, а также оценочных представлений и суждений политической реальности. Как система образов, так и оценок по своей сути представляют собой отражение и обоснование общих социальных интересов и целей общественных групп, что позволяет политическому сознанию выполнять социально-интегральную и регулятивную функции в обществе. Политическое сознание исторически формировалось в горниле политической практики, и становилась его духовной основой и необходимым для политической деятельности "блоком управления". </w:t>
      </w:r>
      <w:r>
        <w:rPr>
          <w:rStyle w:val="FootnoteCharacters"/>
          <w:rStyle w:val="FootnoteAnchor"/>
          <w:color w:val="000000"/>
        </w:rPr>
        <w:footnoteReference w:id="4"/>
      </w:r>
    </w:p>
    <w:p>
      <w:pPr>
        <w:pStyle w:val="Normal"/>
        <w:rPr/>
      </w:pPr>
      <w:r>
        <w:rPr/>
        <w:t>Существенная черта политического сознания - его конкретно-исторический характер. В политических умонастроениях обобщаются представления и ценности властвующих в обществе групп. Вместе с тем в функционирующих системах взглядов, да и в психологических феноменах, живут и действуют духовные комплексы предыдущих эпох, в них интегрированы определенные результаты культурного процесса человечества. Например, политическое сознание свободы - общечеловеческое достижение, а не истина какого-то одного класса. То же самое можно сказать о многих других понятиях (государство, демократия, власть). Но специфика состоит в том, что "прочитываются" эти понятия в различные эпохи по - разному. До сих пор в большинстве своем их интерпретация носила в основном классовый характер.</w:t>
      </w:r>
    </w:p>
    <w:p>
      <w:pPr>
        <w:pStyle w:val="Normal"/>
        <w:rPr/>
      </w:pPr>
      <w:r>
        <w:rPr/>
        <w:t>Немаловажная особенность политического сознания - в его динамичности, изменчивости, что связано со спецификой политического бытия. Ведь известно, что в отличие от экономических социальных систем, для изменения которых нужны десятилетия, политические структуры и отношения могут быть радикально изменены в течение несколько недель или месяцев. Похоже, что сейчас наша страна в истории подтверждает эту истину, пережив скоротечный и драматичный период своего реформирования</w:t>
      </w:r>
    </w:p>
    <w:p>
      <w:pPr>
        <w:pStyle w:val="Normal"/>
        <w:rPr/>
      </w:pPr>
      <w:r>
        <w:rPr/>
        <w:t>Политическое сознание - сложное образование. В нем переплетаются в единые духовные комплексы психологические феномены и идеологические системы, специализированные теоретические взгляды, сформулированные политологами, и разработанные на их основе конкретные политические концепции, доктрины, программы и нормы, политические учения, отмеченные печатью человеческого гения, и массовое сознание, включающие в себя обыденные, в том числе и бытийные, представления о политике, власти, общественных и рядовых граждан.</w:t>
      </w:r>
    </w:p>
    <w:p>
      <w:pPr>
        <w:pStyle w:val="Normal"/>
        <w:rPr/>
      </w:pPr>
      <w:r>
        <w:rPr/>
        <w:t>В сложном калейдоскопе явлений политического духа выделяются три способа отражения (понимания) политики или политического восприятия:</w:t>
      </w:r>
    </w:p>
    <w:p>
      <w:pPr>
        <w:pStyle w:val="Normal"/>
        <w:rPr/>
      </w:pPr>
      <w:r>
        <w:rPr/>
        <w:t>а) когнитивный, то есть познание системы, ее правил функционирования, а также проблем и противоречий;</w:t>
      </w:r>
    </w:p>
    <w:p>
      <w:pPr>
        <w:pStyle w:val="Normal"/>
        <w:rPr/>
      </w:pPr>
      <w:r>
        <w:rPr/>
        <w:t>б) эмоциональный, то есть отражение политической реальности в виде положительных или отрицательных эмоций или чувств;</w:t>
      </w:r>
    </w:p>
    <w:p>
      <w:pPr>
        <w:pStyle w:val="Normal"/>
        <w:rPr/>
      </w:pPr>
      <w:r>
        <w:rPr/>
        <w:t>в) оценочный - это суждение и мнения относительно целей политического поведения, их результатов и последствий. Данная классификация уровней сознания политики принадлежат американским политологам Алмонду и С. Вербе.</w:t>
      </w:r>
    </w:p>
    <w:p>
      <w:pPr>
        <w:pStyle w:val="Normal"/>
        <w:rPr/>
      </w:pPr>
      <w:r>
        <w:rPr/>
        <w:t>В политическом сознании достаточно четко выявляется роль психологического компонента. Политическая психология объемлет собою всю совокупность чувств, переживаний и умонастроений, связанных с политической деятельностью и отношениями. Анализ психологического аспекта политического сознания важен с точки зрения всестороннего охвата духовных условий политической деятельности и поведения. Без этого анализа невозможно понять внутрисубъективные механизмы политической активности, ее направленности, а тем более мотивационной основы.</w:t>
      </w:r>
    </w:p>
    <w:p>
      <w:pPr>
        <w:pStyle w:val="Normal"/>
        <w:rPr/>
      </w:pPr>
      <w:r>
        <w:rPr/>
        <w:t>Политико-психологические явления оказывают неоднозначное воздействие на поведение субъектов: организующую и дезорганизующую, стимулирующую и тормозящую, активизирующую и парализующую активность. Созидательную или разрушительную. Без конкретного анализа и оценки конкретной политико-психологической ситуации трудно, даже невозможно понять ткань и механизм политических процессов.</w:t>
      </w:r>
    </w:p>
    <w:p>
      <w:pPr>
        <w:pStyle w:val="Normal"/>
        <w:rPr/>
      </w:pPr>
      <w:r>
        <w:rPr/>
        <w:t>Особое место в политическом сознании занимает идеология. Будучи системой верований, убеждений и взглядов, она отражает объективную общественно-политическую реальность через призму интересов больших социальных групп, прежде всего классов. В содержание идеологии вписываются элементы знания о действительности. Вместе с тем идеология -ценностная система, выражающая отношение к существующим общественным порядкам, обосновывающая политические идеалы, принципы, нормы, цели и образцы поведения. Такие, скажем, как социальная справедливость, свобода, права человека, демократия, солидарность. Оценка социальной реальности, что означает ее соотнесение с политическими потребностями и интересами, идеалами и принципами - важнейшая функция идеологии. Так или иначе, оценивая реалии, деятельности политических субъектов, ее результаты и последствия, идеология обретает регулятивно-ориентирующую силу. Она направляет практические действия в рамки целей, приемлемых в первую очередь для господствующих в обществе социальных групп и, по крайне мере не отвергаемых большинством других слоев.</w:t>
      </w:r>
    </w:p>
    <w:p>
      <w:pPr>
        <w:pStyle w:val="Normal"/>
        <w:rPr/>
      </w:pPr>
      <w:r>
        <w:rPr/>
      </w:r>
    </w:p>
    <w:p>
      <w:pPr>
        <w:pStyle w:val="Heading2"/>
        <w:ind w:hanging="0"/>
        <w:rPr/>
      </w:pPr>
      <w:r>
        <w:rPr/>
        <w:t>Глава 2. Типы политического сознания и поведения</w:t>
      </w:r>
    </w:p>
    <w:p>
      <w:pPr>
        <w:pStyle w:val="Normal"/>
        <w:rPr/>
      </w:pPr>
      <w:r>
        <w:rPr/>
      </w:r>
    </w:p>
    <w:p>
      <w:pPr>
        <w:pStyle w:val="Normal"/>
        <w:rPr/>
      </w:pPr>
      <w:r>
        <w:rPr/>
        <w:t xml:space="preserve">В литературе отмечаются три типа политического сознания: политическая теория, государственно-партийное и массовое политическое сознание. </w:t>
      </w:r>
      <w:r>
        <w:rPr>
          <w:rStyle w:val="FootnoteCharacters"/>
          <w:rStyle w:val="FootnoteAnchor"/>
          <w:color w:val="000000"/>
        </w:rPr>
        <w:footnoteReference w:id="5"/>
      </w:r>
    </w:p>
    <w:p>
      <w:pPr>
        <w:pStyle w:val="Normal"/>
        <w:rPr/>
      </w:pPr>
      <w:r>
        <w:rPr/>
        <w:t>Политическая теория рассматривается в данном аспекте не с точки зрения ее роли как инструмента дальнейшего познания, а в качестве средства обоснования политики и регулятива деятельности.</w:t>
      </w:r>
    </w:p>
    <w:p>
      <w:pPr>
        <w:pStyle w:val="Normal"/>
        <w:rPr/>
      </w:pPr>
      <w:r>
        <w:rPr/>
        <w:t>Для политического субъекта значима не сама по себе теория как система знания, а разработка основ концепции политики, методологии политического анализа и оценки. Политическая концепция - суть руководящая идея, ведущий замысел, положенный в основу деятельности политических институтов. Она выступает непосредственным ориентиром политической практики. На ее базе определяется стратегия и тактика деятельности на достаточно продолжительный период времени.</w:t>
      </w:r>
    </w:p>
    <w:p>
      <w:pPr>
        <w:pStyle w:val="Normal"/>
        <w:rPr/>
      </w:pPr>
      <w:r>
        <w:rPr/>
        <w:t>Теоретическая концепция политики реализуется в программах, проектах и лозунгах партий и государственных учреждений.</w:t>
      </w:r>
    </w:p>
    <w:p>
      <w:pPr>
        <w:pStyle w:val="Normal"/>
        <w:rPr/>
      </w:pPr>
      <w:r>
        <w:rPr/>
        <w:t>Тем самым политическая теория обретает уже новую модификацию государственно-партийного сознания. Носителем государственно-партийного сознания выступают не научные общества, не ученные, а главным образом, правящая элита и идеологи, обслуживающая власть. Государственно-партийное сознание образуют политические представления, взгляды и концепции, фиксируемые в политических документах (программах, концепциях, доктринах) и непосредственно интегрированные в реальные процессы формирования политики и принятия решений. Функция государственно-партийного сознания состоит в том, чтобы убедить, а прежде всего обосновать коллективные цели и организовать массы на их осуществление. Следует отметить и тот факт, что любая политическая идея, обретая партийно-бюрократическую форму своего функционирования, обретая свою интегрированную сущность, претерпевает свое существенное изменение. Перефразируя известного русского историка В.О. Ключевского, можно сказать, что не всякая идея попадает в политический процесс. А попадая, не всегда сохраняет свой чистый первоначальный вид. Между политической теорией, идеологией и политической практикой всегда существуют определенные противоречия. Так, на определенном этапе послеоктябрьского развития нашей страны, да и других стран, бравших курс на социализм, в идеологии и политике правящей партии возникало и нарастало расхождение первоначальных теоретических определений социализма с политической практикой. В результате эти определения не были отражением реальной политической жизни, а фактическое бытие оказалось далеко не достойным того, что можно было назвать разумной российской действительностью Неизбежным следствием сложившегося противоречия стала деформация и даже фальсификация сложившейся политической теории, распространение догматизма и идеологического мифотворчества. Будучи интегрированными в партийную политику, они превратились в идеологические опоры авторитарно-бюрократической системы.</w:t>
      </w:r>
    </w:p>
    <w:p>
      <w:pPr>
        <w:pStyle w:val="Normal"/>
        <w:rPr/>
      </w:pPr>
      <w:r>
        <w:rPr/>
        <w:t>Третьим видом политического сознания является массовое политическое сознание. Массовое политическое сознание детерминируется главным образом особенностями своего носителя. В отличие от других групповых форм классового, национального, этнического, профессионального носителями массового политического сознания выступают "особые совокупности индивидов, именуемые массами"</w:t>
      </w:r>
      <w:r>
        <w:rPr>
          <w:rStyle w:val="FootnoteCharacters"/>
          <w:rStyle w:val="FootnoteAnchor"/>
          <w:color w:val="000000"/>
        </w:rPr>
        <w:footnoteReference w:id="6"/>
      </w:r>
      <w:r>
        <w:rPr/>
        <w:t>. В их числе участники политических движений, аудитории средств массовой информации, субъекты массовых политических кампаний, например, электорат и другие. Существенная черта такого рода людских совокупностей - их межгрупповой характер, разрушающий границы между существующими социальными группами, их смешанный состав.</w:t>
      </w:r>
    </w:p>
    <w:p>
      <w:pPr>
        <w:pStyle w:val="Normal"/>
        <w:rPr/>
      </w:pPr>
      <w:r>
        <w:rPr/>
        <w:t>Массовое политическое сознание включает в себя фрагменты политических систем, государственно-партийного сознания, политической психологии и обыденного сознания. В нем переплетаются все элементы этих духовных образований и функционируют в виде конгломерата.</w:t>
      </w:r>
    </w:p>
    <w:p>
      <w:pPr>
        <w:pStyle w:val="Normal"/>
        <w:rPr/>
      </w:pPr>
      <w:r>
        <w:rPr/>
        <w:t>В массовом политическом сознании присутствует широкий спектр разнообразных политических представлений и взглядов: от элементов объективного знания до ложного или даже извращенного отражения действительности, от чувственных образов до абстракции, от эмпирических сведений до фрагментов теоретических концепций, от рационального до иррационального отражения, от радикалистского видения политической реальности до консервативного. Разнородность, противоречивость, бессистемность, стереотипизация суждений, формирование во многом эмоционально-психологических мотивов - таковы некоторые особенности массового политического сознания. И вот этот-то массив сознания непосредственно вплетается в политическое поведение людей и выступает в качестве его регулятора. Массовое сознание специфично для каждой страны, социальной общности и, конечно же, для конкретных результатов и этапов их развития.</w:t>
      </w:r>
    </w:p>
    <w:p>
      <w:pPr>
        <w:pStyle w:val="Normal"/>
        <w:rPr/>
      </w:pPr>
      <w:r>
        <w:rPr/>
        <w:t xml:space="preserve">В этой связи возникает закономерный вопрос, в каких формах функционирует массовое политическое сознание и при помощи каких механизмов оно реализует непосредственную свою регулятивную функцию? Таковыми являются средства массовой коммуникации и механизмы общественного мнения. Из всех средств массовой коммуникации особая роль принадлежит радио и телевидению. Их специфика заключается во всестороннем воздействии на глубинные пласты сознания, а также прорыве в мир бессознательного. </w:t>
      </w:r>
      <w:r>
        <w:rPr>
          <w:rStyle w:val="FootnoteCharacters"/>
          <w:rStyle w:val="FootnoteAnchor"/>
          <w:color w:val="000000"/>
        </w:rPr>
        <w:footnoteReference w:id="7"/>
      </w:r>
      <w:r>
        <w:rPr/>
        <w:t xml:space="preserve">Некоторые авторы рассматривают даже кинематограф как разоблачитель. "Не протестуя открыто, он выявляет основополагающие аспекты реальности, которые не всегда можно обнаружить средствами научного исследования". </w:t>
      </w:r>
      <w:r>
        <w:rPr>
          <w:rStyle w:val="FootnoteCharacters"/>
          <w:rStyle w:val="FootnoteAnchor"/>
          <w:color w:val="000000"/>
        </w:rPr>
        <w:footnoteReference w:id="8"/>
      </w:r>
      <w:r>
        <w:rPr/>
        <w:t xml:space="preserve"> Не следует, однако считать, что возможности средств, открытых человеческим гением далеко безграничны и реализуются всегда на благо прогресса. Не менее часто их возможности использовались и во зло человеку.</w:t>
      </w:r>
    </w:p>
    <w:p>
      <w:pPr>
        <w:pStyle w:val="Normal"/>
        <w:rPr/>
      </w:pPr>
      <w:r>
        <w:rPr/>
        <w:t>Средства массового сознания и массовые коммуникации воздействуют на человека не прямо, а через механизмы общественного сознания. Последнее представляет собой состояние массового сознания, заключает в себе выражение членов общества к событиям и явлениям общественно-значимого характера.</w:t>
      </w:r>
    </w:p>
    <w:p>
      <w:pPr>
        <w:pStyle w:val="Normal"/>
        <w:rPr/>
      </w:pPr>
      <w:r>
        <w:rPr/>
        <w:t>По своему содержанию общественное мнение многосмысловое: оно может оценивать события, фиксировать определенную информацию о деятельности общественно-политических институтов, выражать нормативные суждения, интегрировать обращение какой-либо части общности или социальной группы ко всему политическому сообществу по поводу принятия тех или иных политических решений.</w:t>
      </w:r>
    </w:p>
    <w:p>
      <w:pPr>
        <w:pStyle w:val="Normal"/>
        <w:rPr/>
      </w:pPr>
      <w:r>
        <w:rPr/>
        <w:t>Многие годы институты общественного мнения в нашей стране фактически не функционировали. В последнее переломное для общества время положение коренным образом изменилось. Они превратились в мощнейший политический фактор. Более того, общественное мнение превратилось в действенный политический институт, чем оно уже давно является в действенных политических системах. Институты общественного мнения теперь вмешиваются в политическую жизнь на всех ее уровнях: они проводят конфиденциальные опросы действующих политических групп и группировок. Пресса заказывает проведение опросов по актуальным политическим проблемам. Утверждение институтов общественного мнения как действенного фактора политического процесса свидетельствует о превращении массового сознания в один из объектов политического руководства и специализированной стратегии и тактики.</w:t>
      </w:r>
      <w:r>
        <w:br w:type="page"/>
      </w:r>
    </w:p>
    <w:p>
      <w:pPr>
        <w:pStyle w:val="Heading2"/>
        <w:ind w:hanging="0"/>
        <w:rPr/>
      </w:pPr>
      <w:r>
        <w:rPr/>
        <w:t>Заключение</w:t>
      </w:r>
    </w:p>
    <w:p>
      <w:pPr>
        <w:pStyle w:val="Normal"/>
        <w:rPr/>
      </w:pPr>
      <w:r>
        <w:rPr/>
      </w:r>
    </w:p>
    <w:p>
      <w:pPr>
        <w:pStyle w:val="Normal"/>
        <w:rPr/>
      </w:pPr>
      <w:r>
        <w:rPr/>
        <w:t>Политическое сознание - это сфера общественного сознания, образуемая совокупностью социальных чувств, представлений и взглядов, отражающие реальные политические отношения и вместе с тем составляющих их реальную неотъемлемую сторону.</w:t>
      </w:r>
    </w:p>
    <w:p>
      <w:pPr>
        <w:pStyle w:val="Normal"/>
        <w:rPr/>
      </w:pPr>
      <w:r>
        <w:rPr/>
        <w:t>Политическое сознание - сложное образование. В нем переплетаются в единые духовные комплексы психологические феномены и идеологические системы, специализированные теоретические взгляды, сформулированные политологами, и разработанные на их основе конкретные политические концепции, доктрины, программы и нормы, политические учения, отмеченные печатью человеческого гения, и массовое сознание, включающие в себя обыденные, в том числе и бытийные, представления о политике, власти, общественных и рядовых граждан.</w:t>
      </w:r>
    </w:p>
    <w:p>
      <w:pPr>
        <w:pStyle w:val="Normal"/>
        <w:rPr/>
      </w:pPr>
      <w:r>
        <w:rPr/>
        <w:t>В сложном калейдоскопе явлений политического духа выделяются три способа отражения (понимания) политики или политического восприятия:</w:t>
      </w:r>
    </w:p>
    <w:p>
      <w:pPr>
        <w:pStyle w:val="Normal"/>
        <w:rPr/>
      </w:pPr>
      <w:r>
        <w:rPr/>
        <w:t>а) когнитивный, то есть познание системы, ее правил функционирования, а также проблем и противоречий;</w:t>
      </w:r>
    </w:p>
    <w:p>
      <w:pPr>
        <w:pStyle w:val="Normal"/>
        <w:rPr/>
      </w:pPr>
      <w:r>
        <w:rPr/>
        <w:t>б) эмоциональный, то есть отражение политической реальности в виде положительных или отрицательных эмоций или чувств;</w:t>
      </w:r>
    </w:p>
    <w:p>
      <w:pPr>
        <w:pStyle w:val="Normal"/>
        <w:rPr/>
      </w:pPr>
      <w:r>
        <w:rPr/>
        <w:t>в) оценочный - это суждение и мнения относительно целей политического поведения, их результатов и последствий. Данная классификация уровней сознания политики принадлежат американским политологам Алмонду и С. Вербе.</w:t>
      </w:r>
    </w:p>
    <w:p>
      <w:pPr>
        <w:pStyle w:val="Normal"/>
        <w:rPr/>
      </w:pPr>
      <w:r>
        <w:rPr/>
        <w:t>В литературе отмечаются три типа политического сознания: политическая теория, государственно-партийное и массовое политическое сознание.</w:t>
      </w:r>
    </w:p>
    <w:p>
      <w:pPr>
        <w:pStyle w:val="Normal"/>
        <w:rPr/>
      </w:pPr>
      <w:r>
        <w:rPr/>
        <w:t>Политическая теория рассматривается в данном аспекте не с точки зрения ее роли как инструмента дальнейшего познания, а в качестве средства обоснования политики и регулятива деятельности.</w:t>
      </w:r>
    </w:p>
    <w:p>
      <w:pPr>
        <w:pStyle w:val="Normal"/>
        <w:rPr/>
      </w:pPr>
      <w:r>
        <w:rPr/>
        <w:t>Носителем государственно-партийного сознания выступают не научные общества, не ученные, а главным образом, правящая элита и идеологи, обслуживающая власть. Государственно-партийное сознание образуют политические представления, взгляды и концепции, фиксируемые в политических документах (программах, концепциях, доктринах) и непосредственно интегрированные в реальные процессы формирования политики и принятия решений. Функция государственно-партийного сознания состоит в том, чтобы убедить, а прежде всего обосновать коллективные цели и организовать массы на их осуществление.</w:t>
      </w:r>
    </w:p>
    <w:p>
      <w:pPr>
        <w:pStyle w:val="Normal"/>
        <w:rPr/>
      </w:pPr>
      <w:r>
        <w:rPr/>
        <w:t>Массовое политическое сознание включает в себя фрагменты политических систем, государственно-партийного сознания, политической психологии и обыденного сознания. В нем переплетаются все элементы этих духовных образований и функционируют в виде конгломерата.</w:t>
      </w:r>
    </w:p>
    <w:p>
      <w:pPr>
        <w:pStyle w:val="Normal"/>
        <w:rPr/>
      </w:pPr>
      <w:r>
        <w:rPr/>
        <w:t>В массовом политическом сознании присутствует широкий спектр разнообразных политических представлений и взглядов: от элементов объективного знания до ложного или даже извращенного отражения действительности, от чувственных образов до абстракции, от эмпирических сведений до фрагментов теоретических концепций, от рационального до иррационального отражения, от радикалистского видения политической реальности до консервативного.</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Style21"/>
        <w:numPr>
          <w:ilvl w:val="0"/>
          <w:numId w:val="4"/>
        </w:numPr>
        <w:tabs>
          <w:tab w:val="clear" w:pos="708"/>
          <w:tab w:val="left" w:pos="420" w:leader="none"/>
        </w:tabs>
        <w:rPr/>
      </w:pPr>
      <w:r>
        <w:rPr/>
        <w:t>Зеркин Д.П. Основы социологии и политологии: Курс лекций. Ростов н/Д: "Феникс", 1997.</w:t>
      </w:r>
    </w:p>
    <w:p>
      <w:pPr>
        <w:pStyle w:val="Style21"/>
        <w:numPr>
          <w:ilvl w:val="0"/>
          <w:numId w:val="4"/>
        </w:numPr>
        <w:tabs>
          <w:tab w:val="clear" w:pos="708"/>
          <w:tab w:val="left" w:pos="420" w:leader="none"/>
        </w:tabs>
        <w:rPr/>
      </w:pPr>
      <w:r>
        <w:rPr/>
        <w:t>Кравченко А.И. Политология. Учебное пособие. - М.: Издательский центр "Академия", 2001.</w:t>
      </w:r>
    </w:p>
    <w:p>
      <w:pPr>
        <w:pStyle w:val="Style21"/>
        <w:numPr>
          <w:ilvl w:val="0"/>
          <w:numId w:val="4"/>
        </w:numPr>
        <w:tabs>
          <w:tab w:val="clear" w:pos="708"/>
          <w:tab w:val="left" w:pos="420" w:leader="none"/>
        </w:tabs>
        <w:rPr/>
      </w:pPr>
      <w:r>
        <w:rPr/>
        <w:t>Кривогуз И.М. Политология Учебное пособие. - М.: Гуманитарный издательский центр ВЛАДОС, 1999.</w:t>
      </w:r>
    </w:p>
    <w:p>
      <w:pPr>
        <w:pStyle w:val="Style21"/>
        <w:numPr>
          <w:ilvl w:val="0"/>
          <w:numId w:val="4"/>
        </w:numPr>
        <w:tabs>
          <w:tab w:val="clear" w:pos="708"/>
          <w:tab w:val="left" w:pos="420" w:leader="none"/>
        </w:tabs>
        <w:rPr/>
      </w:pPr>
      <w:r>
        <w:rPr/>
        <w:t>Куликов Л.М. Основы социологии и политологии. - М.: Гуманитарный издательский центр ВЛАДОС, 1999.</w:t>
      </w:r>
    </w:p>
    <w:p>
      <w:pPr>
        <w:pStyle w:val="Style21"/>
        <w:numPr>
          <w:ilvl w:val="0"/>
          <w:numId w:val="4"/>
        </w:numPr>
        <w:tabs>
          <w:tab w:val="clear" w:pos="708"/>
          <w:tab w:val="left" w:pos="420" w:leader="none"/>
        </w:tabs>
        <w:rPr/>
      </w:pPr>
      <w:r>
        <w:rPr/>
        <w:t>Мухаев Р.Т. Политология. Учебник для вузов. - М.: Издательство ПРИОР, 1998</w:t>
      </w:r>
    </w:p>
    <w:p>
      <w:pPr>
        <w:pStyle w:val="Style21"/>
        <w:numPr>
          <w:ilvl w:val="0"/>
          <w:numId w:val="4"/>
        </w:numPr>
        <w:tabs>
          <w:tab w:val="clear" w:pos="708"/>
          <w:tab w:val="left" w:pos="420" w:leader="none"/>
        </w:tabs>
        <w:rPr/>
      </w:pPr>
      <w:r>
        <w:rPr/>
        <w:t>Политология. Курс лекций /под ред. проф. М.Н. Марченко. - М.: Юнити - Дана, 2000.</w:t>
      </w:r>
    </w:p>
    <w:p>
      <w:pPr>
        <w:pStyle w:val="Style21"/>
        <w:numPr>
          <w:ilvl w:val="0"/>
          <w:numId w:val="4"/>
        </w:numPr>
        <w:tabs>
          <w:tab w:val="clear" w:pos="708"/>
          <w:tab w:val="left" w:pos="420" w:leader="none"/>
        </w:tabs>
        <w:rPr/>
      </w:pPr>
      <w:r>
        <w:rPr/>
        <w:t>50/50. Опыт словаря нового мышления. - М.: Наука,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ркин Д.П. Основы социологии и политологии. Курс лекций.- Ростов н/Д «Феникс», 1997.- с.356</w:t>
      </w:r>
    </w:p>
  </w:footnote>
  <w:footnote w:id="3">
    <w:p>
      <w:pPr>
        <w:pStyle w:val="Footnote"/>
        <w:rPr/>
      </w:pPr>
      <w:r>
        <w:rPr>
          <w:rStyle w:val="FootnoteCharacters"/>
        </w:rPr>
        <w:footnoteRef/>
      </w:r>
      <w:r>
        <w:rPr/>
        <w:t xml:space="preserve"> </w:t>
      </w:r>
      <w:r>
        <w:rPr/>
        <w:t>Мшвенирадзе В.В. Современное буржуазное политическое сознание.- М., 1981 с.125.</w:t>
      </w:r>
    </w:p>
  </w:footnote>
  <w:footnote w:id="4">
    <w:p>
      <w:pPr>
        <w:pStyle w:val="Footnote"/>
        <w:rPr/>
      </w:pPr>
      <w:r>
        <w:rPr>
          <w:rStyle w:val="FootnoteCharacters"/>
        </w:rPr>
        <w:footnoteRef/>
      </w:r>
      <w:r>
        <w:rPr/>
        <w:t xml:space="preserve"> </w:t>
      </w:r>
      <w:r>
        <w:rPr/>
        <w:t>Зеркин Д.П. Основы социологии и политологии. Курс лекций.- Ростов н/Д «Феникс», 1997.- с358.</w:t>
      </w:r>
    </w:p>
  </w:footnote>
  <w:footnote w:id="5">
    <w:p>
      <w:pPr>
        <w:pStyle w:val="Footnote"/>
        <w:rPr/>
      </w:pPr>
      <w:r>
        <w:rPr>
          <w:rStyle w:val="FootnoteCharacters"/>
        </w:rPr>
        <w:footnoteRef/>
      </w:r>
      <w:r>
        <w:rPr/>
        <w:t xml:space="preserve">  </w:t>
      </w:r>
      <w:r>
        <w:rPr/>
        <w:t>Зеркин Д.П. Основы социологии и политологии. Курс лекций.- Ростов н/Д «Феникс», 1997.- с. 381</w:t>
      </w:r>
    </w:p>
  </w:footnote>
  <w:footnote w:id="6">
    <w:p>
      <w:pPr>
        <w:pStyle w:val="Footnote"/>
        <w:rPr/>
      </w:pPr>
      <w:r>
        <w:rPr>
          <w:rStyle w:val="FootnoteCharacters"/>
        </w:rPr>
        <w:footnoteRef/>
      </w:r>
      <w:r>
        <w:rPr/>
        <w:t xml:space="preserve"> </w:t>
      </w:r>
      <w:r>
        <w:rPr/>
        <w:t>Брандт В Демократический  социализм: Статьи и речи.- М.,1992. с.444</w:t>
      </w:r>
    </w:p>
  </w:footnote>
  <w:footnote w:id="7">
    <w:p>
      <w:pPr>
        <w:pStyle w:val="Footnote"/>
        <w:rPr/>
      </w:pPr>
      <w:r>
        <w:rPr>
          <w:rStyle w:val="FootnoteCharacters"/>
        </w:rPr>
        <w:footnoteRef/>
      </w:r>
      <w:r>
        <w:rPr/>
        <w:t xml:space="preserve"> </w:t>
      </w:r>
      <w:r>
        <w:rPr/>
        <w:t>Бессмертный А. А. Кино и общество // 50/50 : Опыт словаря нового мышления.-М.,1996.- с.208</w:t>
      </w:r>
    </w:p>
  </w:footnote>
  <w:footnote w:id="8">
    <w:p>
      <w:pPr>
        <w:pStyle w:val="Footnote"/>
        <w:rPr/>
      </w:pPr>
      <w:r>
        <w:rPr>
          <w:rStyle w:val="FootnoteCharacters"/>
        </w:rPr>
        <w:footnoteRef/>
      </w:r>
      <w:r>
        <w:rPr/>
        <w:t xml:space="preserve"> </w:t>
      </w:r>
      <w:r>
        <w:rPr/>
        <w:t>Гольдман А Кино и общество // 50/50: Опыт словаря нового мышления.- М., 1996. с.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Elena</dc:creator>
  <dc:description/>
  <cp:keywords/>
  <dc:language>en-US</dc:language>
  <cp:lastModifiedBy>Mage</cp:lastModifiedBy>
  <cp:lastPrinted>2005-10-26T07:12:00Z</cp:lastPrinted>
  <dcterms:modified xsi:type="dcterms:W3CDTF">2011-10-08T04:20:00Z</dcterms:modified>
  <cp:revision>2</cp:revision>
  <dc:subject/>
  <dc:title>МИНИСТЕРСТВО ОБРАЗОВАНИЯ РОССИЙСКОЙ ФЕДЕРАЦИИ</dc:title>
</cp:coreProperties>
</file>