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Эссе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акие информационные технологии способствовали развитию грузино-южноосетинского конфликт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"Первой войной в заливе управляли с помощью примитивных мобильных телефонов. Во время войны в Афганистане и Ираке уже использовали смартфоны. А эта война управляется по Скайпу. В основном, с помощью чатов - не важно, чат МСН или Яхуу, или Гугл. Это лучшие инструменты для направления информационных потоков".</w:t>
      </w:r>
    </w:p>
    <w:p>
      <w:pPr>
        <w:pStyle w:val="Normal"/>
        <w:spacing w:lineRule="auto" w:line="360"/>
        <w:ind w:firstLine="709"/>
        <w:jc w:val="righ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Патрик Вормс, медиа-советник Михаила Саакашвили</w:t>
      </w:r>
      <w:r>
        <w:rPr>
          <w:rStyle w:val="FootnoteCharacters"/>
          <w:rStyle w:val="FootnoteAnchor"/>
          <w:i/>
          <w:szCs w:val="28"/>
          <w:lang w:val="ru-RU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Грузино-югоосетинским конфликтом называется этнополитический конфликт, произошедший в Республике Грузия между центральным руководством и самопровозглашённой Республикой Южная Осетия. Этот конфликт длится с конца 80-х годов прошлого века и по настоящее время. Активизация национальных движений в последние годы существования СССР стремлением малых народов к повышению своего статуса вызвало обострение осетино-грузинских отношений. С точки зрения грузинских властей, произошло развитие сепаратизма в Южной Осетии. Ослабление государственной власти и последовавший распад Советского Союза способствовало развитию конфликт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За период с 1989 г. напряжённость в регионе, где грузины составляют этническое меньшинство, трижды (1991 — 1992, 2004, 2008 годы) перерастала в масштабные кровопролитные столкновения, сопровождавшиеся многочисленными жертвами и разрушениями. Многие мирные граждане в результате конфликта были вынуждены покинуть свои дом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августе 2008 г. произошёл вооружённый конфликт с участием Грузии, России, Южной Осетии и Абхазии, названный журналистами «пятидневной войной». Он требует глубокого осмысления, всестороннего анализа и трезвых оценок. Будучи локальным по месту и непродолжительным по времени, он несет в себе глобальное измерение и долгосрочные последствия как для противоборствующих стран, так и для мирового сообщества. Война поставила вопрос о пересмотре всей системы международной безопасности. Она породила совершенно новую ситуацию в мире, стала началом эпохи перемен не только во внешней политике России, но и всех ведущих стран мира, мирового сообщества в целом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о время войны важную роль играла информация, поступавшая из мест боёв, а также полное её отсутствие. От российских, грузинских и западных СМИ порой поступала противоречивая информация о событиях конфликта. Обсуждения разных интерпретаций велись также в Интернете, от резких высказываний на блогах и форумах, до атак на официальные сайты правительств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о оценке абсолютного большинства обозревателей и экспертов, Россия, имея полную поддержку населения внутри страны, одержав убедительную победу на поле боя, тем не менее, проиграла информационную войну Грузии (по крайней мере, в краткосрочной и среднесрочной перспективе, 3-6 месяцев). С одной стороны, Россия оказалась неготовой к массированной информационной агрессии противника, а с другой – в информационном противостоянии наша страна выступала в одиночестве, в то время как Грузия действовала в ней единым фронтом с США, НАТО, Евросоюзом. Парадоксально, но факт: проигравший противник сделал своё поражение победой, применив современные технологии информационного воздействия и манипуляции сознанием на население Грузии и зарубежную аудитор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Нужно отметить отсутствие должного информационного обеспечения действий войск до, в ходе и после «пятидневной войны». Армия явно растеряла накопленный ею в Афганистане опыт ведения спецпропаганды среди местного населения и вооружённых формирований оппозиции. Поэтому не приходится удивляться, что в сводках с грузинского фронта не было ни одного сообщения об использовании сил и средств спецпропаганды. Средства массовой информации не показали ни одного сюжета, связанного с работой звуковещательных станций в Гори, Поти и других населённых пунктах в зоне действий российских войск, с их залистованием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аакашвили и помогающие ему западные специалисты в области пропаганды сумели с первых часов российско-грузинского вооружённого конфликта захватить инициативу в информационной войне. Пока Россия не торопилась решать задачи с воздействием на общественное мнение на Западе, полагаясь на свою правоту в конфликте и на очевидность вины Грузии за развязывание агрессии и геноцид, противник оперативно наладил тесное взаимодействие с ведущими мировыми средствами массовой информации и снабдил их собственной интерпретацией событий на северном Кавказе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Судя по целому ряду признаков военной грузино-американской кампании на Северном Кавказе, существовал заблаговременно созданный сетевой штаб информационно-идеологического обеспечения действий войск. Его подразделения находились в Грузии, США, Европе. Непосредственно при Саакашвили была группа бельгийских и американских специалистов в области информационного противоборства, которая помогала ему в подготовке текстов выступлений и заявлений. Была тщательно спланирована и осуществлена крупномасштабная, глобальная спецпропагандистская операция по дезинформации мирового сообщества в отношении замысла, причин, характера и самого хода войны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ледует отметить, что в духе этой концепции Грузия задолго до вооружённого конфликта начала готовить мировое общественное мнение к тому, что Россия является потенциальным агрессором. Ключевым звеном этой операции стал захват штабом ведущих мировых средств массовой информации и активное подключение их к манипуляциям сознания масс в США, Европе, во всех реги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В грузинско-югоосетинском конфликте были использованы не только военные силы и экономические рычаги, но и возможности информационных технологий. Так, вечером 8 августа 2008 г. сайты МИД и других правительственных структур Грузии подверглись атаке хакеров. На главной странице сайта МИД был помещён коллаж из фотографий Адольфа Гитлера и Михаила Саакашвили</w:t>
      </w:r>
      <w:r>
        <w:rPr>
          <w:rStyle w:val="FootnoteCharacters"/>
          <w:rStyle w:val="FootnoteAnchor"/>
          <w:szCs w:val="28"/>
          <w:lang w:val="ru-RU"/>
        </w:rPr>
        <w:footnoteReference w:id="3"/>
      </w:r>
      <w:r>
        <w:rPr>
          <w:szCs w:val="28"/>
          <w:lang w:val="ru-RU"/>
        </w:rPr>
        <w:t>. В свою очередь, южноосетинская сторона также заявляла о производящихся хакерских атаках на южноосетинские сайты. C началом активных военных действий был создан клон официального сайта южно-осетинского информационного агентства «Осинформ» с похожим адресом (ср.: osinform.ru и os-inform.com), на котором подавалась грузинская версия происходящих событий и даже размещались фальшивые заявления от имени президента Южной Осетии Эдуарда Кокойты</w:t>
      </w:r>
      <w:r>
        <w:rPr>
          <w:rStyle w:val="FootnoteCharacters"/>
          <w:rStyle w:val="FootnoteAnchor"/>
          <w:szCs w:val="28"/>
          <w:lang w:val="ru-RU"/>
        </w:rPr>
        <w:footnoteReference w:id="4"/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Некоторые СМИ сообщали о взломе грузинского ресурса «Грузия Online». DDOS-атакам подвергся сайт РИА «Новости», а также сайт российского англоязычного телеканала Russia Today (как было выяснено, с тбилисского IP-адреса).</w:t>
      </w:r>
      <w:r>
        <w:rPr>
          <w:rStyle w:val="FootnoteCharacters"/>
          <w:rStyle w:val="FootnoteAnchor"/>
          <w:szCs w:val="28"/>
          <w:lang w:val="ru-RU"/>
        </w:rPr>
        <w:footnoteReference w:id="5"/>
      </w:r>
      <w:r>
        <w:rPr>
          <w:szCs w:val="28"/>
          <w:lang w:val="ru-RU"/>
        </w:rPr>
        <w:t xml:space="preserve"> Кроме того, атаке подвергся официальный сайт президента Грузии. 12 августа президент Польши Лех Качиньски предоставил правительству Грузии свой сайт — для публикации материалов, освещающих события в Южной Осетии. Этот сайт также подвергся атаке</w:t>
      </w:r>
      <w:r>
        <w:rPr>
          <w:rStyle w:val="FootnoteCharacters"/>
          <w:rStyle w:val="FootnoteAnchor"/>
          <w:szCs w:val="28"/>
          <w:lang w:val="ru-RU"/>
        </w:rPr>
        <w:footnoteReference w:id="6"/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Это была настоящая Интернет-война. 8 августа лидеры движений «Наши», «Россия Молодая», «Местные», «Молодая Гвардия» и «Новые люди» подписали заявление, в котором призвали своих сторонников к «информационной войне против режима президента Грузии Михаила Саакашвили» на всех интернет-ресурсах. На следующий день Грузия заблокировала доступ ко всем сайтам в домене .ru. Разблокировка была осуществлена только 21 октября. В СМИ упоминались также кибер-атаки на отдельные сайты в домене .ge. Даже через месяц после окончания конфликта сообщалось об атаках на осетинские сайты, электронные почтовые ящики и аккаунты интернет-пейджера ICQ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В ход «боевых» действий попали и средства мобильной связи. Так, в начале октября грузинская национальная комиссия по коммуникациям наложила штрафы размером по 50 тысяч лари (около $ 36 тыс.) на российские средства массовой информации: «Первый канал» и «Вести FM» «за незаконное вещание в Южной Осетии и прилегающих районах». Ранее российский мобильный оператор «МегаФон» был оштрафован на $360 тыс. за то, что его сеть доступна на территории Южной Осетии. Также властями Грузии было возбуждено уголовное дело против топ-менеджеров МегаФона, представители которого утверждают, что «компания не ведет бизнес на грузинской территории и не может запретить людям пользоваться доступом к передающим станциям в приграничной зоне России»</w:t>
      </w:r>
      <w:r>
        <w:rPr>
          <w:rStyle w:val="FootnoteCharacters"/>
          <w:rStyle w:val="FootnoteAnchor"/>
          <w:szCs w:val="28"/>
          <w:lang w:val="ru-RU"/>
        </w:rPr>
        <w:footnoteReference w:id="7"/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События в Южной Осетии комментировали многие западные СМИ. Так, британский телеканал «Sky News» показал в новостном выпуске 8 августа видеосюжет об обстреле сёл Южной Осетии и столицы республики — Цхинвали грузинской артиллерией в ночь на 8 августа, а на следующий день сопроводил его сообщением, что Россия ведёт обстрел территории Южной Осетии, входящей в состав Гру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ru-RU"/>
        </w:rPr>
        <w:t>Долгое время западные телевизионные каналы не вели репортажи непосредственно из Цхинвали, однако почти все сообщали о катастрофических разрушениях города сперва под огнём грузинской артиллерии, затем под огнём артиллерии российской. Все представители западных СМИ базировались в Тбилиси и сообщали о разрушениях в грузинских городах Гори и Поти, военные объекты в которых подвергались не вполне точечным российским ударам с воздуха, что привело к жертвам среди мирного населения. В Цхинвали находились только российские телеканалы и один украинский</w:t>
      </w:r>
      <w:r>
        <w:rPr>
          <w:rStyle w:val="FootnoteCharacters"/>
          <w:rStyle w:val="FootnoteAnchor"/>
          <w:szCs w:val="28"/>
          <w:lang w:val="ru-RU"/>
        </w:rPr>
        <w:footnoteReference w:id="8"/>
      </w:r>
      <w:r>
        <w:rPr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Фиксировались факты фальсификации со стороны иностранного телевидения. Уже 8 августа CNN давала новости с Кавказа под рубрикой «Россия вторглась в Грузию». На итальянском телевидении кадры с выступлением старушки-осетинки, потерявшей дом в ходе обстрела, превратились на итальянском телевидении в выступление «грузинки», пережившей «российские бомбардировки»</w:t>
      </w:r>
      <w:r>
        <w:rPr>
          <w:rStyle w:val="FootnoteCharacters"/>
          <w:rStyle w:val="FootnoteAnchor"/>
          <w:szCs w:val="28"/>
          <w:lang w:val="ru-RU"/>
        </w:rPr>
        <w:footnoteReference w:id="9"/>
      </w:r>
      <w:r>
        <w:rPr>
          <w:szCs w:val="28"/>
          <w:lang w:val="ru-RU"/>
        </w:rPr>
        <w:t xml:space="preserve">. Были зафиксированы многочисленные случаи публикаций смонтированных фотографий грузин-жертв конфликта. Одновременно на страницы западных СМИ не попадали фотографии жертв среди населения столицы Южной Осетии Цхинвали, вызванных бомбардировками грузинской армии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Ситуация в Южной Осетии после августовской 2008 г. агрессии Грузии по-прежнему остается нестабильной. Югоосетинские власти не раз заявляли о провокациях и обстрелах с грузинской стороны.</w:t>
      </w:r>
    </w:p>
    <w:p>
      <w:pPr>
        <w:pStyle w:val="Normal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Абхазия и Южная Осетия обвиняют западные СМИ в ангажированности // http://rian.ru/osetia_news/20080814/150380329.html - 14/08/2008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Богданов В. Танковый набег. Какими военными силами располагают Грузия и Южная Осетия // Российская газета, № 4725, 9 августа 2008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Брайнин К. Как готовилась и как была проведена пропагандистская кампания в Грузии и на Западе // http://www.1tv.ru/news/world/128391 - 21.09.2008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Грузия наложила штраф на российские СМИ за вещание в Цхинвали/ Известия, 7 октября 2008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Информационная война вокруг Южной Осетии (2008) // http://dic.academic.ru/dic.nsf/ruwiki/941165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Латынина Ю. 200 км танков. О российско-грузинской войне. // Ежедневный журнал, ноябрь 2008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 xml:space="preserve">На сайте МИД Грузии появился коллаж с Гитлером. Лента.ру // http://www.lenta.ru/news/2008/08/09/defaced/ - 9 августа 2008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Первая миротворческая война. Россия и Грузия сражаются за Южную Осетию // Коммерсантъ, № 140, 9 августа 2008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pacing w:lineRule="auto" w:line="360"/>
        <w:ind w:left="0" w:hanging="0"/>
        <w:rPr/>
      </w:pPr>
      <w:r>
        <w:rPr>
          <w:szCs w:val="28"/>
          <w:lang w:val="ru-RU"/>
        </w:rPr>
        <w:t xml:space="preserve">Президент Польши Лех Качиньски предоставил правительству Грузии свой сайт. </w:t>
      </w:r>
      <w:r>
        <w:rPr>
          <w:szCs w:val="28"/>
          <w:lang w:val="en-US"/>
        </w:rPr>
        <w:t>Stringer.</w:t>
      </w:r>
      <w:r>
        <w:rPr>
          <w:szCs w:val="28"/>
          <w:lang w:val="ru-RU"/>
        </w:rPr>
        <w:t>ру</w:t>
      </w:r>
      <w:r>
        <w:rPr>
          <w:szCs w:val="28"/>
          <w:lang w:val="en-US"/>
        </w:rPr>
        <w:t xml:space="preserve"> // http://www.stringer.ru/publication.mhtml?Part=50&amp;amp;amp;PubID=9784 - 12 </w:t>
      </w:r>
      <w:r>
        <w:rPr>
          <w:szCs w:val="28"/>
          <w:lang w:val="ru-RU"/>
        </w:rPr>
        <w:t>августа</w:t>
      </w:r>
      <w:r>
        <w:rPr>
          <w:szCs w:val="28"/>
          <w:lang w:val="en-US"/>
        </w:rPr>
        <w:t xml:space="preserve"> 2008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pacing w:lineRule="auto" w:line="360"/>
        <w:ind w:left="0" w:hanging="0"/>
        <w:rPr/>
      </w:pPr>
      <w:r>
        <w:rPr>
          <w:szCs w:val="28"/>
          <w:lang w:val="ru-RU"/>
        </w:rPr>
        <w:t>Пятидневная война // Коммерсантъ-ВЛАСТЬ, № 32, 18 августа 2008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pacing w:lineRule="auto" w:line="360"/>
        <w:ind w:left="0" w:hanging="0"/>
        <w:rPr/>
      </w:pPr>
      <w:r>
        <w:rPr>
          <w:szCs w:val="28"/>
          <w:lang w:val="ru-RU"/>
        </w:rPr>
        <w:t>Сайт телеканала Russia Today подвергся атаке хакеров. РИА «Новости» // http://www.rian.ru/media/20080810/150250603.html - 10.08.2008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spacing w:lineRule="auto" w:line="360"/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Старцев С. Глобальные СМИ в информационной войне против России // http://www.inosmi.ru/world/20080910/243918.html - 10 сентября 2008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айнин К. Как готовилась и как была проведена пропагандистская кампания в Грузии и на Западе // http://www.1tv.ru/news/world/128391 - 21.09.200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сайте МИД Грузии появился коллаж с Гитлером. Лента.ру // http://www.lenta.ru/news/2008/08/09/defaced/ - 9 августа 200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ая война вокруг Южной Осетии (2008) // http://dic.academic.ru/dic.nsf/ruwiki/94116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йт телеканала Russia Today подвергся атаке хакеров. РИА «Новости» // http://www.rian.ru/media/20080810/150250603.html - 10.08.200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зидент Польши Лех Качиньски предоставил правительству Грузии свой сайт. </w:t>
      </w:r>
      <w:r>
        <w:rPr>
          <w:lang w:val="en-US"/>
        </w:rPr>
        <w:t>Stringer.</w:t>
      </w:r>
      <w:r>
        <w:rPr/>
        <w:t>ру</w:t>
      </w:r>
      <w:r>
        <w:rPr>
          <w:lang w:val="en-US"/>
        </w:rPr>
        <w:t xml:space="preserve"> // http://www.stringer.ru/publication.mhtml?Part=50&amp;amp;amp;PubID=9784 - 12 </w:t>
      </w:r>
      <w:r>
        <w:rPr/>
        <w:t>августа</w:t>
      </w:r>
      <w:r>
        <w:rPr>
          <w:lang w:val="en-US"/>
        </w:rPr>
        <w:t xml:space="preserve"> 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узия наложила штраф на российские СМИ за вещание в Цхинвали/ Известия, 7 октября 200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ая война вокруг Южной Осетии (2008) // http://dic.academic.ru/dic.nsf/ruwiki/94116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ргей Старцев. Глобальные СМИ в информационной войне против России // http://www.inosmi.ru/world/20080910/243918.html - 10 сентября 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bidi w:val="0"/>
      <w:spacing w:lineRule="exact" w:line="48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851" w:leader="none"/>
      </w:tabs>
      <w:spacing w:lineRule="auto" w:line="360"/>
      <w:jc w:val="center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851"/>
      </w:tabs>
      <w:spacing w:lineRule="auto" w:line="240"/>
      <w:outlineLvl w:val="6"/>
    </w:pPr>
    <w:rPr>
      <w:b/>
      <w:sz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851"/>
      </w:tabs>
      <w:spacing w:lineRule="auto" w:line="240"/>
      <w:jc w:val="center"/>
      <w:outlineLvl w:val="7"/>
    </w:pPr>
    <w:rPr>
      <w:b/>
      <w:sz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sz w:val="28"/>
      <w:lang w:val="uk-UA" w:eastAsia="en-US" w:bidi="ar-SA"/>
    </w:rPr>
  </w:style>
  <w:style w:type="character" w:styleId="2">
    <w:name w:val="Заголовок 2 Знак"/>
    <w:qFormat/>
    <w:rPr>
      <w:rFonts w:cs="Times New Roman"/>
      <w:b/>
      <w:sz w:val="28"/>
      <w:lang w:val="uk-UA" w:eastAsia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rFonts w:cs="Times New Roman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Курсовик Знак Знак Знак"/>
    <w:qFormat/>
    <w:rPr>
      <w:rFonts w:cs="Times New Roman"/>
      <w:kern w:val="2"/>
      <w:sz w:val="28"/>
      <w:lang w:val="ru-RU" w:bidi="ar-SA"/>
    </w:rPr>
  </w:style>
  <w:style w:type="character" w:styleId="Style13">
    <w:name w:val="Верхний колонтитул Знак"/>
    <w:qFormat/>
    <w:rPr>
      <w:rFonts w:cs="Times New Roman"/>
      <w:sz w:val="28"/>
      <w:lang w:val="uk-UA"/>
    </w:rPr>
  </w:style>
  <w:style w:type="character" w:styleId="Style14">
    <w:name w:val="Нижний колонтитул Знак"/>
    <w:qFormat/>
    <w:rPr>
      <w:rFonts w:cs="Times New Roman"/>
      <w:sz w:val="28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урсови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851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851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851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851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851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851"/>
      </w:tabs>
      <w:ind w:left="2240" w:hanging="0"/>
    </w:pPr>
    <w:rPr/>
  </w:style>
  <w:style w:type="paragraph" w:styleId="Index1">
    <w:name w:val="Index 1"/>
    <w:basedOn w:val="Normal"/>
    <w:next w:val="Normal"/>
    <w:pPr>
      <w:tabs>
        <w:tab w:val="clear" w:pos="851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851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851"/>
      </w:tabs>
      <w:ind w:left="840" w:hanging="280"/>
    </w:pPr>
    <w:rPr/>
  </w:style>
  <w:style w:type="paragraph" w:styleId="4">
    <w:name w:val="Указатель 4"/>
    <w:basedOn w:val="Normal"/>
    <w:next w:val="Normal"/>
    <w:qFormat/>
    <w:pPr>
      <w:tabs>
        <w:tab w:val="clear" w:pos="851"/>
      </w:tabs>
      <w:ind w:left="1120" w:hanging="280"/>
    </w:pPr>
    <w:rPr/>
  </w:style>
  <w:style w:type="paragraph" w:styleId="5">
    <w:name w:val="Указатель 5"/>
    <w:basedOn w:val="Normal"/>
    <w:next w:val="Normal"/>
    <w:qFormat/>
    <w:pPr>
      <w:tabs>
        <w:tab w:val="clear" w:pos="851"/>
      </w:tabs>
      <w:ind w:left="1400" w:hanging="280"/>
    </w:pPr>
    <w:rPr/>
  </w:style>
  <w:style w:type="paragraph" w:styleId="6">
    <w:name w:val="Указатель 6"/>
    <w:basedOn w:val="Normal"/>
    <w:next w:val="Normal"/>
    <w:qFormat/>
    <w:pPr>
      <w:tabs>
        <w:tab w:val="clear" w:pos="851"/>
      </w:tabs>
      <w:ind w:left="1680" w:hanging="280"/>
    </w:pPr>
    <w:rPr/>
  </w:style>
  <w:style w:type="paragraph" w:styleId="71">
    <w:name w:val="Указатель 7"/>
    <w:basedOn w:val="Normal"/>
    <w:next w:val="Normal"/>
    <w:qFormat/>
    <w:pPr>
      <w:tabs>
        <w:tab w:val="clear" w:pos="851"/>
      </w:tabs>
      <w:ind w:left="1960" w:hanging="280"/>
    </w:pPr>
    <w:rPr/>
  </w:style>
  <w:style w:type="paragraph" w:styleId="81">
    <w:name w:val="Указатель 8"/>
    <w:basedOn w:val="Normal"/>
    <w:next w:val="Normal"/>
    <w:qFormat/>
    <w:pPr>
      <w:tabs>
        <w:tab w:val="clear" w:pos="851"/>
      </w:tabs>
      <w:ind w:left="2240" w:hanging="280"/>
    </w:pPr>
    <w:rPr/>
  </w:style>
  <w:style w:type="paragraph" w:styleId="9">
    <w:name w:val="Указатель 9"/>
    <w:basedOn w:val="Normal"/>
    <w:next w:val="Normal"/>
    <w:qFormat/>
    <w:pPr>
      <w:tabs>
        <w:tab w:val="clear" w:pos="851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lineRule="auto" w:line="240"/>
    </w:pPr>
    <w:rPr>
      <w:sz w:val="20"/>
      <w:lang w:val="ru-RU"/>
    </w:rPr>
  </w:style>
  <w:style w:type="paragraph" w:styleId="Style16">
    <w:name w:val="Курсовик Знак Зна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20:00Z</dcterms:created>
  <dc:creator>gea</dc:creator>
  <dc:description/>
  <cp:keywords/>
  <dc:language>en-US</dc:language>
  <cp:lastModifiedBy>Mage</cp:lastModifiedBy>
  <dcterms:modified xsi:type="dcterms:W3CDTF">2011-10-08T04:20:00Z</dcterms:modified>
  <cp:revision>2</cp:revision>
  <dc:subject/>
  <dc:title>1</dc:title>
</cp:coreProperties>
</file>