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Часть 1. </w:t>
      </w:r>
      <w:r>
        <w:rPr>
          <w:b/>
          <w:sz w:val="28"/>
          <w:szCs w:val="28"/>
          <w:u w:val="single"/>
        </w:rPr>
        <w:t>Изучение и прогнозирование личности уче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своей работе в классе, воспитатель должен решить две основны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ветить на вопрос: «Кого мы хотим воспитать?» и лишь после этого ответить на другой вопро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Как надо осуществлять воспитание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тветить на первый вопрос, необходимо совершенно ясно знать объективные и субъективные условия становления личности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 обучение в школе, находящейся в данном местоположении, имеет свою особенность. Эта особенность заключается в том, что приходиться иметь дело с детьми из семей, в большей части которых психолого-педагогическая культура родителей находиться на низком уровне. К тому же имеется большой процент неполных (имеются только мать или отец) и измененных (отец не является родным) сем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это неблагополучные семьи. На формирование личности ребенка влияние оказывают различные первичные коллективы, членом которых, он является. Естественно, что одним из таких коллективов является сем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бывание в такой семье оказывает деформирующее влияние на личность ребенка, усугубляет крайне низкое материальное положение, особенно заметное при нынешнем расслоении общества. А деформированная личность и свою волю выражает деформировано. Дети из таких семей эмоциональны, повышенно возбуди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вытекают многие сложности и проблемы, характерные только для учебно-воспитательного процесса в школах, содержащих данный соци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невнимании к воспитанию детей в этих семьях говорит хотя бы тот факт, что на классные родительские собрания приходит крайне мало родителей. Причём – одни и те 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емей учащихся приводит к выводу, что большинство из них не может быть опорой в организации воспитательного процесса в кла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ывает большую тревогу, что, например, в 5 «б» классе, в котором мною проводились данные исследования, каждый второй ученик состоит на учёте у невропатолога. Когда меня впервые познакомили с этим классом, выяснилось, что практически все дети в нём оказались в числе называемых трудновоспитуе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роблема трудновоспитуемых является медико-педагогиче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трудноуправляемости практически здоровых детей в большей степени связана с вопросом профессиональной ква</w:t>
        <w:softHyphen/>
        <w:t>лификации педагога и организацией учеб</w:t>
        <w:softHyphen/>
        <w:t>но-воспитательного процесса в школе. Поэтому в таких случаях необходима пере</w:t>
        <w:softHyphen/>
        <w:t>стройка учебно-воспитательного процесса, а через него деятельности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целостное впечатление о клас</w:t>
        <w:softHyphen/>
        <w:t>се, его социально-психологической ха</w:t>
        <w:softHyphen/>
        <w:t>рактеристике помогает получить состав</w:t>
        <w:softHyphen/>
        <w:t>ление «Карты личности» по методике из</w:t>
        <w:softHyphen/>
        <w:t>вестного отечественного психолога К.К.Платон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а личности — форма краткой фик</w:t>
        <w:softHyphen/>
        <w:t>сации сведений о личности, которая мо</w:t>
        <w:softHyphen/>
        <w:t>жет составить развернутую психологиче</w:t>
        <w:softHyphen/>
        <w:t>скую характеристику каждого уче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на — программа изуче</w:t>
        <w:softHyphen/>
        <w:t>ния личности, осуществляемой путем бе</w:t>
        <w:softHyphen/>
        <w:t xml:space="preserve">сед, наблюде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та личности дает возможность сжато и обобщенно зафиксировать в динамике (в т. ч. с помощью условных обозначений) наиболее существенные черты данной кон</w:t>
        <w:softHyphen/>
        <w:t>кретной личности, ее возм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та личности в какой-то степени помогает осуществлять завет Ушин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исловии к своему труду «Чело</w:t>
        <w:softHyphen/>
        <w:t>век как предмет воспитания» он указыва</w:t>
        <w:softHyphen/>
        <w:t>ет: «Если педагогика хочет воспитывать человека во всех отношениях, то она должна прежде узнать его тоже во всех отношения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та личности составляется в виде табеля: по вертикали в первой графе перечис</w:t>
        <w:softHyphen/>
        <w:t>ляются основные виды отношений воспи</w:t>
        <w:softHyphen/>
        <w:t>танника к окружающей действительнос</w:t>
        <w:softHyphen/>
        <w:t>ти и ведущие черты его личности, а в по</w:t>
        <w:softHyphen/>
        <w:t>следующих графах проставляются оценки поведения и отмечаются его доминирую</w:t>
        <w:softHyphen/>
        <w:t>щие мо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обозначаются баллами по 5-балльной системе, а мотивы — цифрами, соответствующие определенному мотиву в их перечне. Записывается это в виде дроби, где числитель - оценка, знамена</w:t>
        <w:softHyphen/>
        <w:t>тель - мотив. Диагностика проводится по окончании каждого месяца на протяже</w:t>
        <w:softHyphen/>
        <w:t>нии всего учебного года, т. е. 9 раз. В кон</w:t>
        <w:softHyphen/>
        <w:t>це года можно построить график разви</w:t>
        <w:softHyphen/>
        <w:t>тия личности ребенка по каждому отно</w:t>
        <w:softHyphen/>
        <w:t>шению (всего 35 отнош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же вела исследования с сентября месяца 2005 года по январь 2006, поэтому я предоставлю сведения только за 6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го ученика достаточно одной страницы ученической тетради. Эконом</w:t>
        <w:softHyphen/>
        <w:t>но и зри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я начала проводить исследования в 5 «б» классе, ввиду необходимости бы</w:t>
        <w:softHyphen/>
        <w:t>строго ознакомления с классом были изу</w:t>
        <w:softHyphen/>
        <w:t>чены только те отношения, без знания показателей которых невозможно пра</w:t>
        <w:softHyphen/>
        <w:t>вильно строить детский коллектив клас</w:t>
        <w:softHyphen/>
        <w:t>са, направляя учебную, трудовую и дру</w:t>
        <w:softHyphen/>
        <w:t>гую деятельность класса в целом и каж</w:t>
        <w:softHyphen/>
        <w:t>дого ученика в отд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выбраны как основные только 4 отношения, а именно: к учебе, к труду, к коллективу и общественным поручениям. При этом на наиболее трудных заполня</w:t>
        <w:softHyphen/>
        <w:t>лась более полная карта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же показало первое заполнение карт личности? Что почти все учащиеся класса были слабовольными, неоргани</w:t>
        <w:softHyphen/>
        <w:t>зованными и безответственными. У мно</w:t>
        <w:softHyphen/>
        <w:t>гих из них были ярко выражены следую</w:t>
        <w:softHyphen/>
        <w:t>щие качества и черты: нежелание учить</w:t>
        <w:softHyphen/>
        <w:t>ся, трудиться, безответственность, недо</w:t>
        <w:softHyphen/>
        <w:t>бросовестность, недисциплинирован</w:t>
        <w:softHyphen/>
        <w:t>ность и, крайне отрицательное отноше</w:t>
        <w:softHyphen/>
        <w:t>ние к педагог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е же качества личности (от</w:t>
        <w:softHyphen/>
        <w:t>ветственность, самообладание, инициа</w:t>
        <w:softHyphen/>
        <w:t>тивность, настойчивость, дисциплиниро</w:t>
        <w:softHyphen/>
        <w:t>ванность), без наличия которых, форми</w:t>
        <w:softHyphen/>
        <w:t>рование всех прочих черт личности невоз</w:t>
        <w:softHyphen/>
        <w:t>можно, находились также на неудовлетво</w:t>
        <w:softHyphen/>
        <w:t>ритель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458"/>
        <w:gridCol w:w="2458"/>
        <w:gridCol w:w="1554"/>
      </w:tblGrid>
      <w:tr>
        <w:trPr>
          <w:trHeight w:val="71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ношение к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лассу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т показателей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чеб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труду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оллективу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общественным поручениям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веденной таблице видно изменение отношений учащихся класса за полугодие по наиболее важным чертам лич</w:t>
        <w:softHyphen/>
        <w:t>ности. Возможно, покажется, если судить по цифрам (диапазон от 0,7 до 1,0), что рост показателей незначителен. Но здесь необходимо учесть то обстоятельство, что ребята стали гораздо самокритичнее, и данные цифры вполне объективно дают представление об уровне развития класс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е всего получалось с изменением к общественным поручениям. Ребята стали более ответственными. А в отношении к другим показателям тоже произошли изменения в лучшую сторону. Заметно улучшилась трудоспособность в коллективе, укрепились межличностн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аже эта небольшая таблица дает воспитателю пищу для раз</w:t>
        <w:softHyphen/>
        <w:t>мышлений при планировании своей вос</w:t>
        <w:softHyphen/>
        <w:t>питательной работы в следующем учеб</w:t>
        <w:softHyphen/>
        <w:t>н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внимание надо обратить на мотивы. Взять, например, ученика Руденко А. В течение первого полугодия он взял на себя ответственность по организации дежурства в классе. Оце</w:t>
        <w:softHyphen/>
        <w:t>нивает свое отношение к общественным поручениям на 5. а мо</w:t>
        <w:softHyphen/>
        <w:t>тивирует такое отношение — наличием организаторских способностей. Это не случайность. Если обратиться к другим отноше</w:t>
        <w:softHyphen/>
        <w:t>ниям этого ученика, то увидим, что свое отношение к учебе оценивается на 3 (необходимость), коллективу — 4 (взаимопомощь, долг), старшим — 3 (неуверенность) и т. д. В результате итоговый (средний), балл составляет 3,4 балла. Это, на наш взгляд, доказывает, что карта лич</w:t>
        <w:softHyphen/>
        <w:t>ности дает объективное представление о личности. И так можно пройтись по каж</w:t>
        <w:softHyphen/>
        <w:t>дому из 17 учеников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необходимо более подробно остановиться на выявлении доминирую</w:t>
        <w:softHyphen/>
        <w:t>щих мотивов деятельности учащихся, что позволяет разобраться в истинных причи</w:t>
        <w:softHyphen/>
        <w:t>нах поведения уче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одно и то же действие может вызываться различными, нередко противоречивыми мотив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тивов поведения бесчисленное мно</w:t>
        <w:softHyphen/>
        <w:t>жество. Они могут проявляться в чувст</w:t>
        <w:softHyphen/>
        <w:t>вах, желаниях, влечениях, интересах, склонностях и привычках, а также объяс</w:t>
        <w:softHyphen/>
        <w:t>няться необходимостью выполнения того или иного действия по принуждению или по убежд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ы поведения формируются в процессе активного включения каждого ученика в специально организованные педагогически целесообразные виды дея</w:t>
        <w:softHyphen/>
        <w:t>тельности. Использование в педагогиче</w:t>
        <w:softHyphen/>
        <w:t>ском процессе самовозникающих или специально организованных ситуаций необходимо для выявления внутренних противоречий и конфликтов учащихся, в разрешении которых ярко проявляются истинные мотивы их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поведения каждого ученика и мо</w:t>
        <w:softHyphen/>
        <w:t>тивов его поступков (по учебным четвер</w:t>
        <w:softHyphen/>
        <w:t>тям) позволяет воспитателю проследить весь ход изменений личности ученика в процессе воспитания, планировать и це</w:t>
        <w:softHyphen/>
        <w:t>лесообразно направлять индивидуальную работу с ним. Данные такого учета пове</w:t>
        <w:softHyphen/>
        <w:t>дения и мотивов поступков всех учащих</w:t>
        <w:softHyphen/>
        <w:t>ся являются критерием для оценки вос</w:t>
        <w:softHyphen/>
        <w:t>питательной работы с классом воспитате</w:t>
        <w:softHyphen/>
        <w:t>ля и уч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ь разные варианты анализа и оценки поступков (самооценка, оценка совета клас</w:t>
        <w:softHyphen/>
        <w:t>са или воспитателя). В моём эксперимен</w:t>
        <w:softHyphen/>
        <w:t>тальном классе это делалось на общем со</w:t>
        <w:softHyphen/>
        <w:t>брании. Правда, такая процедура занимает много времени. Зато она демократична, так как и обсуждаемый, и осуждающие прини</w:t>
        <w:softHyphen/>
        <w:t>мают в ней активное учас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лучаемых из карты личнос</w:t>
        <w:softHyphen/>
        <w:t>ти материалов позволяет сделать некото</w:t>
        <w:softHyphen/>
        <w:t>рые, пусть далеко не исчерпывающие, выводы относительно уровня нравствен</w:t>
        <w:softHyphen/>
        <w:t>ного развития учащихся, без знания ко</w:t>
        <w:softHyphen/>
        <w:t>торого дальнейшее воспитание невозмож</w:t>
        <w:softHyphen/>
        <w:t>но. Без этого невозможно будет и форми</w:t>
        <w:softHyphen/>
        <w:t>рование у них потребности в интеллекту</w:t>
        <w:softHyphen/>
        <w:t xml:space="preserve">альных видах деятель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КАРТА ЛИЧНОСТИ УЧАЩЕГО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Отношение к уче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 Отношение к тру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 Отношение к самообслужи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. Отношение к правилам внутреннего </w:t>
      </w:r>
      <w:r>
        <w:rPr>
          <w:color w:val="000000"/>
          <w:spacing w:val="-11"/>
          <w:sz w:val="28"/>
          <w:szCs w:val="28"/>
        </w:rPr>
        <w:t>распоряд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5. Отношение к кружковой раб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. Отношение к старш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7. Отношение к сверстни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8. Отношение к младш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9. Отношение к род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0.Отношение к своим проступ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1 .Отношение к проступкам товарищ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2.Отношение к имуществу шко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13.Отношение к личному имуществ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14.Отношение к самовоспитани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5.Отношение к своему будущ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6. Дисциплинирова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7. Коллективи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8. Целеустремл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9. Инициатив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0. Актив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1. Организова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22. Настойчивос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2 3. Совестлив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 xml:space="preserve">24. Стыдливос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2 5. Честнос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6. Скром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27. Справедлив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8. Принципиа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9. Вежлив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3 0. Аккурат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31 .Общи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2.Воздержание от хулиган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33. Воз держание от алког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4.Воздержание от токсиком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5.Воздержание от ку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6.Воздержание от лжив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Индивидуальные итоги: сумма балов </w:t>
      </w:r>
      <w:r>
        <w:rPr>
          <w:color w:val="000000"/>
          <w:spacing w:val="-8"/>
          <w:sz w:val="28"/>
          <w:szCs w:val="28"/>
        </w:rPr>
        <w:t xml:space="preserve">тридцати шести показателей делится </w:t>
      </w:r>
      <w:r>
        <w:rPr>
          <w:color w:val="000000"/>
          <w:spacing w:val="-10"/>
          <w:sz w:val="28"/>
          <w:szCs w:val="28"/>
        </w:rPr>
        <w:t>на тридцать ше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ПЕРЕЧЕНЬ МОТИВОВ ЛИЧНОСТИ </w:t>
      </w:r>
      <w:r>
        <w:rPr>
          <w:b/>
          <w:color w:val="000000"/>
          <w:spacing w:val="-16"/>
          <w:sz w:val="28"/>
          <w:szCs w:val="28"/>
        </w:rPr>
        <w:t>УЧЕ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. Приспособленческие мотивы с ярко </w:t>
      </w:r>
      <w:r>
        <w:rPr>
          <w:color w:val="000000"/>
          <w:spacing w:val="-9"/>
          <w:sz w:val="28"/>
          <w:szCs w:val="28"/>
        </w:rPr>
        <w:t xml:space="preserve">выраженной негативной направленностью, противоречащие </w:t>
      </w:r>
      <w:r>
        <w:rPr>
          <w:color w:val="000000"/>
          <w:spacing w:val="-10"/>
          <w:sz w:val="28"/>
          <w:szCs w:val="28"/>
        </w:rPr>
        <w:t xml:space="preserve">нормам нравственности: </w:t>
      </w:r>
      <w:r>
        <w:rPr>
          <w:color w:val="000000"/>
          <w:spacing w:val="-9"/>
          <w:sz w:val="28"/>
          <w:szCs w:val="28"/>
        </w:rPr>
        <w:t xml:space="preserve">притворство, лицемерие, скрытность, ложь, боязнь, </w:t>
      </w:r>
      <w:r>
        <w:rPr>
          <w:color w:val="000000"/>
          <w:spacing w:val="-8"/>
          <w:sz w:val="28"/>
          <w:szCs w:val="28"/>
        </w:rPr>
        <w:t xml:space="preserve">зависимость, выгода, вынужденное </w:t>
      </w:r>
      <w:r>
        <w:rPr>
          <w:color w:val="000000"/>
          <w:spacing w:val="-12"/>
          <w:sz w:val="28"/>
          <w:szCs w:val="28"/>
        </w:rPr>
        <w:t>подчи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. Честолюбивые мотивы с </w:t>
      </w:r>
      <w:r>
        <w:rPr>
          <w:color w:val="000000"/>
          <w:spacing w:val="-9"/>
          <w:sz w:val="28"/>
          <w:szCs w:val="28"/>
        </w:rPr>
        <w:t xml:space="preserve">неустойчивой направленностью: негативное самоутверждение, </w:t>
      </w:r>
      <w:r>
        <w:rPr>
          <w:color w:val="000000"/>
          <w:spacing w:val="-8"/>
          <w:sz w:val="28"/>
          <w:szCs w:val="28"/>
        </w:rPr>
        <w:t xml:space="preserve">самолюбие, эгоизм, тщеславие, </w:t>
      </w:r>
      <w:r>
        <w:rPr>
          <w:color w:val="000000"/>
          <w:spacing w:val="-9"/>
          <w:sz w:val="28"/>
          <w:szCs w:val="28"/>
        </w:rPr>
        <w:t xml:space="preserve">заносчивость, пренебрежение, </w:t>
      </w:r>
      <w:r>
        <w:rPr>
          <w:color w:val="000000"/>
          <w:spacing w:val="-8"/>
          <w:sz w:val="28"/>
          <w:szCs w:val="28"/>
        </w:rPr>
        <w:t xml:space="preserve">грубость, ухарство, строптивость, </w:t>
      </w:r>
      <w:r>
        <w:rPr>
          <w:color w:val="000000"/>
          <w:spacing w:val="-9"/>
          <w:sz w:val="28"/>
          <w:szCs w:val="28"/>
        </w:rPr>
        <w:t>упрямство, азар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. Мотивы, связанные с безразличием: </w:t>
      </w:r>
      <w:r>
        <w:rPr>
          <w:color w:val="000000"/>
          <w:spacing w:val="-9"/>
          <w:sz w:val="28"/>
          <w:szCs w:val="28"/>
        </w:rPr>
        <w:t>беспечность, безынициативность, безволие, неувер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. Мотивы с положительной </w:t>
      </w:r>
      <w:r>
        <w:rPr>
          <w:color w:val="000000"/>
          <w:spacing w:val="-9"/>
          <w:sz w:val="28"/>
          <w:szCs w:val="28"/>
        </w:rPr>
        <w:t xml:space="preserve">направленностью: позитивное самоутверждение, интерес, солидарность, дружба, товарищество, взаимопомощь, </w:t>
      </w:r>
      <w:r>
        <w:rPr>
          <w:color w:val="000000"/>
          <w:spacing w:val="-8"/>
          <w:sz w:val="28"/>
          <w:szCs w:val="28"/>
        </w:rPr>
        <w:t xml:space="preserve">раскаяние, долг, гордость, </w:t>
      </w:r>
      <w:r>
        <w:rPr>
          <w:color w:val="000000"/>
          <w:spacing w:val="-9"/>
          <w:sz w:val="28"/>
          <w:szCs w:val="28"/>
        </w:rPr>
        <w:t xml:space="preserve">скромность, пассивное осуждение </w:t>
      </w:r>
      <w:r>
        <w:rPr>
          <w:color w:val="000000"/>
          <w:spacing w:val="-10"/>
          <w:sz w:val="28"/>
          <w:szCs w:val="28"/>
        </w:rPr>
        <w:t>норм нрав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 xml:space="preserve">5. Ярко выраженные положительные </w:t>
      </w:r>
      <w:r>
        <w:rPr>
          <w:color w:val="000000"/>
          <w:spacing w:val="-8"/>
          <w:sz w:val="28"/>
          <w:szCs w:val="28"/>
        </w:rPr>
        <w:t xml:space="preserve">мотивы: совесть, стыд, </w:t>
      </w:r>
      <w:r>
        <w:rPr>
          <w:color w:val="000000"/>
          <w:spacing w:val="-9"/>
          <w:sz w:val="28"/>
          <w:szCs w:val="28"/>
        </w:rPr>
        <w:t>убежденность, коллективизм, высокий уровень самосознания, самокритичность, активно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Часть 2. </w:t>
      </w:r>
      <w:r>
        <w:rPr>
          <w:b/>
          <w:sz w:val="28"/>
          <w:szCs w:val="28"/>
          <w:u w:val="single"/>
        </w:rPr>
        <w:t>Стратегия работы с трудными учен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0"/>
          <w:sz w:val="28"/>
          <w:szCs w:val="28"/>
          <w:u w:val="single"/>
        </w:rPr>
      </w:pPr>
      <w:r>
        <w:rPr>
          <w:spacing w:val="1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 такое поведение называют «девиантным». Девиантное поведение включает, в свою очередь, несколько форм открыто демонстрируемого негативного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ервая из таких форм: </w:t>
      </w:r>
      <w:r>
        <w:rPr>
          <w:sz w:val="28"/>
          <w:szCs w:val="28"/>
        </w:rPr>
        <w:t>делинквентное поведение, направленное на на</w:t>
        <w:softHyphen/>
        <w:t>рушение социально-нравственных норм, но не яв</w:t>
        <w:softHyphen/>
        <w:t>ляющееся уголовно наказуемым (в отличие от криминального поведения). Это своего рода балан</w:t>
        <w:softHyphen/>
        <w:t>сирование ребенка на грани зак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торая форма: </w:t>
      </w:r>
      <w:r>
        <w:rPr>
          <w:sz w:val="28"/>
          <w:szCs w:val="28"/>
        </w:rPr>
        <w:t>аддиктивное поведение, характеризующееся стремлением к уходу от реальности (токсикомания, алкоголизм, наркомания, тяга к азартным иг</w:t>
        <w:softHyphen/>
        <w:t>рам, компьютерная зависимо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крытые формы: </w:t>
      </w:r>
      <w:r>
        <w:rPr>
          <w:sz w:val="28"/>
          <w:szCs w:val="28"/>
        </w:rPr>
        <w:t>Например, школьники, характеризующиеся пассивным поведением, повышенной тревожностью. К сожалению, такие дети часто не попадают в поле внимания педагогов и психологов, хотя нуждаются в особом педагогическом подх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амая сложная задача учителя и родителя</w:t>
      </w:r>
      <w:r>
        <w:rPr>
          <w:sz w:val="28"/>
          <w:szCs w:val="28"/>
        </w:rPr>
        <w:t xml:space="preserve"> - найти ключик к пониманию «трудного» ребенка. Тот ключик, который позволит вы</w:t>
        <w:softHyphen/>
        <w:t>работать систему адекватных воспитательных мер, способствовать созданию условий, при которых ребенок захотел бы изменить свое пове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стратегии работы с такими детьми учителям и родителям, необходимо понимать, что за любым проблемным поведе</w:t>
        <w:softHyphen/>
        <w:t>нием школьника стоят определенные мотивы. Причем, одно и то же поведение может быть вызвано разными мотивами. Например, агрес</w:t>
        <w:softHyphen/>
        <w:t>сивное поведение одного ребенка в школе может быть вызвано стрем</w:t>
        <w:softHyphen/>
        <w:t>лением к доминированию, развитием лидерских качеств, у другого - компенсацией повышенной тревожности. Соответственно, воспита</w:t>
        <w:softHyphen/>
        <w:t>тельная стратегия в каждом случае будет выстраиваться индивидуаль</w:t>
        <w:softHyphen/>
        <w:t xml:space="preserve">но, исходя из понимания причин поведения ребенка. Таким образом, педагогам и родителям необходимо выяснить мотивы поведения «трудного» ребенка, т.е. понять его. </w:t>
      </w:r>
      <w:r>
        <w:rPr>
          <w:b/>
          <w:sz w:val="28"/>
          <w:szCs w:val="28"/>
        </w:rPr>
        <w:t>Это этап понимания проблемы этап выяснения причинно-следственной связи поведения «трудного» шко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ледующий этап воспитательной стратегии заключается </w:t>
      </w:r>
      <w:r>
        <w:rPr>
          <w:sz w:val="28"/>
          <w:szCs w:val="28"/>
        </w:rPr>
        <w:t>в реф</w:t>
        <w:softHyphen/>
        <w:t>лексии взрослыми своего отношения к «трудному» ребенку. В течение жизни у нас вырабатываются определенные стереотипы отношений к «трудным» детям, набор типичных для нас реак</w:t>
        <w:softHyphen/>
        <w:t>ций на то или иное негативное поведение школьника. Чаще все</w:t>
        <w:softHyphen/>
        <w:t>го, сталкиваясь с проблемным поведением детей, мы испытыва</w:t>
        <w:softHyphen/>
        <w:t>ем достаточно разрушительные чувства: негодование, обиду, отчаяние, тревогу, страх, огорчение и др., которые парализуют творческий подход к выбору нестандартных стратегий нашего поведения. Такие эмоциональные реакции на негативное пове</w:t>
        <w:softHyphen/>
        <w:t>дение детей являются естественными и нормальными для педа</w:t>
        <w:softHyphen/>
        <w:t>гогов и родителей и вряд ли демонстрируемое школьниками по</w:t>
        <w:softHyphen/>
        <w:t>ведение должно вызывать бурю восторга. Очень важно осозна</w:t>
        <w:softHyphen/>
        <w:t>вать свои чувства и не позволять им оставлять нас в плену инер</w:t>
        <w:softHyphen/>
        <w:t xml:space="preserve">ции стереотипов. </w:t>
      </w:r>
      <w:r>
        <w:rPr>
          <w:sz w:val="28"/>
          <w:szCs w:val="28"/>
          <w:u w:val="single"/>
        </w:rPr>
        <w:t>Умение педагога и родителя увидеть себя гла</w:t>
        <w:softHyphen/>
        <w:t xml:space="preserve">зами ребенка, поставить себя на его место, задуматься не только о своих чувствах, но и о его чувствах к нам - вот шаги, позволяющие </w:t>
      </w:r>
      <w:r>
        <w:rPr>
          <w:b/>
          <w:sz w:val="28"/>
          <w:szCs w:val="28"/>
          <w:u w:val="single"/>
        </w:rPr>
        <w:t>принять</w:t>
      </w:r>
      <w:r>
        <w:rPr>
          <w:sz w:val="28"/>
          <w:szCs w:val="28"/>
          <w:u w:val="single"/>
        </w:rPr>
        <w:t xml:space="preserve"> «трудного» школьника таким, какой он есть.</w:t>
      </w:r>
      <w:r>
        <w:rPr>
          <w:sz w:val="28"/>
          <w:szCs w:val="28"/>
        </w:rPr>
        <w:t xml:space="preserve"> Это важный этап эмоционального наполнения, «очелове</w:t>
        <w:softHyphen/>
        <w:t>чивания» воспитательной стратегии к «трудному» школьн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ретий этап - этап применения воспитательных воздействий к «трудному» школьнику </w:t>
      </w:r>
      <w:r>
        <w:rPr>
          <w:sz w:val="28"/>
          <w:szCs w:val="28"/>
        </w:rPr>
        <w:t>- будет иметь положительные резуль</w:t>
        <w:softHyphen/>
        <w:t>таты только при условии успешной реализации первых двух. Мы сможем помочь ребенку, если он чувствует и понимает, что педагоги и родители понимают его проблемы и принимают его таким, какой он есть. Только тогда ребенок будет открыт для общения с нами и зерна воспитания лягут на благодатную поч</w:t>
        <w:softHyphen/>
        <w:t>ву, только тогда ребенок пожелает изменить свое негативное по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ОНЯТЬ, ПРИНЯТЬ, ПОМОЧЬ - основа психолого-педагогического подхода к «трудному» ребе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Частный случай: </w:t>
      </w:r>
      <w:r>
        <w:rPr>
          <w:sz w:val="28"/>
          <w:szCs w:val="28"/>
        </w:rPr>
        <w:t>К школьному психологу обратился классный руководитель 8 «а» класса по поводу Ильи Ш. (13 лет). Подросток плохо учится, часто пропускает занятия без уважительной причины, грубит учителям, лжив. В жизни школы и класса не принимает участия. Отношения с одноклассниками не складываются, Илья агрессивен, вспыльчив, держится в сторо</w:t>
        <w:softHyphen/>
        <w:t>не от одноклассников. Ничем не увлекается, после школы часа</w:t>
        <w:softHyphen/>
        <w:t>ми бродит по улице, домой не спеш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полная, двое детей (есть младшая сестра - 8 лет).</w:t>
        <w:br/>
        <w:t>Отец страдает алкоголизмом, работает эпизодически. Мать появ</w:t>
        <w:softHyphen/>
        <w:t>ляется в школе крайне редко, объясняя это своей занятостью, ал</w:t>
        <w:softHyphen/>
        <w:t>коголизм мужа скрывает. Со слов матери, отношения с сыном на</w:t>
        <w:softHyphen/>
        <w:t>тянутые, помощь семье Илья не оказывает, родителей не слуша</w:t>
        <w:softHyphen/>
        <w:t>ет, разговаривает груб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Комментарий психолога. </w:t>
      </w:r>
      <w:r>
        <w:rPr>
          <w:sz w:val="28"/>
          <w:szCs w:val="28"/>
        </w:rPr>
        <w:t>Вероятно, поведение Ильи спровоцировано ситуацией в семье. Семья выполняет важную функцию удовлетворения базовой потреб</w:t>
        <w:softHyphen/>
        <w:t>ности ребенка в обеспечении психологического комфорта, любви, ласки, поддержки. Кто как не родители способны любить своего ре</w:t>
        <w:softHyphen/>
        <w:t>бенка только за то, что он существует на свете? В семье формируется самооценка ребенка. Позиция «Я - хороший» или «Я - плохой» фор</w:t>
        <w:softHyphen/>
        <w:t>мируется на основании мнения родителей о ребе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учай с Ильёй осложнен алкогольной зависимостью отца. Подросток переживает непохожесть своей семьи на другие, чувствует ее ущербность. Отец не является для подростка примером «мужского поведения», вследствие чего Илья дезориентирован в выборе адекват</w:t>
        <w:softHyphen/>
        <w:t>ных форм поведения в обществе. Агрессия, грубость, ложь, неумение выстраивать отношения с одноклассниками и учителями являются от</w:t>
        <w:softHyphen/>
        <w:t>ражением скудности представлений Ильи о мужском пове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льчик не получает должного внимания и от матери. Совместная жизнь с мужем-алкоголиком приводит к серьезным психологическим про</w:t>
        <w:softHyphen/>
        <w:t>блемам у женщины. Мать Ильи взвалила на себя весь груз материальных проблем, у нее не хватает ни сил, ни времени на воспитание сына. Маль</w:t>
        <w:softHyphen/>
        <w:t xml:space="preserve">чик оказался эмоционально изолированным от род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е ситуация такой же эмоциональной изолированности: учитель ругает за несделанные уроки, за пропуски, отторжение одно</w:t>
        <w:softHyphen/>
        <w:t>классников обусловлено в некоторой степени негативным отношени</w:t>
        <w:softHyphen/>
        <w:t>ем учител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ации учителям и родител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лье не хватает внимания взрослых: обращайтесь чаще к нему за помощью, за советом, демонстрируйте важность для Вас общения с ребен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йдите, за что Илью можно похвалить, но будьте осторожны: похвала должна быть заслуженной (отличайте лесть и похвал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е пропускайте случаев лжи. Если Вы уверены, что ребенок го</w:t>
        <w:softHyphen/>
        <w:t>ворит неправду, об этом надо сказать. Недопустимо говорить: «Ты - лжец», «Ты опять врешь». Лучше говорить о своих чувст</w:t>
        <w:softHyphen/>
        <w:t>вах: «Мне жаль, что я опять выслушиваю неправду. Мне не нра</w:t>
        <w:softHyphen/>
        <w:t>вится, когда меня обманывают. Постарайся больше так не де</w:t>
        <w:softHyphen/>
        <w:t>лать». Поощряйте и хвалите ребенка за то, что он говорит прав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казывайте ребенку на его неправильные поступки, никогда не унижайте личность ребенка. Действуйте по принципу: «Да, я по</w:t>
        <w:softHyphen/>
        <w:t>нимаю и принимаю тебя как личность, но я не могу одобрить этот поступок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ации учителя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феру интересов ребенка, создать условия для совместной деятельности с одноклассниками в пределах сферы его интерес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язанности ребенка в классе, следить за их выполнение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ть ребенку ситуацию школьной успешности. Постараться, чтобы он поверил в свои сил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ветовать ребенку посещать спортивную секцию, туристический кружок и т.д., руководителем которого является мужчи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сть, что родители, страдающие алкоголизмом, и созависимые члены семьи не склонны искать информацию, касающуюся этого недуга. Положить во время родительского собрания литературу, посвященную этой тематике, в доступное место, обеспечить родителей и детей необходимыми телефонами: наркологической, психологической помощи, телефоном доверия и т.д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ации родител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 отрицать значимость для семьи пагубной привычки отца, снять чувство вины с ребенка в создавшейся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ть Илье конкретные советы, что делать, если отец проявляет агрессию. Максимально защитить ребенка от уни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круг обязанностей Ильи по дому, чаще хвалить его за помощ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Демонстрировать ребенку свою любовь, обнимать его и говорить ему ласковые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 вымещать своё бессилие, злобу, не демонстрировать ему модель агрессивного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ратиться за помощью к наркологу, получить консультацию семейного психол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лючении хотелось бы отметить, что воспитание ребенка является динамическим, противоречивым, творческим процессом, при котором не может быть каких-либо застывших рекомендаций. Только обращение к личности ребенка, его интересам, принятие во внимание особенностей его развития и индивидуальности поможет педагогам, психологам и родителям найти подход к «трудному» ребенку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23:00Z</dcterms:created>
  <dc:creator>Вероника</dc:creator>
  <dc:description/>
  <cp:keywords/>
  <dc:language>en-US</dc:language>
  <cp:lastModifiedBy>Mage</cp:lastModifiedBy>
  <dcterms:modified xsi:type="dcterms:W3CDTF">2011-10-08T04:23:00Z</dcterms:modified>
  <cp:revision>2</cp:revision>
  <dc:subject/>
  <dc:title>Практическая часть</dc:title>
</cp:coreProperties>
</file>