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20" w:after="0"/>
        <w:ind w:firstLine="567"/>
        <w:jc w:val="center"/>
        <w:rPr>
          <w:b/>
          <w:b/>
          <w:bCs/>
          <w:color w:val="000000"/>
          <w:sz w:val="48"/>
          <w:szCs w:val="48"/>
        </w:rPr>
      </w:pPr>
      <w:r>
        <w:rPr>
          <w:b/>
          <w:bCs/>
          <w:color w:val="000000"/>
          <w:sz w:val="48"/>
          <w:szCs w:val="48"/>
        </w:rPr>
        <w:t>Содержание</w:t>
      </w:r>
    </w:p>
    <w:p>
      <w:pPr>
        <w:pStyle w:val="Normal"/>
        <w:spacing w:lineRule="auto" w:line="360" w:before="220" w:after="0"/>
        <w:ind w:firstLine="567"/>
        <w:rPr>
          <w:b/>
          <w:b/>
          <w:bCs/>
          <w:color w:val="000000"/>
          <w:sz w:val="28"/>
          <w:szCs w:val="28"/>
        </w:rPr>
      </w:pPr>
      <w:r>
        <w:rPr>
          <w:b/>
          <w:bCs/>
          <w:color w:val="000000"/>
          <w:sz w:val="28"/>
          <w:szCs w:val="28"/>
        </w:rPr>
      </w:r>
    </w:p>
    <w:p>
      <w:pPr>
        <w:pStyle w:val="Normal"/>
        <w:spacing w:lineRule="auto" w:line="480" w:before="220" w:after="0"/>
        <w:ind w:firstLine="567"/>
        <w:rPr>
          <w:color w:val="000000"/>
          <w:sz w:val="28"/>
          <w:szCs w:val="28"/>
        </w:rPr>
      </w:pPr>
      <w:r>
        <w:rPr>
          <w:color w:val="000000"/>
          <w:sz w:val="28"/>
          <w:szCs w:val="28"/>
        </w:rPr>
      </w:r>
    </w:p>
    <w:p>
      <w:pPr>
        <w:pStyle w:val="Normal"/>
        <w:spacing w:lineRule="auto" w:line="480" w:before="220" w:after="0"/>
        <w:ind w:firstLine="567"/>
        <w:rPr>
          <w:color w:val="000000"/>
          <w:sz w:val="28"/>
          <w:szCs w:val="28"/>
        </w:rPr>
      </w:pPr>
      <w:r>
        <w:rPr>
          <w:color w:val="000000"/>
          <w:sz w:val="28"/>
          <w:szCs w:val="28"/>
        </w:rPr>
        <w:t>Введение</w:t>
      </w:r>
    </w:p>
    <w:p>
      <w:pPr>
        <w:pStyle w:val="Normal"/>
        <w:spacing w:lineRule="auto" w:line="480"/>
        <w:ind w:firstLine="567"/>
        <w:rPr>
          <w:color w:val="000000"/>
          <w:sz w:val="28"/>
          <w:szCs w:val="28"/>
        </w:rPr>
      </w:pPr>
      <w:r>
        <w:rPr>
          <w:color w:val="000000"/>
          <w:sz w:val="28"/>
          <w:szCs w:val="28"/>
        </w:rPr>
        <w:t>Глава 1.Теоретические основы темперамента</w:t>
      </w:r>
    </w:p>
    <w:p>
      <w:pPr>
        <w:pStyle w:val="Normal"/>
        <w:spacing w:lineRule="auto" w:line="480"/>
        <w:ind w:firstLine="567"/>
        <w:rPr>
          <w:color w:val="000000"/>
          <w:sz w:val="28"/>
          <w:szCs w:val="28"/>
        </w:rPr>
      </w:pPr>
      <w:r>
        <w:rPr>
          <w:color w:val="000000"/>
          <w:sz w:val="28"/>
          <w:szCs w:val="28"/>
        </w:rPr>
        <w:t>1.1.Сущность понятия «темперамент»</w:t>
      </w:r>
    </w:p>
    <w:p>
      <w:pPr>
        <w:pStyle w:val="Normal"/>
        <w:tabs>
          <w:tab w:val="clear" w:pos="720"/>
          <w:tab w:val="left" w:pos="285" w:leader="none"/>
          <w:tab w:val="center" w:pos="4616" w:leader="none"/>
        </w:tabs>
        <w:spacing w:lineRule="auto" w:line="480"/>
        <w:ind w:firstLine="567"/>
        <w:rPr>
          <w:color w:val="000000"/>
          <w:sz w:val="28"/>
          <w:szCs w:val="28"/>
        </w:rPr>
      </w:pPr>
      <w:r>
        <w:rPr>
          <w:color w:val="000000"/>
          <w:sz w:val="28"/>
          <w:szCs w:val="28"/>
        </w:rPr>
        <w:t>1.2.Темперамент и проблемы воспитания</w:t>
      </w:r>
    </w:p>
    <w:p>
      <w:pPr>
        <w:pStyle w:val="Normal"/>
        <w:spacing w:lineRule="auto" w:line="480"/>
        <w:ind w:firstLine="567"/>
        <w:rPr>
          <w:color w:val="000000"/>
          <w:sz w:val="28"/>
          <w:szCs w:val="28"/>
        </w:rPr>
      </w:pPr>
      <w:r>
        <w:rPr>
          <w:color w:val="000000"/>
          <w:sz w:val="28"/>
          <w:szCs w:val="28"/>
        </w:rPr>
        <w:t>Глава 2. Воспитание положительных качеств с учетом темперамента</w:t>
      </w:r>
    </w:p>
    <w:p>
      <w:pPr>
        <w:pStyle w:val="Normal"/>
        <w:spacing w:lineRule="auto" w:line="480"/>
        <w:ind w:firstLine="567"/>
        <w:rPr>
          <w:color w:val="000000"/>
          <w:sz w:val="28"/>
          <w:szCs w:val="28"/>
        </w:rPr>
      </w:pPr>
      <w:r>
        <w:rPr>
          <w:color w:val="000000"/>
          <w:sz w:val="28"/>
          <w:szCs w:val="28"/>
        </w:rPr>
        <w:t>2.1. Воспитание эмоциональной сдержанности</w:t>
      </w:r>
    </w:p>
    <w:p>
      <w:pPr>
        <w:pStyle w:val="Normal"/>
        <w:spacing w:lineRule="auto" w:line="480"/>
        <w:ind w:firstLine="567"/>
        <w:rPr>
          <w:sz w:val="28"/>
          <w:szCs w:val="28"/>
        </w:rPr>
      </w:pPr>
      <w:r>
        <w:rPr>
          <w:sz w:val="28"/>
          <w:szCs w:val="28"/>
        </w:rPr>
        <w:t>2.2.Формирование волевых качеств с учетом темперамента</w:t>
      </w:r>
    </w:p>
    <w:p>
      <w:pPr>
        <w:pStyle w:val="Normal"/>
        <w:spacing w:lineRule="auto" w:line="480"/>
        <w:ind w:firstLine="567"/>
        <w:rPr/>
      </w:pPr>
      <w:r>
        <w:rPr>
          <w:sz w:val="28"/>
          <w:szCs w:val="28"/>
        </w:rPr>
        <w:t>2.3.Воспитание личности с учетом темперамента</w:t>
      </w:r>
    </w:p>
    <w:p>
      <w:pPr>
        <w:pStyle w:val="FR1"/>
        <w:spacing w:lineRule="auto" w:line="480"/>
        <w:ind w:firstLine="567"/>
        <w:rPr>
          <w:sz w:val="28"/>
          <w:szCs w:val="28"/>
        </w:rPr>
      </w:pPr>
      <w:r>
        <w:rPr>
          <w:sz w:val="28"/>
          <w:szCs w:val="28"/>
        </w:rPr>
        <w:t>Заключение</w:t>
      </w:r>
    </w:p>
    <w:p>
      <w:pPr>
        <w:pStyle w:val="FR1"/>
        <w:spacing w:lineRule="auto" w:line="480"/>
        <w:ind w:firstLine="567"/>
        <w:rPr>
          <w:sz w:val="28"/>
          <w:szCs w:val="28"/>
        </w:rPr>
      </w:pPr>
      <w:r>
        <w:rPr>
          <w:sz w:val="28"/>
          <w:szCs w:val="28"/>
        </w:rPr>
        <w:t>Литература</w:t>
      </w:r>
      <w:r>
        <w:br w:type="page"/>
      </w:r>
    </w:p>
    <w:p>
      <w:pPr>
        <w:pStyle w:val="Normal"/>
        <w:spacing w:lineRule="auto" w:line="360" w:before="220" w:after="0"/>
        <w:ind w:firstLine="567"/>
        <w:jc w:val="center"/>
        <w:rPr>
          <w:b/>
          <w:b/>
          <w:bCs/>
          <w:color w:val="000000"/>
          <w:sz w:val="28"/>
          <w:szCs w:val="28"/>
        </w:rPr>
      </w:pPr>
      <w:r>
        <w:rPr>
          <w:b/>
          <w:bCs/>
          <w:color w:val="000000"/>
          <w:sz w:val="28"/>
          <w:szCs w:val="28"/>
        </w:rPr>
        <w:t>Введение</w:t>
      </w:r>
    </w:p>
    <w:p>
      <w:pPr>
        <w:pStyle w:val="Normal"/>
        <w:spacing w:lineRule="auto" w:line="360" w:before="220" w:after="0"/>
        <w:ind w:firstLine="567"/>
        <w:rPr>
          <w:color w:val="000000"/>
          <w:sz w:val="28"/>
          <w:szCs w:val="28"/>
        </w:rPr>
      </w:pPr>
      <w:r>
        <w:rPr>
          <w:color w:val="000000"/>
          <w:sz w:val="28"/>
          <w:szCs w:val="28"/>
        </w:rPr>
        <w:t xml:space="preserve"> </w:t>
      </w:r>
      <w:r>
        <w:rPr>
          <w:color w:val="000000"/>
          <w:sz w:val="28"/>
          <w:szCs w:val="28"/>
        </w:rPr>
        <w:t>Выделяя характерные особенности детей, мы должны в то же время отметить, что дети разные. Фактически в классе невозможно найти двух совершенно одинако</w:t>
        <w:softHyphen/>
        <w:t>вых учеников.</w:t>
      </w:r>
    </w:p>
    <w:p>
      <w:pPr>
        <w:pStyle w:val="Normal"/>
        <w:spacing w:lineRule="auto" w:line="360"/>
        <w:ind w:firstLine="567"/>
        <w:rPr>
          <w:color w:val="000000"/>
          <w:sz w:val="28"/>
          <w:szCs w:val="28"/>
        </w:rPr>
      </w:pPr>
      <w:r>
        <w:rPr>
          <w:color w:val="000000"/>
          <w:sz w:val="28"/>
          <w:szCs w:val="28"/>
        </w:rPr>
        <w:t>Обучаемые отличаются друг от друга не только разным уровнем подготовленности к усвоению знаний. Каждый из них обладает более устойчивыми индивидуальными особен</w:t>
        <w:softHyphen/>
        <w:t>ностями, которые не могут (да и не должны) быть ликвидиро</w:t>
        <w:softHyphen/>
        <w:t>ваны при всем старании преподавателя. В то же время эти индивидуальные особенности налагают свои требования на организацию учебного процесса. Прежде всего люди родятся на свет с разными типами нервной системы, которые дают разные типы темпераментов: сангвиник, холерик, флегматик, меланхолик. Мы не можем сказать, что одни из этих типов хорошие, а другие плохие. Дело не в этом: они разные. Один хорош в одном отношении, другой - в другом.</w:t>
      </w:r>
    </w:p>
    <w:p>
      <w:pPr>
        <w:pStyle w:val="Normal"/>
        <w:spacing w:lineRule="auto" w:line="360"/>
        <w:ind w:firstLine="567"/>
        <w:rPr>
          <w:color w:val="000000"/>
          <w:sz w:val="28"/>
          <w:szCs w:val="28"/>
        </w:rPr>
      </w:pPr>
      <w:r>
        <w:rPr>
          <w:color w:val="000000"/>
          <w:sz w:val="28"/>
          <w:szCs w:val="28"/>
        </w:rPr>
        <w:t>Темперамент сам по себе не определяет ни способностей, ни характера человека. Так, например, сангвиники отличают</w:t>
        <w:softHyphen/>
        <w:t>ся быстротой реакции, а флегматики характеризуются медли</w:t>
        <w:softHyphen/>
        <w:t>тельностью, им трудно переключаться с одного дела на дру</w:t>
        <w:softHyphen/>
        <w:t>гое, в то время как сангвиники делают это легко. Холерики способны к длительной активной работе, но им трудно тор</w:t>
        <w:softHyphen/>
        <w:t xml:space="preserve">мозить себя, сдерживать. Меланхолики отличаются быстрой утомляемостью, хотя, в свою очередь, обладают рядом других положительных качеств. Уже эти характеристики показывают, что людям с разными темпераментами нужен разный темп и разный режим работы. </w:t>
      </w:r>
    </w:p>
    <w:p>
      <w:pPr>
        <w:pStyle w:val="Normal"/>
        <w:spacing w:lineRule="auto" w:line="360"/>
        <w:ind w:firstLine="567"/>
        <w:rPr>
          <w:color w:val="000000"/>
          <w:sz w:val="28"/>
          <w:szCs w:val="28"/>
        </w:rPr>
      </w:pPr>
      <w:r>
        <w:rPr>
          <w:color w:val="000000"/>
          <w:sz w:val="28"/>
          <w:szCs w:val="28"/>
        </w:rPr>
        <w:t>Наблюдения показывают, что преподаватели склонны за</w:t>
        <w:softHyphen/>
        <w:t>давать темп, не отвечающий их темпераменту. При этом задается такой темп, который был явно непосилен многим ученикам, причем не по уровню знаний, а именно по свойст</w:t>
        <w:softHyphen/>
        <w:t>вам темперамента. И вот такие ученики, приступая к ответст</w:t>
        <w:softHyphen/>
        <w:t>венной контрольной работе, уже заранее знали, что со всеми заданиями они справиться не смогут, потому что им был за</w:t>
        <w:softHyphen/>
        <w:t>дан слишком высокий темп работы. Беседуя с такими учени</w:t>
        <w:softHyphen/>
        <w:t>ками, мы неизменно обнаруживали у них чувство обиды: они считали, что с ними поступают несправедливо.</w:t>
      </w:r>
    </w:p>
    <w:p>
      <w:pPr>
        <w:pStyle w:val="Normal"/>
        <w:spacing w:lineRule="auto" w:line="360"/>
        <w:ind w:firstLine="567"/>
        <w:rPr>
          <w:color w:val="000000"/>
          <w:sz w:val="28"/>
          <w:szCs w:val="28"/>
        </w:rPr>
      </w:pPr>
      <w:r>
        <w:rPr>
          <w:color w:val="000000"/>
          <w:sz w:val="28"/>
          <w:szCs w:val="28"/>
        </w:rPr>
        <w:t>Поэтому тема курсовой работы очень актуальна. Это еще один аргумент в пользу индивидуального подхода к детям.</w:t>
      </w:r>
    </w:p>
    <w:p>
      <w:pPr>
        <w:pStyle w:val="Normal"/>
        <w:spacing w:lineRule="auto" w:line="360"/>
        <w:ind w:firstLine="567"/>
        <w:rPr>
          <w:color w:val="000000"/>
          <w:sz w:val="28"/>
          <w:szCs w:val="28"/>
        </w:rPr>
      </w:pPr>
      <w:r>
        <w:rPr>
          <w:color w:val="000000"/>
          <w:sz w:val="28"/>
          <w:szCs w:val="28"/>
        </w:rPr>
        <w:t xml:space="preserve">Цель работы состоит в том, чтобы показать те методы и формы, необходимые для воспитания детей с учетом врожденных качеств. </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Задачи работы:</w:t>
      </w:r>
    </w:p>
    <w:p>
      <w:pPr>
        <w:pStyle w:val="Normal"/>
        <w:spacing w:lineRule="auto" w:line="360"/>
        <w:ind w:firstLine="567"/>
        <w:rPr>
          <w:color w:val="000000"/>
          <w:sz w:val="28"/>
          <w:szCs w:val="28"/>
        </w:rPr>
      </w:pPr>
      <w:r>
        <w:rPr>
          <w:color w:val="000000"/>
          <w:sz w:val="28"/>
          <w:szCs w:val="28"/>
        </w:rPr>
        <w:t>- определить значение понятия «темперамент»;</w:t>
      </w:r>
    </w:p>
    <w:p>
      <w:pPr>
        <w:pStyle w:val="Normal"/>
        <w:spacing w:lineRule="auto" w:line="360"/>
        <w:ind w:firstLine="567"/>
        <w:rPr>
          <w:color w:val="000000"/>
          <w:sz w:val="28"/>
          <w:szCs w:val="28"/>
        </w:rPr>
      </w:pPr>
      <w:r>
        <w:rPr>
          <w:color w:val="000000"/>
          <w:sz w:val="28"/>
          <w:szCs w:val="28"/>
        </w:rPr>
        <w:t>- познакомиться с разновидностью темперамента;</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 рассмотреть формы и методы воспитания детей с учетом темперамента.</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 xml:space="preserve">Объектом исследования стала деятельность педагога - воспитателя  с детьми разного темперамента </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Предмет исследования – воспитательные методов и приемов при формировании положительных черт характера.</w:t>
      </w:r>
    </w:p>
    <w:p>
      <w:pPr>
        <w:pStyle w:val="Normal"/>
        <w:spacing w:lineRule="auto" w:line="360"/>
        <w:ind w:firstLine="567"/>
        <w:rPr/>
      </w:pPr>
      <w:r>
        <w:rPr>
          <w:color w:val="000000"/>
          <w:sz w:val="28"/>
          <w:szCs w:val="28"/>
        </w:rPr>
        <w:t xml:space="preserve">   </w:t>
      </w:r>
      <w:r>
        <w:rPr>
          <w:color w:val="000000"/>
          <w:sz w:val="28"/>
          <w:szCs w:val="28"/>
        </w:rPr>
        <w:t>Гипотеза работы состоит в том, что к каждому  ребенку необходим индивидуальный подход, в данном случае с учетом его темперамента.</w:t>
      </w:r>
    </w:p>
    <w:p>
      <w:pPr>
        <w:pStyle w:val="Normal"/>
        <w:spacing w:lineRule="auto" w:line="360"/>
        <w:ind w:firstLine="567"/>
        <w:rPr/>
      </w:pPr>
      <w:r>
        <w:rPr>
          <w:color w:val="000000"/>
          <w:sz w:val="28"/>
          <w:szCs w:val="28"/>
        </w:rPr>
        <w:t xml:space="preserve">Методы исследования – это текстуальный анализ. </w:t>
      </w:r>
    </w:p>
    <w:p>
      <w:pPr>
        <w:pStyle w:val="Normal"/>
        <w:spacing w:lineRule="auto" w:line="360"/>
        <w:ind w:firstLine="567"/>
        <w:rPr>
          <w:color w:val="000000"/>
          <w:sz w:val="28"/>
          <w:szCs w:val="28"/>
        </w:rPr>
      </w:pPr>
      <w:r>
        <w:rPr>
          <w:color w:val="000000"/>
          <w:sz w:val="28"/>
          <w:szCs w:val="28"/>
        </w:rPr>
        <w:t xml:space="preserve">Теоретическая значимость заключается в том, что  в этой работе сделана попытка дать систематическое изложение воспитания черт характера с учетом темперамента, ведь смешение этих двух понятий ставит ребенка иногда в затруднительное положение. </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 xml:space="preserve">Практическая значимость заключается в том, что данный материал может быть использован на занятиях в школах.   </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 xml:space="preserve">Работа состоит из введения, двух глав, содержащие теоретические исследования и методический материал, заключения и литература </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r>
        <w:br w:type="page"/>
      </w:r>
    </w:p>
    <w:p>
      <w:pPr>
        <w:pStyle w:val="Normal"/>
        <w:spacing w:lineRule="auto" w:line="360"/>
        <w:ind w:firstLine="567"/>
        <w:rPr>
          <w:b/>
          <w:b/>
          <w:bCs/>
          <w:color w:val="000000"/>
          <w:sz w:val="28"/>
          <w:szCs w:val="28"/>
        </w:rPr>
      </w:pPr>
      <w:r>
        <w:rPr>
          <w:b/>
          <w:bCs/>
          <w:color w:val="000000"/>
          <w:sz w:val="28"/>
          <w:szCs w:val="28"/>
        </w:rPr>
        <w:t>Глава 1.Теоретические основы темперамента</w:t>
      </w:r>
    </w:p>
    <w:p>
      <w:pPr>
        <w:pStyle w:val="Normal"/>
        <w:spacing w:lineRule="auto" w:line="360"/>
        <w:ind w:firstLine="567"/>
        <w:rPr>
          <w:b/>
          <w:b/>
          <w:bCs/>
          <w:color w:val="000000"/>
          <w:sz w:val="28"/>
          <w:szCs w:val="28"/>
        </w:rPr>
      </w:pPr>
      <w:r>
        <w:rPr>
          <w:b/>
          <w:bCs/>
          <w:color w:val="000000"/>
          <w:sz w:val="28"/>
          <w:szCs w:val="28"/>
        </w:rPr>
        <w:t>1.1.Сущность понятия «темперамент»</w:t>
      </w:r>
    </w:p>
    <w:p>
      <w:pPr>
        <w:pStyle w:val="Normal"/>
        <w:spacing w:lineRule="auto" w:line="360"/>
        <w:ind w:firstLine="567"/>
        <w:rPr/>
      </w:pPr>
      <w:r>
        <w:rPr>
          <w:color w:val="000000"/>
          <w:sz w:val="28"/>
          <w:szCs w:val="28"/>
        </w:rPr>
        <w:t xml:space="preserve">    </w:t>
      </w:r>
      <w:r>
        <w:rPr>
          <w:color w:val="000000"/>
          <w:sz w:val="28"/>
          <w:szCs w:val="28"/>
        </w:rPr>
        <w:t>Как известно, при относительном равен</w:t>
        <w:softHyphen/>
        <w:t>стве мотивов поведения и деятельности, при одних и тех же внешних воздействиях, люди заметно отличаются друг от дру</w:t>
        <w:softHyphen/>
        <w:t>га по впечатлительности, по импульсивности, проявляемой энергии. Так, один человек склонен к медлительности, другой — к торопливости, одному присуща легкость пробуждения чувств, а другому — хладнокровие, одного отличают резкие жесты, выразительная мимика, другого — сдержанность движе</w:t>
        <w:softHyphen/>
        <w:t>ний, очень малая подвижность лица. Различия по динамиче</w:t>
        <w:softHyphen/>
        <w:t>ским особенностям выступают—при прочих равных условиях — в общей активности индивида, в его моторике и его эмоцио</w:t>
        <w:softHyphen/>
        <w:t>нальности.</w:t>
      </w:r>
    </w:p>
    <w:p>
      <w:pPr>
        <w:pStyle w:val="Normal"/>
        <w:spacing w:lineRule="auto" w:line="360"/>
        <w:ind w:firstLine="567"/>
        <w:rPr>
          <w:color w:val="000000"/>
          <w:sz w:val="28"/>
          <w:szCs w:val="28"/>
        </w:rPr>
      </w:pPr>
      <w:r>
        <w:rPr>
          <w:color w:val="000000"/>
          <w:sz w:val="28"/>
          <w:szCs w:val="28"/>
        </w:rPr>
        <w:t>Разумеется, динамические проявления человека могут во многом зависеть от воспитанных установок и привычек, от тре</w:t>
        <w:softHyphen/>
        <w:t>бований ситуации и т. п. Но несомненно, что индивидуальные различия, о которых идет речь, имеют и свою врожденную основу. Это подтверждается тем, что такие различия обнару</w:t>
        <w:softHyphen/>
        <w:t>живаются уже в детстве, выступают в самых разных сферах поведения и деятельности и отличаются особым постоянством.</w:t>
      </w:r>
    </w:p>
    <w:p>
      <w:pPr>
        <w:pStyle w:val="Normal"/>
        <w:spacing w:lineRule="auto" w:line="360"/>
        <w:ind w:firstLine="567"/>
        <w:rPr>
          <w:color w:val="000000"/>
          <w:sz w:val="28"/>
          <w:szCs w:val="28"/>
        </w:rPr>
      </w:pPr>
      <w:r>
        <w:rPr>
          <w:color w:val="000000"/>
          <w:sz w:val="28"/>
          <w:szCs w:val="28"/>
        </w:rPr>
        <w:t>Динамические черты, присущие индивиду, внутренне свя</w:t>
        <w:softHyphen/>
        <w:t>заны между собой, составляют своеобразную структуру. Инди</w:t>
        <w:softHyphen/>
        <w:t>видуально своеобразная, природно обусловленная совокуп</w:t>
        <w:softHyphen/>
        <w:t>ность динамических проявлений психики и называется тем</w:t>
        <w:softHyphen/>
        <w:t>пераментом человека.[7,52]</w:t>
      </w:r>
    </w:p>
    <w:p>
      <w:pPr>
        <w:pStyle w:val="Normal"/>
        <w:spacing w:lineRule="auto" w:line="360"/>
        <w:ind w:firstLine="567"/>
        <w:rPr/>
      </w:pPr>
      <w:r>
        <w:rPr>
          <w:color w:val="000000"/>
          <w:sz w:val="28"/>
          <w:szCs w:val="28"/>
        </w:rPr>
        <w:t>Темперамент - закономерное соотношение устойчивых индивидуальных особенно</w:t>
        <w:softHyphen/>
        <w:t>стей личности, характеризующих различ</w:t>
        <w:softHyphen/>
        <w:t>ные стороны динамики психической дея</w:t>
        <w:softHyphen/>
        <w:t>тельности.</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Понятие темперамента возникло на основе уче</w:t>
        <w:softHyphen/>
        <w:t>ния древнегреческого врача Гиппократа (VI в. до н. э.), утверждавшего, что про</w:t>
        <w:softHyphen/>
        <w:t>порция четырех элементов, из которых якобы состоит человеческое тело, опреде</w:t>
        <w:softHyphen/>
        <w:t>ляет течение физических и душевных бо</w:t>
        <w:softHyphen/>
        <w:t>лезней. Свойства темперамента  — индивидуальный темп и ритм психических процессов, сте</w:t>
        <w:softHyphen/>
        <w:t>пень устойчивости чувств, напряженность волевого усилия и др., относящиеся ко всем сторонам психической деятельности. Динамика психической деятельности, а, следовательно, и указанные выше свойст</w:t>
        <w:softHyphen/>
        <w:t>ва темперамента могут быть связаны с другими психологи</w:t>
        <w:softHyphen/>
        <w:t>ческими условиями — настроением, моти</w:t>
        <w:softHyphen/>
        <w:t>вами деятельности, поставленной задачей. Вместе с тем свойства темперамента — это наи</w:t>
        <w:softHyphen/>
        <w:t>более устойчивые индивидуальные осо</w:t>
        <w:softHyphen/>
        <w:t>бенности, сохраняющиеся многие годы, часто всю жизнь.</w:t>
      </w:r>
    </w:p>
    <w:p>
      <w:pPr>
        <w:pStyle w:val="Normal"/>
        <w:spacing w:lineRule="auto" w:line="360"/>
        <w:ind w:firstLine="567"/>
        <w:rPr>
          <w:color w:val="000000"/>
          <w:sz w:val="28"/>
          <w:szCs w:val="28"/>
        </w:rPr>
      </w:pPr>
      <w:r>
        <w:rPr>
          <w:color w:val="000000"/>
          <w:sz w:val="28"/>
          <w:szCs w:val="28"/>
        </w:rPr>
        <w:t>Различные сочетания закономерно свя</w:t>
        <w:softHyphen/>
        <w:t>занных между собой свойств темперамента называют типами. В психологии принято пользо</w:t>
        <w:softHyphen/>
        <w:t>ваться гиппократовой классификацией ти</w:t>
        <w:softHyphen/>
        <w:t>пов темперамента - сангвиник, холерик, флегматик и меланхолик.[4,87]</w:t>
      </w:r>
    </w:p>
    <w:p>
      <w:pPr>
        <w:pStyle w:val="Normal"/>
        <w:spacing w:lineRule="auto" w:line="360"/>
        <w:ind w:firstLine="567"/>
        <w:rPr/>
      </w:pPr>
      <w:r>
        <w:rPr>
          <w:color w:val="000000"/>
          <w:sz w:val="28"/>
          <w:szCs w:val="28"/>
        </w:rPr>
        <w:t xml:space="preserve">  </w:t>
      </w:r>
      <w:r>
        <w:rPr>
          <w:color w:val="000000"/>
          <w:sz w:val="28"/>
          <w:szCs w:val="28"/>
        </w:rPr>
        <w:t>Сангвиник — человек живой, подвижный, быстро отзы</w:t>
        <w:softHyphen/>
        <w:t>вающийся на окружающие события, срав</w:t>
        <w:softHyphen/>
        <w:t>нительно легко переживающий неудачи и неприятности. Медлительного, невозмути</w:t>
        <w:softHyphen/>
        <w:t>мого человека с устойчивыми стремления</w:t>
        <w:softHyphen/>
        <w:t>ми и более или менее постоянным настрое</w:t>
        <w:softHyphen/>
        <w:t>нием, со слабым внешним выражением ду</w:t>
        <w:softHyphen/>
        <w:t>шевных состояний называют флегмати</w:t>
        <w:softHyphen/>
        <w:t>ком. Холерик — человек быстрый, поры</w:t>
        <w:softHyphen/>
        <w:t>вистый, способный отдаваться делу с иск</w:t>
        <w:softHyphen/>
        <w:t>лючительной страстностью, но не уравно</w:t>
        <w:softHyphen/>
        <w:t>вешенный, склонный к бурным эмоциональным вспышкам, резким сменам на</w:t>
        <w:softHyphen/>
        <w:t>строения. Меланхоликом же называют че</w:t>
        <w:softHyphen/>
        <w:t>ловека, легко ранимого, склонного глубо</w:t>
        <w:softHyphen/>
        <w:t>ко переживать даже незначительные не</w:t>
        <w:softHyphen/>
        <w:t>удачи, но внешне вяло реагирующего на окружающее.</w:t>
      </w:r>
    </w:p>
    <w:p>
      <w:pPr>
        <w:pStyle w:val="Normal"/>
        <w:spacing w:lineRule="auto" w:line="360"/>
        <w:ind w:firstLine="567"/>
        <w:rPr>
          <w:color w:val="000000"/>
          <w:sz w:val="28"/>
          <w:szCs w:val="28"/>
        </w:rPr>
      </w:pPr>
      <w:r>
        <w:rPr>
          <w:color w:val="000000"/>
          <w:sz w:val="28"/>
          <w:szCs w:val="28"/>
        </w:rPr>
        <w:t>У людей одного и того же типа темперамента сте</w:t>
        <w:softHyphen/>
        <w:t>пень выраженности отдельных его свойств может быть различной. От темперамента зави</w:t>
        <w:softHyphen/>
        <w:t>сят особенности характера, определяющие динамику его проявления. Например, общи</w:t>
        <w:softHyphen/>
        <w:t>тельность у сангвиника проявляется в лег</w:t>
        <w:softHyphen/>
        <w:t>ком и быстром завязывании знакомства, у флегматика — в длительности и устойчи</w:t>
        <w:softHyphen/>
        <w:t>вости его привязанности к своим товари</w:t>
        <w:softHyphen/>
        <w:t>щам и знакомым, в стремлении к привыч</w:t>
        <w:softHyphen/>
        <w:t>ному для него кругу людей и т. д. Темперамент влияет на развитие отдельных черт характера. Поэтому в зависи</w:t>
        <w:softHyphen/>
        <w:t>мости от типа темперамента ребенка необходимо ис</w:t>
        <w:softHyphen/>
        <w:t>пользовать индивидуальные приемы воз</w:t>
        <w:softHyphen/>
        <w:t xml:space="preserve">действия на него, чтобы воспитать нужные свойства характера. Так, чтобы воспитать прилежание у меланхолика, в нем надо поддерживать уверенность в своих силах одобрением. По отношению к сангвинику следует чаще проявлять строгость. </w:t>
      </w:r>
    </w:p>
    <w:p>
      <w:pPr>
        <w:pStyle w:val="Normal"/>
        <w:spacing w:lineRule="auto" w:line="360"/>
        <w:ind w:firstLine="567"/>
        <w:jc w:val="center"/>
        <w:rPr>
          <w:b/>
          <w:b/>
          <w:bCs/>
          <w:color w:val="000000"/>
          <w:sz w:val="28"/>
          <w:szCs w:val="28"/>
        </w:rPr>
      </w:pPr>
      <w:r>
        <w:rPr>
          <w:b/>
          <w:bCs/>
          <w:color w:val="000000"/>
          <w:sz w:val="28"/>
          <w:szCs w:val="28"/>
        </w:rPr>
        <w:t>1.2.Темперамент и проблемы воспитания</w:t>
      </w:r>
    </w:p>
    <w:p>
      <w:pPr>
        <w:pStyle w:val="Normal"/>
        <w:spacing w:lineRule="auto" w:line="360" w:before="20" w:after="0"/>
        <w:ind w:firstLine="567"/>
        <w:rPr/>
      </w:pPr>
      <w:r>
        <w:rPr>
          <w:color w:val="000000"/>
          <w:sz w:val="28"/>
          <w:szCs w:val="28"/>
        </w:rPr>
        <w:t xml:space="preserve">  </w:t>
      </w:r>
      <w:r>
        <w:rPr>
          <w:color w:val="000000"/>
          <w:sz w:val="28"/>
          <w:szCs w:val="28"/>
        </w:rPr>
        <w:t>Чтобы осуществлять индивидуальный, обоснованный подход к детям, правильно представлять себе, в частности, свойства темперамента. При кратковремен</w:t>
        <w:softHyphen/>
        <w:t>ном знакомстве с ребенком можно получить лишь отдельные, более или менее яркие впечатления о динами</w:t>
        <w:softHyphen/>
        <w:t>ческой стороне психики, которые недостаточны  для достоверного суждения о свойствах темперамента. Лишь зная условия развития ученика, сопоставляя данные о его поведе</w:t>
        <w:softHyphen/>
        <w:t>нии и деятельности в разных обстоятельствах, можно отли</w:t>
        <w:softHyphen/>
        <w:t>чить случайные манеры, привычки от более коренных черт темперамента.     Важным приемом изучения своеобразия дина</w:t>
        <w:softHyphen/>
        <w:t>мических проявлений является сравнение учеников друг с дру</w:t>
        <w:softHyphen/>
        <w:t>гом в равных, по возможности, условиях.</w:t>
      </w:r>
    </w:p>
    <w:p>
      <w:pPr>
        <w:pStyle w:val="Normal"/>
        <w:spacing w:lineRule="auto" w:line="360"/>
        <w:ind w:firstLine="567"/>
        <w:rPr/>
      </w:pPr>
      <w:r>
        <w:rPr>
          <w:color w:val="000000"/>
          <w:sz w:val="28"/>
          <w:szCs w:val="28"/>
        </w:rPr>
        <w:t xml:space="preserve"> </w:t>
      </w:r>
      <w:r>
        <w:rPr>
          <w:color w:val="000000"/>
          <w:sz w:val="28"/>
          <w:szCs w:val="28"/>
        </w:rPr>
        <w:t>Для отнесения ученика к определенному типу темперамен</w:t>
        <w:softHyphen/>
        <w:t>та следует убедиться в той или иной выраженности у него, прежде всего, таких черт:</w:t>
      </w:r>
    </w:p>
    <w:p>
      <w:pPr>
        <w:pStyle w:val="Normal"/>
        <w:spacing w:lineRule="auto" w:line="360"/>
        <w:ind w:firstLine="567"/>
        <w:rPr>
          <w:color w:val="000000"/>
          <w:sz w:val="28"/>
          <w:szCs w:val="28"/>
        </w:rPr>
      </w:pPr>
      <w:r>
        <w:rPr>
          <w:color w:val="000000"/>
          <w:sz w:val="28"/>
          <w:szCs w:val="28"/>
        </w:rPr>
        <w:t>1. Активность. О ней судят по тому, с какой степенью на</w:t>
        <w:softHyphen/>
        <w:t>пора (энергичности) ребенок тянется к новому, стремится воз</w:t>
        <w:softHyphen/>
        <w:t>действовать на окружающее и изменить его, преодолевать пре</w:t>
        <w:softHyphen/>
        <w:t xml:space="preserve">пятствия. </w:t>
      </w:r>
    </w:p>
    <w:p>
      <w:pPr>
        <w:pStyle w:val="Normal"/>
        <w:spacing w:lineRule="auto" w:line="360"/>
        <w:ind w:firstLine="567"/>
        <w:rPr>
          <w:color w:val="000000"/>
          <w:sz w:val="28"/>
          <w:szCs w:val="28"/>
        </w:rPr>
      </w:pPr>
      <w:r>
        <w:rPr>
          <w:color w:val="000000"/>
          <w:sz w:val="28"/>
          <w:szCs w:val="28"/>
        </w:rPr>
        <w:t>2. Эмоциональность. О ней судят по чуткости к эмоциогенным воздействиям, по расположенности находить поводы для эмоциональной реакции. Показательна легкость, с какой эмо</w:t>
        <w:softHyphen/>
        <w:t>ция становится побудительной силон поступков, а также ско</w:t>
        <w:softHyphen/>
        <w:t>рость, с которой происходит смена одного эмоционального со</w:t>
        <w:softHyphen/>
        <w:t>стояния другим.</w:t>
      </w:r>
    </w:p>
    <w:p>
      <w:pPr>
        <w:pStyle w:val="Normal"/>
        <w:spacing w:lineRule="auto" w:line="360"/>
        <w:ind w:firstLine="567"/>
        <w:rPr>
          <w:color w:val="000000"/>
          <w:sz w:val="28"/>
          <w:szCs w:val="28"/>
        </w:rPr>
      </w:pPr>
      <w:r>
        <w:rPr>
          <w:color w:val="000000"/>
          <w:sz w:val="28"/>
          <w:szCs w:val="28"/>
        </w:rPr>
        <w:t>3. Особенности моторики. Они выступают в быстроте, рез</w:t>
        <w:softHyphen/>
        <w:t>кости, ритме, амплитуде и ряде других признаков мышечного движения (часть из них характеризует и речевую моторику). Эта сторона проявлений темперамента легче других поддается наблюдению и оценке.</w:t>
      </w:r>
    </w:p>
    <w:p>
      <w:pPr>
        <w:pStyle w:val="Normal"/>
        <w:spacing w:lineRule="auto" w:line="360"/>
        <w:ind w:firstLine="567"/>
        <w:rPr/>
      </w:pPr>
      <w:r>
        <w:rPr>
          <w:color w:val="000000"/>
          <w:sz w:val="28"/>
          <w:szCs w:val="28"/>
        </w:rPr>
        <w:t>Нужно учитывать, что существуют возрастные особенности темперамента: в каждом детском возрасте — своя специфика активности, эмоциональности и моторики. Так, в младшем школьном возрасте характерные черты активности — легкость пробуждения интереса, готовность обратить внимание на лю</w:t>
        <w:softHyphen/>
        <w:t>бые внешние раздражители и недостаточная длительность со</w:t>
        <w:softHyphen/>
        <w:t>стояния сосредоточенности — связаны с относительной слабо</w:t>
        <w:softHyphen/>
        <w:t>стью, чувствительностью нервной системы детей. И эмоцио</w:t>
        <w:softHyphen/>
        <w:t>нальность в эту пору жизни, и моторика, конечно же, иные, чем, скажем, в подростковом, а тем более в юношеском возра</w:t>
        <w:softHyphen/>
        <w:t>сте. Признаки того или другого типа темперамента у ребенка не могут рассматриваться в отрыве от его возраста, они всегда выступают на соответствующем «возрастном фоне». Энергия, страстность холерика, если они направлены на достой</w:t>
        <w:softHyphen/>
        <w:t>ные цели, могут быть ценными качествами, но недостаточная уравновешенность, эмоциональная и двигатель</w:t>
        <w:softHyphen/>
        <w:t>ная, может выразиться, при отсутствии надлежащего воспи</w:t>
        <w:softHyphen/>
        <w:t>тания, в несдержанности, резкости, склонности к постоянным взрывам. Живость и отзывчивость сангвиника — ценные осо</w:t>
        <w:softHyphen/>
        <w:t>бенности, но при недостатках воспитания они могут привести к отсутствию должной сосредоточенности, к поверхностности, склонности разбрасываться. Спокойствие, выдержка, отсутст</w:t>
        <w:softHyphen/>
        <w:t>вие торопливости флегматика — ценные свойства. Но в небла</w:t>
        <w:softHyphen/>
        <w:t>гоприятных условиях воспитания они могут сделать человека вялым, равнодушным ко многим впечатлениям жизни. Глуби</w:t>
        <w:softHyphen/>
        <w:t>на и устойчивость чувств, эмоциональная чуткость меланхоли</w:t>
        <w:softHyphen/>
        <w:t>ка — ценные черты, но при недостатке соответствующих вос</w:t>
        <w:softHyphen/>
        <w:t>питательных воздействий у представителей этого типа может развиться расположенность целиком погружаться в собствен</w:t>
        <w:softHyphen/>
        <w:t>ные переживания, излишняя застенчивость.</w:t>
      </w:r>
    </w:p>
    <w:p>
      <w:pPr>
        <w:pStyle w:val="Normal"/>
        <w:spacing w:lineRule="auto" w:line="360"/>
        <w:ind w:firstLine="567"/>
        <w:rPr>
          <w:color w:val="000000"/>
          <w:sz w:val="28"/>
          <w:szCs w:val="28"/>
          <w:lang w:val="en-US"/>
        </w:rPr>
      </w:pPr>
      <w:r>
        <w:rPr>
          <w:color w:val="000000"/>
          <w:sz w:val="28"/>
          <w:szCs w:val="28"/>
        </w:rPr>
        <w:t>Таким образом, одни и те же исходные свойства темпера</w:t>
        <w:softHyphen/>
        <w:t>мента не предопределяют того, во что они разовьются — в до</w:t>
        <w:softHyphen/>
        <w:t>стоинства или в недостатки. Поэтому задача воспитателя долж</w:t>
        <w:softHyphen/>
        <w:t>на заключаться не в том, чтобы пытаться переделывать один тип темперамента в другой (это и невозможно), а в том, чтобы путем систематической работы содействовать развитию положи</w:t>
        <w:softHyphen/>
        <w:t>тельных сторон каждого темперамента и одновременно помо</w:t>
        <w:softHyphen/>
        <w:t>гать освобождаться от тех отрицательных моментов, которые могут быть связаны с данным темпераментом. [</w:t>
      </w:r>
      <w:r>
        <w:rPr>
          <w:color w:val="000000"/>
          <w:sz w:val="28"/>
          <w:szCs w:val="28"/>
          <w:lang w:val="en-US"/>
        </w:rPr>
        <w:t>5</w:t>
      </w:r>
      <w:r>
        <w:rPr>
          <w:color w:val="000000"/>
          <w:sz w:val="28"/>
          <w:szCs w:val="28"/>
        </w:rPr>
        <w:t>,91</w:t>
      </w:r>
      <w:r>
        <w:rPr>
          <w:color w:val="000000"/>
          <w:sz w:val="28"/>
          <w:szCs w:val="28"/>
          <w:lang w:val="en-US"/>
        </w:rPr>
        <w:t>]</w:t>
      </w:r>
    </w:p>
    <w:p>
      <w:pPr>
        <w:pStyle w:val="Normal"/>
        <w:spacing w:lineRule="auto" w:line="360"/>
        <w:ind w:firstLine="567"/>
        <w:rPr/>
      </w:pPr>
      <w:r>
        <w:rPr>
          <w:color w:val="000000"/>
          <w:sz w:val="28"/>
          <w:szCs w:val="28"/>
          <w:lang w:val="en-US"/>
        </w:rPr>
        <w:t xml:space="preserve"> </w:t>
      </w:r>
      <w:r>
        <w:rPr>
          <w:color w:val="000000"/>
          <w:sz w:val="28"/>
          <w:szCs w:val="28"/>
        </w:rPr>
        <w:t>Важным показателем темперамента школьника является подвижность, живость. Известно, что некоторые учащиеся ха</w:t>
        <w:softHyphen/>
        <w:t>рактеризуются мобильностью в моторике, быстрым возникно</w:t>
        <w:softHyphen/>
        <w:t>вением и прекращением эмоций, подвижностью в интеллек</w:t>
        <w:softHyphen/>
        <w:t>туальной деятельности. Другие — инертны в движениях, с медленным возникновением и неярким протеканием эмоций, малой подвижностью мысли. Все это — проявление темпера</w:t>
        <w:softHyphen/>
        <w:t>мента по показателю живности, мобильности.    Для холериков, сангвиников характерна большая подвижность, для флегма</w:t>
        <w:softHyphen/>
        <w:t xml:space="preserve">тиков и меланхоликов — малая. </w:t>
      </w:r>
    </w:p>
    <w:p>
      <w:pPr>
        <w:pStyle w:val="Normal"/>
        <w:spacing w:lineRule="auto" w:line="360"/>
        <w:ind w:firstLine="567"/>
        <w:rPr>
          <w:color w:val="000000"/>
          <w:sz w:val="28"/>
          <w:szCs w:val="28"/>
        </w:rPr>
      </w:pPr>
      <w:r>
        <w:rPr>
          <w:color w:val="000000"/>
          <w:sz w:val="28"/>
          <w:szCs w:val="28"/>
        </w:rPr>
        <w:t xml:space="preserve">Наблюдения за школьниками разных темпераментов, а также практическая воспитательная работа с ними свидетельствует о том, что этот показатель «диктует» определенные меры индивидуального воздействия. При всем желании выполнить задание быстро, флегматик не сможет сделать этого. Его вялость, инертность в реакциях на замечания может явиться объектом внимания одноклассников, неторопливость в выполнении срочного дела—привести к срыву. </w:t>
      </w:r>
    </w:p>
    <w:p>
      <w:pPr>
        <w:pStyle w:val="Normal"/>
        <w:spacing w:lineRule="auto" w:line="360"/>
        <w:ind w:firstLine="567"/>
        <w:rPr>
          <w:color w:val="000000"/>
          <w:sz w:val="28"/>
          <w:szCs w:val="28"/>
        </w:rPr>
      </w:pPr>
      <w:r>
        <w:rPr>
          <w:color w:val="000000"/>
          <w:sz w:val="28"/>
          <w:szCs w:val="28"/>
        </w:rPr>
        <w:t>Напротив, холерики и сангвиники быстры, подвижны, нетерпеливы. Школьник-холерик иногда так спешит, что ока</w:t>
        <w:softHyphen/>
        <w:t>зывается в менее выгодном положении, чем флегматик. То</w:t>
        <w:softHyphen/>
        <w:t>ропливость приводит к поспешному и необдуманному реше</w:t>
        <w:softHyphen/>
        <w:t>нию, к ошибкам.</w:t>
      </w:r>
    </w:p>
    <w:p>
      <w:pPr>
        <w:pStyle w:val="Normal"/>
        <w:spacing w:lineRule="auto" w:line="360"/>
        <w:ind w:firstLine="567"/>
        <w:rPr>
          <w:color w:val="000000"/>
          <w:sz w:val="28"/>
          <w:szCs w:val="28"/>
        </w:rPr>
      </w:pPr>
      <w:r>
        <w:rPr>
          <w:color w:val="000000"/>
          <w:sz w:val="28"/>
          <w:szCs w:val="28"/>
        </w:rPr>
        <w:t>Наконец третий показатель темперамента — уравновешен</w:t>
        <w:softHyphen/>
        <w:t>ность. Он проявляется в том, что мера активности и пассив</w:t>
        <w:softHyphen/>
        <w:t>ности могут быть в разных сочетаниях. У одних школьников преобладает активность, у других —пассивность. У холериков господствует активность, тогда как у флегматиков преобла</w:t>
        <w:softHyphen/>
        <w:t>дает инертность. Там, где необходимо проявить инициативу, мобилизовать людей, в большей степени подойдет холерик, или сангвиник. Флегматик малоинициативен, он — скорее ис</w:t>
        <w:softHyphen/>
        <w:t>полнитель. Экспериментами установлено, что школьники холе</w:t>
        <w:softHyphen/>
        <w:t>рического типа, а также сангвиники в большинстве случаев выступают организаторами и руководителями дел, групп, кол</w:t>
        <w:softHyphen/>
        <w:t>лективов. Редко в этом качестве можно увидеть флегматика и почти не встречаются организаторы—меланхолики.</w:t>
      </w:r>
    </w:p>
    <w:p>
      <w:pPr>
        <w:pStyle w:val="Normal"/>
        <w:spacing w:lineRule="auto" w:line="360"/>
        <w:ind w:firstLine="567"/>
        <w:rPr>
          <w:color w:val="000000"/>
          <w:sz w:val="28"/>
          <w:szCs w:val="28"/>
        </w:rPr>
      </w:pPr>
      <w:r>
        <w:rPr>
          <w:color w:val="000000"/>
          <w:sz w:val="28"/>
          <w:szCs w:val="28"/>
        </w:rPr>
        <w:t>Исследование А. И. Ильиной показало связь темперамента и общительности школьников. При изучении флегматиков и сангвиников было обнаружено, что флегматикам присущи следующие особенности: а) затрудненность в общении с новыми людьми, б) узость круга общения, в) постоянство общения в узком кругу, г) медлительность реакции в общении, д) пассивность</w:t>
      </w:r>
      <w:r>
        <w:rPr>
          <w:smallCaps/>
          <w:color w:val="000000"/>
          <w:sz w:val="28"/>
          <w:szCs w:val="28"/>
        </w:rPr>
        <w:t xml:space="preserve"> </w:t>
      </w:r>
      <w:r>
        <w:rPr>
          <w:color w:val="000000"/>
          <w:sz w:val="28"/>
          <w:szCs w:val="28"/>
        </w:rPr>
        <w:t>общения с новыми лицами, е) невыразительность. Для школьников-сангвиников характерны противоположные  показатели: а) легкость общения с новыми людьми, б) широта круга общения, в) постоянство отношений с боль</w:t>
        <w:softHyphen/>
        <w:t>шинством из обширного круга общения, г) быстрота реакций в общении, д) выразительность в общении.[ 9,62</w:t>
      </w:r>
      <w:r>
        <w:rPr>
          <w:color w:val="000000"/>
          <w:sz w:val="28"/>
          <w:szCs w:val="28"/>
          <w:lang w:val="en-US"/>
        </w:rPr>
        <w:t>]</w:t>
      </w:r>
      <w:r>
        <w:rPr>
          <w:color w:val="000000"/>
          <w:sz w:val="28"/>
          <w:szCs w:val="28"/>
        </w:rPr>
        <w:t xml:space="preserve"> </w:t>
      </w:r>
    </w:p>
    <w:p>
      <w:pPr>
        <w:pStyle w:val="Normal"/>
        <w:spacing w:lineRule="auto" w:line="360"/>
        <w:ind w:firstLine="567"/>
        <w:rPr/>
      </w:pPr>
      <w:r>
        <w:rPr>
          <w:color w:val="000000"/>
          <w:sz w:val="28"/>
          <w:szCs w:val="28"/>
        </w:rPr>
        <w:t xml:space="preserve"> </w:t>
      </w:r>
      <w:r>
        <w:rPr>
          <w:color w:val="000000"/>
          <w:sz w:val="28"/>
          <w:szCs w:val="28"/>
        </w:rPr>
        <w:t>Автор исследова</w:t>
        <w:softHyphen/>
        <w:t>ния предупреждает о недопустимости смешения темперамента и характера. Между тем, нередко допускается отождествле</w:t>
        <w:softHyphen/>
        <w:t>ние, и например, медлительность, эмоциональную инертность и невыразительность принимают за дурные черты характера: лень, высокомерие, черствость. Это, в свою очередь, ведет к несправедливости по отношению к школьнику и даже нару</w:t>
        <w:softHyphen/>
        <w:t>шению мер педагогического воздействия. Смешение темпера</w:t>
        <w:softHyphen/>
        <w:t>мента и характера ставит ребенка в двойственное положение: ему дается положительная оценка за неторопливость, обду</w:t>
        <w:softHyphen/>
        <w:t>манность действий, поведения; с другой стороны — упрекают в лени, нерасторопности.</w:t>
      </w:r>
    </w:p>
    <w:p>
      <w:pPr>
        <w:pStyle w:val="Normal"/>
        <w:spacing w:lineRule="auto" w:line="360"/>
        <w:ind w:firstLine="567"/>
        <w:rPr>
          <w:color w:val="000000"/>
          <w:sz w:val="28"/>
          <w:szCs w:val="28"/>
        </w:rPr>
      </w:pPr>
      <w:r>
        <w:rPr>
          <w:color w:val="000000"/>
          <w:sz w:val="28"/>
          <w:szCs w:val="28"/>
        </w:rPr>
        <w:t>Смешение темперамента и характера приводит к закреп</w:t>
        <w:softHyphen/>
        <w:t>лению отрицательных черт. Например, непостоянство сангви</w:t>
        <w:softHyphen/>
        <w:t>ника иногда подчеркивается и этим фиксируется на нем вни</w:t>
        <w:softHyphen/>
        <w:t xml:space="preserve">мание. Школьник уверует в то, что с этим качеством ничего поделать нельзя, поэтому следует мириться. </w:t>
      </w:r>
      <w:r>
        <w:br w:type="page"/>
      </w:r>
    </w:p>
    <w:p>
      <w:pPr>
        <w:pStyle w:val="Normal"/>
        <w:spacing w:lineRule="auto" w:line="360"/>
        <w:ind w:firstLine="567"/>
        <w:rPr>
          <w:b/>
          <w:b/>
          <w:bCs/>
          <w:color w:val="000000"/>
          <w:sz w:val="28"/>
          <w:szCs w:val="28"/>
        </w:rPr>
      </w:pPr>
      <w:r>
        <w:rPr>
          <w:b/>
          <w:bCs/>
          <w:color w:val="000000"/>
          <w:sz w:val="28"/>
          <w:szCs w:val="28"/>
        </w:rPr>
        <w:t>Глава 2. Воспитание положительных качеств с учетом темперамента</w:t>
      </w:r>
    </w:p>
    <w:p>
      <w:pPr>
        <w:pStyle w:val="Normal"/>
        <w:spacing w:lineRule="auto" w:line="360"/>
        <w:ind w:firstLine="567"/>
        <w:rPr>
          <w:b/>
          <w:b/>
          <w:bCs/>
          <w:color w:val="000000"/>
          <w:sz w:val="28"/>
          <w:szCs w:val="28"/>
        </w:rPr>
      </w:pPr>
      <w:r>
        <w:rPr>
          <w:b/>
          <w:bCs/>
          <w:color w:val="000000"/>
          <w:sz w:val="28"/>
          <w:szCs w:val="28"/>
        </w:rPr>
        <w:t>2.1. Воспитание эмоциональной сдержанности</w:t>
      </w:r>
    </w:p>
    <w:p>
      <w:pPr>
        <w:pStyle w:val="Normal"/>
        <w:spacing w:lineRule="auto" w:line="360"/>
        <w:ind w:firstLine="567"/>
        <w:rPr/>
      </w:pPr>
      <w:r>
        <w:rPr>
          <w:color w:val="000000"/>
          <w:sz w:val="28"/>
          <w:szCs w:val="28"/>
        </w:rPr>
        <w:t>Эмоциональные процессы являются той сферой пси</w:t>
        <w:softHyphen/>
        <w:t>хологического бытия ребенка, которая заряжает и ре</w:t>
        <w:softHyphen/>
        <w:t>гулирует все остальные его функции, такие как воспри</w:t>
        <w:softHyphen/>
        <w:t>ятие, внимание, память, мышление, воображение и др. Эмоциональные образы и эмоциональный контроль яв</w:t>
        <w:softHyphen/>
        <w:t>ляются целью и продуктом воспитания, особенно у холериков и сангвиников.  Развитие возможности управлять своим поведением составляет один из существенных моментов, образующих психологичес</w:t>
        <w:softHyphen/>
        <w:t>кую готовность ребенка к обучению в школе. Появле</w:t>
        <w:softHyphen/>
        <w:t>ние принципиально новых возможностей саморегуляции у ребенка дошкольного возраста, предполагает, помимо развития эмоционального контроля, переход от внешней к внутренней регуляции поведения (когда оно стано</w:t>
        <w:softHyphen/>
        <w:t>вится внутренне осмысленным) и установления сопод</w:t>
        <w:softHyphen/>
        <w:t>чинения мотивов поведения, однако все эти сложные процессы протекают под воздействием эмоциональной регуляции, поэтому развитие эмоциональной сферы ребенка мы считаем важнейшей задачей психологов.[8,71]</w:t>
      </w:r>
    </w:p>
    <w:p>
      <w:pPr>
        <w:pStyle w:val="Normal"/>
        <w:spacing w:lineRule="auto" w:line="360"/>
        <w:ind w:firstLine="567"/>
        <w:rPr/>
      </w:pPr>
      <w:r>
        <w:rPr>
          <w:color w:val="000000"/>
          <w:sz w:val="28"/>
          <w:szCs w:val="28"/>
        </w:rPr>
        <w:t>Эмоции регулируют все виды деятельности поведе</w:t>
        <w:softHyphen/>
        <w:t>ния человека. Ребенок преддошколыюго возраста нахо</w:t>
        <w:softHyphen/>
        <w:t>дится как бы во власти внешних эмоциональных впе</w:t>
        <w:softHyphen/>
        <w:t>чатлений и спонтанно возникающих чувств. Его легко привлечь к чему-нибудь, но также легко и отвлечь; чув</w:t>
        <w:softHyphen/>
        <w:t>ства его быстро возникают и так же быстро исчезают. Он очень эмоционально реагирует на происходящее, но его эмоции неустойчивы. «Часто приходится видеть, что не прошло и 2—3 мин. после какой-нибудь перенесенной малышом неудачи, а он уже улыбается, с увлече</w:t>
        <w:softHyphen/>
        <w:t>нием следит за тем, что показывают или рассказыва</w:t>
        <w:softHyphen/>
        <w:t>ют ему; только изредка у него как бы прорываются всхлипывания. Это замечательное явление: во внешних движениях, в порядке, так сказать, внешнего последст</w:t>
        <w:softHyphen/>
        <w:t>вия, эмоциональная реакция еще сохранилась, внутрен</w:t>
        <w:softHyphen/>
        <w:t>не же, психологически — эмоция уже исчезла».</w:t>
      </w:r>
    </w:p>
    <w:p>
      <w:pPr>
        <w:pStyle w:val="Normal"/>
        <w:spacing w:lineRule="auto" w:line="360"/>
        <w:ind w:firstLine="567"/>
        <w:rPr/>
      </w:pPr>
      <w:r>
        <w:rPr>
          <w:color w:val="000000"/>
          <w:sz w:val="28"/>
          <w:szCs w:val="28"/>
        </w:rPr>
        <w:t>Главное направление развития эмоциональной сфе</w:t>
        <w:softHyphen/>
        <w:t>ры у дошкольника—это появление способности управ</w:t>
        <w:softHyphen/>
        <w:t>лять эмоциями, т. е. произвольность поведения. Эмоции постепенно становятся более осмысленными, начинают подчиняться мышлению, когда ребенок усваивает раз</w:t>
        <w:softHyphen/>
        <w:t>личные способы действия и нормы поведения, соотно</w:t>
        <w:softHyphen/>
        <w:t>сит результаты своей деятельности с целями и с ре</w:t>
        <w:softHyphen/>
        <w:t>зультатами других. Поведение постепенно превращает</w:t>
        <w:softHyphen/>
        <w:t>ся из побуждаемого спонтанными чувствами и впечат</w:t>
        <w:softHyphen/>
        <w:t>лениями («волевого» поведения) в поведение «волевое», что означает переход от внешней к внутренней его ре</w:t>
        <w:softHyphen/>
        <w:t>гуляции, к возможности выбора собственного поведе</w:t>
        <w:softHyphen/>
        <w:t>ния . А. Н. Леонтьев считал это основной характери</w:t>
        <w:softHyphen/>
        <w:t>стикой перехода от преддошколыюго к дошкольному возрасту.[7,59]  Помимо осмысленности можно отметить и другое направление в развитии эмоций в дошкольном возра</w:t>
        <w:softHyphen/>
        <w:t>сте—эмоции становятся устойчивыми, приобретают большую глубину. У дошкольника появляются высшие чувства—сочувствие, сострадание, умение понимать чувства других людей, сопереживать им. Адекватное эмоциональное реагирование в различных (в том числе и стрессовых) ситуациях формируется на основе уме</w:t>
        <w:softHyphen/>
        <w:t>ния различать эмоциональные состояния по их внешне</w:t>
        <w:softHyphen/>
        <w:t>му проявлению: через мимику, пантомимику, жесты, по</w:t>
        <w:softHyphen/>
        <w:t>зы, эмоциональную дистанцию. При этом ребенок учит</w:t>
        <w:softHyphen/>
        <w:t>ся за внешними эмоциональными проявлениями угады</w:t>
        <w:softHyphen/>
        <w:t>вать смысл поведенческих реакций и реагировать в со</w:t>
        <w:softHyphen/>
        <w:t>ответствии с этим смыслом.</w:t>
      </w:r>
    </w:p>
    <w:p>
      <w:pPr>
        <w:pStyle w:val="Normal"/>
        <w:spacing w:lineRule="auto" w:line="360"/>
        <w:ind w:firstLine="567"/>
        <w:rPr/>
      </w:pPr>
      <w:r>
        <w:rPr>
          <w:color w:val="000000"/>
          <w:sz w:val="28"/>
          <w:szCs w:val="28"/>
        </w:rPr>
        <w:t>Эти представления легли в основу разработанной  системы психолого-педагогических методов развития эмоционального контроля и коррекции эмоциональных процессов дошкольников. Работа с детьми на психологических занятиях проводилась по программам, специа</w:t>
        <w:softHyphen/>
        <w:t>лизированным в соответствии с возрастными особенно</w:t>
        <w:softHyphen/>
        <w:t>стями каждой группы. В течение всего периода работы регулярно проводилась психодиагностика особенностей эмоциональной сферы (прожективные графические тес</w:t>
        <w:softHyphen/>
        <w:t>ты, анализ рисунков), личностных черт (опросник Кэттела, регламентированное наблюдение) и динамики эмо</w:t>
        <w:softHyphen/>
        <w:t>циональных состояний детей (тест цветовых отношений Люшера) в каждой из возрастных групп. Некоторые из поставленных задач начинают выполнять с детьми трехлетнего возраста, но наиболее полный и всесторон</w:t>
        <w:softHyphen/>
        <w:t>ний развивающий эффект удавалось достичь только в старшей и подготовительной группах. Основной акцент развивающих действий ставились на работу с проб</w:t>
        <w:softHyphen/>
        <w:t>лемными детьми, имея в виду укорененность их «проблемности» (тревожность, неуверенность в себе, неустой</w:t>
        <w:softHyphen/>
        <w:t>чивость самооценки, амбиоциозность)  именно в эмоцио</w:t>
        <w:softHyphen/>
        <w:t>нальной сфере. Однако наши наблюдения и результаты психодиагностики показали, что целенаправленное раз</w:t>
        <w:softHyphen/>
        <w:t>витие самоконтроля, произвольности эмоциональных переживании, высших чувств, регуляция динамики эмо</w:t>
        <w:softHyphen/>
        <w:t>циональных процессов необходима для всех, даже са</w:t>
        <w:softHyphen/>
        <w:t>мых благополучных, детей дошкольного возраста и спо</w:t>
        <w:softHyphen/>
        <w:t>собствуют их своевременному психологическому созре</w:t>
        <w:softHyphen/>
        <w:t>ванию.</w:t>
      </w:r>
    </w:p>
    <w:p>
      <w:pPr>
        <w:pStyle w:val="Normal"/>
        <w:spacing w:lineRule="auto" w:line="360"/>
        <w:ind w:firstLine="567"/>
        <w:rPr>
          <w:color w:val="000000"/>
          <w:sz w:val="28"/>
          <w:szCs w:val="28"/>
        </w:rPr>
      </w:pPr>
      <w:r>
        <w:rPr>
          <w:color w:val="000000"/>
          <w:sz w:val="28"/>
          <w:szCs w:val="28"/>
        </w:rPr>
        <w:t>Основой психологической работы с проблемными в эмоциональном плане детьми является синтез методов группового психотренинга и творческого детского теат</w:t>
        <w:softHyphen/>
        <w:t>ра. В общем, можно сказать, что сутью системы мето</w:t>
        <w:softHyphen/>
        <w:t>дов психологического развития эмоциональной сферы является обучение ребенка созданию особого рода пси</w:t>
        <w:softHyphen/>
        <w:t>хологической атмосферы, благоприятным образом ска</w:t>
        <w:softHyphen/>
        <w:t xml:space="preserve">зывающейся на эмоциональном состоянии, настрое чувств и мыслей ребенка, а, тем самым, на характере его действий и поступков. </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Формированию позитивной установки и оптимисти</w:t>
        <w:softHyphen/>
        <w:t>ческого эмоционального склада мироощущений способ</w:t>
        <w:softHyphen/>
        <w:t>ствует концентрация внимания детей на том приятном, добром, радостном, что нас окружает. Так, мы просим детей назвать по очереди все вещи, события, явления, которые приносят им радость. Ответы оказались самые неожиданные и чрезвычайно многочисленные. В зави</w:t>
        <w:softHyphen/>
        <w:t>симости от возраста, особенностей темперамента и вос</w:t>
        <w:softHyphen/>
        <w:t>питания дети назвали игры, подарки, движения, занятия спортом, творчество и взаимодействие в игре, личные достижения, совместное проведение времени с родите</w:t>
        <w:softHyphen/>
        <w:t>лями, родственниками, друзьями, общение с природой, отдых после усталости, вкусную еду, питье при наличии большой жажды, человеческий контакт (похвала, мяг</w:t>
        <w:softHyphen/>
        <w:t>кая улыбка, комплимент, дружеское рукопожатие, любое выражение расположения); исследования и неожи</w:t>
        <w:softHyphen/>
        <w:t>данные наблюдения и открытия во время игры, прогул</w:t>
        <w:softHyphen/>
        <w:t>ки, чтения, занятий; приятные ощущения тела (теплый душ, ванна, освежающее плавание, ласкающая одежда и постель) и многое другое. Если проводить это упраж</w:t>
        <w:softHyphen/>
        <w:t>нение регулярно (но не чаще 2 раз в месяц) для ребен</w:t>
        <w:softHyphen/>
        <w:t xml:space="preserve">ка неожиданно открываются все радости этого нового, уже не пугающего, а дружественного внешнего мира. </w:t>
      </w:r>
    </w:p>
    <w:p>
      <w:pPr>
        <w:pStyle w:val="Normal"/>
        <w:spacing w:lineRule="auto" w:line="360"/>
        <w:ind w:firstLine="567"/>
        <w:rPr/>
      </w:pPr>
      <w:r>
        <w:rPr>
          <w:color w:val="000000"/>
          <w:sz w:val="28"/>
          <w:szCs w:val="28"/>
        </w:rPr>
        <w:t xml:space="preserve"> </w:t>
      </w:r>
      <w:r>
        <w:rPr>
          <w:color w:val="000000"/>
          <w:sz w:val="28"/>
          <w:szCs w:val="28"/>
        </w:rPr>
        <w:t>Занятия такого рода избавляют детей от тревожной мнительности, плаксивости и ипохондрии, создают ус</w:t>
        <w:softHyphen/>
        <w:t>ловия для формирования оптимального эмоционального тонуса и любознательности, открытости внешним впе</w:t>
        <w:softHyphen/>
        <w:t>чатлениям, без которых невозможно развитие и обуче</w:t>
        <w:softHyphen/>
        <w:t>ние. Однако эффект от этого упражнения будет макси</w:t>
        <w:softHyphen/>
        <w:t>мален, если проводить его всякий раз немного иначе, по-новому. Например, можно завести специальную са</w:t>
        <w:softHyphen/>
        <w:t>модельную книгу-тетрадь со следующими главами: 1) веши, которые я люблю; 2) люди, которых я люблю; 3) любимые книги, фильмы, мультфильмы; 4) любимые животные и птицы: 5) совершенные мною хорошие по</w:t>
        <w:softHyphen/>
        <w:t xml:space="preserve">ступки; 6) дела, которые мне удается делать хорошо; 7) качества, которые мне особенно нравятся в людях; 8) любимые места, вкусная еда, приятные сны, мечты. </w:t>
      </w:r>
    </w:p>
    <w:p>
      <w:pPr>
        <w:pStyle w:val="Normal"/>
        <w:spacing w:lineRule="auto" w:line="360"/>
        <w:ind w:firstLine="567"/>
        <w:rPr/>
      </w:pPr>
      <w:r>
        <w:rPr>
          <w:color w:val="000000"/>
          <w:sz w:val="28"/>
          <w:szCs w:val="28"/>
        </w:rPr>
        <w:t>Психолог или воспитатель перечисляет вслух умения, доступные детям, а дошкольники поднимают руки, когда считают, что они делают это хорошо. При этом называют умения наблюдать, внимательно слушать, правильно говорить, смеяться, терпеливо сидеть или стоять, долго ходить пешком, прыгать через веревочку, кататься на велосипеде, бегать, прыгать, играть, акку</w:t>
        <w:softHyphen/>
        <w:t>ратно носить одежду, пометать взрослым, что-либо изображать, рисовать, лепить, учиться, читать, думать, радоваться красоте природы, дружить, совершать хоро</w:t>
        <w:softHyphen/>
        <w:t>шие поступки. Эти упражнения помогают ребенку со</w:t>
        <w:softHyphen/>
        <w:t>здать образ самого себя не только как умелого, силь</w:t>
        <w:softHyphen/>
        <w:t>ного и волевого, но и как ответственного человека. Во-многом это способствует осознанию своих эмоциональ</w:t>
        <w:softHyphen/>
        <w:t>ных переживаний, осмыслению отношения к себе, ста</w:t>
        <w:softHyphen/>
        <w:t>билизации самооценки и связанных с ней эмоциональных переживаний. Этим же целям служит психологиче</w:t>
        <w:softHyphen/>
        <w:t>ское упражнение, в котором детей по очереди просят закончить фразу из следующих фраз:</w:t>
      </w:r>
    </w:p>
    <w:p>
      <w:pPr>
        <w:pStyle w:val="Normal"/>
        <w:spacing w:lineRule="auto" w:line="360"/>
        <w:ind w:firstLine="567"/>
        <w:rPr>
          <w:color w:val="000000"/>
          <w:sz w:val="28"/>
          <w:szCs w:val="28"/>
        </w:rPr>
      </w:pPr>
      <w:r>
        <w:rPr>
          <w:color w:val="000000"/>
          <w:sz w:val="28"/>
          <w:szCs w:val="28"/>
        </w:rPr>
        <w:t>«Было бы хорошо сейчас... (закончить фразу). Я знаю, что могу сделать... (перечислить). Лучше всего мне удается... (перечислить).</w:t>
      </w:r>
    </w:p>
    <w:p>
      <w:pPr>
        <w:pStyle w:val="Normal"/>
        <w:spacing w:lineRule="auto" w:line="360"/>
        <w:ind w:firstLine="567"/>
        <w:rPr>
          <w:color w:val="000000"/>
          <w:sz w:val="28"/>
          <w:szCs w:val="28"/>
        </w:rPr>
      </w:pPr>
      <w:r>
        <w:rPr>
          <w:color w:val="000000"/>
          <w:sz w:val="28"/>
          <w:szCs w:val="28"/>
        </w:rPr>
        <w:t>Я постараюсь изо всех сил... (что сделать?). Я готов сейчас же... (что сделать?). Я уже сегодня... (что хорошего сделал?) Оказывается, совсем не трудно... (что сделать?). В самом ближайшем будущем я готов... (что хорошего сделать?).</w:t>
      </w:r>
    </w:p>
    <w:p>
      <w:pPr>
        <w:pStyle w:val="Normal"/>
        <w:spacing w:lineRule="auto" w:line="360"/>
        <w:ind w:firstLine="567"/>
        <w:rPr>
          <w:color w:val="000000"/>
          <w:sz w:val="28"/>
          <w:szCs w:val="28"/>
        </w:rPr>
      </w:pPr>
      <w:r>
        <w:rPr>
          <w:color w:val="000000"/>
          <w:sz w:val="28"/>
          <w:szCs w:val="28"/>
        </w:rPr>
        <w:t>Я очень хочу для своих друзей... (что хорошего сделать?). Больше всего я люблю... (что именно?). Лучше всего мне удается... (что сделать?). Меня очень радует... (что?).</w:t>
      </w:r>
    </w:p>
    <w:p>
      <w:pPr>
        <w:pStyle w:val="Normal"/>
        <w:spacing w:lineRule="auto" w:line="360"/>
        <w:ind w:firstLine="567"/>
        <w:rPr>
          <w:color w:val="000000"/>
          <w:sz w:val="28"/>
          <w:szCs w:val="28"/>
        </w:rPr>
      </w:pPr>
      <w:r>
        <w:rPr>
          <w:color w:val="000000"/>
          <w:sz w:val="28"/>
          <w:szCs w:val="28"/>
        </w:rPr>
        <w:t>Я достаточно силен (умен, ловок), чтобы... (что сде</w:t>
        <w:softHyphen/>
        <w:t>лать хорошего?).</w:t>
      </w:r>
    </w:p>
    <w:p>
      <w:pPr>
        <w:pStyle w:val="Normal"/>
        <w:spacing w:lineRule="auto" w:line="360"/>
        <w:ind w:firstLine="567"/>
        <w:rPr>
          <w:color w:val="000000"/>
          <w:sz w:val="28"/>
          <w:szCs w:val="28"/>
        </w:rPr>
      </w:pPr>
      <w:r>
        <w:rPr>
          <w:color w:val="000000"/>
          <w:sz w:val="28"/>
          <w:szCs w:val="28"/>
        </w:rPr>
        <w:t>Я уверен, что могу... (что сделать?). Я обязательно научусь в будущем... (чему?). Мои друзья особенно ценят во мне... (что?). Родители (воспитатели) часто хвалят меня... (за что?)».</w:t>
      </w:r>
    </w:p>
    <w:p>
      <w:pPr>
        <w:pStyle w:val="Normal"/>
        <w:spacing w:lineRule="auto" w:line="360"/>
        <w:ind w:firstLine="567"/>
        <w:rPr/>
      </w:pPr>
      <w:r>
        <w:rPr>
          <w:color w:val="000000"/>
          <w:sz w:val="28"/>
          <w:szCs w:val="28"/>
        </w:rPr>
        <w:t>Другим направлением нивелирования тревожности и повышения уверенности в себе является обучение детей умению отвлекаться от неприятных и тревожных мыслей, бороться с каждодневными мелкими житейскими стрессами. Здесь необходимо научить детей не беспо</w:t>
        <w:softHyphen/>
        <w:t>коиться по поводу того, что выходит за рамки их конт</w:t>
        <w:softHyphen/>
        <w:t>роля. Например, девочка разбила чашку и горько плачет. Воспитатель может утешить ее такими словами:</w:t>
      </w:r>
    </w:p>
    <w:p>
      <w:pPr>
        <w:pStyle w:val="Normal"/>
        <w:spacing w:lineRule="auto" w:line="360"/>
        <w:ind w:firstLine="567"/>
        <w:rPr>
          <w:color w:val="000000"/>
          <w:sz w:val="28"/>
          <w:szCs w:val="28"/>
        </w:rPr>
      </w:pPr>
      <w:r>
        <w:rPr>
          <w:color w:val="000000"/>
          <w:sz w:val="28"/>
          <w:szCs w:val="28"/>
        </w:rPr>
        <w:t>- Это не беда, что чашка разбилась. Такие неприятно</w:t>
        <w:softHyphen/>
        <w:t>сти иногда случаются с каждым из нас. Тебе не помо</w:t>
        <w:softHyphen/>
        <w:t>гут слезы, потому что все уже произошло. Слезы и расстройства не сделают чашку целой. Давай не будем плакать, а лучше вместе уберем осколки. Может быть, этот неприятный опыт сделает нас впредь осторожнее». Здесь важно отметить, что фиксация на неприятных пе</w:t>
        <w:softHyphen/>
        <w:t>реживаниях, подкрепляемая укорами и замечаниями взрослых, усугубляют тревожность, мнительность и по</w:t>
        <w:softHyphen/>
        <w:t xml:space="preserve">дозрительность ребенка. </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Так, наблюдая детей на про</w:t>
        <w:softHyphen/>
        <w:t>гулке, психолог отмечает среди них грустных, плакси</w:t>
        <w:softHyphen/>
        <w:t>вых, скучных, и расстроенных. Собирая их вместе, он затевает новую игру. Все неприятности, переживания, страхи, обиды, злость предлагается представить в виде неприятной серой массы (типа тины или грязной ваты), скатать в комочек и передать взрослому (психологу, воспитателю). Взрослый из рук в руки принимает этот воображаемый комочек (средоточие стресса) и опуска</w:t>
        <w:softHyphen/>
        <w:t>ет в пакет или сумку, которая торжественно закапы</w:t>
        <w:softHyphen/>
        <w:t>вается в землю. Эта процедура символизирует уничто</w:t>
        <w:softHyphen/>
        <w:t>жение всех неприятностей и, действительно, дети зара</w:t>
        <w:softHyphen/>
        <w:t>жаются радостью и умиротворением в результате этих действий. При повторении этого упражнения его реко</w:t>
        <w:softHyphen/>
        <w:t>мендуется видоизменить, предложив детям, находящим</w:t>
        <w:softHyphen/>
        <w:t>ся в умывальной комнате в процессе мытья рук, пред</w:t>
        <w:softHyphen/>
        <w:t>ставить, что стресс смывается струей воды.</w:t>
      </w:r>
    </w:p>
    <w:p>
      <w:pPr>
        <w:pStyle w:val="Normal"/>
        <w:spacing w:lineRule="auto" w:line="360"/>
        <w:ind w:firstLine="567"/>
        <w:rPr/>
      </w:pPr>
      <w:r>
        <w:rPr>
          <w:color w:val="000000"/>
          <w:sz w:val="28"/>
          <w:szCs w:val="28"/>
        </w:rPr>
        <w:t>Другой эффективный прием оптимизации эмоцио</w:t>
        <w:softHyphen/>
        <w:t>нального состояния—это переключение с неприятных впечатлений на приятные. Так, можно предложить уны</w:t>
        <w:softHyphen/>
        <w:t>лому или сердитому ребенку представить себя телеви</w:t>
        <w:softHyphen/>
        <w:t>зором. Психолог произносит текст следующего содержа</w:t>
        <w:softHyphen/>
        <w:t>ния: «Ты немного похож на телевизор, твоя головка имеет множество разных каналов—счастливые каналы,грустные каналы, каналы страха, каналы беспокойст</w:t>
        <w:softHyphen/>
        <w:t>ва, хорошие и плохие каналы. Все они находятся внут</w:t>
        <w:softHyphen/>
        <w:t>ри твоей головки и ты их можешь контролировать. Ты можешь решить, какой канал ты выберешь на следующий день. Внутри тебя находится пульт управления. Если ты находишься сейчас на канале обиды, немед</w:t>
        <w:softHyphen/>
        <w:t>ленно отключи этот канал, подумав о чем-нибудь дру</w:t>
        <w:softHyphen/>
        <w:t>гом—о хорошем, добром, шутливом или забавном. Итак, сначала определи, на каком канале ты находишь</w:t>
        <w:softHyphen/>
        <w:t>ся, а теперь,—внимание!—если ты на плохом или не</w:t>
        <w:softHyphen/>
        <w:t>приятном канале, то немедленно его отключи, переклю</w:t>
        <w:softHyphen/>
        <w:t>чившись на приятный, радостный канал. Если ты на</w:t>
        <w:softHyphen/>
        <w:t>ходишься на хорошем канале, то отстрой свой телеви</w:t>
        <w:softHyphen/>
        <w:t>зор, сделай картинку ярче, звук громче и наслаждайся передачей с хорошего канала, думая о чем-нибудь при</w:t>
        <w:softHyphen/>
        <w:t>ятном».</w:t>
      </w:r>
    </w:p>
    <w:p>
      <w:pPr>
        <w:pStyle w:val="Normal"/>
        <w:spacing w:lineRule="auto" w:line="360"/>
        <w:ind w:firstLine="567"/>
        <w:rPr>
          <w:color w:val="000000"/>
          <w:sz w:val="28"/>
          <w:szCs w:val="28"/>
        </w:rPr>
      </w:pPr>
      <w:r>
        <w:rPr>
          <w:color w:val="000000"/>
          <w:sz w:val="28"/>
          <w:szCs w:val="28"/>
        </w:rPr>
        <w:t>Дети мысленно нажимают на кнопку переключателя программ или делают движения рукой (крутят пугови</w:t>
        <w:softHyphen/>
        <w:t>цу, нажимают на кнопку одежды). Это упражнение способствует не только избавлению от неприятных эмо</w:t>
        <w:softHyphen/>
        <w:t>ций, но и их осознанию, что делает эмоциональные ре</w:t>
        <w:softHyphen/>
        <w:t>акции более осмысленными. Приемы такого рода очень помогают при страхах. Иногда мы переключаем внима</w:t>
        <w:softHyphen/>
        <w:t>ние на приятный объект воображения, который приду</w:t>
        <w:softHyphen/>
        <w:t>мываем и задаем сами. Например, это может быть смешной клоун, раздающий детям подарки.</w:t>
      </w:r>
    </w:p>
    <w:p>
      <w:pPr>
        <w:pStyle w:val="Normal"/>
        <w:spacing w:lineRule="auto" w:line="360"/>
        <w:ind w:firstLine="567"/>
        <w:rPr>
          <w:color w:val="000000"/>
          <w:sz w:val="28"/>
          <w:szCs w:val="28"/>
        </w:rPr>
      </w:pPr>
      <w:r>
        <w:rPr>
          <w:color w:val="000000"/>
          <w:sz w:val="28"/>
          <w:szCs w:val="28"/>
        </w:rPr>
        <w:t>Переключение можно использовать в самых разных ситуациях. Так, плачущему ребенку дают в руки секун</w:t>
        <w:softHyphen/>
        <w:t>домер и говорят, что он может плакать пока стрелка не достигнет определенной отметки, а после этого нуж</w:t>
        <w:softHyphen/>
        <w:t>но немедленно перестать плакать, так как ровно в это время все несчастья его покинут. Вообще можно пере</w:t>
        <w:softHyphen/>
        <w:t>ключать фокус внимания с неприятных переживаний на приятные любым неожиданным, необычным и забав</w:t>
        <w:softHyphen/>
        <w:t>ным способом. Необходимо добиться утверждения у ре</w:t>
        <w:softHyphen/>
        <w:t>бенка ровного положительного тона его эмоциональных переживаний, который является необходимым фоном любого вида его деятельности.</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jc w:val="center"/>
        <w:rPr>
          <w:b/>
          <w:b/>
          <w:bCs/>
          <w:color w:val="000000"/>
          <w:sz w:val="28"/>
          <w:szCs w:val="28"/>
        </w:rPr>
      </w:pPr>
      <w:r>
        <w:rPr>
          <w:b/>
          <w:bCs/>
          <w:color w:val="000000"/>
          <w:sz w:val="28"/>
          <w:szCs w:val="28"/>
        </w:rPr>
        <w:t>2.2.Формирование волевых качеств с учетом темперамента</w:t>
      </w:r>
    </w:p>
    <w:p>
      <w:pPr>
        <w:pStyle w:val="Normal"/>
        <w:spacing w:lineRule="auto" w:line="360"/>
        <w:ind w:firstLine="567"/>
        <w:rPr/>
      </w:pPr>
      <w:r>
        <w:rPr>
          <w:color w:val="000000"/>
          <w:sz w:val="28"/>
          <w:szCs w:val="28"/>
        </w:rPr>
        <w:t>Необходимость выделения воли как элемента развиваю</w:t>
        <w:softHyphen/>
        <w:t>щегося характера ребенка видели многие выдающиеся педа</w:t>
        <w:softHyphen/>
        <w:t>гоги (К. Д. Ушинский, Н. К. Крупская, А. С. Макаренко). К. Д. Ушинский писал: «Воля наша, как и наши мускулы, крепнут только от постоянно усиливающейся деятельности: чрезмерными требованиями можно подорвать и волю, и мускулы и остановить их развитие; но, не давая им упраж</w:t>
        <w:softHyphen/>
        <w:t>нения, вы непременно будете иметь слабые мускулы и слабую волю».[15,94]В другом месте он отмечал: «Волю надо воспи</w:t>
        <w:softHyphen/>
        <w:t>тывать. Воля укрепляется своими победами. Каждая победа воли над чем бы то ни было придает человеку уверенность в своей собственной нравственной силе, в возможности побе</w:t>
        <w:softHyphen/>
        <w:t>дить те или иные препятствия» [15,84 ].</w:t>
      </w:r>
    </w:p>
    <w:p>
      <w:pPr>
        <w:pStyle w:val="Normal"/>
        <w:spacing w:lineRule="auto" w:line="360"/>
        <w:ind w:firstLine="567"/>
        <w:rPr>
          <w:color w:val="000000"/>
          <w:sz w:val="28"/>
          <w:szCs w:val="28"/>
        </w:rPr>
      </w:pPr>
      <w:r>
        <w:rPr>
          <w:color w:val="000000"/>
          <w:sz w:val="28"/>
          <w:szCs w:val="28"/>
        </w:rPr>
        <w:t>А. С. Макаренко считал, что «среди проблем самой пер</w:t>
        <w:softHyphen/>
        <w:t>вой степени значимости стоит проблема воспитания воли, мужества и целеустремленности»[10,83]. При этом А. С. Мака</w:t>
        <w:softHyphen/>
        <w:t>ренко предполагал воспитание двух взаимосвязных сторон воли. «Большая воля, — писал он, — это не только умение чего-то пожелать и добиться, но и умение заставить себя от</w:t>
        <w:softHyphen/>
        <w:t>казаться от чего-то, когда это нужно. Воля—это не просто</w:t>
      </w:r>
    </w:p>
    <w:p>
      <w:pPr>
        <w:pStyle w:val="Normal"/>
        <w:spacing w:lineRule="auto" w:line="360"/>
        <w:ind w:firstLine="567"/>
        <w:rPr>
          <w:color w:val="000000"/>
          <w:sz w:val="28"/>
          <w:szCs w:val="28"/>
        </w:rPr>
      </w:pPr>
      <w:r>
        <w:rPr>
          <w:color w:val="000000"/>
          <w:sz w:val="28"/>
          <w:szCs w:val="28"/>
        </w:rPr>
        <w:t>желание и удовлетворение, а это и желание и остановка, и желание и отказ одновременно. Если ваш ребенок упраж</w:t>
        <w:softHyphen/>
        <w:t>няется только в том, что он свои желания приводит в ис</w:t>
        <w:softHyphen/>
        <w:t>полнение, и не упражняется в тормозе, у него не будет боль</w:t>
        <w:softHyphen/>
        <w:t>шой воли. Без тормоза не может быть машины, и без тор</w:t>
        <w:softHyphen/>
        <w:t>моза не может быть никакой воли»[10,52] В другом месте мы находим прямое указание на связь общего воспитания лич</w:t>
        <w:softHyphen/>
        <w:t>ности с воспитанием воли. «Главный принцип, на котором я настаиваю,— найти середину — меру воспитания активности и тормозов. Если вы эту технику хорошо усвоите,— вы всегда хорошо воспитаете своего ребенка.</w:t>
      </w:r>
    </w:p>
    <w:p>
      <w:pPr>
        <w:pStyle w:val="Normal"/>
        <w:spacing w:lineRule="auto" w:line="360"/>
        <w:ind w:firstLine="567"/>
        <w:rPr>
          <w:color w:val="000000"/>
          <w:sz w:val="28"/>
          <w:szCs w:val="28"/>
        </w:rPr>
      </w:pPr>
      <w:r>
        <w:rPr>
          <w:color w:val="000000"/>
          <w:sz w:val="28"/>
          <w:szCs w:val="28"/>
        </w:rPr>
        <w:t>С первого года нужно так воспитывать, чтобы он мог быть активным, стремиться к чему-то, чего-то требовать, до</w:t>
        <w:softHyphen/>
        <w:t>биваться, и в то же время так нужно воспитывать, чтобы у него постепенно образовывались тормоза для таких его же</w:t>
        <w:softHyphen/>
        <w:t>ланий, которые уже являются вредными или уводящими его дальше, чем это можно в его возрасте.</w:t>
      </w:r>
    </w:p>
    <w:p>
      <w:pPr>
        <w:pStyle w:val="Normal"/>
        <w:spacing w:lineRule="auto" w:line="360"/>
        <w:ind w:firstLine="567"/>
        <w:rPr>
          <w:color w:val="000000"/>
          <w:sz w:val="28"/>
          <w:szCs w:val="28"/>
        </w:rPr>
      </w:pPr>
      <w:r>
        <w:rPr>
          <w:color w:val="000000"/>
          <w:sz w:val="28"/>
          <w:szCs w:val="28"/>
        </w:rPr>
        <w:t>Найти это чувство меры между активностью и тормо</w:t>
        <w:softHyphen/>
        <w:t>зами, значит решить вопрос о воспитании»[10,63]</w:t>
      </w:r>
    </w:p>
    <w:p>
      <w:pPr>
        <w:pStyle w:val="Normal"/>
        <w:spacing w:lineRule="auto" w:line="360"/>
        <w:ind w:firstLine="567"/>
        <w:rPr>
          <w:color w:val="000000"/>
          <w:sz w:val="28"/>
          <w:szCs w:val="28"/>
        </w:rPr>
      </w:pPr>
      <w:r>
        <w:rPr>
          <w:color w:val="000000"/>
          <w:sz w:val="28"/>
          <w:szCs w:val="28"/>
        </w:rPr>
        <w:t>Итак, постановка специальной задачи воспитания воли и волевых черт характера не может вызывать сомнений. Но это не означает, что данная задача должна решаться обо</w:t>
        <w:softHyphen/>
        <w:t>собленно от воспитания характера в целом и воспитания дру</w:t>
        <w:softHyphen/>
        <w:t>гих его сторон. Воля входит составной частью в структуру характера, и  во  многом зависит от темперамента, поэтому она связана с другими компонентами. За</w:t>
        <w:softHyphen/>
        <w:t>дачу воспитания воли следует видеть в том, чтобы выделить главные ее стороны в основных видах деятельности: познании, общении, поведении школьника — определить условия, кото</w:t>
        <w:softHyphen/>
        <w:t>рые способствуют становлению и совершенствованию, просле</w:t>
        <w:softHyphen/>
        <w:t>дить своеобразия ее на основных возрастных этапах.</w:t>
      </w:r>
    </w:p>
    <w:p>
      <w:pPr>
        <w:pStyle w:val="Normal"/>
        <w:spacing w:lineRule="auto" w:line="360"/>
        <w:ind w:firstLine="567"/>
        <w:rPr/>
      </w:pPr>
      <w:r>
        <w:rPr>
          <w:color w:val="000000"/>
          <w:sz w:val="28"/>
          <w:szCs w:val="28"/>
        </w:rPr>
        <w:t>Не всякую сознательную деятельность   человека   можно назвать волевой. Врожденные черты не требуют волевой регуляции, так как совершаются на основе механизмов либо полученных по наследству, либо уже отра</w:t>
        <w:softHyphen/>
        <w:t>ботанных и закрепленных. Однако многие формы и способы поведения и общения совершаются при непосредственном во</w:t>
        <w:softHyphen/>
        <w:t>левом контроле. Начать действие и прекратить в ситуации с помехами, задержать или переключить его — все это требует вмешательства воли. Следовательно, воля — это регулирова</w:t>
        <w:softHyphen/>
        <w:t>ние человеком собственного поведения.</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Школьник совершает поступки, выполняет массу сложных дел, которые можно рассматривать со стороны содержания и формы. Действия, поступки программируются и корректи</w:t>
        <w:softHyphen/>
        <w:t>руются мышлением, воображением и другими познаватель</w:t>
        <w:softHyphen/>
        <w:t>ными процессами. При их помощи оформляется содержание деятельности. Форма же выражается в движениях, действиях как моторных актах. Воля направлена на запуск, остановку, изменение, перестройку моторной части поведения, а также познания, то есть на активизацию и торможение сознательной деятельности. Но воля проявляется в тех случаях, когда есть трудность, и ее необходимо преодолеть с тем, чтобы прийти к заранее обозначенной цели.</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 xml:space="preserve">Воля проявляется по мере развертывания и выполнения действия, деятельности. Поэтому ее можно рассматривать как процесс. Так, школьнику предстоит выступить с сообщением на школьном собрании. Задача сложная и требует немалого напряжения. </w:t>
      </w:r>
    </w:p>
    <w:p>
      <w:pPr>
        <w:pStyle w:val="Normal"/>
        <w:spacing w:lineRule="auto" w:line="360"/>
        <w:ind w:firstLine="567"/>
        <w:rPr>
          <w:color w:val="000000"/>
          <w:sz w:val="28"/>
          <w:szCs w:val="28"/>
        </w:rPr>
      </w:pPr>
      <w:r>
        <w:rPr>
          <w:color w:val="000000"/>
          <w:sz w:val="28"/>
          <w:szCs w:val="28"/>
        </w:rPr>
        <w:t>Время с момента, когда ученик узнает об этом и до того часа, когда после доклада покидает школу, запол</w:t>
        <w:softHyphen/>
        <w:t>нено разнообразными делами, переживаниями, преодолением больших и малых препятствий. Но все это в пределах одного сложного и локализованного во времени дела. В этом случае волевой процесс включает в себя мотивы, постановку цели, принятие решения, планирование способов его выполнения, практические действия. Он включает в себя разной степени-волевое усилие.</w:t>
      </w:r>
    </w:p>
    <w:p>
      <w:pPr>
        <w:pStyle w:val="Normal"/>
        <w:spacing w:lineRule="auto" w:line="360"/>
        <w:ind w:firstLine="567"/>
        <w:rPr>
          <w:color w:val="000000"/>
          <w:sz w:val="28"/>
          <w:szCs w:val="28"/>
        </w:rPr>
      </w:pPr>
      <w:r>
        <w:rPr>
          <w:color w:val="000000"/>
          <w:sz w:val="28"/>
          <w:szCs w:val="28"/>
        </w:rPr>
        <w:t>Процессуальность волевого проявления школьника неиз</w:t>
        <w:softHyphen/>
        <w:t>бежно ставит вопрос о волевых качествах характера, об их развитии и воспитании. В ходе осуществления волевого процесса складываются волевые качества вначале в виде времен</w:t>
        <w:softHyphen/>
        <w:t>ных проявлений, а затем прочно закрепившихся, устойчивых. Это означает, например, что вначале ученик может быть ре</w:t>
        <w:softHyphen/>
        <w:t>шительным лишь единожды; настойчивым, смелым, самостоя</w:t>
        <w:softHyphen/>
        <w:t>тельным окажется лишь в одном деле, а затем эти качества закрепятся путем их проявления в других делах. Они пере</w:t>
        <w:softHyphen/>
        <w:t>растут в довольно стойкие образования, в черты характера.</w:t>
      </w:r>
    </w:p>
    <w:p>
      <w:pPr>
        <w:pStyle w:val="Normal"/>
        <w:spacing w:lineRule="auto" w:line="360"/>
        <w:ind w:firstLine="567"/>
        <w:rPr/>
      </w:pPr>
      <w:r>
        <w:rPr>
          <w:color w:val="000000"/>
          <w:sz w:val="28"/>
          <w:szCs w:val="28"/>
        </w:rPr>
        <w:t xml:space="preserve">    </w:t>
      </w:r>
      <w:r>
        <w:rPr>
          <w:color w:val="000000"/>
          <w:sz w:val="28"/>
          <w:szCs w:val="28"/>
        </w:rPr>
        <w:t>Психологами выделено, зафикисировано и изучено немало волевых черт. В той или иной  мере они подвергнуты иссле</w:t>
        <w:softHyphen/>
        <w:t>дованию с точки зрения струк</w:t>
        <w:softHyphen/>
        <w:t>туры. Например, изучена структура настойчивости, решитель</w:t>
        <w:softHyphen/>
        <w:t>ности и др. Изучена их специфика в отдельных видах дея</w:t>
        <w:softHyphen/>
        <w:t>тельности (в военной обстановке, спорте, общении). Волевые черты продолжают изучаться у детей разного возраста и в разных ситуациях. Получены результаты о проявлении школьников уверенности, организованности, настойчивости, самостоятельности, целеустремленности, выдержки, решитель</w:t>
        <w:softHyphen/>
        <w:t>ности, смелости, инициативности. Все эти качества выражают волевой процесс и характеризуют его с разных сторон. Однако простое перечисление и изолированное изучение у школьников не позволяет выявить их связь и соотнести с тем или иным этапом волевого процесса. Поэтому необходима группировка, объединение. Такая группировка предложена Н. Г. Левандовским, изучавшим структуру характера при по</w:t>
        <w:softHyphen/>
        <w:t>мощи факторного анализа.</w:t>
      </w:r>
    </w:p>
    <w:p>
      <w:pPr>
        <w:pStyle w:val="Normal"/>
        <w:spacing w:lineRule="auto" w:line="360"/>
        <w:ind w:firstLine="567"/>
        <w:rPr>
          <w:color w:val="000000"/>
          <w:sz w:val="28"/>
          <w:szCs w:val="28"/>
        </w:rPr>
      </w:pPr>
      <w:r>
        <w:rPr>
          <w:color w:val="000000"/>
          <w:sz w:val="28"/>
          <w:szCs w:val="28"/>
        </w:rPr>
        <w:t>Результаты указанного исследования, а также данные, полученные другими авторами, позволяют наметить три группы волевых черт.</w:t>
      </w:r>
    </w:p>
    <w:p>
      <w:pPr>
        <w:pStyle w:val="Normal"/>
        <w:spacing w:lineRule="auto" w:line="360"/>
        <w:ind w:firstLine="567"/>
        <w:rPr>
          <w:color w:val="000000"/>
          <w:sz w:val="28"/>
          <w:szCs w:val="28"/>
        </w:rPr>
      </w:pPr>
      <w:r>
        <w:rPr>
          <w:color w:val="000000"/>
          <w:sz w:val="28"/>
          <w:szCs w:val="28"/>
        </w:rPr>
        <w:t>1. Черты, выражающие содержание воли. Сюда относятся идейная и моральная направленность, коллективистическая направленность.</w:t>
      </w:r>
    </w:p>
    <w:p>
      <w:pPr>
        <w:pStyle w:val="Normal"/>
        <w:spacing w:lineRule="auto" w:line="360"/>
        <w:ind w:firstLine="567"/>
        <w:rPr>
          <w:color w:val="000000"/>
          <w:sz w:val="28"/>
          <w:szCs w:val="28"/>
        </w:rPr>
      </w:pPr>
      <w:r>
        <w:rPr>
          <w:color w:val="000000"/>
          <w:sz w:val="28"/>
          <w:szCs w:val="28"/>
        </w:rPr>
        <w:t>2. Черты, в которых закреплена стимулирующая сторона волевого процесса (волевое побуждение): целеустремленность, инициативность, настойчивость, решительность.</w:t>
      </w:r>
    </w:p>
    <w:p>
      <w:pPr>
        <w:pStyle w:val="Normal"/>
        <w:spacing w:lineRule="auto" w:line="360"/>
        <w:ind w:firstLine="567"/>
        <w:rPr>
          <w:color w:val="000000"/>
          <w:sz w:val="28"/>
          <w:szCs w:val="28"/>
        </w:rPr>
      </w:pPr>
      <w:r>
        <w:rPr>
          <w:color w:val="000000"/>
          <w:sz w:val="28"/>
          <w:szCs w:val="28"/>
        </w:rPr>
        <w:t>3. Черты, отражающие тормозную (сдерживающую) сто</w:t>
        <w:softHyphen/>
        <w:t>рону волевого процесса или волевое торможение. Сюда можно отнести выдержку, самообладание.</w:t>
      </w:r>
    </w:p>
    <w:p>
      <w:pPr>
        <w:pStyle w:val="Normal"/>
        <w:spacing w:lineRule="auto" w:line="360"/>
        <w:ind w:firstLine="567"/>
        <w:rPr>
          <w:color w:val="000000"/>
          <w:sz w:val="28"/>
          <w:szCs w:val="28"/>
        </w:rPr>
      </w:pPr>
      <w:r>
        <w:rPr>
          <w:color w:val="000000"/>
          <w:sz w:val="28"/>
          <w:szCs w:val="28"/>
        </w:rPr>
        <w:t>Некоторые волевые качества прямо не относятся к пере</w:t>
        <w:softHyphen/>
        <w:t>численным группам, но они вбирают показатели свойств всех трех групп. Таковы качества: организованность, уверен</w:t>
        <w:softHyphen/>
        <w:t>ность, смелость.</w:t>
      </w:r>
    </w:p>
    <w:p>
      <w:pPr>
        <w:pStyle w:val="Normal"/>
        <w:spacing w:lineRule="auto" w:line="360"/>
        <w:ind w:firstLine="567"/>
        <w:rPr>
          <w:color w:val="000000"/>
          <w:sz w:val="28"/>
          <w:szCs w:val="28"/>
        </w:rPr>
      </w:pPr>
      <w:r>
        <w:rPr>
          <w:color w:val="000000"/>
          <w:sz w:val="28"/>
          <w:szCs w:val="28"/>
        </w:rPr>
        <w:t>Рассматривая группы качеств, следует иметь в виду, что уровень их развития в характере школьников может быть разный: от самого низкого, элементарного, до высокого. Кроме того, возможно сочетание качеств более или менее одинакового уровня. Например, низкий уровень развития решительности и такой же уровень выдержки, или высокий уровень развития настойчивости и решительности. Но воз</w:t>
        <w:softHyphen/>
        <w:t>можно сочетание качеств разной степени развития. Напри</w:t>
        <w:softHyphen/>
        <w:t>мер — решительный, но ненастойчивый, смелый, но несдер</w:t>
        <w:softHyphen/>
        <w:t>жанный.</w:t>
      </w:r>
    </w:p>
    <w:p>
      <w:pPr>
        <w:pStyle w:val="Normal"/>
        <w:spacing w:lineRule="auto" w:line="360"/>
        <w:ind w:firstLine="567"/>
        <w:rPr>
          <w:color w:val="000000"/>
          <w:sz w:val="28"/>
          <w:szCs w:val="28"/>
        </w:rPr>
      </w:pPr>
      <w:r>
        <w:rPr>
          <w:color w:val="000000"/>
          <w:sz w:val="28"/>
          <w:szCs w:val="28"/>
        </w:rPr>
        <w:t>Развитие воли и волевых черт характера зависит от ряда обстоятельств: от опыта волевого поведения, индивидуальных особенностей и, главным образом, от воспитания.</w:t>
      </w:r>
    </w:p>
    <w:p>
      <w:pPr>
        <w:pStyle w:val="Normal"/>
        <w:spacing w:lineRule="auto" w:line="360"/>
        <w:ind w:firstLine="567"/>
        <w:rPr/>
      </w:pPr>
      <w:r>
        <w:rPr>
          <w:color w:val="000000"/>
          <w:sz w:val="28"/>
          <w:szCs w:val="28"/>
        </w:rPr>
        <w:t xml:space="preserve">   </w:t>
      </w:r>
      <w:r>
        <w:rPr>
          <w:color w:val="000000"/>
          <w:sz w:val="28"/>
          <w:szCs w:val="28"/>
        </w:rPr>
        <w:t>Исследования показывают, что опыт волевого поведения может быть кратковременным и длительным, в большей или меньшей мере насыщен фактами преодоления трудностей. Все это находится в зависимости от индивидуально сложив</w:t>
        <w:softHyphen/>
        <w:t>шейся жизни ребенка, школьника, а также от количества про</w:t>
        <w:softHyphen/>
        <w:t xml:space="preserve">житых лет, </w:t>
      </w:r>
      <w:r>
        <w:rPr>
          <w:smallCaps/>
          <w:color w:val="000000"/>
          <w:sz w:val="28"/>
          <w:szCs w:val="28"/>
        </w:rPr>
        <w:t xml:space="preserve">поэтому </w:t>
      </w:r>
      <w:r>
        <w:rPr>
          <w:color w:val="000000"/>
          <w:sz w:val="28"/>
          <w:szCs w:val="28"/>
        </w:rPr>
        <w:t>можно говорить о типичных чертах, ко</w:t>
        <w:softHyphen/>
        <w:t>торые присущи школьникам данной возрастной группы.</w:t>
      </w:r>
    </w:p>
    <w:p>
      <w:pPr>
        <w:pStyle w:val="Normal"/>
        <w:spacing w:lineRule="auto" w:line="360"/>
        <w:ind w:firstLine="567"/>
        <w:rPr>
          <w:color w:val="000000"/>
          <w:sz w:val="28"/>
          <w:szCs w:val="28"/>
        </w:rPr>
      </w:pPr>
      <w:r>
        <w:rPr>
          <w:color w:val="000000"/>
          <w:sz w:val="28"/>
          <w:szCs w:val="28"/>
        </w:rPr>
        <w:t>Ощутимы различия в волевой регуляции, обусловленные типом нервной системы школьника. Такие показатели, как сила-слабость, уравновешенность-неуравновешенность, под</w:t>
        <w:softHyphen/>
        <w:t>вижность-инертность, в определенной мере влияют на темп и уровень развития воли в целом и отдельных черт. При этом следует иметь в виду, что особенности типа нервной системы не затрагивают содержательной стороны воли.</w:t>
      </w:r>
    </w:p>
    <w:p>
      <w:pPr>
        <w:pStyle w:val="Normal"/>
        <w:spacing w:lineRule="auto" w:line="360"/>
        <w:ind w:firstLine="567"/>
        <w:rPr/>
      </w:pPr>
      <w:r>
        <w:rPr>
          <w:color w:val="000000"/>
          <w:sz w:val="28"/>
          <w:szCs w:val="28"/>
        </w:rPr>
        <w:t>Основные различия воли школьников связаны с воспита</w:t>
        <w:softHyphen/>
        <w:t>нием. От того, в каких условиях живет, общается ученик, какие у него взаимоотношения со взрослыми, сверстниками», какова система воспитательных воздействий, в большой мере зависит темп и качество формирования волевых особенностей характера.</w:t>
      </w:r>
    </w:p>
    <w:p>
      <w:pPr>
        <w:pStyle w:val="Normal"/>
        <w:spacing w:lineRule="auto" w:line="360"/>
        <w:ind w:firstLine="567"/>
        <w:rPr>
          <w:color w:val="000000"/>
          <w:sz w:val="28"/>
          <w:szCs w:val="28"/>
        </w:rPr>
      </w:pPr>
      <w:r>
        <w:rPr>
          <w:color w:val="000000"/>
          <w:sz w:val="28"/>
          <w:szCs w:val="28"/>
        </w:rPr>
        <w:t>Практика показывает, что одни дети поддаются обычным воспитательным воздействиям без особого усилия со стороны воспитателей,  другие — требуют   индивидуализированного применения обычных средств и приемов, третьи — индиви</w:t>
        <w:softHyphen/>
        <w:t>дуальных средств в условиях индивидуального подхода,</w:t>
      </w:r>
    </w:p>
    <w:p>
      <w:pPr>
        <w:pStyle w:val="Normal"/>
        <w:spacing w:lineRule="auto" w:line="360"/>
        <w:ind w:firstLine="567"/>
        <w:rPr>
          <w:color w:val="000000"/>
          <w:sz w:val="28"/>
          <w:szCs w:val="28"/>
        </w:rPr>
      </w:pPr>
      <w:r>
        <w:rPr>
          <w:color w:val="000000"/>
          <w:sz w:val="28"/>
          <w:szCs w:val="28"/>
        </w:rPr>
        <w:t>При всей системе воспитания, разработанности приемов и средств воздействия еще значительная часть школьников страдает слабоволием. Это не может не вызывать беспокой</w:t>
        <w:softHyphen/>
        <w:t>ства, поскольку следствием безволия является низкая успе</w:t>
        <w:softHyphen/>
        <w:t>ваемость, проступки, а порой и антиобщественное поведение.</w:t>
      </w:r>
    </w:p>
    <w:p>
      <w:pPr>
        <w:pStyle w:val="Normal"/>
        <w:spacing w:lineRule="auto" w:line="360"/>
        <w:ind w:firstLine="567"/>
        <w:rPr>
          <w:color w:val="000000"/>
          <w:sz w:val="28"/>
          <w:szCs w:val="28"/>
        </w:rPr>
      </w:pPr>
      <w:r>
        <w:rPr>
          <w:color w:val="000000"/>
          <w:sz w:val="28"/>
          <w:szCs w:val="28"/>
        </w:rPr>
        <w:t>Исследованиями В. И. Селиванова, А. В. Веденова, К. М. Гуревича и других психологов установлены показа</w:t>
        <w:softHyphen/>
        <w:t>тели слабоволия детей школьного возраста во всех трех сто</w:t>
        <w:softHyphen/>
        <w:t>ронах волевого процесса, т. е. в содержании, волевом по</w:t>
        <w:softHyphen/>
        <w:t>буждении и волевом торможении. Эти показатели следую</w:t>
        <w:softHyphen/>
        <w:t>щие.</w:t>
      </w:r>
    </w:p>
    <w:p>
      <w:pPr>
        <w:pStyle w:val="Normal"/>
        <w:spacing w:lineRule="auto" w:line="360"/>
        <w:ind w:firstLine="567"/>
        <w:rPr>
          <w:color w:val="000000"/>
          <w:sz w:val="28"/>
          <w:szCs w:val="28"/>
        </w:rPr>
      </w:pPr>
      <w:r>
        <w:rPr>
          <w:color w:val="000000"/>
          <w:sz w:val="28"/>
          <w:szCs w:val="28"/>
        </w:rPr>
        <w:t>1. Отсутствие у школьников целеустремленности, что обнаруживается в делах, поведении в школе и быту. Обычно такие школьники не знают, чего хотят и что им нужно. Они не имеют определенного занятия, нет у них достаточно-стойкого интереса. Школьники с отсутствием целеустремлен</w:t>
        <w:softHyphen/>
        <w:t>ности несамостоятельны в общении, они поддаются влиянию с кем общаются. В хорошем коллективе они кажутся хорошими, делают то, что и остальные, в дурной группе— подчиняются бытующим в ней обычаям, нормам и вместе со всеми совершают проступки. Отсутствие целеустремленности обусловлено многими причинами, среди которых могут быть и такие, как отсутствие стойких мотивов, малая их энерге</w:t>
        <w:softHyphen/>
        <w:t>тическая заряженность, неуверенность в своих умственных и физических возможностях.</w:t>
      </w:r>
    </w:p>
    <w:p>
      <w:pPr>
        <w:pStyle w:val="Normal"/>
        <w:spacing w:lineRule="auto" w:line="360"/>
        <w:ind w:firstLine="567"/>
        <w:rPr>
          <w:color w:val="000000"/>
          <w:sz w:val="28"/>
          <w:szCs w:val="28"/>
        </w:rPr>
      </w:pPr>
      <w:r>
        <w:rPr>
          <w:color w:val="000000"/>
          <w:sz w:val="28"/>
          <w:szCs w:val="28"/>
        </w:rPr>
        <w:t>2. Отсутствие   последовательности,   систематичности. Взрослым понятно, что всякое более или менее сложное дело выполняется одноразовым приемом, к нему нужно возвращаться несколько раз. Некоторым школьникам, не приученным к систематическому выполнению дела, после двух-трех попыток кажется, что оно им не по плечу, и бросают его. Возникает чувство неприязни к самому себе, к собствен</w:t>
        <w:softHyphen/>
        <w:t>ному решению. Отыскиваются доводы с целью оправдать отказ, а коль скоро найдено объяснение, следовательно, при</w:t>
        <w:softHyphen/>
        <w:t>обретено средство облегчить себя, то есть оправдать себя в собственных глазах.</w:t>
      </w:r>
    </w:p>
    <w:p>
      <w:pPr>
        <w:pStyle w:val="Normal"/>
        <w:spacing w:lineRule="auto" w:line="360"/>
        <w:ind w:firstLine="567"/>
        <w:rPr>
          <w:color w:val="000000"/>
          <w:sz w:val="28"/>
          <w:szCs w:val="28"/>
        </w:rPr>
      </w:pPr>
      <w:r>
        <w:rPr>
          <w:color w:val="000000"/>
          <w:sz w:val="28"/>
          <w:szCs w:val="28"/>
        </w:rPr>
        <w:t>3. Потеря уверенности в себе. Механизм утраты уверен</w:t>
        <w:softHyphen/>
        <w:t>ности довольно точно описал К. М. Гуревич [3,82].</w:t>
      </w:r>
    </w:p>
    <w:p>
      <w:pPr>
        <w:pStyle w:val="Normal"/>
        <w:spacing w:lineRule="auto" w:line="360"/>
        <w:ind w:firstLine="567"/>
        <w:rPr>
          <w:color w:val="000000"/>
          <w:sz w:val="28"/>
          <w:szCs w:val="28"/>
        </w:rPr>
      </w:pPr>
      <w:r>
        <w:rPr>
          <w:color w:val="000000"/>
          <w:sz w:val="28"/>
          <w:szCs w:val="28"/>
        </w:rPr>
        <w:t>Представим себе школьника, который несколько раз пы</w:t>
        <w:softHyphen/>
        <w:t>тался добиться успеха, но каждый раз, не умея справиться с собственными случайно возникшими влечениями, уводя</w:t>
        <w:softHyphen/>
        <w:t>щими его в сторону от основого дела, постепенно убеждался, что задача для него не по силам и вообще он не способен к преодолению трудности. Нередко такое мнение складывается у сверстников, воспитателей, учителей, которые при  случае напоминают об этом школьнику. Итак, сложилось мнение о своих возможностях. Оно в определенной мере поддержано другими. Но все существо школьника противится этому. Он, как и все, желает быть настойчивым, удачливым, бойцом, а этого нет. Срабатывает самолюбие. Привыкнув к тому, что доброго слова в свой адрес не слышит, он ищет компенсации и находит ее там, где не нужна ни выдержка, ни настойчи</w:t>
        <w:softHyphen/>
        <w:t>вость — в нарушении порядка, дисциплины. Найдутся «то</w:t>
        <w:softHyphen/>
        <w:t>варищи», которые одобрят такое поведение, и вольно или невольно будут способствовать закреплению отрицательных качеств. В такой ситуации будет сделан шаг от эпизодиче</w:t>
        <w:softHyphen/>
        <w:t>ского безволия к отрицательной черте характера.</w:t>
      </w:r>
    </w:p>
    <w:p>
      <w:pPr>
        <w:pStyle w:val="Normal"/>
        <w:spacing w:lineRule="auto" w:line="360"/>
        <w:ind w:firstLine="567"/>
        <w:rPr>
          <w:color w:val="000000"/>
          <w:sz w:val="28"/>
          <w:szCs w:val="28"/>
        </w:rPr>
      </w:pPr>
      <w:r>
        <w:rPr>
          <w:color w:val="000000"/>
          <w:sz w:val="28"/>
          <w:szCs w:val="28"/>
        </w:rPr>
        <w:t>4. Школьник делает то, что вызывает непосредственное удовольствие, связанное с чувствованиями, непосредствен</w:t>
        <w:softHyphen/>
        <w:t>ными потребностями и ближайшими целями. Смотреть «острую» передачу по телевизору, играть в занятную игру—пожалуйста. Все это не требует волевого напряжения, созна</w:t>
        <w:softHyphen/>
        <w:t>тельного регулирования через подавление одних желаний, стремлений в угоду непривлекательной необходимости. Не</w:t>
        <w:softHyphen/>
        <w:t>посредственные потребности и чувствования не связываются с обобщенными и выраженными в слове мотивами, что сни</w:t>
        <w:softHyphen/>
        <w:t>жает волевую активность, или совершенно снимает ее.</w:t>
      </w:r>
    </w:p>
    <w:p>
      <w:pPr>
        <w:pStyle w:val="Normal"/>
        <w:spacing w:lineRule="auto" w:line="360"/>
        <w:ind w:firstLine="567"/>
        <w:rPr>
          <w:color w:val="000000"/>
          <w:sz w:val="28"/>
          <w:szCs w:val="28"/>
        </w:rPr>
      </w:pPr>
      <w:r>
        <w:rPr>
          <w:color w:val="000000"/>
          <w:sz w:val="28"/>
          <w:szCs w:val="28"/>
        </w:rPr>
        <w:t>5. Отчетливо проявляются черты слабоволия школьника в его учебной деятельности. Вот некоторые из таких показателей: а) неумение и нежелание напрягаться при заучивании материала, решении учебных задач (начав работу над материалом, при встрече с трудностью бросает на полпути занятие, не дает себе труда ознакомиться с непонятным по учебнику. «А... ладно, потом»!); б) поверхностное, приблизи</w:t>
        <w:softHyphen/>
        <w:t>тельное заучивание учебного материала (школьник не уверен точности своих знаний, его легко можно переубедить); в) у слабовольного нет системы работы с материалом, он беспорядочен в подготовке домашних заданий, а если и скла</w:t>
        <w:softHyphen/>
        <w:t>дывается какая-нибудь система, то крайне нерациональная, не предусматривающая напряжения и преодоления труд</w:t>
        <w:softHyphen/>
        <w:t>ностей); г) слабоволие проявляется в неумении сосредото</w:t>
        <w:softHyphen/>
        <w:t>читься на занятиях так долго, как этого требует учебный процесс, равно неумение отвлечься от посторонних раздра</w:t>
        <w:softHyphen/>
        <w:t>жителей; д) проявляет негативизм и упрямство, выражаю</w:t>
        <w:softHyphen/>
        <w:t>щиеся в том, что отказывается от помощи товарищей и взрослых, хотя такая помощь крайне необходима, так как есть существенные проблемы в знаниях учебного материала.</w:t>
      </w:r>
    </w:p>
    <w:p>
      <w:pPr>
        <w:pStyle w:val="Normal"/>
        <w:spacing w:lineRule="auto" w:line="360"/>
        <w:ind w:firstLine="567"/>
        <w:rPr/>
      </w:pPr>
      <w:r>
        <w:rPr>
          <w:color w:val="000000"/>
          <w:sz w:val="28"/>
          <w:szCs w:val="28"/>
        </w:rPr>
        <w:t>В поведении и делах школьник преодолевает реальные труд</w:t>
        <w:softHyphen/>
        <w:t>ности, учится напрягаться, подчинять личные цели и си</w:t>
        <w:softHyphen/>
        <w:t>туативные желания целям более важным. Отмеченное наказание, принуждение и дру</w:t>
        <w:softHyphen/>
        <w:t>гие воздействия в словесной форме не играют никакой роли. Мотивы и цели, способы реализации их существуют в созна</w:t>
        <w:softHyphen/>
        <w:t xml:space="preserve">нии в виде образов и в виде слов. Да и само сознательное Урегулирование поведения возможно через слово, </w:t>
      </w:r>
      <w:r>
        <w:rPr>
          <w:smallCaps/>
          <w:color w:val="000000"/>
          <w:sz w:val="28"/>
          <w:szCs w:val="28"/>
        </w:rPr>
        <w:t xml:space="preserve">поэтому </w:t>
      </w:r>
      <w:r>
        <w:rPr>
          <w:color w:val="000000"/>
          <w:sz w:val="28"/>
          <w:szCs w:val="28"/>
        </w:rPr>
        <w:t>и убеждение, и принуждение могут и должны иметь место в воспитании воли, но главную роль выполняют практическая деятельность, и реальное поведение.</w:t>
      </w:r>
    </w:p>
    <w:p>
      <w:pPr>
        <w:pStyle w:val="Normal"/>
        <w:spacing w:lineRule="auto" w:line="360"/>
        <w:ind w:firstLine="567"/>
        <w:rPr>
          <w:color w:val="000000"/>
          <w:sz w:val="28"/>
          <w:szCs w:val="28"/>
        </w:rPr>
      </w:pPr>
      <w:r>
        <w:rPr>
          <w:color w:val="000000"/>
          <w:sz w:val="28"/>
          <w:szCs w:val="28"/>
        </w:rPr>
        <w:t>Существование лично и общественно значимой цели. Не условная и не игровая цель должна быть в центре волевого поведения школьника, а реальная, имеющая цен</w:t>
        <w:softHyphen/>
        <w:t>ность для него самого; она должна отражать общественные интересы и потребности. Всякая несерьезная цель вызывает и несерьезное к себе отношение. Следовательно, в этом слу</w:t>
        <w:softHyphen/>
        <w:t>чае не может быть и полной отдачи сил и энергии на ее до</w:t>
        <w:softHyphen/>
        <w:t>стижение. Цель волевого действия и поведения может возникнуть по собственной инициативе школьника, и тогда в ней в большей мере будет представлен субъективный мо</w:t>
        <w:softHyphen/>
        <w:t>мент. Но цель может быть привнесена как задание, приказ, просьба, которые по отношению к учащемуся являются объективными побуждениями. В них отразятся интересы, потребности не только одной личности, но целого коллектива, общества. Задача состоит в том, чтобы общественно значи</w:t>
        <w:softHyphen/>
        <w:t>мая цель для школьника сделалась столь же близкой, как и собственная.</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Цель может быть разного масштаба. Если она значи</w:t>
        <w:softHyphen/>
        <w:t>тельная и трудно достижимая сразу или в короткий срок, то целесообразно в ней выделить этапы, промежуточные цели. Для школьника объемная цель кажется недостижимой, по</w:t>
        <w:softHyphen/>
        <w:t>скольку она громоздка и удалена во времени. Если же она разделена на части и выделены промежуточные этапы, то этим создаются условия для рельефного обозрения этой части. Усилия, направленные на достижение промежуточной цели, кажутся не столь большими, и школьник с готовностью берется за ее реализацию.</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Ничто так не окрыляет и не вдохновляет на преодоление трудностей, как успех. Результат осознается школьни</w:t>
        <w:softHyphen/>
        <w:t>ком на основе сличения уже достигнутого с тем, что заду</w:t>
        <w:softHyphen/>
        <w:t>мано. Успех, замеченный самим школьником, позволяет выяснить положительный результат приложения усилий, а также определить недостатки, слабые стороны, соотнести потраченную энергию и полученный результат. Правда, ре</w:t>
        <w:softHyphen/>
        <w:t>троспективная оценка приложенного усилия не всегда адекватна реально затраченному. Школьнику кажется, что результат достигнут с меньшей затратой сил и энергии.</w:t>
      </w:r>
    </w:p>
    <w:p>
      <w:pPr>
        <w:pStyle w:val="Normal"/>
        <w:spacing w:lineRule="auto" w:line="360"/>
        <w:ind w:firstLine="567"/>
        <w:rPr>
          <w:color w:val="000000"/>
          <w:sz w:val="28"/>
          <w:szCs w:val="28"/>
        </w:rPr>
      </w:pPr>
      <w:r>
        <w:rPr>
          <w:color w:val="000000"/>
          <w:sz w:val="28"/>
          <w:szCs w:val="28"/>
        </w:rPr>
        <w:t>Важным условием развития волевой активности является оценка результатов и процесса волевой деятельности со сто</w:t>
        <w:softHyphen/>
        <w:t>роны окружающих: коллектива, воспитателей, товарищей.</w:t>
      </w:r>
    </w:p>
    <w:p>
      <w:pPr>
        <w:pStyle w:val="Normal"/>
        <w:spacing w:lineRule="auto" w:line="360"/>
        <w:ind w:firstLine="567"/>
        <w:rPr>
          <w:color w:val="000000"/>
          <w:sz w:val="28"/>
          <w:szCs w:val="28"/>
        </w:rPr>
      </w:pPr>
      <w:r>
        <w:rPr>
          <w:color w:val="000000"/>
          <w:sz w:val="28"/>
          <w:szCs w:val="28"/>
        </w:rPr>
        <w:t>Важнейшим условием воспитания воли школьника яв</w:t>
        <w:softHyphen/>
        <w:t>ляется непременное выполнение принимаемого решения. Осуществление задуманного вырабатывает навык, а затем привычку не оставлять даже незначительное решение без реализации. Если же оно не выполняется, то складывается  легкое, несерьезное отношение к делу, школьник утвер</w:t>
        <w:softHyphen/>
        <w:t>ждается в необязательности его,  вторая линия индивидуальных различии, являясь порождением социальной жизни, должна быть принята как фактическое существование своеобразий ученика.</w:t>
      </w:r>
    </w:p>
    <w:p>
      <w:pPr>
        <w:pStyle w:val="FR1"/>
        <w:spacing w:lineRule="auto" w:line="360"/>
        <w:ind w:firstLine="567"/>
        <w:rPr>
          <w:color w:val="000000"/>
          <w:sz w:val="28"/>
          <w:szCs w:val="28"/>
        </w:rPr>
      </w:pPr>
      <w:r>
        <w:rPr>
          <w:color w:val="000000"/>
          <w:sz w:val="28"/>
          <w:szCs w:val="28"/>
        </w:rPr>
      </w:r>
    </w:p>
    <w:p>
      <w:pPr>
        <w:pStyle w:val="FR1"/>
        <w:spacing w:lineRule="auto" w:line="360"/>
        <w:ind w:firstLine="567"/>
        <w:jc w:val="center"/>
        <w:rPr/>
      </w:pPr>
      <w:r>
        <w:rPr>
          <w:b/>
          <w:bCs/>
          <w:color w:val="000000"/>
          <w:sz w:val="28"/>
          <w:szCs w:val="28"/>
        </w:rPr>
        <w:t>2.3. Воспитание личности с учетом темперамента</w:t>
      </w:r>
    </w:p>
    <w:p>
      <w:pPr>
        <w:pStyle w:val="FR1"/>
        <w:spacing w:lineRule="auto" w:line="360"/>
        <w:ind w:firstLine="567"/>
        <w:rPr>
          <w:color w:val="000000"/>
          <w:sz w:val="28"/>
          <w:szCs w:val="28"/>
        </w:rPr>
      </w:pPr>
      <w:r>
        <w:rPr>
          <w:color w:val="000000"/>
          <w:sz w:val="28"/>
          <w:szCs w:val="28"/>
        </w:rPr>
        <w:t>Темперамент накладывает печать на моторные, эмоциональные, умственные проявления в воспитании  школьника. Степень влияния темперамента отчетливо сказы</w:t>
        <w:softHyphen/>
        <w:t>вается в движениях, в формах эмоциональной реакции, обще</w:t>
        <w:softHyphen/>
        <w:t xml:space="preserve">нии, менее ярко — в волевой сфере, в познавательной с точки зрения формы.  </w:t>
      </w:r>
    </w:p>
    <w:p>
      <w:pPr>
        <w:pStyle w:val="Normal"/>
        <w:spacing w:lineRule="auto" w:line="360"/>
        <w:ind w:firstLine="567"/>
        <w:rPr>
          <w:color w:val="000000"/>
          <w:sz w:val="28"/>
          <w:szCs w:val="28"/>
        </w:rPr>
      </w:pPr>
      <w:r>
        <w:rPr>
          <w:color w:val="000000"/>
          <w:sz w:val="28"/>
          <w:szCs w:val="28"/>
        </w:rPr>
        <w:t>В последнем случае темпераменты нивелируются.</w:t>
      </w:r>
    </w:p>
    <w:p>
      <w:pPr>
        <w:pStyle w:val="Normal"/>
        <w:spacing w:lineRule="auto" w:line="360"/>
        <w:ind w:firstLine="567"/>
        <w:rPr/>
      </w:pPr>
      <w:r>
        <w:rPr>
          <w:color w:val="000000"/>
          <w:sz w:val="28"/>
          <w:szCs w:val="28"/>
        </w:rPr>
        <w:t>Итак, в темпераменте прежде всего следует выделить вы</w:t>
        <w:softHyphen/>
        <w:t>носливость (силу нервной системы). Известно, что по этому признаку школьники могут быть выносливыми и маловынос</w:t>
        <w:softHyphen/>
        <w:t>ливыми. Первые сравнительно легко справляются с большой эмоциональной и интеллектуальной нагрузкой; вторые — та</w:t>
        <w:softHyphen/>
        <w:t>кой нагрузки не переносят. Первые три напряжении и даже перенапряжении не перестают адекватно реагировать  на внешние воздействия, в крайнем случае они впадают в сонное состояние (развивается торможение в мозгу, которое охра</w:t>
        <w:softHyphen/>
        <w:t>няет нервную систему от повреждения, срыва). К ним отно</w:t>
        <w:softHyphen/>
        <w:t>сятся холерики, сангвиники, флегматики. Вторые относитель</w:t>
        <w:softHyphen/>
        <w:t>но быстро истощаются эмоционально, меньше, чем другие, способны напрягаться при физической и умственной работе, в меньшей мере способны адекватно реагировать на сильные и сверхсильные внешние раздражители. Сюда, как известно, относятся меланхолики. Русский врач XVIII века С. Г. Забелин сказал о меланхоликах: «Они везде наперед затруднения, коих нет, и несчастья воображают, сомнительные во всем и боязливы. Им больше, чем кому бы то ни было, следует со</w:t>
        <w:softHyphen/>
        <w:t>блюдать правила жизни, избегать страха, гнева и печали».</w:t>
      </w:r>
    </w:p>
    <w:p>
      <w:pPr>
        <w:pStyle w:val="Normal"/>
        <w:spacing w:lineRule="auto" w:line="360"/>
        <w:ind w:firstLine="567"/>
        <w:rPr>
          <w:color w:val="000000"/>
          <w:sz w:val="28"/>
          <w:szCs w:val="28"/>
        </w:rPr>
      </w:pPr>
      <w:r>
        <w:rPr>
          <w:color w:val="000000"/>
          <w:sz w:val="28"/>
          <w:szCs w:val="28"/>
        </w:rPr>
        <w:t>Как показывают эксперименты, в учебно-воспитательной работе выносливость темперамента должна быть учтена в ка</w:t>
        <w:softHyphen/>
        <w:t>честве индивидуального своеобразия школьника. При прочих равных условиях эмоциональная нагрузка для учащихся с выносливыми темпераментами окажется средней, для школьников-меланхоликов—высокой; там, где для санпвиника, холерика и флегматика нагрузка становится высокой, для меланхолика—предельной, или угрожающей. Выбирая средства педагогического воздействия, воспитатель учтет это обстоятельство. Например, для меланхолика непригоден по</w:t>
        <w:softHyphen/>
        <w:t>вышенный тон обращения, публичное обсуждение его поведения, включение в ситуацию с большим эмоциональным нака</w:t>
        <w:softHyphen/>
        <w:t>лом, с повышенной интеллектуальной и физической нагруз</w:t>
        <w:softHyphen/>
        <w:t>кой. Для остальных темпераментов все это приемлемо.</w:t>
      </w:r>
    </w:p>
    <w:p>
      <w:pPr>
        <w:pStyle w:val="Normal"/>
        <w:spacing w:lineRule="auto" w:line="360"/>
        <w:ind w:firstLine="567"/>
        <w:rPr/>
      </w:pPr>
      <w:r>
        <w:rPr>
          <w:color w:val="000000"/>
          <w:sz w:val="28"/>
          <w:szCs w:val="28"/>
        </w:rPr>
        <w:t xml:space="preserve"> </w:t>
      </w:r>
      <w:r>
        <w:rPr>
          <w:color w:val="000000"/>
          <w:sz w:val="28"/>
          <w:szCs w:val="28"/>
        </w:rPr>
        <w:t>Важным показателем темперамента школьника является подвижность, живость. Известно, что некоторые учащиеся ха</w:t>
        <w:softHyphen/>
        <w:t>рактеризуются мобильностью в моторике, быстрым возникно</w:t>
        <w:softHyphen/>
        <w:t>вением и прекращением эмоций, подвижностью в интеллек</w:t>
        <w:softHyphen/>
        <w:t>туальной деятельности. Другие—инертны в движениях, с медленным возникновением и неярким протеканием эмоций, малой подвижностью .мысли. Все это—проявление темпера</w:t>
        <w:softHyphen/>
        <w:t>мента по показателю живности, мобильности.   Для холериков, сангвиников характерна большая подвижность, для флегма</w:t>
        <w:softHyphen/>
        <w:t>тиков и меланхоликов — малая. Наблюдения за школьниками разных темпераментов, а также практическая воспитательная работа с ними свидетельствует о том, что этот показатель «диктует» определенные меры индивидуального воздействия. При всем желании выполнить задание быстро, флегматик не сможет сделать этого. Его вялость, инертность в реакциях на замечания может явиться объектом внимания одноклассников, неторопливость в выполнении срочного дела — привести к срыву. Напротив, холерики и сангвиники быстры, подвижны, нетерпеливы. Школьник-холерик иногда так спешит, что ока</w:t>
        <w:softHyphen/>
        <w:t>зывается 'в менее выгодном положении, чем флегматик. То</w:t>
        <w:softHyphen/>
        <w:t>ропливость приводит к поспешному и необдуманному реше</w:t>
        <w:softHyphen/>
        <w:t>нию, к ошибкам.</w:t>
      </w:r>
    </w:p>
    <w:p>
      <w:pPr>
        <w:pStyle w:val="Normal"/>
        <w:spacing w:lineRule="auto" w:line="360"/>
        <w:ind w:firstLine="567"/>
        <w:rPr>
          <w:color w:val="000000"/>
          <w:sz w:val="28"/>
          <w:szCs w:val="28"/>
        </w:rPr>
      </w:pPr>
      <w:r>
        <w:rPr>
          <w:color w:val="000000"/>
          <w:sz w:val="28"/>
          <w:szCs w:val="28"/>
        </w:rPr>
        <w:t>Наконец третий показатель темперамента—уравновешен</w:t>
        <w:softHyphen/>
        <w:t>ность. Он проявляется в том, что мера активности и пассив</w:t>
        <w:softHyphen/>
        <w:t>ности могут быть в разных сочетаниях. У одних школьников преобладает активность, у других — пассивность. У холериков господствует активность, тогда как у флегматиков преобла</w:t>
        <w:softHyphen/>
        <w:t>дает инертность. Там, где необходимо 'проявить инициативу, мобилизовать людей, в большей степени подойдет холерик, или сангвиник. Флегматик малоинициативен, он — скорее ис</w:t>
        <w:softHyphen/>
        <w:t>полнитель. Экспериментами установлено, что школьники холе</w:t>
        <w:softHyphen/>
        <w:t>рического типа, а также сангвиники в большинстве случаев выступают организаторами и руководителями дел, групп, кол</w:t>
        <w:softHyphen/>
        <w:t>лективов. Редко в этом качестве можно увидеть флегматика и почти не встречаются организаторы—меланхолики.</w:t>
      </w:r>
    </w:p>
    <w:p>
      <w:pPr>
        <w:pStyle w:val="Normal"/>
        <w:spacing w:lineRule="auto" w:line="360"/>
        <w:ind w:firstLine="567"/>
        <w:rPr>
          <w:color w:val="000000"/>
          <w:sz w:val="28"/>
          <w:szCs w:val="28"/>
        </w:rPr>
      </w:pPr>
      <w:r>
        <w:rPr>
          <w:color w:val="000000"/>
          <w:sz w:val="28"/>
          <w:szCs w:val="28"/>
        </w:rPr>
        <w:t>Исследование А. И. Ильиной показало связь темперамента и общительности школьников. При изучении флегматиков и сангвиников было обнаружено, что флегматикам присущи следующие особенности: а) затрудненность в общении с новы</w:t>
        <w:softHyphen/>
        <w:t>ми людьми, б) узость круга общения, в) постоянство общения •в узком кругу, г) медлительность реакции в общении, д) пассивность общения с новыми лицами, е) невыразительность в общении. Для школьников-сангвиников характерны противо</w:t>
        <w:softHyphen/>
        <w:t>положные показатели: а) легкость общения с новыми людьми,</w:t>
      </w:r>
    </w:p>
    <w:p>
      <w:pPr>
        <w:pStyle w:val="Normal"/>
        <w:spacing w:lineRule="auto" w:line="360"/>
        <w:ind w:firstLine="567"/>
        <w:rPr>
          <w:color w:val="000000"/>
          <w:sz w:val="28"/>
          <w:szCs w:val="28"/>
        </w:rPr>
      </w:pPr>
      <w:r>
        <w:rPr>
          <w:color w:val="000000"/>
          <w:sz w:val="28"/>
          <w:szCs w:val="28"/>
        </w:rPr>
        <w:t>б) широта круга общения, в) постоянство отношений с боль</w:t>
        <w:softHyphen/>
        <w:t>шинством из обширного круга общения, г) быстрота реакций в общении, д) выразительность в общении. Автор исследова</w:t>
        <w:softHyphen/>
        <w:t>ния предупреждает о недопустимости смешения темперамента и характера. Между тем, нередко допускается отождествле</w:t>
        <w:softHyphen/>
        <w:t>ние, и например, медлительность, эмоциональную инертность и невыразительность принимают за дурные черты характера:</w:t>
      </w:r>
    </w:p>
    <w:p>
      <w:pPr>
        <w:pStyle w:val="Normal"/>
        <w:spacing w:lineRule="auto" w:line="360"/>
        <w:ind w:firstLine="567"/>
        <w:rPr>
          <w:color w:val="000000"/>
          <w:sz w:val="28"/>
          <w:szCs w:val="28"/>
        </w:rPr>
      </w:pPr>
      <w:r>
        <w:rPr>
          <w:color w:val="000000"/>
          <w:sz w:val="28"/>
          <w:szCs w:val="28"/>
        </w:rPr>
        <w:t>лень, высокомерие, черствость. Это, в свою очередь, ведет к несправедливости по отношению к школьнику и даже нару</w:t>
        <w:softHyphen/>
        <w:t>шению мер педагогического воздействия. Смешение темпера</w:t>
        <w:softHyphen/>
        <w:t>мента и характера ставит ребенка в двойственное положение: ему дается положительная оценка за неторопливость, обду</w:t>
        <w:softHyphen/>
        <w:t>манность действий, поведения; с другой стороны ~ упрекают в лени, нерасторопности.</w:t>
      </w:r>
    </w:p>
    <w:p>
      <w:pPr>
        <w:pStyle w:val="Normal"/>
        <w:spacing w:lineRule="auto" w:line="360"/>
        <w:ind w:firstLine="567"/>
        <w:rPr>
          <w:color w:val="000000"/>
          <w:sz w:val="28"/>
          <w:szCs w:val="28"/>
        </w:rPr>
      </w:pPr>
      <w:r>
        <w:rPr>
          <w:color w:val="000000"/>
          <w:sz w:val="28"/>
          <w:szCs w:val="28"/>
        </w:rPr>
        <w:t>Смешение темперамента и характера приводит к закреп</w:t>
        <w:softHyphen/>
        <w:t>лению отрицательных черт. Например, непостоянство сангви</w:t>
        <w:softHyphen/>
        <w:t>ника иногда подчеркивается и этим фиксируется на нем вни</w:t>
        <w:softHyphen/>
        <w:t>мание. Школьник уверует в то, что с этим качеством ничего поделать нельзя, поэтому следует мириться. В этом слу</w:t>
        <w:softHyphen/>
        <w:t>чае срабатывает механизм, образно сформулированный М. Ю. Лермонтовым и вложенный в уста Печорина: «У меня не было пороков, но люди говорили, что они у меня есть, и они у меня появились».</w:t>
      </w:r>
    </w:p>
    <w:p>
      <w:pPr>
        <w:pStyle w:val="Normal"/>
        <w:spacing w:lineRule="auto" w:line="360"/>
        <w:ind w:firstLine="567"/>
        <w:rPr>
          <w:color w:val="000000"/>
          <w:sz w:val="28"/>
          <w:szCs w:val="28"/>
        </w:rPr>
      </w:pPr>
      <w:r>
        <w:rPr>
          <w:color w:val="000000"/>
          <w:sz w:val="28"/>
          <w:szCs w:val="28"/>
        </w:rPr>
      </w:r>
      <w:r>
        <w:br w:type="page"/>
      </w:r>
    </w:p>
    <w:p>
      <w:pPr>
        <w:pStyle w:val="FR1"/>
        <w:spacing w:lineRule="auto" w:line="360"/>
        <w:ind w:firstLine="567"/>
        <w:jc w:val="center"/>
        <w:rPr>
          <w:b/>
          <w:b/>
          <w:bCs/>
          <w:color w:val="000000"/>
          <w:sz w:val="28"/>
          <w:szCs w:val="28"/>
        </w:rPr>
      </w:pPr>
      <w:r>
        <w:rPr>
          <w:b/>
          <w:bCs/>
          <w:color w:val="000000"/>
          <w:sz w:val="28"/>
          <w:szCs w:val="28"/>
        </w:rPr>
        <w:t>Заключение</w:t>
      </w:r>
    </w:p>
    <w:p>
      <w:pPr>
        <w:pStyle w:val="FR1"/>
        <w:spacing w:lineRule="auto" w:line="360"/>
        <w:ind w:firstLine="567"/>
        <w:rPr>
          <w:color w:val="000000"/>
          <w:sz w:val="28"/>
          <w:szCs w:val="28"/>
        </w:rPr>
      </w:pPr>
      <w:r>
        <w:rPr>
          <w:color w:val="000000"/>
          <w:sz w:val="28"/>
          <w:szCs w:val="28"/>
        </w:rPr>
        <w:t>Знание черт темперамента детей позволяет пра</w:t>
        <w:softHyphen/>
        <w:t>вильнее понимать некоторые особенности  их поведения, дает возможность варьировать нужным образом приемы воспитательных воздействий.</w:t>
      </w:r>
    </w:p>
    <w:p>
      <w:pPr>
        <w:pStyle w:val="Normal"/>
        <w:spacing w:lineRule="auto" w:line="360"/>
        <w:ind w:firstLine="567"/>
        <w:rPr>
          <w:color w:val="000000"/>
          <w:sz w:val="28"/>
          <w:szCs w:val="28"/>
        </w:rPr>
      </w:pPr>
      <w:r>
        <w:rPr>
          <w:color w:val="000000"/>
          <w:sz w:val="28"/>
          <w:szCs w:val="28"/>
        </w:rPr>
        <w:t>Специально изучалось, как по-разному влияет на детей с одинаковой заинтересованностью учением, но при разном тем</w:t>
        <w:softHyphen/>
        <w:t>пераменте, отрицательная оценка педагога. Оказалось,  что если у ученика с сильной нервной системой обнаруживается стимулирующее действие отрицательной оценки, то у ученика со слабостью типа нервной системы после такой оценки быва</w:t>
        <w:softHyphen/>
        <w:t>ли заметны подавленность, растерянность, утрата веры в свои силы. Понятно, что столь различные реакции учеников тре</w:t>
        <w:softHyphen/>
        <w:t>буют и различной педагогической тактики.</w:t>
      </w:r>
    </w:p>
    <w:p>
      <w:pPr>
        <w:pStyle w:val="Normal"/>
        <w:spacing w:lineRule="auto" w:line="360"/>
        <w:ind w:firstLine="567"/>
        <w:rPr>
          <w:color w:val="000000"/>
          <w:sz w:val="28"/>
          <w:szCs w:val="28"/>
        </w:rPr>
      </w:pPr>
      <w:r>
        <w:rPr>
          <w:color w:val="000000"/>
          <w:sz w:val="28"/>
          <w:szCs w:val="28"/>
        </w:rPr>
        <w:t>Учителя знают, что изменения школьного расписания, за</w:t>
        <w:softHyphen/>
        <w:t>мена одного урока другим нарушают нормальную работу клас</w:t>
        <w:softHyphen/>
        <w:t>са. Некоторые ученики легко и быстро осваиваются с такого рода изменениями, другие же — медленно. При объяснении по</w:t>
        <w:softHyphen/>
        <w:t>добных фактов также следует учитывать различия по темпе</w:t>
        <w:softHyphen/>
        <w:t>раменту. Дети с некоторой инертностью не могут сразу вклю</w:t>
        <w:softHyphen/>
        <w:t>читься в новую деятельность, для них затруднительно пере</w:t>
        <w:softHyphen/>
        <w:t>ключаться с одного занятия на другое даже на уроке по од</w:t>
        <w:softHyphen/>
        <w:t>ному и тому же предмету (например, при переходе от выслу</w:t>
        <w:softHyphen/>
        <w:t>шивания объяснения к письму и т. п.). В то же время у детей с высокой подвижностью частые смены деятельности нередко поддерживают рабочее, состояние на уроках.</w:t>
      </w:r>
    </w:p>
    <w:p>
      <w:pPr>
        <w:pStyle w:val="Normal"/>
        <w:spacing w:lineRule="auto" w:line="360"/>
        <w:ind w:firstLine="567"/>
        <w:rPr>
          <w:color w:val="000000"/>
          <w:sz w:val="28"/>
          <w:szCs w:val="28"/>
        </w:rPr>
      </w:pPr>
      <w:r>
        <w:rPr>
          <w:color w:val="000000"/>
          <w:sz w:val="28"/>
          <w:szCs w:val="28"/>
        </w:rPr>
        <w:t>Предметом особой заботы учителей чаще всего бывают дети-холерики и дети с меланхолическим темпераментом. Пер</w:t>
        <w:softHyphen/>
        <w:t>вых надо систематически удерживать от бурных реакций, при</w:t>
        <w:softHyphen/>
        <w:t>учать к сдержанности, самообладанию, воспитывать у них при</w:t>
        <w:softHyphen/>
        <w:t>вычку к более спокойной и равномерной работе. У вторых надо развивать уверенность в своих силах, поощрять их активность, требовать поступков, связанных с преодолением трудностей. Дети со слабой нервной системой нуждаются в четком режиме и определенном ритме работы.</w:t>
      </w:r>
    </w:p>
    <w:p>
      <w:pPr>
        <w:pStyle w:val="Normal"/>
        <w:spacing w:lineRule="auto" w:line="360"/>
        <w:ind w:firstLine="567"/>
        <w:rPr>
          <w:color w:val="000000"/>
          <w:sz w:val="28"/>
          <w:szCs w:val="28"/>
        </w:rPr>
      </w:pPr>
      <w:r>
        <w:rPr>
          <w:color w:val="000000"/>
          <w:sz w:val="28"/>
          <w:szCs w:val="28"/>
        </w:rPr>
        <w:t>В соответствующих условиях воспитания и при слабом типе нервной системы может развиться сильная воля, и наобо</w:t>
        <w:softHyphen/>
        <w:t>рот, при сильном типе нервной системы в условиях «теплич</w:t>
        <w:softHyphen/>
        <w:t>ного» воспитания могут возникнуть признаки недостаточной энергии, беспомощности. Не всякий холерик решителен и не всякий сангвиник отзывчив. Такие свойства должны вырабо</w:t>
        <w:softHyphen/>
        <w:t>таться. Это предполагает и определенную саморегуляцию, са</w:t>
        <w:softHyphen/>
        <w:t>мовоспитание.</w:t>
      </w:r>
      <w:r>
        <w:br w:type="page"/>
      </w:r>
    </w:p>
    <w:p>
      <w:pPr>
        <w:pStyle w:val="Normal"/>
        <w:tabs>
          <w:tab w:val="clear" w:pos="720"/>
          <w:tab w:val="left" w:pos="1134" w:leader="none"/>
        </w:tabs>
        <w:spacing w:lineRule="auto" w:line="360"/>
        <w:ind w:firstLine="567"/>
        <w:jc w:val="center"/>
        <w:rPr>
          <w:b/>
          <w:b/>
          <w:bCs/>
          <w:color w:val="000000"/>
          <w:sz w:val="28"/>
          <w:szCs w:val="28"/>
        </w:rPr>
      </w:pPr>
      <w:r>
        <w:rPr>
          <w:b/>
          <w:bCs/>
          <w:color w:val="000000"/>
          <w:sz w:val="28"/>
          <w:szCs w:val="28"/>
        </w:rPr>
        <w:t>Литература</w:t>
      </w:r>
    </w:p>
    <w:p>
      <w:pPr>
        <w:pStyle w:val="Normal"/>
        <w:numPr>
          <w:ilvl w:val="0"/>
          <w:numId w:val="1"/>
        </w:numPr>
        <w:tabs>
          <w:tab w:val="clear" w:pos="720"/>
          <w:tab w:val="left" w:pos="1134" w:leader="none"/>
        </w:tabs>
        <w:spacing w:lineRule="auto" w:line="360" w:before="100" w:after="0"/>
        <w:ind w:left="0" w:firstLine="567"/>
        <w:rPr>
          <w:color w:val="000000"/>
          <w:sz w:val="28"/>
          <w:szCs w:val="28"/>
        </w:rPr>
      </w:pPr>
      <w:r>
        <w:rPr>
          <w:color w:val="000000"/>
          <w:sz w:val="28"/>
          <w:szCs w:val="28"/>
        </w:rPr>
        <w:t xml:space="preserve">Гамаюнов И. Н. Сотворение характера. М.. «Знание», 1972. </w:t>
      </w:r>
    </w:p>
    <w:p>
      <w:pPr>
        <w:pStyle w:val="Normal"/>
        <w:numPr>
          <w:ilvl w:val="0"/>
          <w:numId w:val="1"/>
        </w:numPr>
        <w:tabs>
          <w:tab w:val="clear" w:pos="720"/>
          <w:tab w:val="left" w:pos="1134" w:leader="none"/>
        </w:tabs>
        <w:spacing w:lineRule="auto" w:line="360" w:before="140" w:after="0"/>
        <w:ind w:left="0" w:firstLine="567"/>
        <w:rPr>
          <w:color w:val="000000"/>
          <w:sz w:val="28"/>
          <w:szCs w:val="28"/>
        </w:rPr>
      </w:pPr>
      <w:r>
        <w:rPr>
          <w:color w:val="000000"/>
          <w:sz w:val="28"/>
          <w:szCs w:val="28"/>
        </w:rPr>
        <w:t>Давыдов В.В. Психическое развитие в младшем школьном возрасте // Возрастная и педагогическая психология. - М., 1979. -С. 69-101.</w:t>
      </w:r>
    </w:p>
    <w:p>
      <w:pPr>
        <w:pStyle w:val="Normal"/>
        <w:numPr>
          <w:ilvl w:val="0"/>
          <w:numId w:val="1"/>
        </w:numPr>
        <w:tabs>
          <w:tab w:val="clear" w:pos="720"/>
          <w:tab w:val="left" w:pos="1134" w:leader="none"/>
        </w:tabs>
        <w:spacing w:lineRule="auto" w:line="360" w:before="100" w:after="0"/>
        <w:ind w:left="0" w:firstLine="567"/>
        <w:rPr>
          <w:color w:val="000000"/>
          <w:sz w:val="28"/>
          <w:szCs w:val="28"/>
        </w:rPr>
      </w:pPr>
      <w:r>
        <w:rPr>
          <w:color w:val="000000"/>
          <w:sz w:val="28"/>
          <w:szCs w:val="28"/>
        </w:rPr>
        <w:t>Ковалев А. Г. Психология личности. Изд. 3-е. М., «Просвещение»,. 1970.</w:t>
      </w:r>
    </w:p>
    <w:p>
      <w:pPr>
        <w:pStyle w:val="Normal"/>
        <w:numPr>
          <w:ilvl w:val="0"/>
          <w:numId w:val="1"/>
        </w:numPr>
        <w:tabs>
          <w:tab w:val="clear" w:pos="720"/>
          <w:tab w:val="left" w:pos="1134" w:leader="none"/>
        </w:tabs>
        <w:spacing w:lineRule="auto" w:line="360"/>
        <w:ind w:left="0" w:firstLine="567"/>
        <w:rPr>
          <w:color w:val="000000"/>
          <w:sz w:val="28"/>
          <w:szCs w:val="28"/>
        </w:rPr>
      </w:pPr>
      <w:r>
        <w:rPr>
          <w:color w:val="000000"/>
          <w:sz w:val="28"/>
          <w:szCs w:val="28"/>
        </w:rPr>
        <w:t>Ковалев А. Г. Характер и закономерности его формирования.- Изд-во ЛГУ. 1954.</w:t>
      </w:r>
    </w:p>
    <w:p>
      <w:pPr>
        <w:pStyle w:val="Normal"/>
        <w:numPr>
          <w:ilvl w:val="0"/>
          <w:numId w:val="1"/>
        </w:numPr>
        <w:tabs>
          <w:tab w:val="clear" w:pos="720"/>
          <w:tab w:val="left" w:pos="1134" w:leader="none"/>
        </w:tabs>
        <w:spacing w:lineRule="auto" w:line="360"/>
        <w:ind w:left="0" w:firstLine="567"/>
        <w:rPr>
          <w:color w:val="000000"/>
          <w:sz w:val="28"/>
          <w:szCs w:val="28"/>
        </w:rPr>
      </w:pPr>
      <w:r>
        <w:rPr>
          <w:color w:val="000000"/>
          <w:sz w:val="28"/>
          <w:szCs w:val="28"/>
        </w:rPr>
        <w:t xml:space="preserve">Корнилов К. Н. Воля и ее воспитание. М., Знание, 1957. </w:t>
      </w:r>
    </w:p>
    <w:p>
      <w:pPr>
        <w:pStyle w:val="Normal"/>
        <w:numPr>
          <w:ilvl w:val="0"/>
          <w:numId w:val="1"/>
        </w:numPr>
        <w:tabs>
          <w:tab w:val="clear" w:pos="720"/>
          <w:tab w:val="left" w:pos="1134" w:leader="none"/>
        </w:tabs>
        <w:spacing w:lineRule="auto" w:line="360"/>
        <w:ind w:left="0" w:firstLine="567"/>
        <w:rPr>
          <w:color w:val="000000"/>
          <w:sz w:val="28"/>
          <w:szCs w:val="28"/>
        </w:rPr>
      </w:pPr>
      <w:r>
        <w:rPr>
          <w:color w:val="000000"/>
          <w:sz w:val="28"/>
          <w:szCs w:val="28"/>
        </w:rPr>
        <w:t xml:space="preserve">Крутецкий В. А. Воспитание воли. М., Учпедгиз, 1957. </w:t>
      </w:r>
    </w:p>
    <w:p>
      <w:pPr>
        <w:pStyle w:val="Normal"/>
        <w:numPr>
          <w:ilvl w:val="0"/>
          <w:numId w:val="1"/>
        </w:numPr>
        <w:tabs>
          <w:tab w:val="clear" w:pos="720"/>
          <w:tab w:val="left" w:pos="1134" w:leader="none"/>
        </w:tabs>
        <w:spacing w:lineRule="auto" w:line="360"/>
        <w:ind w:left="0" w:firstLine="567"/>
        <w:rPr>
          <w:color w:val="000000"/>
          <w:sz w:val="28"/>
          <w:szCs w:val="28"/>
        </w:rPr>
      </w:pPr>
      <w:r>
        <w:rPr>
          <w:color w:val="000000"/>
          <w:sz w:val="28"/>
          <w:szCs w:val="28"/>
        </w:rPr>
        <w:t>Левитов Н. Д. Психология характера. Изд. 3-е. М., «Просвеще</w:t>
        <w:softHyphen/>
        <w:t>ние», 1969.</w:t>
      </w:r>
    </w:p>
    <w:p>
      <w:pPr>
        <w:pStyle w:val="Normal"/>
        <w:numPr>
          <w:ilvl w:val="0"/>
          <w:numId w:val="1"/>
        </w:numPr>
        <w:tabs>
          <w:tab w:val="clear" w:pos="720"/>
          <w:tab w:val="left" w:pos="1134" w:leader="none"/>
        </w:tabs>
        <w:spacing w:lineRule="auto" w:line="360"/>
        <w:ind w:left="0" w:firstLine="567"/>
        <w:rPr>
          <w:color w:val="000000"/>
          <w:sz w:val="28"/>
          <w:szCs w:val="28"/>
        </w:rPr>
      </w:pPr>
      <w:r>
        <w:rPr>
          <w:color w:val="000000"/>
          <w:sz w:val="28"/>
          <w:szCs w:val="28"/>
        </w:rPr>
        <w:t>Левитов Н. Д. Отчего возникают недостатки в характере школь</w:t>
        <w:softHyphen/>
        <w:t>ников и как их исправить. М., АПН РСФСР, 1962.</w:t>
      </w:r>
    </w:p>
    <w:p>
      <w:pPr>
        <w:pStyle w:val="FR1"/>
        <w:numPr>
          <w:ilvl w:val="0"/>
          <w:numId w:val="1"/>
        </w:numPr>
        <w:tabs>
          <w:tab w:val="clear" w:pos="720"/>
          <w:tab w:val="left" w:pos="1134" w:leader="none"/>
        </w:tabs>
        <w:spacing w:lineRule="auto" w:line="360"/>
        <w:ind w:left="0" w:firstLine="567"/>
        <w:rPr>
          <w:color w:val="000000"/>
          <w:sz w:val="28"/>
          <w:szCs w:val="28"/>
          <w:lang w:val="en-US"/>
        </w:rPr>
      </w:pPr>
      <w:r>
        <w:rPr>
          <w:color w:val="000000"/>
          <w:sz w:val="28"/>
          <w:szCs w:val="28"/>
        </w:rPr>
        <w:t>Леонтьев А. Н. Психическое развитие ребенка в дошколь</w:t>
        <w:softHyphen/>
        <w:t>ном возрасте.—В сб.: Вопросы психологии ребенка дошкольного возраста. (Под ред. А. Н. Лсонтьева, А. В. Запорожца). — М., 1995—с. 13—25.</w:t>
      </w:r>
    </w:p>
    <w:p>
      <w:pPr>
        <w:pStyle w:val="Normal"/>
        <w:numPr>
          <w:ilvl w:val="0"/>
          <w:numId w:val="1"/>
        </w:numPr>
        <w:tabs>
          <w:tab w:val="clear" w:pos="720"/>
          <w:tab w:val="left" w:pos="1134" w:leader="none"/>
        </w:tabs>
        <w:spacing w:lineRule="auto" w:line="360"/>
        <w:ind w:left="0" w:firstLine="567"/>
        <w:rPr>
          <w:color w:val="000000"/>
          <w:sz w:val="28"/>
          <w:szCs w:val="28"/>
        </w:rPr>
      </w:pPr>
      <w:r>
        <w:rPr>
          <w:color w:val="000000"/>
          <w:sz w:val="28"/>
          <w:szCs w:val="28"/>
        </w:rPr>
        <w:t>Мерлин В. С. Очерк психологии личности. Пермь, 1959</w:t>
      </w:r>
    </w:p>
    <w:p>
      <w:pPr>
        <w:pStyle w:val="Normal"/>
        <w:numPr>
          <w:ilvl w:val="0"/>
          <w:numId w:val="1"/>
        </w:numPr>
        <w:tabs>
          <w:tab w:val="clear" w:pos="720"/>
          <w:tab w:val="left" w:pos="1134" w:leader="none"/>
        </w:tabs>
        <w:spacing w:lineRule="auto" w:line="360"/>
        <w:ind w:left="0" w:firstLine="567"/>
        <w:rPr>
          <w:color w:val="000000"/>
          <w:sz w:val="28"/>
          <w:szCs w:val="28"/>
        </w:rPr>
      </w:pPr>
      <w:r>
        <w:rPr>
          <w:color w:val="000000"/>
          <w:sz w:val="28"/>
          <w:szCs w:val="28"/>
        </w:rPr>
        <w:t>Мухина В.С. Шестилетний ребенок в школе. - М.. 1986.</w:t>
      </w:r>
    </w:p>
    <w:p>
      <w:pPr>
        <w:pStyle w:val="Normal"/>
        <w:numPr>
          <w:ilvl w:val="0"/>
          <w:numId w:val="1"/>
        </w:numPr>
        <w:tabs>
          <w:tab w:val="clear" w:pos="720"/>
          <w:tab w:val="left" w:pos="1134" w:leader="none"/>
        </w:tabs>
        <w:spacing w:lineRule="auto" w:line="360"/>
        <w:ind w:left="0" w:firstLine="567"/>
        <w:rPr>
          <w:color w:val="000000"/>
          <w:sz w:val="28"/>
          <w:szCs w:val="28"/>
        </w:rPr>
      </w:pPr>
      <w:r>
        <w:rPr>
          <w:color w:val="000000"/>
          <w:sz w:val="28"/>
          <w:szCs w:val="28"/>
        </w:rPr>
        <w:t>Обухова Л.Ф. Детская психология: теории, факты, проблемы. - М., 1995.-С. 255-275.</w:t>
      </w:r>
    </w:p>
    <w:p>
      <w:pPr>
        <w:pStyle w:val="Normal"/>
        <w:numPr>
          <w:ilvl w:val="0"/>
          <w:numId w:val="1"/>
        </w:numPr>
        <w:tabs>
          <w:tab w:val="clear" w:pos="720"/>
          <w:tab w:val="left" w:pos="1134" w:leader="none"/>
        </w:tabs>
        <w:spacing w:lineRule="auto" w:line="360"/>
        <w:ind w:left="0" w:firstLine="567"/>
        <w:rPr>
          <w:color w:val="000000"/>
          <w:sz w:val="28"/>
          <w:szCs w:val="28"/>
        </w:rPr>
      </w:pPr>
      <w:r>
        <w:rPr>
          <w:color w:val="000000"/>
          <w:sz w:val="28"/>
          <w:szCs w:val="28"/>
        </w:rPr>
        <w:t>Петровский А. В. От поступка к характеру. М., «Знание», 1963.</w:t>
      </w:r>
    </w:p>
    <w:p>
      <w:pPr>
        <w:pStyle w:val="Normal"/>
        <w:numPr>
          <w:ilvl w:val="0"/>
          <w:numId w:val="1"/>
        </w:numPr>
        <w:tabs>
          <w:tab w:val="clear" w:pos="720"/>
          <w:tab w:val="left" w:pos="1134" w:leader="none"/>
        </w:tabs>
        <w:spacing w:lineRule="auto" w:line="360"/>
        <w:ind w:left="0" w:firstLine="567"/>
        <w:rPr/>
      </w:pPr>
      <w:r>
        <w:rPr>
          <w:color w:val="000000"/>
          <w:sz w:val="28"/>
          <w:szCs w:val="28"/>
        </w:rPr>
        <w:t xml:space="preserve">Петровский А. В. О психологии личности. М., «Знание», 1971. </w:t>
      </w:r>
    </w:p>
    <w:p>
      <w:pPr>
        <w:pStyle w:val="Normal"/>
        <w:numPr>
          <w:ilvl w:val="0"/>
          <w:numId w:val="1"/>
        </w:numPr>
        <w:tabs>
          <w:tab w:val="clear" w:pos="720"/>
          <w:tab w:val="left" w:pos="1134" w:leader="none"/>
        </w:tabs>
        <w:spacing w:lineRule="auto" w:line="360"/>
        <w:ind w:left="0" w:firstLine="567"/>
        <w:rPr>
          <w:color w:val="000000"/>
          <w:sz w:val="28"/>
          <w:szCs w:val="28"/>
        </w:rPr>
      </w:pPr>
      <w:r>
        <w:rPr>
          <w:color w:val="000000"/>
          <w:sz w:val="28"/>
          <w:szCs w:val="28"/>
        </w:rPr>
        <w:t>Щербаков А. И. Психологическая структура личности и законо</w:t>
        <w:softHyphen/>
        <w:t>мерности ее формирования.// Ученые записки ЛГПИ им. А. И. Герцена т. 445, 1971.</w:t>
      </w:r>
    </w:p>
    <w:p>
      <w:pPr>
        <w:pStyle w:val="Normal"/>
        <w:numPr>
          <w:ilvl w:val="0"/>
          <w:numId w:val="1"/>
        </w:numPr>
        <w:tabs>
          <w:tab w:val="clear" w:pos="720"/>
          <w:tab w:val="left" w:pos="1134" w:leader="none"/>
        </w:tabs>
        <w:spacing w:lineRule="auto" w:line="360"/>
        <w:ind w:left="0" w:firstLine="567"/>
        <w:rPr>
          <w:color w:val="000000"/>
          <w:sz w:val="28"/>
          <w:szCs w:val="28"/>
        </w:rPr>
      </w:pPr>
      <w:r>
        <w:rPr>
          <w:color w:val="000000"/>
          <w:sz w:val="28"/>
          <w:szCs w:val="28"/>
        </w:rPr>
        <w:t>Эльконин Д.Б. Избранные психологические труды. - М., 1989. -С. 177-258.</w:t>
      </w:r>
    </w:p>
    <w:sectPr>
      <w:headerReference w:type="default" r:id="rId2"/>
      <w:type w:val="nextPage"/>
      <w:pgSz w:w="11906" w:h="16820"/>
      <w:pgMar w:left="1701" w:right="560" w:gutter="0" w:header="720" w:top="1276"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038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1684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05pt;height:9.2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40"/>
      <w:jc w:val="both"/>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Style15">
    <w:name w:val="Верхний колонтитул Знак"/>
    <w:qFormat/>
    <w:rPr>
      <w:sz w:val="16"/>
      <w:szCs w:val="16"/>
    </w:rPr>
  </w:style>
  <w:style w:type="character" w:styleId="PageNumber">
    <w:name w:val="Page Number"/>
    <w:rPr/>
  </w:style>
  <w:style w:type="character" w:styleId="Style16">
    <w:name w:val="Нижний колонтитул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ind w:firstLine="320"/>
      <w:jc w:val="both"/>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3:00Z</dcterms:created>
  <dc:creator>1</dc:creator>
  <dc:description/>
  <cp:keywords/>
  <dc:language>en-US</dc:language>
  <cp:lastModifiedBy>Mage</cp:lastModifiedBy>
  <dcterms:modified xsi:type="dcterms:W3CDTF">2011-10-08T04:23:00Z</dcterms:modified>
  <cp:revision>2</cp:revision>
  <dc:subject/>
  <dc:title>Содержание</dc:title>
</cp:coreProperties>
</file>