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У ВПО « Пермский государственный университет »</w:t>
      </w:r>
    </w:p>
    <w:p>
      <w:pPr>
        <w:pStyle w:val="Style18"/>
        <w:jc w:val="center"/>
        <w:rPr/>
      </w:pPr>
      <w:r>
        <w:rPr/>
        <w:t>Кафедра педагогик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еферат</w:t>
      </w:r>
    </w:p>
    <w:p>
      <w:pPr>
        <w:pStyle w:val="Style18"/>
        <w:jc w:val="center"/>
        <w:rPr/>
      </w:pPr>
      <w:r>
        <w:rPr/>
        <w:t>Воспитание нравственности в современной школе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студента 3-го курса</w:t>
      </w:r>
    </w:p>
    <w:p>
      <w:pPr>
        <w:pStyle w:val="Style18"/>
        <w:rPr/>
      </w:pPr>
      <w:r>
        <w:rPr/>
        <w:t>экономического факультета</w:t>
      </w:r>
    </w:p>
    <w:p>
      <w:pPr>
        <w:pStyle w:val="Style18"/>
        <w:rPr/>
      </w:pPr>
      <w:r>
        <w:rPr/>
        <w:t>Бондарчука А.А.</w:t>
      </w:r>
    </w:p>
    <w:p>
      <w:pPr>
        <w:pStyle w:val="Style18"/>
        <w:rPr/>
      </w:pPr>
      <w:r>
        <w:rPr/>
        <w:t>Руководитель</w:t>
      </w:r>
    </w:p>
    <w:p>
      <w:pPr>
        <w:pStyle w:val="Style18"/>
        <w:rPr/>
      </w:pPr>
      <w:r>
        <w:rPr/>
        <w:t>Гашева Людмила Васильевн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Пермь 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rPr>
          <w:szCs w:val="28"/>
        </w:rPr>
      </w:pPr>
      <w:r>
        <w:rPr>
          <w:szCs w:val="28"/>
        </w:rPr>
        <w:t>Содержание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озникновение воспитания. Воспитание как общественное явл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Цель и задачи воспитания в современной шко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Этические воспитательные де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оральное воспитание как процесс организации разнообразной деятельности учащихся и формирование у них нравственных качест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олее 70 лет отечественная педагогика и школа несли на своих знамёнах цель всестороннего и гармоничного развития личности. Многое было сделано для её полной практической реализации. Но выполнить намеченные преобразования так и не удалось. Всесторонне развитая, гармоничная личность так и не была сформирована. Теперь известны причины неудавшегося эксперимента- подавление прав и свобод личности, жёсткая регламентация воспитания, его излишняя идеологизированность, забегание вперёд реалий, отрыв от жизни. Нынешняя школа вынуждена идти на некоторое сужение целей. Но от главной цели воспитания- формирования всесторонне и гармонически развитой личности- отказываться бы не хотелось. Разумной альтернативы всестороннему и гармоническому воспитанию нет. Оно по прежнему остаётся идеалом, к достижению которого, с учётом допущенных ошибок, будет стремится новая отечественная школа. При разумной организации и поддержке всего общества эта цель вполне достижима. Нравственное воспитание также имеет и свои специфические цели. Оно определяется господствующими общественными отношениями и духовными ценностями.Цель воспитания- формирование нравственно устойчивой, цельной личности.Это определяет направление и организацию всего процесса нравственного воспитания.</w:t>
      </w:r>
    </w:p>
    <w:p>
      <w:pPr>
        <w:pStyle w:val="Style18"/>
        <w:rPr/>
      </w:pPr>
      <w:r>
        <w:rPr/>
        <w:t>Высокая нравственная воспитанность учащихся проявляется в единстве развитого нравственного сознания, мышления, воли, чувств и поведения. Она достигается при условии целостности процесса воспитания, единства формирования нравственного сознания и жизни, участия школьников в общественной деятельности и отношениях. Законом научной организации нравственного воспитания является его единство с различными видами деятельности, жизнью в широком смысле этого слова. Овладение моральными нормами и требованиями, перевод их в личностно значимые принципы и навыки поведения осуществляется путём сознательного освоения общественно значимой деятельности, глубокого осмысления практического участия в ней, осознание её нравственного значения.</w:t>
      </w:r>
    </w:p>
    <w:p>
      <w:pPr>
        <w:pStyle w:val="Style18"/>
        <w:rPr/>
      </w:pPr>
      <w:r>
        <w:rPr/>
        <w:t>По мнению автора данного реферата, сегодня главное направление деятельности средней общеобразовательной школы - способствовать умственному, нравственному, эмоциональному и физическому развитию личности, всемерно раскрывать её творческие способности, формировать гуманистические отношения, обеспечивать разнообразные условия для расцвета индивидуальности ребёнка с учётом его возрастных особенностей. Установка на развитие личности растущего человека придаёт «человеческое измерение» таким целям современной школы как выработка у молодых людей осознанной гражданской позиции, готовности к самостоятельной жизни, труду, творчеству, участию в демократическом самоуправлении и ответственности за судьбу страны и человеческой цивилизации в цело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1. Возникновение воспитания. Воспитание как общественное явл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едагогика как наука сформировалась значительно позже, чем появилось в человеческом обществе то, что она изучает – воспитание. Когда же возникло воспитание? Это не простой вопрос, на который давно пытаются ответить различные отрасли человеческого знания, и прежде всего философия, история, этнография, антропология. В 19 веке было создано несколько концепций, объясняющих появление воспитания:</w:t>
      </w:r>
    </w:p>
    <w:p>
      <w:pPr>
        <w:pStyle w:val="Style18"/>
        <w:rPr/>
      </w:pPr>
      <w:r>
        <w:rPr/>
        <w:t>1. Эволюционная или социолого – антропологическая теория франц. этнографа Шарля Летурно (1831-1904).</w:t>
      </w:r>
    </w:p>
    <w:p>
      <w:pPr>
        <w:pStyle w:val="Style18"/>
        <w:rPr/>
      </w:pPr>
      <w:r>
        <w:rPr/>
        <w:t>2. Социолого – психологическая теория профессора педагогики Пауля Монро (1869-1947)</w:t>
      </w:r>
    </w:p>
    <w:p>
      <w:pPr>
        <w:pStyle w:val="Style18"/>
        <w:rPr/>
      </w:pPr>
      <w:r>
        <w:rPr/>
        <w:t>3. Социолого – трудовая теория немецких политологов, основателей марксистской философии К. Маркса (1818-1831) и Ф. Энгельса (1820-1895)</w:t>
      </w:r>
    </w:p>
    <w:p>
      <w:pPr>
        <w:pStyle w:val="Style18"/>
        <w:rPr/>
      </w:pPr>
      <w:r>
        <w:rPr/>
        <w:t>4. Духовно - культурологическая – немецкого педагога Карла Шмидта(1819-1864), и др.</w:t>
      </w:r>
    </w:p>
    <w:p>
      <w:pPr>
        <w:pStyle w:val="Style18"/>
        <w:rPr/>
      </w:pPr>
      <w:r>
        <w:rPr/>
        <w:t xml:space="preserve">Авторы считают, что воспитание появилось когда человек стал Homo sapiens – (существом разумным) т.е. 40 000 лет до н.э. Все они согласны с тем, что воспитание – это явление социальное (присущее чел. обществу), даже если его начало лежит в глубинных истоках биологического происхождения человека (Ш. Летурно, П. Монро). Основной смысл суждений Ш. Летурно таков: « Человечество как оно есть…есть результат слепого и бессвязного воспитания, которое дано было ему, с одной стороны природой, с другой стороны, социальным бытом </w:t>
      </w:r>
      <w:r>
        <w:rPr>
          <w:rStyle w:val="FootnoteAnchor"/>
        </w:rPr>
        <w:footnoteReference w:id="2"/>
      </w:r>
      <w:r>
        <w:rPr/>
        <w:t>».</w:t>
      </w:r>
    </w:p>
    <w:p>
      <w:pPr>
        <w:pStyle w:val="Style18"/>
        <w:rPr/>
      </w:pPr>
      <w:r>
        <w:rPr/>
        <w:t>П. Монро, в отличие от Ш.Летурно, который инстинктивные действия животных отождествлял с воспитательной практикой первобытных людей, признавал, что решающее значение в воспитании принадлежит социальному окружению и заложенной в человеке от рождения способности к подражанию. Марксисты считали, что человека создал труд и именно с момента применения им первого примитивного орудия возникла новая социальная функция – воспитание.</w:t>
      </w:r>
    </w:p>
    <w:p>
      <w:pPr>
        <w:pStyle w:val="Style18"/>
        <w:rPr/>
      </w:pPr>
      <w:r>
        <w:rPr/>
        <w:t>Теория К. Шмидта утверждает, что воспитание появилось, когда человек стал замечать и понимать необходимость знаний и умений. У Шмидта в качестве ведущего и всеобъемлющего фактора развития воспитания выступает идея духовности, воплощённая в культуре. Каждая из этих теорий по-своему объясняет возникновение воспитания, делая акценты на разных аспектах этого сложного социального явления, но представляется, что надо не решать какая из них самая правильная, а принять их в совокупности, так как в каждой из них есть доля истины.</w:t>
      </w:r>
    </w:p>
    <w:p>
      <w:pPr>
        <w:pStyle w:val="Style18"/>
        <w:rPr/>
      </w:pPr>
      <w:r>
        <w:rPr/>
        <w:t>Вопросы о решающей роли нравственного воспитания в развитии и формировании личности осознавались и ставились также с давних времён. Они связывались главным образом с тем, что только нравственное воспитание обеспечивает формирование у личности доброжелательного характера и доброжелательных отношений к людям. Вот что писал об этом Я.А. Коменский. В трактате «Наставление нравов» он приводил изречение древнеримского философа Сенеки: «Научись сперва добрым нравам, а затем мудрости, ибо без первой трудно научиться последней». Там же он цитировал народное изречение: «Кто успевает в науках, но отстаёт в добрых нравах, тот больше отстаёт, чем успевает». Очень высоко оценивал нравственное воспитание Л.Н. Толстой: « Из всех наук, которые должен знать человек, главнейшая есть наука о том, как жить, делая как можно меньше зла и как можно больше добра.</w:t>
      </w:r>
    </w:p>
    <w:p>
      <w:pPr>
        <w:pStyle w:val="Style18"/>
        <w:rPr/>
      </w:pPr>
      <w:r>
        <w:rPr/>
        <w:t>Из педагогов – классиков прошлого наиболее полно и ярко характеризовал роль нравственного воспитания в развитии личности К.Д. Ушинский. В статье «О нравственном элементе в воспитании» он писал: Конечно, образование ума и отягощение его знаниями много принесёт пользы, но, увы, я никак не полагаю, чтобы ботанические или зоологические познания…могли сделать гоголевского городничего честным чиновником и совершенно убеждён, что будь Павел Иванович Чичиков посвящён во все тайны органической химии, он останется тем же весьма вредным для общества пронырой… Убеждённые в том, что нравственность не есть необходимое последствие учёности и умственного развития, мы ещё убеждены и в том, что…влияние нравственное составляет главную задачу воспитания, гораздо более важную, чем развитие ума вообще, наполнение головы познаниями.</w:t>
      </w:r>
      <w:r>
        <w:rPr>
          <w:rStyle w:val="FootnoteAnchor"/>
        </w:rPr>
        <w:footnoteReference w:id="3"/>
      </w:r>
    </w:p>
    <w:p>
      <w:pPr>
        <w:pStyle w:val="Style18"/>
        <w:rPr/>
      </w:pPr>
      <w:r>
        <w:rPr/>
        <w:t>Нравственное воспитание – это сложный и противоречивый социально-исторический процесс. Передача знаний и опыта осуществляется всеми социальными институтами: общественными организациями, средствами массовой информации, церковью, семьёй, образовательными учреждениями разного уровня и направленности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2. Цель и задачи воспитания в современной шко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реди непреходящих целей воспитания есть одна, выражающая его наивысшее предназначение – обеспечить каждому человеку, появившемуся на свет, всестороннее и гармоническое развитие. Её отчётливая формулировка встречается уже у философов и педагогов – гуманистов эпохи Возрождения, но корнями эта цель уходит в античные философские учения. В нашей стране в качестве главной цели учебно – воспитательного процесса традиционно выдвигалась подготовка высококвалифицированного специалиста, способного с наибольшей эффективностью работать на производстве на благо государства. Гуманистический подход требует, чтобы в качестве цели рассматривалось создание предпосылок для самореализации личности. Для этого должна быть изменена система ценностных ориентаций и акценты смещены на удовлетворение потребностей личности, создание предпосылок для реализации её потенциала. На сегодняшний день, одна из главных целей современной российской школы – всестороннее развитие личности ребёнка.</w:t>
      </w:r>
    </w:p>
    <w:p>
      <w:pPr>
        <w:pStyle w:val="Style18"/>
        <w:rPr/>
      </w:pPr>
      <w:r>
        <w:rPr/>
        <w:t>При разумном подходе должна сохраняется преемственность целей. Россия имеет свою, исторически сложившуюся национальную систему воспитания. Менять её на какую-то другую бессмысленно. Сделать правильный вывод можно, только развив систему в соответствии с теми новыми целями и ценностями, которые стоят перед личностью и обществом.</w:t>
      </w:r>
    </w:p>
    <w:p>
      <w:pPr>
        <w:pStyle w:val="Style18"/>
        <w:rPr/>
      </w:pPr>
      <w:r>
        <w:rPr/>
        <w:t>Цель воспитания как система распадается на составные части – общие и конкретные задачи. Глубинная перестройка общества и школы, вызвавшая пересмотр и переориентацию целей воспитания, породила множество противоречий в определении конкретных задач воспитания. Эти противоречия не только не устранены, но стали ещё острее. Сегодня нашей школой реализуются как традиционные, так и новые, поставленные жизнью задачи воспитания. Традиционно в отечественной педагогике цель воспитания распадается на следующие большие задачи: умственное (интеллектуальное), физическое, трудовое и политехническое, нравственное, эстетическое (эмоциональное) воспитание. Современная жизнь и развитие общества выдвинули в качестве отдельных задач патриотическое, экономическое, экологическое, правовое воспитание школьников. Все задачи настолько обширны, что составляют отдельные пласты педагогической теории и практики и часто называются составными частями воспитания.</w:t>
      </w:r>
    </w:p>
    <w:p>
      <w:pPr>
        <w:pStyle w:val="Style18"/>
        <w:rPr/>
      </w:pPr>
      <w:r>
        <w:rPr/>
        <w:t>Нравственное воспитание это одна из главных задач, которую ставит перед собой современная школа, здесь очень важно сформировать глубокую человеческую нравственность. Это воспитание включает в себя формирование у школьников нравственных понятий, суждений, навыков и привычек поведения, соответствующих нормам современного общества, направлено на формирование у человека сознания связи с обществом, зависимости от него, необходимости согласовывать своё поведение с интересами общества . Нравственные понятия и суждения отражают сущность нравственных явлений и дают возможность понимать, что хорошо, что плохо, что справедливо, что не справедливо. Нравственные понятия и суждения переходят в убеждения и проявляются в действиях, поступках. Нравственные поступки и действия – определяющий критерий нравственного развития личности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3. Этические воспитательные дел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истемность, комплексность, последовательность, непрерывность воспитания лучше других передаёт понятие «воспитательное дело», которым в последнее время предпочитают пользоваться теоретики и практики. Воспитательное дело – это вид (форма) организации и осуществления конкретной деятельности воспитанников. Главные его отличительные особенности – необходимость, полезность, осуществимость. Воспитательный процесс состоит из цепи непрекращающихся воспитательных дел. Воспитательные дела имеют коллективный и творческий характер и поэтому называются коллективными воспитательными делами или коллективными творческими делами.</w:t>
      </w:r>
    </w:p>
    <w:p>
      <w:pPr>
        <w:pStyle w:val="Style18"/>
        <w:rPr/>
      </w:pPr>
      <w:r>
        <w:rPr/>
        <w:t>Нравственное воспитание – это целенаправленное и систематическое воздействие на сознание, чувства и поведение воспитанников с целью формирования у них нравственных качеств, соответствующих требованиям общественной морали, это, без сомнения – важнейшая задача школы.</w:t>
      </w:r>
    </w:p>
    <w:p>
      <w:pPr>
        <w:pStyle w:val="Style18"/>
        <w:rPr/>
      </w:pPr>
      <w:r>
        <w:rPr/>
        <w:t>В процессе воспитания личности исключительно важное значение имеет её нравственное формирование.</w:t>
      </w:r>
    </w:p>
    <w:p>
      <w:pPr>
        <w:pStyle w:val="Style18"/>
        <w:rPr/>
      </w:pPr>
      <w:r>
        <w:rPr/>
        <w:t>Мораль – нормы и правила, которые относятся к её сфере, в отличие от правовых норм, т.е. правил поведения устанавливаемых государством, обязательного характера не имеют и практически от самой личности зависит их соблюдение. Когда же тот или иной человек их нарушает, общество, знакомые и незнакомые люди имеют только одно средство воздействия на него – силу общественного мнения: упрёки, моральное порицание и, наконец, общественное осуждение, если аморальные действия и поступки приобретают уже серьёзный характер. Соблюдение моральных норм и правил базируется не на принуждении, а главным образом на сознательности самой личности, на понимании ею этих норм и правил и необходимости их соблюдений. Для этого в этике (от лат. ethica- обычай, характер) – философской науке о морали – существуют две основные нравственные категории – добро и зло. Соблюдение моральных требований, их поддержка личностью обычно ассоциируется с добром. Нарушение же моральных норм и правил, отступление от них, характеризуется как нравственное зло.</w:t>
      </w:r>
    </w:p>
    <w:p>
      <w:pPr>
        <w:pStyle w:val="Style18"/>
        <w:rPr/>
      </w:pPr>
      <w:r>
        <w:rPr/>
        <w:t>Нравственное воспитание направленно также и на ознакомление с нравственными идеалами, требованиями общества, понимания их правомерности и разумности; превращение нравственных знаний в нравственные убеждения, создание системы этих убеждений; формирование устойчивых нравственных чувств и качеств, высокой культуры поведения как одного из главных проявлений уважения человека к людям; формирование нравственных привычек.</w:t>
      </w:r>
    </w:p>
    <w:p>
      <w:pPr>
        <w:pStyle w:val="Style18"/>
        <w:rPr/>
      </w:pPr>
      <w:r>
        <w:rPr/>
        <w:t>Содержание нравственного воспитания в современной школе претерпевает существенные изменения в связи с тем, что возникает острая потребность возродить общественные ценности. Главная такая ценность – жизнь.</w:t>
      </w:r>
    </w:p>
    <w:p>
      <w:pPr>
        <w:pStyle w:val="Style18"/>
        <w:rPr/>
      </w:pPr>
      <w:r>
        <w:rPr/>
        <w:t>Право человека на жизнь свято и нерушимо. С молоком матери дети должны впитать истину, что покушение на жизнь и здоровье других людей и на свою жизнь недопустимо. Сегодня большую тревогу вызывает увеличение числа самоубийств среди школьников. Некоторые из них идут на это потеряв смысл жизни, утратив идеалы, оказавшись в изоляции. Христианская мораль на протяжении веков учила: когда трудно, неуютно, одиноко, надо идти к людям, искать у них помощи и защиты.</w:t>
      </w:r>
    </w:p>
    <w:p>
      <w:pPr>
        <w:pStyle w:val="Style18"/>
        <w:rPr/>
      </w:pPr>
      <w:r>
        <w:rPr/>
        <w:t>Актуальной проблемой остаётся отношение к детям как к ценности. Дать жизнь ещё одному человеческому существу, иметь детей, воспитывать их – на это, к сожалению, нет установки у многих молодых людей. В школе растут будущие отцы и матери, воспитатели своих детей. Однако до недавнего времени педагоги их так не воспринимали, в результате чего установка на брак, материнство, отцовство, на исполнение родительских обязанностей у многих выпускников школ не сформирована. Молодые люди, вступив в брак, или вообще не хотят иметь детей, решив « жить для себя», либо относятся к детям как к досадной помехе, уклоняются от своих родительских обязанностей. Всё чаще молодые мамы отказываются от своих детей в роддоме или бросают их на произвол судьбы.</w:t>
      </w:r>
    </w:p>
    <w:p>
      <w:pPr>
        <w:pStyle w:val="Style18"/>
        <w:rPr/>
      </w:pPr>
      <w:r>
        <w:rPr/>
        <w:t>Ещё одна общечеловеческая ценность – свобода. В условиях демократизации значительно возросли права и свободы личности. На этом фоне отчётливо виден низкий уровень культуры, воспитанности многих старшеклассников и выпускников школ. Демократический стиль общения малокультурный человек понимает как безграничную свободу самовыражения, право игнорировать чувства, достоинство окружающих. На самом деле свобода и ответственность, свобода и дисциплина – нерасторжимые понятия. Послушание в школе необходимо, это одно из условий плодотворного воспитания, особенно в младшем возрасте. Но от послушания ребёнка нужно как можно скорее переходить к ответственности, к осознанной дисциплине.</w:t>
      </w:r>
    </w:p>
    <w:p>
      <w:pPr>
        <w:pStyle w:val="Style18"/>
        <w:rPr/>
      </w:pPr>
      <w:r>
        <w:rPr/>
        <w:t>Не утратили своего значения, а наоборот, стали ещё важнее такие нравственные качества как патриотизм, интернационализм, долг, честь, совесть, порядочность, доброта, бескорыстие и др. Чрезвычайно актуальны в системе современного нравственного воспитания проблемы полового воспитания школьников, отношение к труду. Проблем много, разных, сложных. Тунеядство, наркомания, алкоголизм, проституция, агрессивность, жестокость молодёжи – вот далеко не полный перечень негативных явлений, с которыми школа сталкивается ежедневно. Они разрушают нравственную сферу и самого человека: он деградирует духовно и физически. Идёт процесс самоуничтожения. Нравственные критерии всегда и особенно в деле воспитания должны стоять выше других интересов. Сегодня вопрос стоит о спасении молодых поколений.</w:t>
      </w:r>
    </w:p>
    <w:p>
      <w:pPr>
        <w:pStyle w:val="Style18"/>
        <w:rPr/>
      </w:pPr>
      <w:r>
        <w:rPr/>
        <w:t>Если в физическом, эстетическом воспитании для достижения цели бывает достаточно организовать и осуществить систему хорошо подобранных воспитательных дел, то в нравственном воспитании всё намного сложнее. Вдумчивые педагоги не без основания утверждают: не от метода здесь нужно идти, не от формы, какими бы привлекательными, новыми и технологичными они не казались, а от индивидуальности каждого воспитанника, особенностей конкретной ситуации и уже в соответствии с ними планировать воспитательные дела, избирать приёмы и методы. Если это требование нарушается, то работа будет формальной. В структуру этических воспитательных дел педагог включает сведения о человеческой морали, добивается ясного понимания того, что мораль – форма человеческого сознания, часть человеческой культуры. Понимание сущности, норм и принципов морали приводит воспитанников к нравственным суждениям, с помощью которых они оценивают поступки свои и других людей. На основе нравственных понятий, оценок и суждений формируются нравственные убеждения, которые, в конечном счете, определяют поведение и поступки человека. Нравственно убеждённый человек глубоко уверен в справедливости моральных норм, признаёт необходимость их выполнения. Но знание и понимание нравственных норм ещё не могут сами по себе обеспечить действенность убеждений, а становятся лишь необходимой предпосылкой для их формирования. Нравственные знания становятся убеждениями, когда они применяются в жизненном опыте, продуманны, критически переработаны воспитанниками.</w:t>
      </w:r>
    </w:p>
    <w:p>
      <w:pPr>
        <w:pStyle w:val="Style18"/>
        <w:rPr/>
      </w:pPr>
      <w:r>
        <w:rPr/>
        <w:t>В систему этических воспитательных дел органично вплетаются средства, стимулирующие нравственные чувства, под которыми понимается переживание человеком своего отношения к действительности, людям, своему собственному поведению. Но конечная и главная цель этических воспитательных дел – формирование нравственного поведения. Воспитательные дела составляют цепь нравственных поступков в ежедневных жизненных ситуациях. Именно поступок характеризует отношение человека к окружающей его действительности. Чтобы вызвать нравственные поступки, надо создать соответствующие условия. Однако даже поступки не всегда говорят о нравственной воспитанности. Важны и побудительные мотивы, которые движут человеком и объясняют поступки. Поэтому формирование высоконравственных мотивов деятельности – важная и необходимая часть этических воспитательных дел. Чтобы воспитанник совершал нравственные поступки, у него должна возникнуть в этом потребность. Формирование нравственных потребностей есть процесс усвоения и переработки моральных норм и принципов в систему индивидуального сознания. С помощью нравственных потребностей создаётся основа самой природы морали – возможность свободного выбора. Именно в выработке способности к свободному нравственному выбору состоит функция этических воспитательных дел.</w:t>
      </w:r>
    </w:p>
    <w:p>
      <w:pPr>
        <w:pStyle w:val="Style18"/>
        <w:rPr/>
      </w:pPr>
      <w:r>
        <w:rPr/>
        <w:t>Система поступков ведёт к формированию нравственной привычки – устойчивой потребности совершать нравственные поступки. Привычки, как известно, могут быть простыми (в их основе лежат правила общежития, культуры поведения, дисциплины) и сложными, когда создаётся потребность и готовность к деятельности, имеющей как общественное, так и личное значение.</w:t>
      </w:r>
    </w:p>
    <w:p>
      <w:pPr>
        <w:pStyle w:val="Style18"/>
        <w:rPr/>
      </w:pPr>
      <w:r>
        <w:rPr/>
        <w:t>Передовая педагогическая практика последних лет накопила ценный опыт, который должен быть учтён при организации и осуществлении этических воспитательных дел:</w:t>
      </w:r>
    </w:p>
    <w:p>
      <w:pPr>
        <w:pStyle w:val="Style18"/>
        <w:rPr/>
      </w:pPr>
      <w:r>
        <w:rPr/>
        <w:t>Нельзя допускать, чтобы процесс нравственного воспитания превращался в «кампанию по борьбе». Воспитание не борьба, а длительная кропотливая работа, складывающаяся из кропотливых будничных дел.</w:t>
      </w:r>
    </w:p>
    <w:p>
      <w:pPr>
        <w:pStyle w:val="Style18"/>
        <w:rPr/>
      </w:pPr>
      <w:r>
        <w:rPr/>
        <w:t>Нравственные качества личности не сформируются без насущной жизненной необходимости. Поэтому можно организовать ситуации, конфликтного столкновения нравственных позиций. Нужно дать воспитанникам пережить и почувствовать на себе последствия нарушения этических норм. Тогда древняя истина: поступай по отношению к другим так, как ты хочешь, чтобы они поступали по отношению к тебе, - приобретёт понятный и конкретный смысл.</w:t>
      </w:r>
    </w:p>
    <w:p>
      <w:pPr>
        <w:pStyle w:val="Style18"/>
        <w:rPr/>
      </w:pPr>
      <w:r>
        <w:rPr/>
        <w:t>Как можно больше поступков, побуждаемых благородными желаниями, стремлением личности к моральному идеалу, - вот одно из золотых правил воспитания нравственных качеств.</w:t>
      </w:r>
    </w:p>
    <w:p>
      <w:pPr>
        <w:pStyle w:val="Style18"/>
        <w:rPr/>
      </w:pPr>
      <w:r>
        <w:rPr/>
        <w:t>Проектируя этические воспитательные дела, создающие нравственные привычки, не нужно забывать советов К.Д. Ушинского: нельзя вырабатывать сразу несколько привычек, т.к. это требует больших затрат нервной энергии и контроля над собой; нужна повторность разумных действий, в начале чаще, затем реже, чтобы не доводить нервную систему до переутомления; число повторения разумных действий очень индивидуально: для одного человека их может быть меньше, для другого больше, всё зависит от приобретённого опыта; ещё более длителен и труден процесс искоренения дурной привычки. Здесь, с одной стороны, надо действовать против причин, её породивших, с другой – необходимо вытеснять дурную привычку воспитанием положительной (привычку к грубости вытеснять привычкой к вежливости, привычку лгать – привычкой говорить правду); при этом нужно добиваться, чтобы ребёнок понимал, насколько вредна дурная и полезна хорошая привычка.</w:t>
      </w:r>
    </w:p>
    <w:p>
      <w:pPr>
        <w:pStyle w:val="Style18"/>
        <w:rPr/>
      </w:pPr>
      <w:r>
        <w:rPr/>
        <w:t>Высокие нравственные качества основываются на простых, элементарных. Гуманизм, уважение к людям, милосердие нельзя воспитать, не выработав навыков культурного поведения: вежливости, предупредительности, умению обращаться, деликатности в словах.</w:t>
      </w:r>
    </w:p>
    <w:p>
      <w:pPr>
        <w:pStyle w:val="Style18"/>
        <w:rPr/>
      </w:pPr>
      <w:r>
        <w:rPr/>
        <w:t>Для воспитания патриотизма, коллективизма, гражданственности, сознательной дисциплины и многих других нравственных качеств должны быть прочно усвоены конкретные привычки: заботиться о других, сочувствовать людям, тормозить свои эгоистические порывы, выполнять требования коллектива, обязательства перед людьми, отвечать за свои слова и действия и т.д.</w:t>
      </w:r>
    </w:p>
    <w:p>
      <w:pPr>
        <w:pStyle w:val="Style18"/>
        <w:rPr/>
      </w:pPr>
      <w:r>
        <w:rPr/>
        <w:t>Через призму моральных качеств рассматриваются и отрицательные привычки: слишком громко говорить, не слушать или перебивать других, грызть ногти, размахивать руками и т.п. На конкретных примерах педагоги должны показать молодым людям, что их будущая жизнь, карьера могут не сложиться из-за таких безобидных на первый взгляд привычек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4. Моральное воспитание как процесс организации разнообразной деятельности учащихся и формирование у них нравственных качест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матривая содержание нравственного воспитания, автор отмечал, что оно должно быть направленно на формирование у личности нравственных отношений к идеологии и политике страны, к родине, труду, общественному достоянию, охране природы, к людям и самой себе.</w:t>
      </w:r>
    </w:p>
    <w:p>
      <w:pPr>
        <w:pStyle w:val="Style18"/>
        <w:rPr/>
      </w:pPr>
      <w:r>
        <w:rPr/>
        <w:t>Но моральные отношения не возникают и не существуют сами по себе. Они органически связаны с деятельностью человека и обусловливаются ею. Это весьма важное положение. Из него следует, что нравственное воспитание представляет собой сознательно организуемый процесс включения учащихся в разнообразные виды учебной и внеклассной деятельности, формирования положительных моральных отношений к этой деятельности, и выработки на этой основе соответствующих личностно-этических свойств и качеств. Исходя</w:t>
      </w:r>
    </w:p>
    <w:p>
      <w:pPr>
        <w:pStyle w:val="Style18"/>
        <w:rPr/>
      </w:pPr>
      <w:r>
        <w:rPr/>
        <w:t>из содержания нравственных отношений, необходимо включать учащихся в следующие виды деятельности: общественную, патриотическую, учебную, трудовую, в деятельность по сбережению материальных ценностей и охраны природы, общение с другими людьми и т.д. В процессе активного участия в разнообразной деятельности при педагогически правильной её организации у воспитанников должно развиться понимание (осознание) того, как её необходимо выполнять, сформироваться чувство совести и ответственности, должны выработаться навыки поведения и укрепиться воля. Всё это в совокупности и характеризует те или иные нравственные отношения (патриотизм, трудолюбие и т.д.)</w:t>
      </w:r>
    </w:p>
    <w:p>
      <w:pPr>
        <w:pStyle w:val="Style18"/>
        <w:rPr/>
      </w:pPr>
      <w:r>
        <w:rPr/>
        <w:t>Без хорошо организованной практической деятельности и её умелого педагогического стимулирования нельзя эффективно формировать нравственные отношения. Не менее существенным является и другое положение, что если те или иные отношения закрепляются в сознании и поведении личности, становятся привычными и определяют устойчивость её поведения в любых изменяющихся условиях, они превращаются в личностные качества.</w:t>
      </w:r>
    </w:p>
    <w:p>
      <w:pPr>
        <w:pStyle w:val="Style18"/>
        <w:rPr/>
      </w:pPr>
      <w:r>
        <w:rPr/>
        <w:t>Процесс нравственного воспитания должен быть направлен на то, чтобы вырабатывать, развивать, и совершенствовать нравственные качества современных школьников. – В частности, речь должна идти о формировании таких качеств, как устойчивость научного мировоззрения, патриотизм и культура межнациональных отношений, трудолюбие, бережное отношение к общественным материальным ценностям и частной собственности граждан и организаций, коллективизм, сознательная дисциплина и культура поведения.</w:t>
      </w:r>
    </w:p>
    <w:p>
      <w:pPr>
        <w:pStyle w:val="Style18"/>
        <w:rPr/>
      </w:pPr>
      <w:r>
        <w:rPr/>
        <w:t>Чтобы выработать эти личностные качества, необходимо формировать у учащихся соответствующую потребностно-мотивационную сферу, включать их в морально-познавательную деятельность по овладению нормами и правилами нравственности, развивать их взгляды и убеждения, вырабатывать навыки и привычки поведения и укреплять волевые свойств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Выво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ким образом, нравственное воспитание в современной школе имеет свои специфические цели. Они определяются господствующими общественными отношениями и духовными ценностями. Педагогам необходимо сформировать нравственно устойчивую, цельную личность. Это определяет направление и организацию всего процесса нравственного воспитания.</w:t>
      </w:r>
    </w:p>
    <w:p>
      <w:pPr>
        <w:pStyle w:val="Style18"/>
        <w:rPr/>
      </w:pPr>
      <w:r>
        <w:rPr/>
        <w:t>Высокая нравственная воспитанность учащихся должна проявиться в единстве развитого нравственного сознания, мышления, воли, чувств и поведения. Она достигается при условии цельности процесса воспитания, единства формирования нравственного сознания и жизни, участия школьников в общественной деятельности и отношениях. Законом научной организации нравственного воспитания является его единство с различными видами деятельности, жизнью в широком смысле слова.</w:t>
      </w:r>
    </w:p>
    <w:p>
      <w:pPr>
        <w:pStyle w:val="Style18"/>
        <w:rPr/>
      </w:pPr>
      <w:r>
        <w:rPr/>
        <w:t>Научно обоснованное отношение к процессу нравственного воспитания состоит в умении видеть подчёркивать и эффективно использовать нравственный аспект любого вида деятельности, любого жизненного отношения. В этом случае грамотный педагог получает реальную возможность эффективного управления нравственным воспитанием, делает его органической частью целостного процесса воспитания детей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numPr>
          <w:ilvl w:val="0"/>
          <w:numId w:val="0"/>
        </w:numPr>
        <w:ind w:firstLine="709"/>
        <w:outlineLvl w:val="0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Афонина Г.М. Педагогика. Курс лекций и семинарские занятия. Феникс.Ростов-на Дону. 2002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раевский В.В. Бережнова Е.В. Методология педагогики. Новый этап. Академия М.2006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Лихачёв Б.Т. Педагогика. уч. Юрайт.М.2003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одласый И.П. Педагогика 100 вопросов-100 ответов Владос М.2004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одласый И.П. Педагогика. Общие основы. Процесс обучения. Владос. М. 2003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одласый И.П. Педагогика. Поцесс воспитания.Владос. М.2003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Сластёнин В.А. Исаев И.Ф. Шиянов Е.Н Педагогика. уч. Академия М.2008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Ушинский К.Д. Человек как предмет воспитания. М.1950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Харламов И.Ф. Педагогика. Гос.изд. Университетское.Минск.2000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турно Ш. Эволюция воспитания у различных человеческих рас. СПб 1900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шинский К.Д. Собр.соч. т2 с429,43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4:00Z</dcterms:created>
  <dc:creator>Admin</dc:creator>
  <dc:description/>
  <cp:keywords/>
  <dc:language>en-US</dc:language>
  <cp:lastModifiedBy>Mage</cp:lastModifiedBy>
  <dcterms:modified xsi:type="dcterms:W3CDTF">2011-10-08T04:24:00Z</dcterms:modified>
  <cp:revision>2</cp:revision>
  <dc:subject/>
  <dc:title/>
</cp:coreProperties>
</file>