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актуальна сейчас вообще проблема любви к природе и воспитания её в подрастающем поколении, так и актуален вопрос о воспитании любви к живой природе у младших школьников на уроках литературного чтения, посвящённых творчеству Константина Георгиевича Паустовск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любви к природе, а, следовательно, и необходимость её воспитания в детях вытекает, прежде всего, из Господом данной заповеди о любви к Нему, первой и наибольшей. Поскольку нам заповедано любить Бога, то должны мы любить и всё Его тво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щё праотцам Адаму и Еве в раю Богом было повелено владычество над всею землёю, о чём говорится в книге Бытия. А без любви всё – нич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ой стороной этой медали является познание Бога через природу. Творец всего и Создатель открывает Себя человеку через природу, через Своё творение. Увидеть же Бога, отблески Божественного Света, Его Всемогущую руку в природе возможно только любовью к ней (природ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любовь к живой природе, забота о ней, о братьях меньших делает нас добрее и помогает научиться любви к братьям во Христе. Особенно это важно в детском возрасте. Таким образом, необходимость воспитания любви к живой природе обусловлена потребностью в любви и её проявлении к ближнему, к человеку, людей друг ко друг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мотрев же по другим углом на данный вопрос, следует отметить и особенную остроту проблемы сохранения природы, её богатств, чистоты, девственности, и потому необходимости заботиться о природе, что также не возможно без любви, которая является мощнейшим и наиболее эффективным двигателем человеческими поступками. Человек так устроен, что, скорее, поступит по велению своего сердца, нежели, опираясь на доводы разума. «Людям свойственно защищать то, что они любят… любовь к природе является чуть ли не основной мотивацией природоохраны». </w:t>
      </w:r>
      <w:r>
        <w:rPr>
          <w:color w:val="000000"/>
          <w:sz w:val="28"/>
          <w:szCs w:val="40"/>
        </w:rPr>
        <w:t xml:space="preserve">[5] </w:t>
      </w:r>
    </w:p>
    <w:p>
      <w:pPr>
        <w:pStyle w:val="TextBody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вестный французский природоохранник Жан Дорст писал, что спасти природу может только любовь… С ним согласен видный российский деятель заповедного дела Ф.Р. Штильмарк: “Поэтому идеалисты, считающие, что спасти природу может только любовь, по нашему убеждению, более правы, чем те, кто призывает к разумному управлению биоценозами…”»</w:t>
      </w:r>
      <w:r>
        <w:rPr>
          <w:color w:val="000000"/>
          <w:sz w:val="28"/>
          <w:szCs w:val="40"/>
        </w:rPr>
        <w:t xml:space="preserve">[5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редств же воспитания любви к живой природе является слово, художественная литература, знакомится с которой ребёнок зачастую единственно в школе на уроках литературы, литературного чт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казы Константина Георигиевича Паустовского в этом аспекте являются уникальными и несут в себе огромнейший, неоценимый воспитательный потенциал. Произведения других авторов, писавших о природе, носят, скорее, познавательный характер, или же в них ярко, красочно, эмоционально описывается жизнь только животных, во взаимоотношениях их друг с другом, без участия человека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выявить возможность воспитания любви к живой природе у младших школьников на уроках литературного чтения, посвящённых творчеству Константина Георгиевича Паустов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 1. Проследить воспитание любви к живой природе в системе нач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возможность воспитания любви к живой природе у младших школьников на уроках литературного чтения, посвящённых изучению произведений Константина Георгиевича Паустовск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бъект исследования - воспитания любви к живой природе в начальной школ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роцесс воспитания и возможность воспитания любви к живой природе у младших школьников на уроках литературного чтения, посвящённых изучению произведений К. Г. Паустов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§1. Воспитание любви к живой природе у младших школьников в системе начального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мысли о необходимости и важности любви к природе и её воспитания в детях, обозначенная в актуальности данного исследования, отражена в трудах многих авторов, писателей, учёных, педаг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>«Любовь к природе – великое чувство. Оно помогает стать человеку справедливее, великодушнее, ответственне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>«Наличие этого чувства – обязательный признак доброго сердца…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же «выражение благодарности земле, которая нас родила, вскормила и стала нашим дом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аспектом необходимости любви к природе и одной из проблем современности, что также было отмечено уже в актуальности курсового исследования, является экологический кризис. Сегодня природа как никогда нуждается в защите и охране, в бережном к ней отношении, а без любви к ней всё это крайне затруднительно, даже почти невозможно. По мысли Е. В. Борейко, любовь к природе является главной мотивацией её охраны. Считающие, что «…спасти природу может только любовь, …более правы, чем те, кто призывает к разумному управлению биоценозами…» спасти природу может только любовь, по нашему убеждению, более правы, чем те, кто призывает к разумному управлению биоценозами…»</w:t>
      </w:r>
      <w:r>
        <w:rPr>
          <w:sz w:val="28"/>
          <w:szCs w:val="40"/>
        </w:rPr>
        <w:t>.</w:t>
      </w:r>
      <w:r>
        <w:rPr>
          <w:sz w:val="28"/>
          <w:szCs w:val="28"/>
        </w:rPr>
        <w:t xml:space="preserve"> Воспитание же любви к природе очень тесно взаимосвязано с экологическим воспитанием. «Экологическое воспитание – это составная часть воспитания, направленная на овладение учащимися экологическими знаниями, формирование экологического мышления и умения грамотного экологического поведения в окружающей среде, нравственно-эстетических качеств по отношению к природе». Любовь к природе без этих определённых экологических знаний своего рода бесплодна, неплодотворна. Потому, говоря о воспитании любви к природе у младших школьников в системе начального образования, целесообразно говорить об их экологическом воспит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ношение к окружающей среде – сплав знаний, чувств и действий». Эта мысль ещё раз подтверждает потребность воспитания в детях не только любви к природе, но и экологического воспит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ое отношение к окружающей среде, - как пишет Л. П, Салеева, - формируется у человека практически на протяжении всей его жизни и особенно интенсивно в школьные годы». Дети в младшем школьном возрасте особенно удобопреклонны к восприятию любви, добра, красоты. Особую близость ребёнка в этом возрасте к природе подчёркивает Н. В. Воронина в статье «Экологическое воспитание младших школьников». Она же говорит о том, что ребёнка-младшего школьника много легче научить любить природу, беречь её. «Детям свойственны доброта и любознательность, но им не хватает опыта и знаний», - пишет В. Д. Купров. Потому одной из важнейших задач начальной школы является экологическое воспитание. Начальная школа имеет богатый арсенал средств и методов воспитательного воздействия на душу и ум ребё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предметов начальной школы, несущих какую-либо информацию о природе и о взаимодействии человека с природой составляет основу для становления и развития ответственного отношения к природе. Возможности для экологического воспитания учащихся заложены в содержании каждого учебного предмета. «Каждый учебный предмет вносит определённый вклад в формирование экологической культуры младших школьников»</w:t>
      </w:r>
      <w:r>
        <w:rPr>
          <w:sz w:val="28"/>
          <w:szCs w:val="40"/>
        </w:rPr>
        <w:t>[27]</w:t>
      </w:r>
      <w:r>
        <w:rPr>
          <w:sz w:val="28"/>
          <w:szCs w:val="28"/>
        </w:rPr>
        <w:t>, но ни для одного из них эта задача не является главной, ни один из них не ставит перед собой цели экологического воспитания, воспитания ребёнка в духе бережного отношения к окружающей среде. Исключением является интегративный курс «Окружающий ми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изучения данной дисциплины разными авторами создано множество программ. Одной из них, самой широко известной, является программа «Зелёный дом» А. А. Плешакова. Программа «Зелёный дом» - это система учебных курсов с экологической направленностью. «Зелёный дом» «обеспечивает ознакомление младших школьников с окружающим миром, их естественно-научное и экологическое образование». «Приоритетной задачей программы, - говорится в пояснительной записке, - является формирование в сознании учащихся единого, ценностного окрашенного образа окружающего мира как дома, своего собственного и для всех людей, для всего живого. На этой основе происходит у детей становление современной экологически ориентированной картины мира…»</w:t>
      </w:r>
      <w:r>
        <w:rPr>
          <w:sz w:val="28"/>
          <w:szCs w:val="40"/>
        </w:rPr>
        <w:t xml:space="preserve">[26] </w:t>
      </w:r>
      <w:r>
        <w:rPr>
          <w:sz w:val="28"/>
          <w:szCs w:val="28"/>
        </w:rPr>
        <w:t>«На 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» нацелен один из курсов программы для 1-2 кла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-4 классах четырёхлетней начальной школы «удовлетворению общественной потребности в действенном экологическом воспитании младших школьников» </w:t>
      </w:r>
      <w:r>
        <w:rPr>
          <w:sz w:val="28"/>
          <w:szCs w:val="40"/>
        </w:rPr>
        <w:t xml:space="preserve">[26] </w:t>
      </w:r>
      <w:r>
        <w:rPr>
          <w:sz w:val="28"/>
          <w:szCs w:val="28"/>
        </w:rPr>
        <w:t>призвано служить изучение одного из курсов программы «Зелёный дом», курса «Природоведение». Воспитание бережного и ответственного отношения к природе является одной из целей данного курса, посредством которого учащиеся знакомятся со многими экологическими проблемами, вставшими и встающими перед людьми. В пояснительной записке также говорится, что «важной задачей курса является преодоление утилитарного, потребительского подхода к природе, порождающего безответственное отношение к ней», что «изучение природоведения способствует формированию у детей убеждения у детей необходимости охраны природы».</w:t>
      </w:r>
      <w:r>
        <w:rPr>
          <w:sz w:val="28"/>
          <w:szCs w:val="40"/>
        </w:rPr>
        <w:t xml:space="preserve"> [26] </w:t>
      </w:r>
      <w:r>
        <w:rPr>
          <w:sz w:val="28"/>
          <w:szCs w:val="28"/>
        </w:rPr>
        <w:t>В ходе изучения природоведения учащиеся приобретают также определённые умения, позволяющие им участвовать в практической деятельности по охране природы. Значительную роль в программе автор отводит наблюдениям в природе и практическим рабо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«Природоведение» З. А. Клепининой красной нитью также проходят идеи взаимосвязи человека и природы, правила охраны природы и способы предотвращения её разру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яснительной записке к программе «Окружающий мир» Н. Ф. Виноградовой, Г.Г. Ивченковой и И. В. Потапова также говорится о цели этого предмета как о воспитании правильного отношения к окружающей среде. По программе «Окружающий мир» О. Т. Поглазовой и В. Д. Шилина одним из основных учебно-воспитательных задач курса является воспитание у учащихся бережного отношения ко всему живому на Земле, любви к природе, формирование у них навыков экологически грамотного, нравственного поведения в приро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одержание природоведения обеспечивает естественную основу в понимании младшими школьниками необходимости охраны природы, поскольку в этом курсе уделяется особое внимание формированию конкретных знаний о живой природе» </w:t>
      </w:r>
      <w:r>
        <w:rPr>
          <w:sz w:val="28"/>
          <w:szCs w:val="40"/>
        </w:rPr>
        <w:t>[38]</w:t>
      </w:r>
      <w:r>
        <w:rPr>
          <w:sz w:val="28"/>
          <w:szCs w:val="28"/>
        </w:rPr>
        <w:t>, помогающие правильно вести себя в окружающей среде, приобретают багаж знаний, необходимый для экологически грамотного поведения в природе, такого поведения, при котором будет невозможно как-либо навредить природе и принести ей боль. Это знания о взаимосвязях всего живого и неживого, о закономерностях и условиях развития животных и растений, о последствиях тех или иных поступков человека по отношению к природе, об охране редких растений и животных, о пользе и чрезвычайной значимости каждого элемента природы, каждого живого су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привитии таких знаний несут, являющиеся одной из форм организации учебно-воспитательной работы с учащимися, экскурсии в природу. На основе проведения экскурсий «обогащается опыт детей непосредственными наблюдениями за состояниями природы в разное время года, за поведением животных</w:t>
      </w:r>
      <w:r>
        <w:rPr>
          <w:sz w:val="28"/>
          <w:szCs w:val="40"/>
        </w:rPr>
        <w:t xml:space="preserve">[26] </w:t>
      </w:r>
      <w:r>
        <w:rPr>
          <w:sz w:val="28"/>
          <w:szCs w:val="28"/>
        </w:rPr>
        <w:t xml:space="preserve">Через экскурсию происходит «развитие у школьников способности радоваться и удивляться в процессе общения с природой…» </w:t>
      </w:r>
      <w:r>
        <w:rPr>
          <w:sz w:val="28"/>
          <w:szCs w:val="40"/>
        </w:rPr>
        <w:t>[26]</w:t>
      </w:r>
      <w:r>
        <w:rPr>
          <w:sz w:val="28"/>
          <w:szCs w:val="28"/>
        </w:rPr>
        <w:t>, «накоплении опыта живых впечатлений от общения с миром животных, которых они видят в лесу, зоопарке, живом уголке…»</w:t>
      </w:r>
      <w:r>
        <w:rPr>
          <w:sz w:val="28"/>
          <w:szCs w:val="40"/>
        </w:rPr>
        <w:t>[2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ках трудового обучения младшие школьники знакомятся с практической значимостью природных материалов в жизни человека, учатся бережному, рациональному обращению с объектами природы и изделиями из них».</w:t>
      </w:r>
      <w:r>
        <w:rPr>
          <w:sz w:val="28"/>
          <w:szCs w:val="40"/>
        </w:rPr>
        <w:t xml:space="preserve"> [26] </w:t>
      </w:r>
      <w:r>
        <w:rPr>
          <w:sz w:val="28"/>
          <w:szCs w:val="28"/>
        </w:rPr>
        <w:t>На них детям также предоставляется возможность проявить своё неравнодушное, ответственное отношение к живой природе. На занятиях по трудовому обучению учащиеся изготавливаю кормушки для птиц, сквореч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§2. Воспитание любви к живой природе у младших школьников на уроках литературного чтения, посвящённых изучению произведений К. Г. Паустов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важную роль, а скорее даже, наоборот, в экологическом воспитании младших школьников играют уроки литературного чтения, что отражено и в программе по литературному чтению Л. Ф. Климановой, В. Г. Горецкого и М. В. Головановой. Обогащение чувственного опыта ребёнка, его реальных представлений об окружающем мире и природе – одна из основных задач курса литературного чтения. «Изучение литературных произведений на тему природы – важный аспект экологического воспитания детей» </w:t>
      </w:r>
      <w:r>
        <w:rPr>
          <w:sz w:val="28"/>
          <w:szCs w:val="40"/>
        </w:rPr>
        <w:t>[15]</w:t>
      </w:r>
      <w:r>
        <w:rPr>
          <w:sz w:val="28"/>
          <w:szCs w:val="28"/>
        </w:rPr>
        <w:t xml:space="preserve"> Произведения таких писателей как Михаил Михайлович Пришвин, Виталий Валентинович Бианки, Николай Иванович Сладков, носящие природоведческий характер расширяют и углубляют знания детей о природе, помогают увидеть живой мир так, как это не возможно на уроках окружающего мира, в деталях, не описываемых природоведением. Любовь же к природе, с развития темы о которой было начато курсовое исследование, «возникает не на основе знаний, а на основе эмоциональных переживаний»</w:t>
      </w:r>
      <w:r>
        <w:rPr>
          <w:sz w:val="28"/>
          <w:szCs w:val="40"/>
        </w:rPr>
        <w:t>[5]</w:t>
      </w:r>
      <w:r>
        <w:rPr>
          <w:sz w:val="28"/>
          <w:szCs w:val="28"/>
        </w:rPr>
        <w:t>, и именно на уроках литературного чтения наиболее успешно происходит её воспитание в де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литературного чтения открывают ребёнку дорогу в огромный, разнообразный и прекрасный мир художественной литературы, которая является, как пишет Н. И. Кремянская, ближайшим помощником учителя в важном деле воспитания у детей любви к природе. «Художественное литературное произведение своим духовным, нравственно-эстетическим содержанием способно активно влиять на всю личность читателя, его чувства, сознание, волю. Оно по своей природе оказывает на ребёнка большое воспитательное воздействие…», говорится в программе по литературному чтению Л. Ф. Климановой, В. Г. Горецкого и М. В. Голован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исатели и поэты, писавшие о мире животных и растений, воспевшие в своих произведениях красоту и величие природы, её невыразимое премудрое устроение, затрагивают самые нежные струны человеческой души. При помощи художественного слова они приобщают читателя к миру природы, помогают увидеть и видеть красоту её. Стихи и проза, живописующие о природе, воспитывают любовь к ней, ту любовь, которая, по слову С. Образцова, педагога и создателя кукольного театра, «возникает тогда, когда ребёнок начинает чувствовать ответственность за своего котёнка, посаженную берёзку, прилетевшего снегир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28"/>
        </w:rPr>
        <w:t>Здесь «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». На уроках литературного чтения средством воспитания являются сами тексты произведений, сам литературно-художественый текст здесь непосредственно воспитывает. «… глубокое читательское вхождение в пространство художественного текста, в образ литературного героя, в обстоятельства его жизни, в его проблемы вызывает у любого читателя желание "примерить на себя" его судьбу, его обстоятельства…»</w:t>
      </w:r>
      <w:r>
        <w:rPr>
          <w:sz w:val="28"/>
          <w:szCs w:val="4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наилучших произведений, содержащих в себе огромный воспитательный потенциал, являются рассказы Константина Георгиевича Паустовск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других авторов, писавших о природе, таких как Николай Иванович Сладков, Михаил Михайлович Пришвин, Виталий Валентинович Бианки, чаще всего, изображаются животные и растения во взаимоотношениях друг с другом. Человеку в этих произведения места нет. Он является в данном случае своего рода сторонним наблюдателем, никаким образом не участвующим в жизни героев произведения. В рассказах же Паустовского показаны непосредственные отношения между человеком и живой природой. Читатель этих рассказов как бы сам становится одним из героев произведения, проникается их жизнью. Картины природы в произведениях Константина Георгиевича Паустовского очень реалистичны и в то же время лиричны. Природа в его рассказах «увидена глазами наблюдательного читателя, доброго, любящего её человека, способного удивляться, радоваться каждой травинке, восхищаться живым существом, находить с ним родственную связ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ым будет отметить, что такими же глазами в своих рассказах Паустовский смотрит и на человека. Его авторское внимание занимают 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 малейшие движения человеческого сердца, едва приметные волнения души», как пишет А. Эрлих. Таким образом, можно сказать, что Паустовский писал не только о природе, но и о человеке, о людях, о тесной взаимосвязи природы 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встречаемости произведений Константина Георгиевича Паустовского в курсе литературного чтения и их тематического распределения в нём были проанализированы следующие программы по литературному чтени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. В. Джежелей; Г. М. Грехнёвой и К. Е. Кореповой; О. В. Кубасовой; Л. Ф. Климановой и В.Г. Горецкого; Р. Н. Бунеева и Е. В. Бунеевой; Г. Н. Кудиной и З. Н. Новлянской, а также Л. А. Ефросининой и М. И. Омороков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ализа этих программ была сделана, приведённая в приложении, таблица, наглядно показывающая соотношение в различных программах изучаемых произведений Константина Георгиевича Паустовского, классов, в которых происходит знакомство детей с этими произведениями и тем, разделов, в которые они вклю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О. О. Джежелей встречаются только два произведения Паустовского. В третьем классе это «Заботливый цветок», а в четвёртом классе – «Заячьи лапы». Оба эти рассказа в программе объединены общей, посвящённой детству, те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е всего произведений Константина Георгиевича в программе Ефросининой, Омороковой и Грехнёвой, Кореп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лассе по программе Ефросининой и Омороковой учащиеся читают один рассказ «Барсучий нос», включённый в тему «О братьях наших меньших». В четвёртом же – дети по данной программе знакомятся с четырьмя рассказами «Стальное колечко», «Заячьи лапы», «Кот-Ворюга» и «Какие бывают дожди». Последние четыре рассказа приводятся в теме «Произведения Паустовско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Грехнёвой, Кореповой ребята должны познакомиться во втором классе с рассказом «Барсучий нос», в третьем классе - с отрывком из произведения «Мой дом», отрывком «Кишата» из книги «Повесть о жизни» и произведением «Жара стояла над землёй», а в четвёртом - со сказкой «Стальное колечко». Рассказ «Барсучий нос» и отрывок «Мой дом» читаются по тем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ратьях наших меньших», а произведение «Жара стояла над землёй» Грехнёва и Корепова относят к теме времён года «Лето красно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ме времён года в третьем классе произведения Константина Георгиевича Паустовского «Барсучий нос» и « Стальное колечко» относит также в своей программе по литературному чтению О. В. Кубасова. Рассказы «Заячьи лапы» и «Корзина с еловыми шишками» включены ею в тему четвёртого класса «Рассказы». О. В. Кубасова также два произведения «Великий сказочник» приводит для четвёртого класса по теме «Познавательная литерату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Климановой, Горецкого в третьем классе в разделе «Были-небылицы» происходит знакомство с рассказом «Растрёпанный воробей». В четвёртом – в разделе «Человек и природа» с рассказом «Скрипучие половицы» и в разделе «Страна далёкого детства» с рассказом «Корзина с еловыми шишк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еевы рассказы «Кот-Ворюга» и «Жильцы старого дома» считают нужным поместить в третий класс в раздел «Летние путешествия и приключения», а рассказ «Корзина с еловыми шишками» - в раздел «Наполним музыкой сердца». В первом классе по программе Буневых учащиеся знакомятся с произведением «Приточная трав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в седьмой проанализированной программе Кудиной, Новлянской из произведений Константина Георгиевича Паустовского находятся три. Это рассказ «Барсучий нос» в третьем классе в разделе «Сказки и рассказы» и рассказы «Подарок», «Стальное колечко» в четвёртом, в разделе «Эпо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нный анализ программ приводит к выводу, что большинство авторов, их написавших, не видят целесообразным рассматривать произведения Паустовского, главным образом, как произведения о природе. Только в трёх программах рассказы Константина Георгиевича включены в разделы, посвященные миру прир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ибли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йкина Г. А. Как сделать экологическое воспитание эффективным?//Начальная школа.- 2008.- №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Бобылёва Л. Д., Бобылёва О. В. Экологическое воспитание младших школьников. Кружковая работа.//Начальная школа.- 2003.- №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Борейко В. Е. Любовь к природе: Спорные вопросы.//Гуманитарный экологический журнал. Т.6. Вып. 2.-2004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Веселова Т. М. Формирование экологической культуры младших школьников на основе краеведческого материала.//Начальная школа.- 2003.- №2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Воронина Н. В. Экологическое воспитание младших школьников.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</w:rPr>
        <w:t>=412</w:t>
      </w:r>
      <w:r>
        <w:rPr>
          <w:rStyle w:val="Day7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ементьева О. Н. Воспитательные возможности урока литературного чтения, способы и методы их реализации.//</w:t>
      </w:r>
      <w:r>
        <w:rPr>
          <w:rStyle w:val="Day7"/>
          <w:color w:val="000000"/>
          <w:sz w:val="28"/>
          <w:szCs w:val="19"/>
        </w:rPr>
        <w:t xml:space="preserve"> </w:t>
      </w:r>
      <w:r>
        <w:rPr>
          <w:rStyle w:val="Day7"/>
          <w:color w:val="000000"/>
          <w:sz w:val="28"/>
          <w:szCs w:val="28"/>
          <w:lang w:val="en-US"/>
        </w:rPr>
        <w:t>demen</w:t>
      </w:r>
      <w:r>
        <w:rPr>
          <w:rStyle w:val="Day7"/>
          <w:color w:val="000000"/>
          <w:sz w:val="28"/>
          <w:szCs w:val="28"/>
        </w:rPr>
        <w:t>.21416</w:t>
      </w:r>
      <w:r>
        <w:rPr>
          <w:rStyle w:val="Day7"/>
          <w:color w:val="000000"/>
          <w:sz w:val="28"/>
          <w:szCs w:val="28"/>
          <w:lang w:val="en-US"/>
        </w:rPr>
        <w:t>s</w:t>
      </w:r>
      <w:r>
        <w:rPr>
          <w:rStyle w:val="Day7"/>
          <w:color w:val="000000"/>
          <w:sz w:val="28"/>
          <w:szCs w:val="28"/>
        </w:rPr>
        <w:t>23.</w:t>
      </w:r>
      <w:r>
        <w:rPr>
          <w:rStyle w:val="Day7"/>
          <w:color w:val="000000"/>
          <w:sz w:val="28"/>
          <w:szCs w:val="28"/>
          <w:lang w:val="en-US"/>
        </w:rPr>
        <w:t>edusite</w:t>
      </w:r>
      <w:r>
        <w:rPr>
          <w:rStyle w:val="Day7"/>
          <w:color w:val="000000"/>
          <w:sz w:val="28"/>
          <w:szCs w:val="28"/>
        </w:rPr>
        <w:t>.</w:t>
      </w:r>
      <w:r>
        <w:rPr>
          <w:rStyle w:val="Day7"/>
          <w:color w:val="000000"/>
          <w:sz w:val="28"/>
          <w:szCs w:val="28"/>
          <w:lang w:val="en-US"/>
        </w:rPr>
        <w:t>ru</w:t>
      </w:r>
      <w:r>
        <w:rPr>
          <w:rStyle w:val="Day7"/>
          <w:color w:val="000000"/>
          <w:sz w:val="28"/>
          <w:szCs w:val="28"/>
        </w:rPr>
        <w:t>/</w:t>
      </w:r>
      <w:r>
        <w:rPr>
          <w:rStyle w:val="Day7"/>
          <w:color w:val="000000"/>
          <w:sz w:val="28"/>
          <w:szCs w:val="28"/>
          <w:lang w:val="en-US"/>
        </w:rPr>
        <w:t>DswMedia</w:t>
      </w:r>
      <w:r>
        <w:rPr>
          <w:rStyle w:val="Day7"/>
          <w:color w:val="000000"/>
          <w:sz w:val="28"/>
          <w:szCs w:val="28"/>
        </w:rPr>
        <w:t>/</w:t>
      </w:r>
      <w:r>
        <w:rPr>
          <w:rStyle w:val="Day7"/>
          <w:color w:val="000000"/>
          <w:sz w:val="28"/>
          <w:szCs w:val="28"/>
          <w:lang w:val="en-US"/>
        </w:rPr>
        <w:t>doklad</w:t>
      </w:r>
      <w:r>
        <w:rPr>
          <w:rStyle w:val="Day7"/>
          <w:color w:val="000000"/>
          <w:sz w:val="28"/>
          <w:szCs w:val="28"/>
        </w:rPr>
        <w:t>.</w:t>
      </w:r>
      <w:r>
        <w:rPr>
          <w:rStyle w:val="Day7"/>
          <w:color w:val="000000"/>
          <w:sz w:val="28"/>
          <w:szCs w:val="28"/>
          <w:lang w:val="en-US"/>
        </w:rPr>
        <w:t>doc</w:t>
      </w:r>
      <w:r>
        <w:rPr>
          <w:rStyle w:val="Day7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7. Воюшина М. П. Анализ художественного произведения.//Начальная школа.- 1989.- №56. </w:t>
      </w:r>
    </w:p>
    <w:p>
      <w:pPr>
        <w:pStyle w:val="Normal"/>
        <w:widowControl w:val="false"/>
        <w:spacing w:lineRule="auto" w:line="360"/>
        <w:jc w:val="both"/>
        <w:rPr>
          <w:rStyle w:val="Day7"/>
          <w:color w:val="000000"/>
          <w:sz w:val="28"/>
          <w:szCs w:val="28"/>
        </w:rPr>
      </w:pPr>
      <w:r>
        <w:rPr>
          <w:sz w:val="28"/>
          <w:szCs w:val="28"/>
        </w:rPr>
        <w:t xml:space="preserve">8. Высказывания современников о Паустовском. </w:t>
      </w:r>
      <w:r>
        <w:rPr>
          <w:rStyle w:val="Day7"/>
          <w:color w:val="000000"/>
          <w:sz w:val="28"/>
          <w:szCs w:val="28"/>
          <w:lang w:val="en-US"/>
        </w:rPr>
        <w:t>paustovskiy</w:t>
      </w:r>
      <w:r>
        <w:rPr>
          <w:rStyle w:val="Day7"/>
          <w:color w:val="000000"/>
          <w:sz w:val="28"/>
          <w:szCs w:val="28"/>
        </w:rPr>
        <w:t xml:space="preserve">. </w:t>
      </w:r>
      <w:r>
        <w:rPr>
          <w:rStyle w:val="Day7"/>
          <w:color w:val="000000"/>
          <w:sz w:val="28"/>
          <w:szCs w:val="28"/>
          <w:lang w:val="en-US"/>
        </w:rPr>
        <w:t>niv</w:t>
      </w:r>
      <w:r>
        <w:rPr>
          <w:rStyle w:val="Day7"/>
          <w:color w:val="000000"/>
          <w:sz w:val="28"/>
          <w:szCs w:val="28"/>
        </w:rPr>
        <w:t xml:space="preserve">. </w:t>
      </w:r>
      <w:r>
        <w:rPr>
          <w:rStyle w:val="Day7"/>
          <w:color w:val="000000"/>
          <w:sz w:val="28"/>
          <w:szCs w:val="28"/>
          <w:lang w:val="en-US"/>
        </w:rPr>
        <w:t>ru</w:t>
      </w:r>
      <w:r>
        <w:rPr>
          <w:rStyle w:val="Day7"/>
          <w:color w:val="000000"/>
          <w:sz w:val="28"/>
          <w:szCs w:val="28"/>
        </w:rPr>
        <w:t>/</w:t>
      </w:r>
      <w:r>
        <w:rPr>
          <w:rStyle w:val="Day7"/>
          <w:color w:val="000000"/>
          <w:sz w:val="28"/>
          <w:szCs w:val="28"/>
          <w:lang w:val="en-US"/>
        </w:rPr>
        <w:t>paustovskiy</w:t>
      </w:r>
      <w:r>
        <w:rPr>
          <w:rStyle w:val="Day7"/>
          <w:color w:val="000000"/>
          <w:sz w:val="28"/>
          <w:szCs w:val="28"/>
        </w:rPr>
        <w:t>/</w:t>
      </w:r>
      <w:r>
        <w:rPr>
          <w:rStyle w:val="Day7"/>
          <w:color w:val="000000"/>
          <w:sz w:val="28"/>
          <w:szCs w:val="28"/>
          <w:lang w:val="en-US"/>
        </w:rPr>
        <w:t>bio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rStyle w:val="Day7"/>
          <w:color w:val="000000"/>
          <w:sz w:val="28"/>
          <w:szCs w:val="28"/>
        </w:rPr>
        <w:t>9. Гордеева Т. Н. Экологическое образование и воспитание учащихся.//Начальная школа.- 2004.- №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Ефросинина Л. А., Оморокова М. И. Программа «Литературное чтение» 1-4 классы.//Начальная школа.- 2000.-№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1. Жесткова Н. С. Состояние экологического воспитания учащихся.//Начальная школа.- 1989.- №10-1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лимцова Т. А. Экология в начальной школе.//Начальная школа.- 2000.- №6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ustov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ustovski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vtobiografiya</w:t>
      </w:r>
      <w:r>
        <w:rPr>
          <w:sz w:val="28"/>
          <w:szCs w:val="28"/>
        </w:rPr>
        <w:t>-1966.</w:t>
      </w:r>
      <w:r>
        <w:rPr>
          <w:sz w:val="28"/>
          <w:szCs w:val="28"/>
          <w:lang w:val="en-US"/>
        </w:rPr>
        <w:t>htm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хно О. И. Человек и мир природы в детской литературе.// </w:t>
      </w:r>
      <w:r>
        <w:rPr>
          <w:rStyle w:val="Day7"/>
          <w:color w:val="000000"/>
          <w:sz w:val="28"/>
          <w:szCs w:val="28"/>
        </w:rPr>
        <w:t xml:space="preserve">www.academy.edu.by/materials/official…chelimir.doc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4. Краткий педагогический словарь: Учебное справочное пособие. / Андреева Г. А., Вяликова Г. С., Тютькова И. А. – М., 200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5. Кременцов Л. П. Константин Георгиевич Паустовский. Жизнь и творчество. Книга для учителя.- М, 198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6. Кремянская Н. И. Друг и защитник живой природы – Д. Н. Мамин-Сибиряк.//Начальная школа.- 1989.- №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7. Купров В. Д. Экологическое образование младших школьников.//Начальная школа.- 2000.- №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8. Лоскутова З. С. Воспитание любви к природе.//Начальная школа.- 1983.-№1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9. Нефёдова Л. К. Художественное своеобразие рассказ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 Г. Паустовского «Заячьи лапы» и работа над ним.//Начальная школа.- 1989.- №12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0. Основы социальной концепции Русской Православной Церкви.//</w:t>
      </w:r>
      <w:r>
        <w:rPr>
          <w:rStyle w:val="Day7"/>
          <w:color w:val="000000"/>
          <w:sz w:val="28"/>
          <w:szCs w:val="19"/>
        </w:rPr>
        <w:t xml:space="preserve"> </w:t>
      </w:r>
      <w:r>
        <w:rPr>
          <w:rStyle w:val="Day7"/>
          <w:color w:val="000000"/>
          <w:sz w:val="28"/>
          <w:szCs w:val="28"/>
        </w:rPr>
        <w:t>www.patriarchia.ru/db/text/141422.html</w:t>
      </w:r>
      <w:r>
        <w:rPr>
          <w:rStyle w:val="Day7"/>
          <w:color w:val="000000"/>
          <w:sz w:val="28"/>
          <w:szCs w:val="19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Паустовский К. Г. Биография.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lad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krebicky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2. Паустовский К. Г. Внеклассное чтение. Теплый хлеб и другие рассказы. – М., 200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3. Пипилюк Н. Г. Уроки литературного чтения – залог успешного воспитания и обучения.//</w:t>
      </w:r>
      <w:r>
        <w:rPr>
          <w:sz w:val="28"/>
          <w:szCs w:val="18"/>
        </w:rPr>
        <w:t xml:space="preserve"> </w:t>
      </w:r>
      <w:r>
        <w:rPr>
          <w:sz w:val="28"/>
          <w:szCs w:val="28"/>
          <w:lang w:val="en-US"/>
        </w:rPr>
        <w:t>i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/?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>=264&amp;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=79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4. Программы общеобразовательных учреждений. Начальные классы. М., 2002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5. Салеева Л. П. Опыт экологического воспитания младших школьников.//Начальная школа.- 1991.- №4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6. Сильченкова Л. С. Один из вариантов работы с крупнообъёмным произведением.//Начальная школа.- 1989.- №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7. Симонова Л. П. О перспективах развития экологического образования в начальной школе.//Начальная школа.- 1998.- №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8. Тарасова Т. И. Экологическое образование младших школьников на межпредметной основе.//Начальная школа.- 2000.- №10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9. Торохова Е. Р. Пути повышения эффективности экологического образования учащихся.//Начальная школа.- 2004.- №1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0. Трусова Т. М. Воспитание любви к природе.//Начальная школа.- 1986.- №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1. Цветкова И. В. Экология для начальной школы. Игры и проекты. Популярное пособие для родителей и педагогов.</w:t>
      </w:r>
    </w:p>
    <w:p>
      <w:pPr>
        <w:pStyle w:val="Normal"/>
        <w:widowControl w:val="false"/>
        <w:spacing w:lineRule="auto" w:line="360"/>
        <w:jc w:val="both"/>
        <w:rPr>
          <w:rStyle w:val="Day7"/>
          <w:color w:val="000000"/>
          <w:sz w:val="28"/>
          <w:szCs w:val="28"/>
        </w:rPr>
      </w:pPr>
      <w:r>
        <w:rPr>
          <w:sz w:val="28"/>
          <w:szCs w:val="28"/>
        </w:rPr>
        <w:t>32. Экологическое воспитание.//</w:t>
      </w:r>
      <w:r>
        <w:rPr>
          <w:rStyle w:val="Day7"/>
          <w:color w:val="000000"/>
          <w:sz w:val="28"/>
          <w:szCs w:val="28"/>
        </w:rPr>
        <w:t>rodniki62.narod.ru/akologija.html</w:t>
      </w:r>
    </w:p>
    <w:p>
      <w:pPr>
        <w:pStyle w:val="Normal"/>
        <w:widowControl w:val="false"/>
        <w:spacing w:lineRule="auto" w:line="360"/>
        <w:jc w:val="both"/>
        <w:rPr>
          <w:rStyle w:val="Day7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4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21"/>
        <w:gridCol w:w="2933"/>
        <w:gridCol w:w="276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программ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извед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желейО.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начинается с детства. Из века 20-го в век 21-ый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ботливый цветок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для детей. Из века 20-го в век 2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ячьи лапы»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ратьях наших меньши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рсучий нос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ехнёва Г. М., Корепова К. Е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ратьях наших меньши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дом» (отрывок)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 птица перьем, а человек – уменье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шата» (из книги «Повесть о жизни»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 красно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ра стояла над землёй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русских писател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льное колечко» «Барсучий нос»</w:t>
            </w:r>
          </w:p>
        </w:tc>
      </w:tr>
      <w:tr>
        <w:trPr>
          <w:trHeight w:val="4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басова О.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 идёт, весне дорогу!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льное колечко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ячьи лапы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Корзина с еловыми шишками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литерату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й сказочник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Сказки Пушкина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иманова Л. Ф., Горецкий В. 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-небылиц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трёпанный воробей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приро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рипучие половицы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далёкого детств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 шишками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неев Р.Н., Бунеева Е. 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товский К.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точная травка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путешествия и приключ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м музыкой сердц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-ворюга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льцы старого дома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 шишками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Н., Новлянская З. Н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и рассказ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рсучий нос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с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арок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льное колечко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осинина Л. А., Омороко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ратьях наших меньши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рсучий нос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Паустовског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льное колечко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ячьи лапы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т-ворюга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бывают дожди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ay7">
    <w:name w:val="da y7"/>
    <w:qFormat/>
    <w:rPr>
      <w:rFonts w:cs="Times New Roman"/>
      <w:color w:val="333333"/>
      <w:position w:val="0"/>
      <w:sz w:val="24"/>
      <w:vertAlign w:val="baseline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4:00Z</dcterms:created>
  <dc:creator>Наталья</dc:creator>
  <dc:description/>
  <cp:keywords/>
  <dc:language>en-US</dc:language>
  <cp:lastModifiedBy>Mage</cp:lastModifiedBy>
  <dcterms:modified xsi:type="dcterms:W3CDTF">2011-10-08T04:24:00Z</dcterms:modified>
  <cp:revision>2</cp:revision>
  <dc:subject/>
  <dc:title>Содержание</dc:title>
</cp:coreProperties>
</file>