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роблема воспитания культуры поведения старших дошкольников средствами художественной литературы</w:t>
      </w:r>
    </w:p>
    <w:p>
      <w:pPr>
        <w:pStyle w:val="Normal"/>
        <w:spacing w:lineRule="auto" w:line="360" w:before="0" w:after="0"/>
        <w:jc w:val="both"/>
        <w:rPr/>
      </w:pPr>
      <w:r>
        <w:rPr>
          <w:rFonts w:cs="Times New Roman" w:ascii="Times New Roman" w:hAnsi="Times New Roman"/>
          <w:color w:val="000000"/>
          <w:sz w:val="28"/>
          <w:szCs w:val="28"/>
          <w:lang w:val="en-US" w:eastAsia="en-US"/>
        </w:rPr>
        <w:t>1.1 Исследование проблемы воспитания культуры поведения у детей старшего дошкольного возраста</w:t>
      </w:r>
    </w:p>
    <w:p>
      <w:pPr>
        <w:pStyle w:val="Normal"/>
        <w:spacing w:lineRule="auto" w:line="360" w:before="0" w:after="0"/>
        <w:jc w:val="both"/>
        <w:rPr/>
      </w:pPr>
      <w:r>
        <w:rPr>
          <w:rFonts w:cs="Times New Roman" w:ascii="Times New Roman" w:hAnsi="Times New Roman"/>
          <w:color w:val="000000"/>
          <w:sz w:val="28"/>
          <w:szCs w:val="28"/>
          <w:lang w:val="en-US" w:eastAsia="en-US"/>
        </w:rPr>
        <w:t>1.2 Особенности восприятия произведений художественной литературы старшими дошкольниками</w:t>
      </w:r>
    </w:p>
    <w:p>
      <w:pPr>
        <w:pStyle w:val="Normal"/>
        <w:spacing w:lineRule="auto" w:line="360" w:before="0" w:after="0"/>
        <w:jc w:val="both"/>
        <w:rPr/>
      </w:pPr>
      <w:r>
        <w:rPr>
          <w:rFonts w:cs="Times New Roman" w:ascii="Times New Roman" w:hAnsi="Times New Roman"/>
          <w:color w:val="000000"/>
          <w:sz w:val="28"/>
          <w:szCs w:val="28"/>
          <w:lang w:val="en-US" w:eastAsia="en-US"/>
        </w:rPr>
        <w:t>1.3 Художественная литература как средство воспитания культуры поведения у детей старшего дошкольного возраста</w:t>
      </w:r>
    </w:p>
    <w:p>
      <w:pPr>
        <w:pStyle w:val="Normal"/>
        <w:spacing w:lineRule="auto" w:line="360" w:before="0" w:after="0"/>
        <w:jc w:val="both"/>
        <w:rPr/>
      </w:pPr>
      <w:r>
        <w:rPr>
          <w:rFonts w:cs="Times New Roman" w:ascii="Times New Roman" w:hAnsi="Times New Roman"/>
          <w:color w:val="000000"/>
          <w:sz w:val="28"/>
          <w:szCs w:val="28"/>
          <w:lang w:val="en-US" w:eastAsia="en-US"/>
        </w:rPr>
        <w:t>Глава 2. Описание и анализ экспериментальной работы по воспитанию культуры поведения у детей старшего бдошкольного возраста средствами художественной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 время в общественном сознании уже обозначился обобщённый образ человека, отвечающего требованиям двадцать первого века. Это физически здоровый, образованный творческий человек, способный к целеосмысленному общественному труду, строительству собственной жизни, сферы обитания и общения, сообразно с основополагающими моральными принципами. Поэтому проблема воспитания культуры поведения в детском саду на современном этапе жизни общества приобретает особую актуальность и знач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поведения - это неотъемлемая часть мировой цивилизации, составная часть общей культуры челове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поведения определяют, что в действиях члена общества общепринято и допустимо, а что нет. Единые и общепринятые правила обеспечивают высокий уровень взаимоотношений и общения в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поведения – важная часть общечеловеческой культуры, нравственности, морали. Поэтому так важно научить ребенка везде и во всем уважать общество в целом и каждого его члена в отдельности относиться к ним так, как он относиться к себе и чтобы другие так же относились к нему. К сожалению не все родители и воспитатели дошкольных учреждений уделяют достаточно внимания воспитанию у детей навыков культурного повед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ы считаем, что проблема воспитания культуры поведения у дошкольников актуальна, так как культура человеческих отношений, общение людей между собой играют важную роль в жизни. Если ребенок научится общаться культурно с близкими, знакомыми, он будет так же вести себя и совершенно с незнакомыми людьми. Прививая ребенку навыки культурного поведения, мы вносим вклад в развитие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В.И. Логиновой, М.А. Саморуковой, Л.Ф Островской, С.В. Петериной, Л.М. Гурович показывают, что одним из наиболее эффективных средств воспитания культуры поведения детей старшего дошкольного возраста является художественная литература. Художественная литература воздействует на чувства и разум ребенка, развивает его восприимчивость, эмоциональность, сознание и самосознание, формирует мировоззр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возникает противоречие между тем, что у детей старшего дошкольного возраста необходимо формировать культуру поведения и тем, что в дошкольных образовательных учреждениях эта работа ведется не систематически, а такое эффективное средство как художественная литература используется эпизодичес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ой нашего исследования является использование художественной литературы для воспитания культуры поведения у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 выявить возможности художественной литературы как средства воспитания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является процесс воспитания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ется художественная литература как средство воспитания культуры поведения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следовании была выдвинута гипотеза: при использовании художественной литературы уровень культуры поведения у детей повыси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предмет, объект и гипотеза исследования обусловили постановку следующ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сущность проблемы в научной и методической литерату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значение художественной литературы в воспитании культуры поведения у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уровень сформированности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ешения поставленных задач использовались такие методы, как теоретический анализ литературы по теме исследования, наблюдение, беседы с воспитателем и деть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а исследования: МДОУ «Центр развития ребёнка - детский сад № 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гласно исследованиям Н.В. Виноградовой, Л.Ф. Островской, С.В. Петериной, формировать у детей навыки культурного поведения, воспитывать сознательное, активное отношение к порученному делу, товарищество, нужно начинать с дошкольного возраста. В детском саду для этого немало возможностей. В процессе повседневного общения со сверстниками дети учатся жить в коллективе, овладевают на практике моральными нормами поведения, которые помогают регулировать отношения с окружающими. Работая с детьми, воспитатели уделяют большое внимание формированию их поведения на занятиях, в играх, труде и недостаточно оценивают возможности повседневной бытовой деятельности, зачастую проходя мимо тех педагогических ценностей, которые таит в себе повседневная жизнь дошкольного учреждения, мало и несистематично используют художественную литературу в качестве средства воспитания культуры поведен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1. Проблема воспитания культуры поведения старших дошкольников средствами художестве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1.1 Исследование проблемы воспитания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ый возраст – это период первоначального становления личности. Многочисленные психологические и педагогические исследования подтверждают, что именно в эти годы при условии целенаправленного воспитания закладываются основы моральных качеств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задач нравственного воспитания детей дошкольного возраста является воспитание культуры повед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ой воспитания культуры поведения у детей занимались такие ученые как С.В. Петерина, И.Н. Курочкина, Т. Ерофеева, Т. Яковенко, О.В. Защиринская, Л.Ф. Островска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дагогическом словаре культура поведения определяется как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И. Бабаева дает следующее определение: культура поведения – широкое, многогранное понятие, раскрывающее сущность моральных норм в системе наиболее значительных, жизненно важных отношений к людям, к труду, к предметам материальной и духовной культуры. [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 Сластенин рассматривает культуру поведения через такие ее компоненты, культура общения, культура речи, культура внешности и бытовая культу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 Курочкина определяет культуру поведения как совокупность форм и способов поведения, отражающих нравственные и эстетические нормы, принятые в обществе. [1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ы взяли за основу определение «культура поведения» данное С.В, Петериной. Культура поведения - совокупность полезных для общества устойчивых форм повседневного поведения в быту, в общении, в различных видах деятельности.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держании культуры поведения дошкольников выделим следующие компон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ультура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ультура 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ультурно-гигиенические навыки и привыч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С.В. Петериной, 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ся к игрушкам, вещам, книгам.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общения предусматривает выполнение ребенком норм и правил общения со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 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о-гигиенические навыки включают опрятность, содержание в чистоте лица, рук, тела, прически, одежды, обу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считаем, что применительно к старшему дошкольному возрасту культуру поведения следует рассматривать прежде всего как культуру взаимоотношений – действенное проявление уважения к окружающим, скромность, внимание к просьбам старших, умение договариваться со сверстн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деятельность педагога по воспитанию культуры поведения строится с учетом достигнутого детьми уровня воспитанности и направлена на то, чтобы закрепить и сделать привычными усвоенные положительные формы поведения, а также познакомить детей с новыми правилами культуры поведения, расширить «социальную зону» их применения, сформировать новые ценные привычки. [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исследованиям С.В. Петериной, И.Н. Курочкиной, Л.Ф. Островской в старшей группе содержание культуры поведения следует обогащать по следующим направлениям. Усложняются правила поведения. Известные правила детализируются и требуют от детей более гибкого, осознанного поведения: культура поведения по отношению к знакомым и незнакомым людям, малышам, престарелым и т. п. Повышаются требования к культуре общения: держаться естественно; разговаривая, смотреть в глаза собеседника; приветливо отвечать на вопросы; не уходить, если разговор не закончен. Обращается внимание детей на позу, жесты, мимику как показатели сдержанности, подтянут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ерина утверждает, что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зрослых и установленным нормам поведения, в своих поступках следовать примеру хороших людей, положительным, героическим персонажам художественных произвед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Т.И. Бабаевой, И.Н. Курочкиной показали, что выполнение правил культурного поведения старшие дошкольники начинают мотивировать желанием учесть интересы окружающих, стремлением сохранить доброжелательную обстановку (в библиотеке надо вести себя тихо, спокойно, чтобы не мешать другим читать или выбирать нужную книгу). У детей складывается правильное отношение к нравственным качествам личности, углубляется понимание их содерж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 Логинова, М.А. Саморукова, Л.Ф Островская называют следующие методы воспитания культуры поведения у дошкольников: этическая беседа, различные виды игр (подвижные, музыкальные, со строительным материалом, театрализованные, народные, сюжетно-ролевые, дидактические, настольно печатные), чтение произведений художественной литературы, создание проблемных ситуаций. [14, 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Ветлугина и Т.Г. Казакова выделяют сюжетно-ролевую игру и этические беседы как наиболее эффективные методы воспитания культуры поведения у детей.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В. Петерина с целью формирования у дошкольников культуры поведения предлагает использовать коллективные игры-занятия, игры-инсценировки, игры-упражнения, специально разработанные ею. Одним из наиболее эффективных методов воспитания культуры поведения С.В. Петерина считает этические бес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возможных основ этической беседы - художественная 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тарший дошкольный возраст – благоприятный период для формирования у дошкольников культуры поведения. Под культурным поведением мы будем понимать умение устанавливать дружеские взаимоотношения, привычку играть и заниматься сообща, умение подчиняться требованиям взрослых и установленным нормам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является важным средством воспитания культуры поведения. Для правильного ее использования в педагогическом процессе необходимо знать особенности восприятия старшими дошкольниками произведений художестве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1.2 Особенности восприятия произведений художественной литературы старшими дошкольникам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из на органы чувств. [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 Рубинштейн под восприятием понимает чувственное отражение предмета или явления объективной действительности, воздействующей на наши органы чувств. [2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проблеме восприятия художественного произведения работали многие исследователи, такие как О.И. Никифорова, И.Л. Зимняя, Н.Н. Светловская, М.И. Окорокова, Н.Г. Мороз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нению М.Р. Львова, воспринимая произведение на слух, ребенок, через форму, предъявленную исполнителем, ориентируясь на интонацию, жесты, мимику проникает в содержание произведения.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Н. Рожина писала,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 выделяют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художественный текст допускает возможность различных трактовок, в методике принято говорить не о правильном, а о полноценном восприятии. М.П. Воюшиа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 [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рудах Л.С. Выготского, С.Л. Рубинштейна, Б.М. Теплова, А.В. Запорожца, О.И. Никифоровой, Е.А. Флериной, Н.С. Карпинской, Л.М. Гурович и других ученых исследуются особенности восприятия художественной литературы ребенком дошкольного возраста. Восприятие художественной литературы рассматривается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И. Никифорова выделяет в развитии восприятия художественного произведения три стадии: непосредственное восприятие, воссоздание и переживание образов (в основе – работа воображения); понимание идейного содержания произведения (в основе лежит мышление); влияние художественной литературы на личность читателя (через чувства и созн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ое восприятие ребенка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в их эстетическом развитии: от двух до пяти лет, когда искусство, в том числе и искусство слова, становится для ребенка самоце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вития художественного восприятия очень заметен в дошкольном возрасте. Понять, что художественное произведение отражает типичные черты явлений, ребенок может уже в 4—5 лет. Исследователи отмечают такую особенность художественного восприятия ребенка, как активность, глубокое сопереживание героям произведений. 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у детей старшего дошкольного возраста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др.), с яркими, сильными характерами героев.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ое произведение привлекает ребенка не только своей яркой образной формой, но и смысловым содержанием.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ве. Прямое сопереживание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таршего дошкольного возраста под воздействием целенаправленного руководства воспитателей способны увидеть един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зованные другими поэ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ринимая поэтические образы, дети получают эстетическое наслаждение. Стихи действуют на ребенка силой и обаянием ритма, мелодики; детей привлекает к себе мир зву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со старшими дошкольниками продолжают активно использоваться малые фольклорные жанры. Приговорки издавна употребляются в воспитании как педагогические приемы, для того, чтобы эмоционально окрасит значимость того или иного момента жизни ребенка. Пословицы и поговорки доступны пониманию ребенка старшего дошкольного возраста. Но поговорка – принадлежность речи взрослого, дети ею почти не могут пользоваться и только подводятся к этой форме фольклора. Однако обращенные к детям отдельные пословицы могут им внушить некоторые правила поведения.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е неотделимо от других видов деятельности, и прежде всего от игры, дети переходят к стадиям собственного художественного отношения к искусству, к литературе в частности. 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художественная литература является важным средством воспитания культуры поведения у старших дошкольников. Однако для грамотного использования художественной литературы в воспитании культуры поведения у детей необходимо знать методику.</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3 Художественная литература как средство воспитания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средствами в педагогике понимают предметы материальной и духовной культуры, которые используются при решении педагогических задач. Одной из задач в формировании личности старшего дошкольника является воспитание культуры поведения. К средствам воспитания культуры поведения следует отнести развивающую среду, игру, художественную литерату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 роль занятий по чтению художественной литературы. Слушая произведение,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ся с нормами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воздействует на чувства и разум ребенка, развивает его восприимчивость, эмоциональность. По словам Б. М. Теплова, искусство захватывает различные стороны психики человека: воображение, чувства, волю, развивает его сознание и самосознание, формирует мировоззрение. [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художественную литературу как средство воспитания культуры поведения, педагог должен обратить особое внимание на отбор произведений, методику чтения и проведения бесед по художественным произведениям с целью формирования у детей гуманных чувств и этических представлений, на перенос этих представлений в жизнь и деятельность детей (насколько отражаются чувства детей, пробуждаемые искусством, в их деятельности, в их общении с окружающими людь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бирая литературу для детей, нужно помнить, что моральное, нравственное воздействие литературного произведения на ребенка зависит, прежде всего, от его художественной ценности. В.Г. Белинский предъявлял два основных требования к детской литературе: этическое и эстетическое. Об этической направленности детской литературы он говорил, что, художественное произведение должно затрагивать душу ребенка, чтобы у него появилось сопереживание, сочувствие герою.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 подбирает художественные произведения в зависимости от конкретных воспитательных задач, стоящих перед ним. От содержания художественного произведения зависят те воспитательные задачи, которые решает педагог как на занятиях, так и вне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Программы воспитания и обучения в детском саду» М.А. Васильева говорит о важности тематического распределения произведений для чтения детям на занятиях и вне занятий. Это позволит педагогу проводить работу по воспитанию культуры поведения детей целенаправленно и комплексно. При этом необходимо использовать повторное чтение, которое углубляет чувства и представления детей. Совсем не обязательно читать детям много художественных произведений, но важно, чтобы все они были высокохудожественными и глубокими по мысли. [1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а отбора книг для чтения и рассказывания дошкольникам раскрывается в работах О.И. Соловьевой, В.М. Федяевской, Н.С. Карпинской, Л.М. Гурович и других. Ими разработано несколько критери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дейная направленность книги (например, моральный облик геро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сокое художественное мастерство, литературная ценность. Критерием художественности является единство содержания произведения и его ф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ступность литературного произведения, соответствие возрастным и психологическим особенностям детей. При отборе книг учитываются особенности внимания, памяти, мышления, круг интересов детей, их жизненный опы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южетная занимательность, простота и ясность компози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кретные педагогические зада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бенок, вследствие небольшого жизненного опыта, не всегда может увидеть главное в содержании книги. Поэтому Л.М. Гурович, В.И. Логинова, М.М. Алексеева, В.И. Яшина, С.В. Петерина указывают на важность проведения этической беседы о прочитан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овясь к беседе, педагог должен продумать, какой аспект культурного поведения он собирается раскрыть перед детьми с помощью данного художественного произведения, и в соответствии с этим подобрать вопросы. Например, воспитатель, прочитав детям «Рассказ о неизвестном герое» С. Маршака и желая дать им представление о скромности, задает вопрос: «Дети, почему парень вскочил на площадку трамвая?» — «Потому что он спешил домой»,— отвечает ребенок. Неправильный вопрос вызвал и не</w:t>
        <w:softHyphen/>
        <w:t>правильный ответ, отвлек внимание детей от главного в этом произвед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целесообразно ставить перед детьми слишком много вопросов, так как это мешает им осознать главную идею художественного произведения, снижает впечатление от прочитанного. Вопросы должны побуждать у дошкольников интерес к поступкам, мотивам поведения героев, их внутреннему миру, их пережи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эти должны помочь ребенку разобраться в образе, высказать свое отношение к нему (если оценка образа сложна, предлагаются дополнительные вопросы, облегчающие эту задачу); они должны помочь педагогу понять душевное состояние воспитанника во время чтения; выявить способность детей сравнивать и обобщать прочитанное; стимулировать дискуссию среди детей в связи с прочита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а ребенка необходимо укреплять, развивать. Для этого воспитатель подбирает близкие по содержанию художественные произведения, например рассказ В. Осеевой «Почему?» и аналогичный ему по содержанию рассказ Н. Носова «Карасик». В обоих рассказах описываются душевные переживания мальчиков, связанные с тем, что по их вине в одном случае собака, в другом — котенок должны понести незаслуженное наказание, и с тем, что они обманули мам. На занятии целесообразно беседовать сразу о двух произведениях, формируя у детей сравнительную оценку образов, поступков героев. Постепенно ребенок научится сравнивать не только поступки литературных героев, но и свои, а также поступки сверстников. Учитывая, что дети уже знакомы с рассказом Н. Носова «Карасик» и, следовательно, уже должны были осознать подобный ход событий, содержание вопросов к ним по рассказу В. Осеевой «Почему?» меняется. Теперь воспитатель выясняет умение детей сравнивать, воспринимать в других ситуациях полученные ранее представления; кроме того, ставится конкретная цель: закрепить возникшие у детей чувства и представления о том, что переносить свою вину на другого — это несправедливо, нечест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я, полученные детьми из художественных произведений, переносятся в их жизненный опыт постепенно, систематически. Художественная литература способствует возникновению у детей эмоционального отношения к поступкам героев, а затем и окружающих людей, своим собственным поступ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еседы по содержанию произведений художественной литературы способствуют формированию у детей нравственных мотивов культурного поведения, которыми он в дальнейшем руководствуется в своих поступках. Именно детская литература позволяет раскрыть дошкольникам сложность взаимоотношений между людьми, многообразие человеческих характеров, особенности тех или иных переживаний, наглядно представляет примеры культурного поведения, которые дети могут использовать как образцы для подра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является важным средством воспитания культуры поведения у детей старшего дошкольного возраст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2. Описание и анализ экспериментальной работы по воспитанию культуры поведения у детей старшего дошкольного возраста средствами художестве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альная работа проводилась в МДОУ «Центр развития ребёнка - детский сад № 35» с детьми старшего дошкольного возраста в количестве 15 человек в течение не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констатирующего эксперимента являлось выявление уровня сформированности навыков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были поставлены следующи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беседу с воспит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беседу с деть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анкетирование род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наблюдать за поведением детей в условиях дошкольного образовательного учре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критерии уровня сформированности навыков культурного поведения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шения поставленных задач нами была проведена беседа с воспитателями и детьми, анкетирование родителей, наблюдение за поведением детей, анализ методических рекомендаций по вопросам воспитания культуры поведения у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беседы с воспитателями мы стремились выяснить, используют ли они художественную литературу в работе по воспитанию у детей культуры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еседе с воспитателями мы выяснили, что они считают важной и необходимой работу по воспитанию культуры поведения у детей в детском саду. В числе средств воспитания культуры поведения называют и художественную литературу. Без труда привели примеры сказок, рассказов, поговорок, используемых для воспитания культуры поведения (например, «Волшебное слово» Осеевой, «Приключения Незнайки и его друзей» Носова и др.). Рекомендаций по улучшению работы по воспитанию культуры поведения не называют, указывая, что в детском саду созданы все необходимы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 основе проведенной беседы можно сделать вывод о том, что воспитатели понимают смысл и значение воспитания культуры поведения у дошкольников, используют в своей работе произведения художестве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проводили анкетирование родителей. Анализ данных свидетельствует о том, что родители понимают культуру поведения узко – в основном как умение вести себя в общественных местах. Работа по воспитанию культуры поведения в семье ведется, но родители используют ограниченный набор средств. В частности, никто не назвал личный пример как средство воспитания культуры поведения. Все родители читают детям произведения художественной литературы, но некоторые не осознают их значимости для воспитания культуры поведения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еседа с детьми показала, что все дети считают себя культурными. Однако, по их мнению, быть культурным, значит здороваться при встрече, быть вежливым в общении со старшими. Только один ребенок сказал, что культурный человек, это тот, который вежливо разговаривает и со взрослыми, и со сверстниками, аккуратно выглядит, умеет вести себя в общественных местах, за столом. То есть дети не до конца осознают понятие «культурный» и в этом направлении следует продолжать работ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мы проводили наблюдение за поведением детей, а именно за их культурой общения, культурой деятельности, культурно-гигиеническими навыками и культурой взаимоотно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культурно-гигиеническими навыками мы понимаем действия, связанные с поддержанием чистоты и порядка. Условно разделим их на четыре разновидности: навыки личной гигиены, навыки культуры питания, навыки бережного отношения к вещам и навыки поддержания порядка и чистоты в окружающей сре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е показало, что большинство детей самостоятельно, без напоминания воспитателя моют руки после прогулки, перед едой. За столом дети сидят аккуратно, не шумят, только двое детей во время приема пищи разговаривают, поворачиваются к другим детям. После прогулки не все дети аккуратно складывают одежду, большинство детей делают это только после напоминания воспитателя, а Катя Ч. отказывается прибраться в шкафу. Многие дети не бережно обращаются с книгами, вещами, игрушками, бросают их, не кладут на место. Только после неоднократной просьбы воспитателя дети наводят порядок в групповом помещении, на участке детского с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культурой общения мы понимаем совокупность сформированных социально значимых качеств личности, которые определяют способ её существования, способность вносить изменения в действи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без исключения дети здороваются и прощаются с взрослыми, используют вежливые формы обращения, такие как «пожалуйста», «спасибо». Однако половина детей не использует эти навыки общения со сверстниками. Некоторые дети не считают нужным здороваться с детьми в группе, вежливо к ним обращаться. Следует отметить, что дети обращаются друг к другу по имени, не обзыв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у деятельности мы наблюдали во время занятий, в играх, выполнения трудовых пору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готовят к занятию необходимое оборудование – достают ручки, блокноты и др., убирают рабочее место после занятия. Однако большинство детей делают это неохотно, подчиняясь требованию воспитателя. Матвей Ш., Влад К. и Матвей А. с удовольствием помогают воспитателю навести порядок в группе после занятий, например, моют стаканчики и кисточки после рисования, чистят доски от пластилина и т. п. У детей наблюдается тяга к интересным, содержательным занятиям. Они умеют подбирать игровой материал в соответствии с игровым замысл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блюдая за культурой взаимоотношений, мы выяснили следующее. Дети не всегда подчиняются требованиям педагога. Матвей А., Аня П. часто перебивают воспитателя, вмешиваются в разговор взрослых. В игре дети умеют договариваться о совместных действиях, решают конфликтные ситуации часто без участия педагога. Дети не дерутся, если возникают спорные вопросы, многие обсуждают ситуацию и приходят к общему мнению, только иногда прибегая к помощи взрослого для решения конфли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ети не любят делиться игрушками, не уступают даже по просьбе воспитателя. При этом обижаются, когда другой ребенок что-нибудь им не даст, осуждают его поведение, несмотря на то, что сами ведут себя такж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ребенок и согласится поделиться игрушкой, то требует что-нибудь взамен. Однако Элина И. и Марсель К. бескорыстно делятся игруш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приходят на помощь друг другу без напоминания воспитателя: подают руку, если кто-то упал, помогают застегнуть куртку, принести тяжелый предмет и др. Никто из детей не отказывает в помощи друг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методические рекомендации ряда авторов – И.Н. Курочкиной, С.В. Петериной, А.М. Счастной и др., нами были определены критерии уровней сформированности навыков культурного поведения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уровень – ребенок умеет содержать в порядке место, где он трудится, занимается, играет, но у него отсутствует привычка доводить начатое дело до конца; он не всегда бережно относится к игрушкам, вещам, книгам. У ребенка отсутствует интерес к содержательным занятиям. Ребенок часто пренебрегает правилами гигиены. В общении со взрослыми и сверстниками ведет себя непринужденно, использует не всегда соответствующий словарный запас и нормы обращения. Не умеет конструктивно решать конфликты, не учитывая интересы сверстника. Не умеет договариваться о совместных действиях. Отказывается прийти на помощь взрослому или другому ребе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й уровень – дети имеют выраженную привычку доводить начатое дело до конца; бережно относиться к игрушкам, вещам, книгам. Дети уже осознанно интересуются чем-то новым, более активны на занятиях. В процессе общения со взрослыми дети основываются на уважении, доброжелательном контакте, сотрудничестве, но это не всегда проявляется в общении со сверстниками. Дети более самостоятельны, у них имеется неплохой запас слов, что помогает им в выражении своих мыслей и эмоций. Они всегда стараются соблюдать требования гигиены: следят за опрятностью, содержанием в частоте лица, рук, тела, прически, одежды, обуви и др. Дети пытаются решить конфликт, выслушав мнение другого ребенка, но продолжая настаивать на своем. У детей не всегда получается договориться о совместных действиях, они предпочитают, чтобы другие приняли их точку зрения, однако иногда уступают. Помогают другим детям или взрослым по просьбе воспитателя, не проявляя самостоятельной инициати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сокий уровень – ребенок умеет содержать в порядке место, где он трудится, занимается, играет; имеет привычку доводить начатое дело до конца, бережно относится к игрушкам, вещам, книгам. У ребенка присутствует естественная тяга к интересным, содержательным занятиям, он дорожит собственным временем и временем окружающих его людей. Малыш в состоянии регулировать свою деятельность и отдых, быстро и организованно выполнять гигиенические процедуры. В общении со взрослыми и сверстниками предусматривает выполнение норм,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 В споре старается учитывать интересы другого ребенка. Ребенок умеет договариваться о совместных действиях. Готов бескорыстно и без напоминания воспитателя прийти на помощь, поделиться игруш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я уровень сформированности культурно-гигиенических навыков, мы обращали внимание на то, опрятно ли дети одеты, моют ли руки и делают это самостоятельно или по напоминанию воспитателя. Наблюдали, бережно ли дети относятся к книгам, вещам, игрушк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пределении уровня культуры общения мы наблюдали, как ребенок ведет себя во время разговора, какие формы обращения использует, умеет ли слушать собесед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я уровень сформированности культуры деятельности, мы обращали внимание на то, как организует ребенок свое рабочее место, время, убирает ли за собой, какими видами деятельности предпочитает занима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я уровень культуры взаимоотношений, мы прежде всего обращали внимание на то, как ребенок взаимодействует с другими детьми и взрослыми, договаривается о совместных действиях, решает конфликтные ситуации, соблюдает ли нормы культурного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выявить уровень сформированности навыков культурного поведения у каждого ребенка, была введена шкала в баллах от 1 до 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изкий уров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3 - средний уров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 высокий уров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редставлены в таблиц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t>Таблица 1. Результаты констатирующего эксперимента по выявлению исходного уровня сформированности навыков культурного поведения у детей старшего дошкольного возраста</w:t>
      </w:r>
    </w:p>
    <w:tbl>
      <w:tblPr>
        <w:tblW w:w="5000" w:type="pct"/>
        <w:jc w:val="left"/>
        <w:tblInd w:w="-113" w:type="dxa"/>
        <w:tblLayout w:type="fixed"/>
        <w:tblCellMar>
          <w:top w:w="0" w:type="dxa"/>
          <w:left w:w="108" w:type="dxa"/>
          <w:bottom w:w="0" w:type="dxa"/>
          <w:right w:w="108" w:type="dxa"/>
        </w:tblCellMar>
      </w:tblPr>
      <w:tblGrid>
        <w:gridCol w:w="1701"/>
        <w:gridCol w:w="729"/>
        <w:gridCol w:w="853"/>
        <w:gridCol w:w="849"/>
        <w:gridCol w:w="849"/>
        <w:gridCol w:w="850"/>
        <w:gridCol w:w="851"/>
        <w:gridCol w:w="971"/>
        <w:gridCol w:w="1701"/>
      </w:tblGrid>
      <w:tr>
        <w:trPr>
          <w:trHeight w:val="1131" w:hRule="atLeast"/>
        </w:trPr>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 И. ребенк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но – гигиенические навыки</w:t>
            </w:r>
          </w:p>
        </w:tc>
        <w:tc>
          <w:tcPr>
            <w:tcW w:w="1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а общения</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а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ьтура взаимоотношений</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pPr>
            <w:r>
              <w:rPr>
                <w:rFonts w:cs="Times New Roman" w:ascii="Times New Roman" w:hAnsi="Times New Roman"/>
                <w:color w:val="000000"/>
                <w:sz w:val="20"/>
                <w:szCs w:val="20"/>
                <w:lang w:val="en-US" w:eastAsia="en-US"/>
              </w:rPr>
              <w:t>Средний балл</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ровень</w:t>
            </w:r>
          </w:p>
        </w:tc>
      </w:tr>
      <w:tr>
        <w:trPr>
          <w:trHeight w:val="2501" w:hRule="atLeast"/>
        </w:trPr>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 взрослыми</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 сверстниками</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 взрослы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 сверстниками</w:t>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113" w:right="113"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твей А.</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тя Ч.</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з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твей Ш.</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лина 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ня Ж.</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рсель 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адим С.</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лад 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анил 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я П.</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лена С.</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епа З.</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тепа 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ртур Б.</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ина 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ки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ий балл</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езультатов таблицы показал, что 46% детей имеют высокий уровень сформированности навыков культуры поведения, 46% - средний, и только 1 ребенок (что составляет 6% от числа детей) имеет низкий уров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из таблицы видно, что лучше всего у детей развита культура взаимоотношений со сверстниками, а меньше всего – культура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езультаты экспериментальной работы позволили нам выявить исходный уровень сформированности навыков культуры поведения у детей старшего дошкольного возраст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 время в общественном сознании уже обозначился обобщённый образ человека, отвечающего требованиям двадцать первого века. Это физически здоровый, образованный творческий человек, способный к целеосмысленному общественному труду, строительству собственной жизни, сферы обитания и общения, сообразно с основополагающими моральными принципами. Поэтому проблема воспитания культуры поведения в детском саду на современном этапе жизни общества приобретает особую актуальность и значим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льтура поведения – важная часть общечеловеческой культуры, нравственности, морали. Такие исследователи, как С.В. Петерина, И.Н. Курочкина, Л.Ф. Островская и др. говорят о значимости воспитания культуры поведения у дошколь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В.И. Логиновой, М.А. Саморуковой, Л.Ф Островской, С.В. Петериной, Л.М. Гурович показывают, что одним из наиболее эффективных средств воспитания культуры поведения детей старшего дошкольного возраста является художественная литература. Художественная литература воздействует на чувства и разум ребенка, развивает его восприимчивость, эмоциональность, сознание и самосознание, формирует мировоззр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оведения практической части нами были рассмотрены проблемы воспитания культуры поведения у детей старшего дошкольного возраста в психологической и педагогической литературе, особенности восприятия произведений художественной литературы старшими дошкольниками, а также некоторые методические подходы к воспитанию культуры поведения средствами художественной литератур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атирующий этап эксперимента проводился с детьми старшего дошкольного возраста и заключался в выявлении уровня сформированности навыков культуры поведения у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альная работа проводилась в МДОУ «Центр развития ребёнка - детский сад № 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ия беседы с воспитателями мы выяснили, что они понимают смысл и значение воспитания культуры поведения у дошкольников, используют в своей работе произведения художестве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анкет с родителями выявил, что работа по воспитанию культуры поведения в семье ведется, но родители используют ограниченный набор средств. Все родители читают детям произведения художественной литературы, но некоторые не осознают их значимости для воспитания культуры поведения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наблюдения за детьми показал, что половина детей имеет высокий уровень сформированности навыков культуры поведения, другая половина - средний, и только 1 ребенок имеет низкий уров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исследования проблемы воспитания культуры поведения у детей старшего дошкольного возраста мы сделали следующие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ший дошкольный возраст – благоприятный период для формирования у детей навыков культурного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является важным средством воспитания культуры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телями и родителями недостаточно используется художественная литература для воспитания культуры п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можно рекомендовать воспитателям чаще использовать художественную литературу для воспитания у детей привычек культурного поведения; провести с родителями беседу на тему воспитания культуры поведения у дошкольников, раскрыть средства и особенности их использован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а М.М., Яшина В.И. Методика развития речи и обучения родному языку дошкольников: Учеб. пособие для студентов сред. пед. заведений. -М.: Академия, 1997. - 400 с.</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Бархатова. Воспитание культуры поведения / Дошкольное воспитание. - № 11 – 1989.</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Белинский В.Г. О детских книгах // Собр. соч. – М., 1978. – Т. 3. С. 61.</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юшина М.П. Анализ художественного произведения. //Начальная школа – 1989 - №5 с. 16-20</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ная и педагогическая психология: учебное пособие для студентов пед. Институтов / М.В. Матюхина, Т.С. Михальчик, Н.Ф. Прокина и др. – М.: Просвещение, 2002.</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Воспитание и обучение детей шестого года жизни: Кн. для воспитателя дет. сада / Н.А. Ветлугина, Р.С. Буре, Т.И. Осокина и др.; Под ред. Л.А. Парамоновой, О.С. Ушаковой. - М.: Просвещение, 1987.</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ович Л. М., Береговая Л.Б., Логинова В.И. Ребенок и книга: книга для воспитателя детского сада /Под редакцией В.И. Логиновой/. – М.,1992</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ство: программа развития и воспитания детей в детском саду / В.И. Логинова, Т.И. Бабаева, Н.А. Ноткина и др. – М.: Детство-Пресс, 2006. – 243с.</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Запорожец А.В. Психология восприятия ребенком-дошкольником литературного произведения // Избр. психологические труды.– М., 1996.– Т. 1.– С. 66.</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лова С. Нравственное воспитание детей в современном мире // Дошкольное воспитание. 2001. № 9. С.98-104.</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очкина И.В. О культуре поведения и этикете // Дошкольное воспитание. 2003. №11. С.61-65</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очкина И.В. Современный этикет и воспитание культуры поведения у дошкольников. – М.: Владос, 2003. – 224с.</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Островская Л.Ф. Педагогические ситуации в семейном воспитании дошкольников. – М., 1990.</w:t>
      </w:r>
    </w:p>
    <w:p>
      <w:pPr>
        <w:pStyle w:val="Normal"/>
        <w:numPr>
          <w:ilvl w:val="0"/>
          <w:numId w:val="1"/>
        </w:numPr>
        <w:tabs>
          <w:tab w:val="clear" w:pos="708"/>
          <w:tab w:val="left" w:pos="-275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Островская Л.Ф. Беседы с родителями о нравственном воспитании дошкольников. – М., 1987. – с. 143</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ерина С.В. Воспитание культуры поведения у детей дошкольного возраста: Книга для воспитателя детского сада. – М.: Просвещение, 1986. – 96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янкина «Примерное планирование работы по воспитанию культуры поведения». // Д/в №1 - 1989 г.</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воспитания и обучения в детском саду/ Под ред. М.А. Васильевой, В.В. Гербовой, Т.С. Комаровой. – 2-е изд., испр. и доп. – М.: Мозаика-Синтез, 2005.– 208 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Развитие» (основные положения) / Докт. психол. наук, науч. рук. Л.А. Венгер, докт. психол. наук О.М. Дьяченко и др. – М.: Новая школа, 1994. – 64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уга. Программа воспитания, образования и развития детей дошкольного возраста в условиях детского сада / Т.Н. Доронова, С. Якобсон, Е. Соловьева, Т. Гризик, В. Гербова. – М.: Просвещение, 2003. – 80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жина Л.Н. Психология воспитания литературного героя школьниками /Л.Н. Рожина – М.: Просвещение.- 1977. – 158 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инштейн СЛ. Основы общей психологии. М., 1946. С. 465-471.</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адковский И.Ф. Нравственное воспитание. – М.: Учпедгиз, 1972. – 144с.</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в Б. М. Психологические вопросы художественного воспитания // Педагогика. – 2000. – № 6. – С. 96.</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дина «Уроки вежливости».// Д/в №4 - 1988.</w:t>
      </w:r>
    </w:p>
    <w:p>
      <w:pPr>
        <w:pStyle w:val="Normal"/>
        <w:numPr>
          <w:ilvl w:val="0"/>
          <w:numId w:val="1"/>
        </w:numPr>
        <w:tabs>
          <w:tab w:val="clear" w:pos="708"/>
          <w:tab w:val="left" w:pos="-275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венко Т., Ходонецких З. «О воспитании культурно-гигиенических навыков». // Д/в №8 – 7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Calibri" w:hAnsi="Calibri" w:eastAsia="Times New Roman" w:cs="Calibri"/>
      <w:b w:val="false"/>
      <w:bCs w:val="false"/>
    </w:rPr>
  </w:style>
  <w:style w:type="character" w:styleId="WW8Num4z0">
    <w:name w:val="WW8Num4z0"/>
    <w:qFormat/>
    <w:rPr/>
  </w:style>
  <w:style w:type="character" w:styleId="WW8Num5z0">
    <w:name w:val="WW8Num5z0"/>
    <w:qFormat/>
    <w:rPr>
      <w:sz w:val="32"/>
      <w:szCs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Arial" w:hAnsi="Arial" w:cs="Arial"/>
      <w:sz w:val="24"/>
      <w:szCs w:val="24"/>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52"/>
      <w:szCs w:val="52"/>
    </w:rPr>
  </w:style>
  <w:style w:type="character" w:styleId="21">
    <w:name w:val="Основной текст 2 Знак"/>
    <w:qFormat/>
    <w:rPr>
      <w:rFonts w:ascii="Times New Roman" w:hAnsi="Times New Roman" w:cs="Times New Roman"/>
      <w:sz w:val="24"/>
      <w:szCs w:val="24"/>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22">
    <w:name w:val="Основной текст с отступом 2"/>
    <w:basedOn w:val="Normal"/>
    <w:qFormat/>
    <w:pPr>
      <w:spacing w:lineRule="auto" w:line="360" w:before="0" w:after="0"/>
      <w:ind w:firstLine="720"/>
      <w:jc w:val="both"/>
    </w:pPr>
    <w:rPr>
      <w:sz w:val="52"/>
      <w:szCs w:val="52"/>
    </w:rPr>
  </w:style>
  <w:style w:type="paragraph" w:styleId="Style19">
    <w:name w:val="Обычный (веб)"/>
    <w:basedOn w:val="Normal"/>
    <w:qFormat/>
    <w:pPr>
      <w:spacing w:lineRule="auto" w:line="240" w:before="280" w:after="28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spacing w:before="0" w:after="60"/>
      <w:ind w:firstLine="340"/>
      <w:jc w:val="both"/>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4:00Z</dcterms:created>
  <dc:creator> </dc:creator>
  <dc:description/>
  <cp:keywords/>
  <dc:language>en-US</dc:language>
  <cp:lastModifiedBy>Mage</cp:lastModifiedBy>
  <cp:lastPrinted>2009-06-13T21:13:00Z</cp:lastPrinted>
  <dcterms:modified xsi:type="dcterms:W3CDTF">2011-10-08T04:24:00Z</dcterms:modified>
  <cp:revision>2</cp:revision>
  <dc:subject/>
  <dc:title>                                             Содержание</dc:title>
</cp:coreProperties>
</file>