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t>Уральский государственный педагогический университет</w:t>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t>Институт специального образования</w:t>
      </w:r>
    </w:p>
    <w:p>
      <w:pPr>
        <w:pStyle w:val="Heading5"/>
        <w:widowControl/>
        <w:tabs>
          <w:tab w:val="clear" w:pos="720"/>
          <w:tab w:val="left" w:pos="993" w:leader="none"/>
          <w:tab w:val="left" w:pos="4111" w:leader="none"/>
          <w:tab w:val="left" w:pos="4253" w:leader="none"/>
        </w:tabs>
        <w:spacing w:lineRule="auto" w:line="360"/>
        <w:ind w:hanging="0"/>
        <w:rPr>
          <w:b w:val="false"/>
          <w:b w:val="false"/>
          <w:color w:val="000000"/>
          <w:sz w:val="28"/>
          <w:lang w:val="en-US" w:eastAsia="en-US"/>
        </w:rPr>
      </w:pPr>
      <w:r>
        <w:rPr>
          <w:b w:val="false"/>
          <w:color w:val="000000"/>
          <w:sz w:val="28"/>
          <w:lang w:val="en-US" w:eastAsia="en-US"/>
        </w:rPr>
        <w:t>Кафедра психопатологии логопедии</w:t>
      </w:r>
    </w:p>
    <w:p>
      <w:pPr>
        <w:pStyle w:val="Normal"/>
        <w:widowControl/>
        <w:tabs>
          <w:tab w:val="clear" w:pos="720"/>
          <w:tab w:val="left" w:pos="993" w:leader="none"/>
          <w:tab w:val="left" w:pos="4111" w:leader="none"/>
          <w:tab w:val="left" w:pos="4253" w:leader="none"/>
        </w:tabs>
        <w:spacing w:lineRule="auto" w:line="360"/>
        <w:ind w:hanging="0"/>
        <w:jc w:val="center"/>
        <w:rPr>
          <w:b/>
          <w:b/>
          <w:color w:val="000000"/>
          <w:sz w:val="28"/>
          <w:lang w:val="en-US" w:eastAsia="en-US"/>
        </w:rPr>
      </w:pPr>
      <w:r>
        <w:rPr>
          <w:b/>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t>ДИПЛОМНАЯ РАБОТА</w:t>
      </w:r>
    </w:p>
    <w:p>
      <w:pPr>
        <w:pStyle w:val="Normal"/>
        <w:widowControl/>
        <w:tabs>
          <w:tab w:val="clear" w:pos="720"/>
          <w:tab w:val="left" w:pos="993" w:leader="none"/>
          <w:tab w:val="left" w:pos="4111" w:leader="none"/>
          <w:tab w:val="left" w:pos="4253" w:leader="none"/>
        </w:tabs>
        <w:spacing w:lineRule="auto" w:line="360"/>
        <w:ind w:hanging="0"/>
        <w:jc w:val="center"/>
        <w:rPr>
          <w:color w:val="000000"/>
          <w:sz w:val="28"/>
          <w:lang w:val="en-US" w:eastAsia="en-US"/>
        </w:rPr>
      </w:pPr>
      <w:r>
        <w:rPr>
          <w:color w:val="000000"/>
          <w:sz w:val="28"/>
          <w:lang w:val="en-US" w:eastAsia="en-US"/>
        </w:rPr>
        <w:t>ПО СПЕЦИАЛЬНОСТИ 031800 – "ЛОГОПЕДИЯ"</w:t>
      </w:r>
    </w:p>
    <w:p>
      <w:pPr>
        <w:pStyle w:val="33"/>
        <w:widowControl/>
        <w:tabs>
          <w:tab w:val="clear" w:pos="720"/>
          <w:tab w:val="left" w:pos="993" w:leader="none"/>
          <w:tab w:val="left" w:pos="4111" w:leader="none"/>
          <w:tab w:val="left" w:pos="4253" w:leader="none"/>
        </w:tabs>
        <w:spacing w:lineRule="auto" w:line="360"/>
        <w:rPr>
          <w:color w:val="000000"/>
          <w:sz w:val="28"/>
          <w:lang w:val="en-US" w:eastAsia="en-US"/>
        </w:rPr>
      </w:pPr>
      <w:r>
        <w:rPr>
          <w:color w:val="000000"/>
          <w:sz w:val="28"/>
          <w:lang w:val="en-US" w:eastAsia="en-US"/>
        </w:rPr>
        <w:t>Воспитание контроля и самоконтроля в процессе формирования письма у детей с задержкой психического развития</w:t>
      </w:r>
      <w:r>
        <w:br w:type="page"/>
      </w:r>
    </w:p>
    <w:p>
      <w:pPr>
        <w:pStyle w:val="TextBodyIndent"/>
        <w:widowControl/>
        <w:tabs>
          <w:tab w:val="clear" w:pos="720"/>
          <w:tab w:val="left" w:pos="993" w:leader="none"/>
          <w:tab w:val="left" w:pos="4111" w:leader="none"/>
          <w:tab w:val="left" w:pos="4253" w:leader="none"/>
        </w:tabs>
        <w:spacing w:lineRule="auto" w:line="360"/>
        <w:ind w:firstLine="709"/>
        <w:rPr>
          <w:b/>
          <w:b/>
          <w:color w:val="000000"/>
          <w:lang w:val="en-US" w:eastAsia="en-US"/>
        </w:rPr>
      </w:pPr>
      <w:r>
        <w:rPr>
          <w:b/>
          <w:color w:val="000000"/>
          <w:lang w:val="en-US" w:eastAsia="en-US"/>
        </w:rPr>
        <w:t>Глава 1. Обзор литературы по проблеме задержки психического развития (ЗПР) у детей</w:t>
      </w:r>
    </w:p>
    <w:p>
      <w:pPr>
        <w:pStyle w:val="TextBodyIndent"/>
        <w:widowControl/>
        <w:tabs>
          <w:tab w:val="clear" w:pos="720"/>
          <w:tab w:val="left" w:pos="993" w:leader="none"/>
          <w:tab w:val="left" w:pos="4111" w:leader="none"/>
          <w:tab w:val="left" w:pos="4253" w:leader="none"/>
        </w:tabs>
        <w:spacing w:lineRule="auto" w:line="360"/>
        <w:ind w:firstLine="709"/>
        <w:rPr>
          <w:b/>
          <w:b/>
          <w:color w:val="000000"/>
          <w:lang w:val="en-US" w:eastAsia="en-US"/>
        </w:rPr>
      </w:pPr>
      <w:r>
        <w:rPr>
          <w:b/>
          <w:color w:val="000000"/>
          <w:lang w:val="en-US" w:eastAsia="en-US"/>
        </w:rPr>
      </w:r>
    </w:p>
    <w:p>
      <w:pPr>
        <w:pStyle w:val="TextBodyIndent"/>
        <w:widowControl/>
        <w:tabs>
          <w:tab w:val="clear" w:pos="720"/>
          <w:tab w:val="left" w:pos="993" w:leader="none"/>
          <w:tab w:val="left" w:pos="4111" w:leader="none"/>
          <w:tab w:val="left" w:pos="4253" w:leader="none"/>
        </w:tabs>
        <w:spacing w:lineRule="auto" w:line="360"/>
        <w:ind w:firstLine="709"/>
        <w:rPr>
          <w:b/>
          <w:b/>
          <w:color w:val="000000"/>
          <w:lang w:val="en-US" w:eastAsia="en-US"/>
        </w:rPr>
      </w:pPr>
      <w:r>
        <w:rPr>
          <w:b/>
          <w:color w:val="000000"/>
          <w:lang w:val="en-US" w:eastAsia="en-US"/>
        </w:rPr>
        <w:t>1.1 Психолого-педагогическая характеристика детей с ЗПР</w:t>
      </w:r>
    </w:p>
    <w:p>
      <w:pPr>
        <w:pStyle w:val="TextBodyIndent"/>
        <w:widowControl/>
        <w:tabs>
          <w:tab w:val="clear" w:pos="720"/>
          <w:tab w:val="left" w:pos="993" w:leader="none"/>
          <w:tab w:val="left" w:pos="4111" w:leader="none"/>
          <w:tab w:val="left" w:pos="4253" w:leader="none"/>
        </w:tabs>
        <w:spacing w:lineRule="auto" w:line="360"/>
        <w:ind w:firstLine="709"/>
        <w:rPr>
          <w:b/>
          <w:b/>
          <w:color w:val="000000"/>
          <w:lang w:val="en-US" w:eastAsia="en-US"/>
        </w:rPr>
      </w:pPr>
      <w:r>
        <w:rPr>
          <w:b/>
          <w:color w:val="000000"/>
          <w:lang w:val="en-US" w:eastAsia="en-US"/>
        </w:rPr>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В связи увеличивающимися требованиями к самостоятельной деятельности школьников внимание психологов, дефектологов, психо-неврологов и педагогов стали привлекать дети, которые испытывают особые затруднения в учении. Среди стойко неуспевающих младших школьников около 50% составляют дети с задержкой психического развития (ЗПР). Огромный вклад в изучение таких детей внесли Т.А .Власова, К.С. Лебединская, В.И. Лубовский, М.С. Певзнер и др.</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Задержки развития пограничные с олигофренией занимают промежуточное положение между умственной отсталостью и интеллектуальной нормой. В соответствии с международной классификацией болезней они обозначаются как "пограничная умственная отсталость" (IQ в пределах 70-80). В современной литературе под этим понимают главным образом замедление темпа психического развития. Г.Е. Сухарева предлагая обозначить пограничные формы интеллектуальной недостаточности как временные задержки психического развития, подчеркивает неоднородность этой группы, в которую наряду с обратимыми изменениями входят случаи относительно стойкой интеллектуальной недостаточности связанные с незрелостью познавательной деятельности. Психическое развитие ребенка идет во взаимодействии 3-х факторов:</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аследственный, социальный и воспитание. Нарушение этого единства ведет к ЗПР.</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Этиология ЗПР неоднородна. Причины этой формы нарушения развития анализировались такими исследователями, как М.С. Певзнер (1972г), Г.Е. Сухарева (1974г), М.Г. Рейднойм (1977г), Г.А. Власова, К.С. Лебединская (1975г). Существуют врожденные состояния легкой формы психического инфантилизма непрогредиентный вариант детского аутизма. Наряду с этим есть небольшая группа состояний легкой интеллектуальной недостаточности, возникших в постнатальный период под влиянием различных экзогенных факторов, так называемые вторичные ЗПР. Многие специалисты относят к ЗПР только формы, связанные с недостаточностью интеллекта на почве остаточных явлений раннего органического поражения головного мозга. Но следует отметить, что в генезе вторичных задержек развития определяющую роль могут играть различные психогенные и микросоциальные факторы, а также дефекты анализаторов и органов чувств обуславливающих недостаточное поступление необходимой для полноценного развития мозга внешней информации.</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Исследованиями Г.Е. Сухаревой установлено, что в основе патогенеза ЗПР лежит дизоонтогенез. Формирование клинической картины определяется тем, что на каком то этапе онтогенеза воздействует та или иная вредность, а также дальнейшим психическим развитием по тем же закономерностям, что и в норме.</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Очень важно, особенно при ЗПР, учитывать особенности возрастной динамики состояния - интеллектуальный дефект во многих случаях с возрастом сглаживается вплоть до нормального развития или значительной компенсацией под влиянием лечебно-коррекционных мероприятий (Т.А. Власова, В.И. Лубовский, Н.А. Цыпин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Исследования указывают на следующие основные клинические признаки ЗПР:</w:t>
      </w:r>
    </w:p>
    <w:p>
      <w:pPr>
        <w:pStyle w:val="TextBodyIndent"/>
        <w:widowControl/>
        <w:numPr>
          <w:ilvl w:val="0"/>
          <w:numId w:val="13"/>
        </w:numPr>
        <w:tabs>
          <w:tab w:val="clear" w:pos="720"/>
          <w:tab w:val="left" w:pos="426" w:leader="none"/>
          <w:tab w:val="left" w:pos="993" w:leader="none"/>
          <w:tab w:val="left" w:pos="4111" w:leader="none"/>
          <w:tab w:val="left" w:pos="4253" w:leader="none"/>
        </w:tabs>
        <w:spacing w:lineRule="auto" w:line="360"/>
        <w:ind w:left="0" w:firstLine="709"/>
        <w:rPr>
          <w:color w:val="000000"/>
          <w:lang w:val="en-US" w:eastAsia="en-US"/>
        </w:rPr>
      </w:pPr>
      <w:r>
        <w:rPr>
          <w:color w:val="000000"/>
          <w:lang w:val="en-US" w:eastAsia="en-US"/>
        </w:rPr>
        <w:t>запаздывание развития основных психофизических функций;</w:t>
      </w:r>
    </w:p>
    <w:p>
      <w:pPr>
        <w:pStyle w:val="TextBodyIndent"/>
        <w:widowControl/>
        <w:numPr>
          <w:ilvl w:val="0"/>
          <w:numId w:val="13"/>
        </w:numPr>
        <w:tabs>
          <w:tab w:val="clear" w:pos="720"/>
          <w:tab w:val="left" w:pos="426" w:leader="none"/>
          <w:tab w:val="left" w:pos="993" w:leader="none"/>
          <w:tab w:val="left" w:pos="4111" w:leader="none"/>
          <w:tab w:val="left" w:pos="4253" w:leader="none"/>
        </w:tabs>
        <w:spacing w:lineRule="auto" w:line="360"/>
        <w:ind w:left="0" w:firstLine="709"/>
        <w:rPr/>
      </w:pPr>
      <w:r>
        <w:rPr>
          <w:color w:val="000000"/>
          <w:lang w:val="en-US" w:eastAsia="en-US"/>
        </w:rPr>
        <w:t>эмоциональная незрелость, примитивность интересов, слабость мотивации, отсутствие самоконтроля;</w:t>
      </w:r>
    </w:p>
    <w:p>
      <w:pPr>
        <w:pStyle w:val="TextBodyIndent"/>
        <w:widowControl/>
        <w:numPr>
          <w:ilvl w:val="0"/>
          <w:numId w:val="13"/>
        </w:numPr>
        <w:tabs>
          <w:tab w:val="clear" w:pos="720"/>
          <w:tab w:val="left" w:pos="426" w:leader="none"/>
          <w:tab w:val="left" w:pos="993" w:leader="none"/>
          <w:tab w:val="left" w:pos="4111" w:leader="none"/>
          <w:tab w:val="left" w:pos="4253" w:leader="none"/>
        </w:tabs>
        <w:spacing w:lineRule="auto" w:line="360"/>
        <w:ind w:left="0" w:firstLine="709"/>
        <w:rPr>
          <w:color w:val="000000"/>
          <w:lang w:val="en-US" w:eastAsia="en-US"/>
        </w:rPr>
      </w:pPr>
      <w:r>
        <w:rPr>
          <w:color w:val="000000"/>
          <w:lang w:val="en-US" w:eastAsia="en-US"/>
        </w:rPr>
        <w:t>неравномерность развития, парциальность поражения отдельных сторон психической деятельности;</w:t>
      </w:r>
    </w:p>
    <w:p>
      <w:pPr>
        <w:pStyle w:val="TextBodyIndent"/>
        <w:widowControl/>
        <w:numPr>
          <w:ilvl w:val="0"/>
          <w:numId w:val="13"/>
        </w:numPr>
        <w:tabs>
          <w:tab w:val="clear" w:pos="720"/>
          <w:tab w:val="left" w:pos="426" w:leader="none"/>
          <w:tab w:val="left" w:pos="993" w:leader="none"/>
          <w:tab w:val="left" w:pos="4111" w:leader="none"/>
          <w:tab w:val="left" w:pos="4253" w:leader="none"/>
        </w:tabs>
        <w:spacing w:lineRule="auto" w:line="360"/>
        <w:ind w:left="0" w:firstLine="709"/>
        <w:rPr>
          <w:color w:val="000000"/>
          <w:lang w:val="en-US" w:eastAsia="en-US"/>
        </w:rPr>
      </w:pPr>
      <w:r>
        <w:rPr>
          <w:color w:val="000000"/>
          <w:lang w:val="en-US" w:eastAsia="en-US"/>
        </w:rPr>
        <w:t>временный характер большинства состояний ЗПР, свидетельствующий об отсутствии грубых структурных изменений в головном мозге и о функциональном характере нарушений.</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r>
    </w:p>
    <w:p>
      <w:pPr>
        <w:pStyle w:val="TextBodyIndent"/>
        <w:widowControl/>
        <w:tabs>
          <w:tab w:val="clear" w:pos="720"/>
          <w:tab w:val="left" w:pos="993" w:leader="none"/>
          <w:tab w:val="left" w:pos="4111" w:leader="none"/>
          <w:tab w:val="left" w:pos="4253" w:leader="none"/>
        </w:tabs>
        <w:spacing w:lineRule="auto" w:line="360"/>
        <w:ind w:firstLine="709"/>
        <w:rPr>
          <w:b/>
          <w:b/>
          <w:color w:val="000000"/>
          <w:lang w:val="en-US" w:eastAsia="en-US"/>
        </w:rPr>
      </w:pPr>
      <w:r>
        <w:rPr>
          <w:b/>
          <w:color w:val="000000"/>
          <w:lang w:val="en-US" w:eastAsia="en-US"/>
        </w:rPr>
        <w:t>1.2 Проблема и задачи исследования детей с задержкой психического развития (ЗПР)</w:t>
      </w:r>
    </w:p>
    <w:p>
      <w:pPr>
        <w:pStyle w:val="TextBodyIndent"/>
        <w:widowControl/>
        <w:tabs>
          <w:tab w:val="clear" w:pos="720"/>
          <w:tab w:val="left" w:pos="993" w:leader="none"/>
          <w:tab w:val="left" w:pos="4111" w:leader="none"/>
          <w:tab w:val="left" w:pos="4253" w:leader="none"/>
        </w:tabs>
        <w:spacing w:lineRule="auto" w:line="360"/>
        <w:ind w:firstLine="709"/>
        <w:rPr>
          <w:b/>
          <w:b/>
          <w:color w:val="000000"/>
          <w:lang w:val="en-US" w:eastAsia="en-US"/>
        </w:rPr>
      </w:pPr>
      <w:r>
        <w:rPr>
          <w:b/>
          <w:color w:val="000000"/>
          <w:lang w:val="en-US" w:eastAsia="en-US"/>
        </w:rPr>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Изучение детей с задержкой психического развития (ЗПР) позволило установить этиологию и клинические варианты данной формы отклонения в развитии (Т.А. Власова, К.С. Лебединская, М.С. Певзнер и др.)</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Т.А. Власовой и М.С. Певзнер было обращено внимание на роль эмоционального развития в формировании личности ребенка с ЗПР, и значение нейродинамических расстройств (соматогенная астения и церебральная астения) Соответственно были выделены две группы ЗПР:</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1. ЗПР, возникающая на основе психического и психофизического</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инфантилизма, связанного с вредными воздействиями на ЦНС в период беременност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2. ЗПР, возникающая на ранних этапах жизни ребенка в результате различных патогенных факторов, приводящих к астеническим и церебро-астеническим состоянием организм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Различие патогенетических механизмов обуславливало и различие прогноза ЗПР в виде неосложненного психического инфантилизма расценивалось как более благоприятная, большей частью не требующая специальных методов обучения. При выраженной нейродинамике, особенно стойкой цереброастенической симптоматике, ЗПР оказывалось более стойкой и нуждающейся не только в психолого-педагогической коррекции, но и в лечебных мероприятиях.</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В результате дальнейшей научно-исследовательской работы К.С. Лебединской была предложена этиопатогенетическая классификация ЗПР</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w:t>
      </w:r>
      <w:r>
        <w:rPr>
          <w:color w:val="000000"/>
          <w:lang w:val="en-US" w:eastAsia="en-US"/>
        </w:rPr>
        <w:tab/>
        <w:t>конституционального происхождени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w:t>
      </w:r>
      <w:r>
        <w:rPr>
          <w:color w:val="000000"/>
          <w:lang w:val="en-US" w:eastAsia="en-US"/>
        </w:rPr>
        <w:tab/>
        <w:t>соматогенного происхождени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w:t>
      </w:r>
      <w:r>
        <w:rPr>
          <w:color w:val="000000"/>
          <w:lang w:val="en-US" w:eastAsia="en-US"/>
        </w:rPr>
        <w:tab/>
        <w:t>психогенного происхождени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w:t>
      </w:r>
      <w:r>
        <w:rPr>
          <w:color w:val="000000"/>
          <w:lang w:val="en-US" w:eastAsia="en-US"/>
        </w:rPr>
        <w:tab/>
        <w:t>церебро- органического происхождени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Каждый из этих типов ЗПР может быть осложнен рядом болезненных признаков - соматических, энцефалопатических, неврологических и имеют свою клинико-психологическую структуру, свои особенности эмоциональной незрелости и нарушений познавательной деятельности.</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Психолого-педагогические исследования выявили характерные, наиболее общие, особенности для детей с ЗПР высшей нервной деятельности, познавательных процессов, эмоционально- волевой сферы, специфические трудности в усвоении учебных предметов, что позволило разработать основные принципы и содержание обучения, воспитания и коррекции недостатков психического развития. (В.И. Лубовский, Т.В. Егорова, Т.Н. Капустина, Н.А. Никашина,Р.Д. Тригер, Н.А. Цьшина, С.Г. Шевченко и др.)</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Восприятие у детей с ЗПР неполноценно и не поставляет достаточной информации (В.И. Лубовский, Л.И. Переслени, Е.Д. Ханская). Формирование образов окружающего мира осуществляется на основе способности ощущать отдельные простейшие свойства предметов и явлений. И поскольку каких-либо нарушений на уровне органов чувств у детей с ЗПР нет, ощущения эти достаточно правильные. Но восприятие не сводится к сумме отдельных ощущений: формирование целостного образа - результат сложного взаимодействия ощущений, относящимся к нескольким органам чувств, а также уже имеющимся в коре головного мозга следов прошлых восприятии. Это взаимодействие и нарушено. Недостатком восприятия является замедление процесса переработки поступающей из органов чувств информации, особенно в условиях зашумления, снижения освещенности, необходимости выделения объекта из фона. Недостатки пространственного восприятия, которое формируется в процессе сложного взаимодействия зрения, двигательного анализатора и осязания, затрудняют обучение чтению и письму.</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еполноценность пространственной ориентировки и конструктивной деятельности наблюдалось у большинства неуспевающих школьников с ЗПР.</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Большинство исследователей указывает на недоразвитие тонкой моторики, зрительно-моторной и слухо-моторной координаци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Важным компонентом в структуре ЗПР являются действующие недостатки памяти, причем это касается всех видов запоминания - произвольного и непроизвольного, кратковременного и долговременного. Это распространяется на запоминание как наглядного, так и словесного материала. Недостаточная продуктивность непроизвольной памяти объясняется пониженной познавательной активностью, а также активностью ребенка при воспроизведении. Свойственные им особенности - импульсивность, расторможенность, повышенная двигательная активность или вялость, медлительность, заторможенность - обычно сохраняются 7 и при воспроизведении заученного материала. Отсутствие умения использовать логические приемы запоминания связано с недостаточным уровнем сформированности соответствующих мыслительных операций.</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арушение памяти наиболее полно освещены в отечественных исследованиях. (Т.В. Егорова, 1973г., А.Н. Цымбалюк 1973г. и др.) Установлено, что наглядный материал удерживается в памяти намного лучше.</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В основе обучаемости лежит, как известно, продуктивное мышление. Продуктивность мышления проявляется в выделении наиболее существенных признаков, в уровне обобщения. Это основная база обучаемости. Дети с ЗПР обладают поверхностным непродуктивным мышлением, им свойственна направленность мышления на внешние, несущественные признаки, установление случайных связей между ними. Необходимо проводить специальные упражнения, направленные на формирование умения выделять и обобщать существенное в материале. Т.В. Егорова (1973г.), З.И. Калмыкова (1975г.) отмечают особые трудности в заданиях, требующих словестно-логического мышления. По мнению этих исследователей, наглядно-действенное мышление нарушено в меньшей мере, хотя при анализе предметных изображений эти дети выделяют вдвое меньше признаков, чем их здоровые сверстник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едостаточная сформированность мыслительных операций, отклонения в развитии познавательных процессов и эмоционально-волевой сферы качественно изменяют речевое развитие ребенка.</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Клинические и нейропсихологические исследования (Т.А.Власова, К.С. Лебединская, М.С. Певзнер, Ю.Г. Демьянов) выявили отставание в становлении речи детей с ЗПР, низкую речевую активность, недостаточность динамической организации речи.</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В работах, посвященных изучению дошкольников с ЗПР (У.В. Ульянкова, 1980, 1987;Н.А. Цьшина, 1989; С.Г. Шевченко 1988,1989; Е.Б. Аксенова, 1992) указывается на отставание в формирование контекстной речи, существенно запаздывает развитие внутренней речи, что затрудняет формирование прогнозирования, саморегуляции в деятельности. В речевом оформлении высказываний проявляются характерные для некоторых детей этой категории инфантилизм, бедность выразительных средств, недостаточное понимание значения многих слов, образных выражений.</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При изучении речевой деятельности детей рассматриваются такие компоненты, как словарь, грамматический строй речи, особенности формирования развернутого речевого высказывания. Во всех исследованиях (Т.В. Егорова, 1973г.; З.И. Калмыкова, 1978г.; Н.А. Никашина, 1972г. С.Г. Шевченко, 1984г) указывается на отставание в речевом развитии, ограниченность словарного запаса, связанная с формальным словообразованием, неполноценность понятий, низкий уровень практических обобщений, трудности в понимании и употреблении ряда лексем, замедленность в овладении грамматическим строем речи. Структура предложений соответствует привычным шаблонам, это малоразвернутые простые конструкции, отражающие бедность смысловых связей. Дети не умеют определять границы предложений, согласовывать слова, нарушают порядок слов, неадекватно используют лексические средства, ряд грамматических категорий и форм в активной речи.</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Значительная частота дефектов произношения, недостаточное овладение звуковым образом слова, звуко-буквенным анализом обуславливают трудности формирования навыков чтения и письма. (Р.Д. Тригер, 1971г.; Н.А. Цьшина, 1974г.) В работах Е.Д. Ханской, В.В. Лебединского, В.И. Лубовского, Г.И. Жаренковой и др. указывается на недостаточность речевой регуляции: отсутствие в речевом плане отчета о произведенных действиях и поэтапного контроля за ним, словесного сопоставления результатов с предложенным заданием.</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Среди многочисленных психических функций внимание играет особую роль. Психолого-педагогические исследования, произведенные в Институте коррекционной педагогики Российской академии образования под руководством В.И. Лубовского, констатируют, что внимание у детей с ЗПР характеризуется неустойчивостью, недостаточной концентрацией, малым объемом. (М.С. Певзнер, 1972г; С.А. Домиткевич, 1981г.; В.А. Пермякова, 1981г; Г.Н. Жаренкова, 1984г.; Н.А. Никитина 1984г; Л.И. Переслени 1984г) Посторонние раздражители слуховые, зрительные, двигательные, плохая освещенность, неясный ракурс расположения предмета, его "зашумленность" среди других предметов вызывают значительное замедление выполняемой детьми деятельности, ухудшение внимания. Отмечается отсутствие навыка самоконтроля, неумение планировать свою деятельность (Ю.Б. Максименко, 1986г.) удерживать инструкцию и сохранять работоспособность во время выполнения регламентированных заданий. Степень нарушения основных свойств внимания у детей с ЗПР зависит от структуры основного дефекта, для всех детей данной категории характерна импульсивность, проявляющаяся при выполнении наглядных и словесных заданий.</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Отмечая, что дети с ЗПР имеют потенциальные возможности усваивать предусмотренные программой знания, исследователи (Т.А. Власова, В.И. Лубовский, Н.А. Никашина и др.) указывали на необходимость создания адекватных психофизическому развитию условий обучения, повышающих не только уровень обучаемости, но и уровень социальной адаптаци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Обучаемость, под которой понимают умственные способности к усвоению знаний, представляют собой систему познавательных свойств личности, среди которых внимание играет особую роль, так как оно обеспечивает выделение существенных для психической деятельности элементов, а так же поддерживает контроль за четким и организованным протеканием любого вида деятельности.</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О важности исследования процессов внимания и лежащих в его основе нейродинамических механизмов говорится в работах Л.С. Выготского и А.Р. Лурия. В.И. Страхов выявил реально существующие связи между вниманием, контролем и другими психическими процессами и личностными качествами. Он считает, одним из наиболее продуктивных направлений-дальнейшее исследование этой проблемы, причем особый акцент делается им на коррегирующие функции контроля.</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О значении самоконтроля в трудовом обучении говорится в ряде исследований П.П. Блонского, Н.П. Диевой, Л.Б. Шиельсон, И.П. Колошиной Н.И. Кувшинова, З.А. Решетовой.</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Анализ литературы показал, что вопрос о самоконтроле в учебно-образовательной деятельности, хотя косвенно и затрагивается авторами в ряде работ, но еще недостаточно исследован. Так, Е.В.Гурьянов и его сотрудники рассматривали самоконтроль в связи с выработкой навыков каллиграфического письма, Л.К. Назарова - при обучении младших школьников правописанию, К.П. Мальцева - при составлении плана текста на уровне развития речи. Во всех работах подчеркивается необходимость специального обучения самоконтролю.</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Не получили достаточного научно-методического решения вопросы воспитания самоконтроля у детей с отклонениями психофизического развития. Имеется лишь несколько работ, посвященным отдельным сторонам этого вопроса. (Ю.Б. Максименко, Н.Р. Осипова, У.В. Ульянков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собенности протекания контроля и его формирование у детей с ЗПР рассматривались недостаточно, а данных по этой проблеме при коррекции звукопроизношения и письма практически нет.</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Анализ ситуации, сложившейся в педагогической теории и практике, выдвигает противоречие между корректирующей функцией действия контроля и его несформированностью у детей с ЗП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ыделенное противоречие позволило определить актуальность проблемы исследования педагогический условий формирования у детей с ЗПР контроля и самоконтроля и возможные пути его использования как средства коррекции речи в процессе обуч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основу нашей концепции формирования действия контроля у детей с ЗПР положена идея воспитания установки на целенаправленное создание потребностей в осуществлении контроля каждым ребенком, стимулирование его личной заинтересованности в коррекции своих особенностей речевого развития.</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u w:val="single"/>
          <w:lang w:val="en-US" w:eastAsia="en-US"/>
        </w:rPr>
        <w:t>Цель исследования</w:t>
      </w:r>
      <w:r>
        <w:rPr>
          <w:color w:val="000000"/>
          <w:sz w:val="28"/>
          <w:lang w:val="en-US" w:eastAsia="en-US"/>
        </w:rPr>
        <w:t>: выявить теоретическое обоснование и эксперементально проверить педагогические условия, способствующие формированию контроля и самоконтроля и использование его как средство коррекции письма у младших школьников с ЗП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В соответствии с поставленной проблемой и целью исследования решить следующие </w:t>
      </w:r>
      <w:r>
        <w:rPr>
          <w:b/>
          <w:color w:val="000000"/>
          <w:sz w:val="28"/>
          <w:u w:val="single"/>
          <w:lang w:val="en-US" w:eastAsia="en-US"/>
        </w:rPr>
        <w:t>задачи исследова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1. Определить степень разработанности проблемы в теории и практике логопедии.</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2. Выявить специфические особенности нарушения письменной речи среди учащихся с ЗП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3. Выяснить состояние внимания, его свойств и контроля у детей с ЗПР.</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4. Разработать систему логопедической работы по формированию контроля и самоконтроля в процессе коррекции звукопроизношения и письма.</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В ходе констатирующего эксперимента проведено комплексное логопедическое обследование устной и письменной речи младших школьников, обучающихся в школе VII типа для детей с ЗПР по специально разработанной методике Н.М. Трубниково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ля изучения свойств внимания использованы кольца Ландольта, корректурные пробы с геометрическими обозначениями, методика "Запомни и расставь точки".</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ля изучения действия контроля и самоконтроля применялась экспериментальная методика, разработанная У.В. Ульяновой и ее сотрудниками (ГГПИ им. М. Горького).</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азой исследования являлся 2 "А" класс школы №70 VII типа для детей с ЗПР (второй год обучения по программе 1-4 кл).</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Выводы</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сихолого-педагогическое изучение детей с ЗПР выявило своеобразие психологической базы речи, которое оказывает влияние на особенности речевого развития и низкий уровень контроля и самоконтрол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собенности контроля у детей с ЗПР обусловлены затруднениями при анализе, сравнении и обобщении свойств или признаков, что является необходимой мыслительной операцией при выполнении действия контроля. Но при этом необходимость в формировании его умения не уменьшается, а как свидетельствуют исследования А.Р.Лурия, возрастает при всей трудности процесс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Количественная оценка уровня внимания, самоконтроля и их динамика в процессе деятельности детей с ЗПР и речевыми нарушениями представляет интерес как для анализа выраженности дефекта и его патогенетической природы, так и для динамической характеристики возрастного развития и эффективности коррекционного воздействия.</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Речевая деятельность формируется в тесной связи с психикой ребенка (Л.С. Выгодский). Поэтому при анализе речевой патологии необходимо изучать не только структуру речевого дефекта, но и психические особенности ребенка. Это важно для правильной организации коррекционного обучения, которое должно быть направлено не только на корректирование языковых и речевых средств, но и на психические процессы, которые задействованы в формировании речи.</w:t>
      </w:r>
      <w:r>
        <w:br w:type="page"/>
      </w:r>
    </w:p>
    <w:p>
      <w:pPr>
        <w:pStyle w:val="Normal"/>
        <w:tabs>
          <w:tab w:val="clear" w:pos="720"/>
          <w:tab w:val="left" w:pos="993" w:leader="none"/>
          <w:tab w:val="left" w:pos="4111" w:leader="none"/>
          <w:tab w:val="left" w:pos="4253" w:leader="none"/>
        </w:tabs>
        <w:spacing w:lineRule="auto" w:line="360"/>
        <w:ind w:firstLine="709"/>
        <w:jc w:val="both"/>
        <w:rPr>
          <w:b/>
          <w:b/>
          <w:bCs/>
          <w:color w:val="000000"/>
          <w:sz w:val="28"/>
          <w:lang w:val="en-US" w:eastAsia="en-US"/>
        </w:rPr>
      </w:pPr>
      <w:r>
        <w:rPr>
          <w:b/>
          <w:color w:val="000000"/>
          <w:sz w:val="28"/>
          <w:lang w:val="en-US" w:eastAsia="en-US"/>
        </w:rPr>
        <w:t xml:space="preserve">Глава 2. </w:t>
      </w:r>
      <w:r>
        <w:rPr>
          <w:b/>
          <w:bCs/>
          <w:color w:val="000000"/>
          <w:sz w:val="28"/>
          <w:lang w:val="en-US" w:eastAsia="en-US"/>
        </w:rPr>
        <w:t>Экспериментальное изучение особенностей внимания и речи детей с задержкой психического развития</w:t>
      </w:r>
    </w:p>
    <w:p>
      <w:pPr>
        <w:pStyle w:val="Normal"/>
        <w:tabs>
          <w:tab w:val="clear" w:pos="720"/>
          <w:tab w:val="left" w:pos="993" w:leader="none"/>
          <w:tab w:val="left" w:pos="4111" w:leader="none"/>
          <w:tab w:val="left" w:pos="4253" w:leader="none"/>
        </w:tabs>
        <w:spacing w:lineRule="auto" w:line="360"/>
        <w:ind w:firstLine="709"/>
        <w:jc w:val="both"/>
        <w:rPr>
          <w:b/>
          <w:b/>
          <w:bCs/>
          <w:color w:val="000000"/>
          <w:sz w:val="28"/>
          <w:lang w:val="en-US" w:eastAsia="en-US"/>
        </w:rPr>
      </w:pPr>
      <w:r>
        <w:rPr>
          <w:b/>
          <w:bCs/>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целях решения задач исследования предлагается материал, посвященный описанию методик экспериментов с анализом полученных данных.</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зучались особенности устной речи и письма младших школьников с ЗПР, свойства внимания (объем, устойчивость, переключение и распределение), сформированность действия самоконтроля.</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 xml:space="preserve">Методологическая основа исследования - Л.С. Выготского о системном характере психики человека и системной функции внимания со всеми ее внутрисистемными связями, отношениями и противоречиями в формировании. </w:t>
      </w:r>
    </w:p>
    <w:p>
      <w:pPr>
        <w:pStyle w:val="FR2"/>
        <w:tabs>
          <w:tab w:val="clear" w:pos="720"/>
          <w:tab w:val="left" w:pos="993" w:leader="none"/>
          <w:tab w:val="left" w:pos="4111" w:leader="none"/>
          <w:tab w:val="left" w:pos="4253" w:leader="none"/>
        </w:tabs>
        <w:spacing w:lineRule="auto" w:line="360" w:before="0" w:after="0"/>
        <w:ind w:left="0" w:right="0" w:firstLine="709"/>
        <w:jc w:val="both"/>
        <w:rPr>
          <w:b w:val="false"/>
          <w:b w:val="false"/>
          <w:color w:val="000000"/>
          <w:sz w:val="28"/>
          <w:lang w:val="en-US" w:eastAsia="en-US"/>
        </w:rPr>
      </w:pPr>
      <w:r>
        <w:rPr>
          <w:b w:val="false"/>
          <w:color w:val="000000"/>
          <w:sz w:val="28"/>
          <w:lang w:val="en-US" w:eastAsia="en-US"/>
        </w:rPr>
        <w:t>МЕТОДИКА ИССЛЕДОВАНИЙ УСТНОЙ И ПИСЬМЕННОЙ РЕЧИ ДЕТЕЙ С ЗП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основе методического обследования лежат общие принципы и методы педагогического изучения: оно должно быть комплексным, целостным, динамическим, но вместе с тем иметь свое специфическое содержание, направленное на анализ речевого наруш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Комплексность, целостность и динамичность обеспечивается изучением всех структурных компонентов языка на фоне личности обследуемого с учетом данных его развития как общего, так и речевого, начиная с анамнез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Логопедическое обследование детей младшего школьного возраста с ЗПР начинается с изучения медицинской и педагогической документации, сбора сведений об учащемся от учителей, воспитателей, и родственников. Затем исследуются состояние общей и ручной моторики, артикуляционного аппарата (его анатомических и двигательных особенностей), фонетики, фонематических процессов, лексики, грамматического строя, чтения и письма. В ходе логопедического обследования на каждого ребенка составляется речевая карт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бщие сведения заполняется со слов матери, педагогов, воспитателя и на основании имеющейся документации (личное дело, протокол комиссии МПК, характеристики с прежнего места учебы, д/с, педагогических карт развития и др.)</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анные обследования слуха и зрения, заключения невропатолога, психиатра заполняются на основании справок, предоставленных этими специалистам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результате по общим сведениям делается вывод: анамнез нормальный или отягощенный. По этим данным предварительно можно выяснить причину или ряд причин, приводящих к ЗПР.</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Затем проводится вступительная беседа. Цели: выявить общий кругозор ребенка, владение им связными высказываниями, наблюдение за его поведением. В ходе беседы отмечается какими ответами пользуется ребенок (односложными или фразовыми), насколько эти ответы развернуты, правильны по содержанию, как он оформляет отдельные слова и предложения (грамматически и фонетически). Особое внимание уделяется самостоятельным высказываниям ребенка, так как при ослабленном контроле за речью можно выявить отдельные симптомы, характерные для недоразвития речи или заикание, не зафиксированные в документах.</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 первичном обследовании создается речевая ситуац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1. Предлагается обратный счет (от 10). Здесь произношение менее автоматизировано, чем при прямом счете. Внимание ребенка направлено на уменьшение чисел, он не следит за произношением.</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2. Задаются вопросы на определение понятий больше - меньше, раньше -позднее. Например: Какое число больше 4 или 6 (8 или 10). "На сколько единиц больш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3. Предлагается назвать картинки, содержащие оппозиционные звуки. Например: милиционер, шест, щука. После названия 2-3-х картинок просят выделить в слове место звука (согласного, гласного) Например, когда ребенок называет картинку, мы спрашиваем: "Какой первый (последний) звук в этом слове?" Или "Назови картинку, в названии которой есть звук "и" в начале слова." Предлагается выделять хорошо произносимые звуки в речи и неправильно произносимы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Таким образом, первичное обследование включает в себя три аспекта:</w:t>
      </w:r>
    </w:p>
    <w:p>
      <w:pPr>
        <w:pStyle w:val="Norma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артикуляционный - выяснение особенностей произношения звуков функционирования органов артикуляции в процессе разговорной речи;</w:t>
      </w:r>
    </w:p>
    <w:p>
      <w:pPr>
        <w:pStyle w:val="Norma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фонологический - изучение того, как ребенок различает систему речевых звуков (фонем в различных фонематических условиях);</w:t>
      </w:r>
    </w:p>
    <w:p>
      <w:pPr>
        <w:pStyle w:val="Norma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лексико-грамматический - уточнение словарного запаса, умения употреблять слова в нужной форме, правильно строить предлож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лагодаря такому обследованию, которое занимает не более 2-3 минут, мы получаем данные, позволяющие выявить детей не только с неправильным звукопроизношением, но и тех, где на первый взгляд, никаких нарушений нет.</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одробная методика обследования приводится в приложении к данной работе.</w:t>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2.1 Методика исследования внимания и его свойст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ля изучения объема внимания используется методика "запомни и расставь точки" Для этого используется стимульный материал (). Лист с точками предварительно разрезается на 8 малых квадратов, которые складываются в стопку таким образом, чтобы сверху оказался квадрат с двумя точками, а самый нижний - с девятью точкам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нструкция перед началом эксперимент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Я буду показывать тебе карточки, на которых нарисованы точки, а потом ты сам будешь рисовать эти точки в пустых клеточках, в тех местах, где ты видел их на карточках."</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емонстрация каждой карточки 1 -2 секунды, время выполнения задания по каждой карточке 15 секунд.</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ценка результатов производится по максимальному числу безошибочно воспроизведенных точек любой карточк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2.2 Оценка объема внимания</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ичество точек</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ичество баллов</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Уровень развития</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 и более</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ысок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 – 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 – 9</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 - 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 – 7</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r>
      <w:tr>
        <w:trPr>
          <w:trHeight w:val="23"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е более 2</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 - 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r>
    </w:tbl>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качестве основного методического, стимульного материала для оценки устойчивости, распределения и переключения внимания используются кольца Ландольта.</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ля изучения устойчивости внимания используется бланк с кольцами Ландольта, в котором в процессе длительной зрительной напряженной работы (5 мин) испытуемый по сигналу отмечает ее объем, проделанный за каждую минуту. Показатель устойчивости внимания - динамика эффективности деятельности на протяжении всего времени исследования. Основной критерий - производительность (количество строк и знаков). Дополнительный показатель -качество работы (количество допущенных ошибок).</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ля изучения переключения внимания в бланке с кольцами Ландольта в течение первой минуты зачеркиваются кольца с разрывом сверху, а в течение следующей минуты - кольца с разрывом снизу и так далее по очереди в течении 5 минут.</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ля изучения распределения внимания предлагается находить и по-разному зачеркивать одновременно два разных вида колец: вертикальной чертой -с разрывом сверху, а горизонтальной - с разрывом снизу.</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одуктивность (S) изучаемого свойства внимания определяется по формуле:</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ab/>
        <w:t>0,5 N – 2,8 n</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S = --------------------</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lang w:val="en-US" w:eastAsia="en-US"/>
        </w:rPr>
        <w:tab/>
        <w:t>60</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где N - количество колец, просмотренных ребенком за минуту;</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n - количество ошибок за это же время.</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2.3 Оценка свойств внимания</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 №2</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Показатель</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Баллы</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Уровень развития</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1</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2</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3</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ольше 1,0</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10</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чень высоки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0,75 – 1,00</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8-9</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ысоки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0,5 – 0,75</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6-7</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редни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0,25 – 0,50</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4-5</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изкий</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0,00 – 0,25</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0-3</w:t>
            </w:r>
          </w:p>
        </w:tc>
        <w:tc>
          <w:tcPr>
            <w:tcW w:w="32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чень низкий</w:t>
            </w:r>
          </w:p>
        </w:tc>
      </w:tr>
    </w:tbl>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r>
      <w:r>
        <w:br w:type="page"/>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2.4 Методика исследования контроля и самоконтрол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ля изучения особенностей контроля и самоконтроля применяется экспериментальная методика, разработанная У.В. Ульянковой и ее сотрудниками. Ребенок принимает задание взрослого, содержащее ряд правил, и подчиняет ему свою деятельность на отведенный временной интервал: на тетрадном листе в одну линейку в течение 15 минут (в начале учебного года) надо писать системы палочек и черточек (I - П - III - I и т.д.), соблюдая при этом четыре следующих правил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писать палочки и черточки в определенной последователь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не писать на полях;</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правильно переносить системы с одной строки на другую;</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писать не на каждой строке, а через одну.</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Педагог организовывает и рассаживает детей как на обычном учебном занятии. Далее идет инструктирование детей с показом выполнения задания на доске. Обращается внимание на каждое правило, которое следует соблюдать при выполнении. Педагог по написанному на доске повторяет еще раз все правила сам, а затем вместе с детьми. Экспериментатор стирает все с доски и говорит: " Старайтесь писать правильно, аккуратно, молча, чтобы не мешать друг другу. Если что-то непонятно спрашивайте сейчас." После короткой паузы педагог продолжает: "Будете писать, пока я не скажу "достаточно, проверьте написанное". "А теперь пишите!"</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Хронометрируется время начала работы. Помощь детям в процессе работы методикой не предусматривается. При выборе данной методики мы руководствовались определенными мотивам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о - первых, для детей с ЗПР это хорошо знакомая деятельность.</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о - вторых, при необходимости можно варьировать задание детям в зависимости от конкретных целей и задач исследова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 третьих, методика позволяет обеспечить ребенку деятельность как на сенсомоторном, так и на интеллектуальном уровн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четвертых, особенности принятия того, или иного правила, особенности его сохранения на протяжении всего периода занятия, характер ошибок, зафиксированные на бумаге исправления, позволяют получить ценные сведения об особенностях самоконтроля детей на всех основных этапах деятель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 наконец, методика в известной степени дает возможность в общем виде судить об уровне работоспособности, темпе выполнения задания каждого ребенка в коллективной учебной деятель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соответствии с общим замыслом исследования были взяты следующие критерии степени сформированности действий самоконтроля на основных этапах деятельности дете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1. Степень полноты принятия задания: ребенок принимает задание во всех компонентах; принимает частично; не принимает совсем.</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2. Степень полноты сохранения задания до конца занятия: ребенок</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охраняет задание во всех компонентах; сохраняет лишь отдельные его компоненты; полностью теряет задани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3. Качество самоконтроля по ходу выполнения задания: характер допускаемых ошибок: замечает или не замечает свои ошибк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справляет или не исправляет ошибк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4. Качество самоконтроля при оценке результата деятельности: старается еще раз основательно проверить или проверяет работу; ограничивается беглым просмотром; вообще не просматривает, а отдает ее экспериментатору сразу же по окончании. </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соответствии с этими оценочными критериями были разработаны уровни количественной и качественной оценки степени сформированности самоконтроля от высшего к низшему -1, II, III, IV, V.</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lang w:val="en-US" w:eastAsia="en-US"/>
        </w:rPr>
        <w:t>I уровень</w:t>
      </w:r>
      <w:r>
        <w:rPr>
          <w:color w:val="000000"/>
          <w:sz w:val="28"/>
          <w:lang w:val="en-US" w:eastAsia="en-US"/>
        </w:rPr>
        <w:t>: Ребенок принимает задание полностью, полностью во всех компонентах сохраняет его до конца занятия; работает сосредоточенно, не отвлекаясь не протяжении всего занятия; работает в основном точно, если и допускает отдельные ошибки в соблюдении того или иного правила, то при проверке замечает и самостоятельно устраняет их; не спешит сдать работу сразу же после сигнала об окончании, а еще раз проверяет написанное, в случае необходимости вносит поправки; делает все, чтобы работа была выполнена не только правильно, но и выглядела аккуратной, красивой.</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lang w:val="en-US" w:eastAsia="en-US"/>
        </w:rPr>
        <w:t>II уровень</w:t>
      </w:r>
      <w:r>
        <w:rPr>
          <w:color w:val="000000"/>
          <w:sz w:val="28"/>
          <w:lang w:val="en-US" w:eastAsia="en-US"/>
        </w:rPr>
        <w:t>: Ребенок принимает задание полностью, сохраняет его полностью до конца эксперимента; по ходу работы допускает немногочисленные ошибки на те или иные правила, но не замечает и не устраняет их; не устраняет ошибки и в специально отведенное для проверки время в конце занятия, ограничиваясь лишь беглым просмотром написанного; качество оформления работы его специально не заботит, хотя общее стремление получить хороший результат у него есть.</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lang w:val="en-US" w:eastAsia="en-US"/>
        </w:rPr>
        <w:t>III уровень</w:t>
      </w:r>
      <w:r>
        <w:rPr>
          <w:color w:val="000000"/>
          <w:sz w:val="28"/>
          <w:lang w:val="en-US" w:eastAsia="en-US"/>
        </w:rPr>
        <w:t>: Ребенок принимает лишь часть инструкции, но до конца занятия может и не сохранить ее. В результате потери инструкции пишет палочки и черточки в беспорядке. В процессе работы допускает ошибки не только по невнимательности, но прежде всего потому, что не заметил или забыл правила выполнения задания; своих ошибок не замечает, не исправляет их ни походу работы, ни в конце занятия; после сигнала об окончании работы не проявляет желания улучшить ее качество; к полученному результату индифферентен.</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lang w:val="en-US" w:eastAsia="en-US"/>
        </w:rPr>
        <w:t>IV уровень</w:t>
      </w:r>
      <w:r>
        <w:rPr>
          <w:color w:val="000000"/>
          <w:sz w:val="28"/>
          <w:lang w:val="en-US" w:eastAsia="en-US"/>
        </w:rPr>
        <w:t>: Ребенок принимает лишь небольшую часть инструкции и почти сразу ее теряет; пишет палочки и черточки в случайном порядке; ошибок не замечает и не исправляет; не использует время для проверки в конце занятия; после сигнала об окончании сразу же оставляет работу без внимания; к качеству выполненной работы равнодушен.</w:t>
      </w:r>
    </w:p>
    <w:p>
      <w:pPr>
        <w:pStyle w:val="Normal"/>
        <w:tabs>
          <w:tab w:val="clear" w:pos="720"/>
          <w:tab w:val="left" w:pos="993" w:leader="none"/>
          <w:tab w:val="left" w:pos="4111" w:leader="none"/>
          <w:tab w:val="left" w:pos="4253" w:leader="none"/>
        </w:tabs>
        <w:spacing w:lineRule="auto" w:line="360"/>
        <w:ind w:firstLine="709"/>
        <w:jc w:val="both"/>
        <w:rPr/>
      </w:pPr>
      <w:r>
        <w:rPr>
          <w:b/>
          <w:color w:val="000000"/>
          <w:sz w:val="28"/>
          <w:lang w:val="en-US" w:eastAsia="en-US"/>
        </w:rPr>
        <w:t>V уровень</w:t>
      </w:r>
      <w:r>
        <w:rPr>
          <w:color w:val="000000"/>
          <w:sz w:val="28"/>
          <w:lang w:val="en-US" w:eastAsia="en-US"/>
        </w:rPr>
        <w:t>: Ребенок совсем не принимает задания, более того, он вообще не понимает, что перед ним поставлена какая-то задача, в лучшем случае он улавливает из инструкции только то, что ему надо писать; пытается это делать, не признавая при этом ни полей, ни строчек на листе; проверка на заключительном этапе исключена.</w:t>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2.5 Анализ результатов исследования</w:t>
      </w:r>
    </w:p>
    <w:p>
      <w:pPr>
        <w:pStyle w:val="24"/>
        <w:tabs>
          <w:tab w:val="clear" w:pos="720"/>
          <w:tab w:val="left" w:pos="993" w:leader="none"/>
          <w:tab w:val="left" w:pos="4111" w:leader="none"/>
          <w:tab w:val="left" w:pos="4253" w:leader="none"/>
        </w:tabs>
        <w:spacing w:lineRule="auto" w:line="360"/>
        <w:ind w:right="0" w:firstLine="709"/>
        <w:jc w:val="both"/>
        <w:rPr>
          <w:color w:val="000000"/>
          <w:sz w:val="28"/>
          <w:lang w:val="en-US" w:eastAsia="en-US"/>
        </w:rPr>
      </w:pPr>
      <w:r>
        <w:rPr>
          <w:color w:val="000000"/>
          <w:sz w:val="28"/>
          <w:lang w:val="en-US" w:eastAsia="en-US"/>
        </w:rPr>
      </w:r>
    </w:p>
    <w:p>
      <w:pPr>
        <w:pStyle w:val="24"/>
        <w:tabs>
          <w:tab w:val="clear" w:pos="720"/>
          <w:tab w:val="left" w:pos="993" w:leader="none"/>
          <w:tab w:val="left" w:pos="4111" w:leader="none"/>
          <w:tab w:val="left" w:pos="4253" w:leader="none"/>
        </w:tabs>
        <w:spacing w:lineRule="auto" w:line="360"/>
        <w:ind w:right="0" w:firstLine="709"/>
        <w:jc w:val="both"/>
        <w:rPr>
          <w:color w:val="000000"/>
          <w:lang w:val="en-US" w:eastAsia="en-US"/>
        </w:rPr>
      </w:pPr>
      <w:r>
        <w:rPr>
          <w:color w:val="000000"/>
          <w:lang w:val="en-US" w:eastAsia="en-US"/>
        </w:rPr>
        <w:t>Овладение речью и дальнейшее ее формирование находятся в тесной зависимости от физического и психического развития ребенк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своение правильного звукопроизношения в норме происходит в течение довольно длительного времени (от 3 до 5 лет), причем не у всех детей одновременно.</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основе формирования звукопроизношения лежат артикуляционные свойства звуков, речедвигательный анализатор развивается по законам, свойственным именно этому анализатору. Те или иные отклонения в ходе развития речи ведут к срыву нормальной деятельности речедвигательного анализатора, что проявляется в форме стойкого нарушения звукопроизношения.</w:t>
      </w:r>
    </w:p>
    <w:p>
      <w:pPr>
        <w:pStyle w:val="34"/>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Обследование детей с ЗПР показало, что большую часть составляли дети, у которых наблюдалась сниженная познавательная активность, проявляющаяся в отсутствии интереса к экспериментальным заданиям, в отсутствии необходимого уровня психического напряжения, сосредоточенности, от чего зависит в значительной мере успешность интеллектуальной деятель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ходе констатирующего эксперимента было проведено обследование младших школьников, обучающихся во 2-м классе в специальной коррекционной школе №70 г. Лесного для детей с задержкой психического развития (12 человек).</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Анализ анамнестических данных, медицинской документации, протоколов МПК позволил установить, что большинство из них - дети с ЗПР церебрально-органического генеза - 8 человек, соматогенного генеза - 2 человека, умственная отсталость - 1 человек, вторичная задержка - 1 человек (родители глухонемые).</w:t>
      </w:r>
    </w:p>
    <w:p>
      <w:pPr>
        <w:pStyle w:val="34"/>
        <w:tabs>
          <w:tab w:val="clear" w:pos="720"/>
          <w:tab w:val="left" w:pos="993" w:leader="none"/>
          <w:tab w:val="left" w:pos="4111" w:leader="none"/>
          <w:tab w:val="left" w:pos="4253" w:leader="none"/>
        </w:tabs>
        <w:spacing w:lineRule="auto" w:line="360"/>
        <w:ind w:firstLine="709"/>
        <w:jc w:val="both"/>
        <w:rPr/>
      </w:pPr>
      <w:r>
        <w:rPr>
          <w:color w:val="000000"/>
          <w:lang w:val="en-US" w:eastAsia="en-US"/>
        </w:rPr>
        <w:t>Исследования состояния звуковой стороны речи выявило у 9 детей с ЗПР различные дефекты звукопрозношения. Качественный анализ результатов исследования свидетельствует о том, что нарушено произношение свистящих (c-c', з- з', ц), шипящих (ш, ж, ч, щ) и сонорных звуков (р-р', л-л').</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ети, имеющие дефекты произношения, неправильно произносили звуки одной или двух, реже трех фонетических групп. Чаще других страдает произношение свистящих и сонорных звуков. Очень затрудненно протекает процесс автоматизации звука, закрепление его в речи, что порождает дефектное произношение в речевом потоке. После перерыва в занятиях (по болезни, каникулы) ребенок возвращается к прежнему дефектному варианту произношения звуков.</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2.6 Результаты обследования звукопроизношения</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 3</w:t>
      </w:r>
    </w:p>
    <w:tbl>
      <w:tblPr>
        <w:tblW w:w="5000" w:type="pct"/>
        <w:jc w:val="left"/>
        <w:tblInd w:w="-113" w:type="dxa"/>
        <w:tblLayout w:type="fixed"/>
        <w:tblCellMar>
          <w:top w:w="0" w:type="dxa"/>
          <w:left w:w="108" w:type="dxa"/>
          <w:bottom w:w="0" w:type="dxa"/>
          <w:right w:w="108" w:type="dxa"/>
        </w:tblCellMar>
      </w:tblPr>
      <w:tblGrid>
        <w:gridCol w:w="675"/>
        <w:gridCol w:w="1565"/>
        <w:gridCol w:w="1480"/>
        <w:gridCol w:w="1221"/>
        <w:gridCol w:w="1220"/>
        <w:gridCol w:w="1188"/>
        <w:gridCol w:w="1772"/>
        <w:gridCol w:w="234"/>
      </w:tblGrid>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мя, Ф</w:t>
            </w:r>
          </w:p>
        </w:tc>
        <w:tc>
          <w:tcPr>
            <w:tcW w:w="6881" w:type="dxa"/>
            <w:gridSpan w:val="5"/>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Характер нарушения звукопризношения</w:t>
            </w:r>
          </w:p>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c>
          <w:tcPr>
            <w:tcW w:w="2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очет.деф.</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меш.</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скаж</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амена</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тсутствие</w:t>
            </w:r>
          </w:p>
        </w:tc>
        <w:tc>
          <w:tcPr>
            <w:tcW w:w="234"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tc>
        <w:tc>
          <w:tcPr>
            <w:tcW w:w="234"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Б.</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оноры свист м/з</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р'-гор</w:t>
            </w:r>
          </w:p>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вист м/з</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Антон 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вист. шип. сонорн передяз – заднеяз</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вис. – шипящ.</w:t>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з, м/з гк-х</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gt;о</w:t>
            </w:r>
          </w:p>
        </w:tc>
        <w:tc>
          <w:tcPr>
            <w:tcW w:w="2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ася М.</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вист, шип., соноры</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р'-гор</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overflowPunct w:val="true"/>
              <w:autoSpaceDE w:val="true"/>
              <w:snapToGrid w:val="false"/>
              <w:spacing w:lineRule="auto" w:line="360"/>
              <w:ind w:hanging="0"/>
              <w:jc w:val="both"/>
              <w:textAlignment w:val="auto"/>
              <w:rPr>
                <w:color w:val="000000"/>
                <w:sz w:val="20"/>
                <w:lang w:val="en-US" w:eastAsia="en-US"/>
              </w:rPr>
            </w:pPr>
            <w:r>
              <w:rPr>
                <w:color w:val="000000"/>
                <w:sz w:val="20"/>
                <w:lang w:val="en-US" w:eastAsia="en-US"/>
              </w:rPr>
            </w:r>
          </w:p>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c>
          <w:tcPr>
            <w:tcW w:w="2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еня В.</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вист., зам сл., сонорн. искаж.</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р'-гор</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ергей Т.</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р'-гор</w:t>
            </w:r>
          </w:p>
        </w:tc>
        <w:tc>
          <w:tcPr>
            <w:tcW w:w="118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34" w:type="dxa"/>
            <w:tcBorders/>
            <w:tcMar>
              <w:left w:w="0" w:type="dxa"/>
              <w:right w:w="0" w:type="dxa"/>
            </w:tcMar>
          </w:tcPr>
          <w:p>
            <w:pPr>
              <w:pStyle w:val="Normal"/>
              <w:snapToGrid w:val="false"/>
              <w:rPr>
                <w:color w:val="000000"/>
                <w:sz w:val="20"/>
                <w:lang w:val="en-US" w:eastAsia="en-US"/>
              </w:rPr>
            </w:pPr>
            <w:r>
              <w:rPr>
                <w:color w:val="000000"/>
                <w:sz w:val="20"/>
                <w:lang w:val="en-US" w:eastAsia="en-US"/>
              </w:rPr>
            </w:r>
          </w:p>
        </w:tc>
      </w:tr>
    </w:tbl>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br w:type="page"/>
      </w:r>
      <w:r>
        <w:rPr>
          <w:color w:val="000000"/>
          <w:sz w:val="28"/>
          <w:lang w:val="en-US" w:eastAsia="en-US"/>
        </w:rPr>
        <w:t>По данным таблицы недостатки звукопроизношения выражались в виде искажений произношения, смешений, замен звуков, в меньшей степени отмечается отсутствие звука. У некоторых детей обнаружено сочетание дефектов произнош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зучение анатомо-физиологических предпосылок развития речи обнаружило у детей с ЗПР, имеющих речевые дефекты, различные отклонения в строении органов артикуляции: укорочение подъязычной уздечки, толстый массивный язык, узкое, высокое небо, дефекты зубного ряд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 некоторых детей была обнаружена неполноценность речевой моторики, касающаяся как статической, так и динамической организации движений: малый объем движений органов артикуляции, трудности удержания позы языка, нарушение плавности переключения, последовательности движений.</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u w:val="single"/>
          <w:lang w:val="en-US" w:eastAsia="en-US"/>
        </w:rPr>
        <w:t>Наблюдение № 1</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Лена Б., 8 лет, ученица 2-го класса, школы для детей с ЗПР. Семья полная, двое детей, брат учится в 7 классе школы для детей с ЗПР. Детский сад не посещал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еременность матери протекала с осложнениями токсикоз 1 половины, анемия. Ребенок родился в состоянии средней тяже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Речь развивалась с задержкой. Первые слова в 1 год и 9 месяцев, фраза - в 2,5 года. Зрение снижено и резко падает. Девочка носит очк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ключение невропатолога: ЗПР задержка психического развития церебрально-органического генеза, осложненная тяжелой степенью амблиопи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бследование анатомического состояния артикуляционного аппарата выявило ограничение двигательной функции языка. Чашечку не удерживает. Язык толстый, массивны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Темп речи медленный.</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Нарушение звукопроизношения: свистящие межзубный вариант произношения, [р], [р'] – горловые, замена [л] на [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логовая структура не нарушена. Фонематический слух и восприятие в норме. На письме единичные ошибки на правила, которые чаще всего спма исправляет.</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ключение: фонематическое недоразвитие речи, обусловленное ЗПР церебрально-органического генез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ети с ЗПР страдают нарушением фонематического слуха, фонетического слуха, недостаточно представляют звуковой образ слова. Большую трудность для таких детей составляют все виды звукового анализ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 выделении из слова отдельных звуков наибольшую трудность для детей с ЗПР представляет различие и выделение гласного, следующего за согласным. Вместо конечного гласного дети называют предшествующий ему согласный или последний слог. Особые трудности возникают при последовательном выделении звуков. Большинство детей правильно определяют последовательность звуков в односложных словах, без стечения согласных, часто допуская ошибки в назывании мягкого согласного, заменяя его твердым звуком. Дети путают понятия звук – слог – слово.</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2.7 Результаты обследования фонетического слуха</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 4</w:t>
      </w:r>
    </w:p>
    <w:tbl>
      <w:tblPr>
        <w:tblW w:w="5000" w:type="pct"/>
        <w:jc w:val="left"/>
        <w:tblInd w:w="-113" w:type="dxa"/>
        <w:tblLayout w:type="fixed"/>
        <w:tblCellMar>
          <w:top w:w="0" w:type="dxa"/>
          <w:left w:w="108" w:type="dxa"/>
          <w:bottom w:w="0" w:type="dxa"/>
          <w:right w:w="108" w:type="dxa"/>
        </w:tblCellMar>
      </w:tblPr>
      <w:tblGrid>
        <w:gridCol w:w="784"/>
        <w:gridCol w:w="1361"/>
        <w:gridCol w:w="1905"/>
        <w:gridCol w:w="1768"/>
        <w:gridCol w:w="1576"/>
        <w:gridCol w:w="1961"/>
      </w:tblGrid>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мя, Ф.</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познание фонем на слух</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зличение звука среди слогов повторение</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зличение звука среди слов</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пределить отличия в словах – паронимах</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Б.</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 т + с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 + г + р + л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о-су-сы-си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а-ка-х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ла-ра+</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апк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машина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 – п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з – с +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ы – о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 – т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 ж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Антон В.</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 г – с – р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 – ш – з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ха-ха-х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а–шо-шу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ва-ра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ето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умк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ысы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весда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 х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 – с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 – ш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ы – о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ася М.</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 с – л – г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м – р – з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о-су-сы-си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а-ка-х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ла-ра-</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а-за-са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апк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машин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шабака –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шапля -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ц – с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 – т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ы – о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 – ш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еня В.</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 с – р – г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 л – з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ца-са-су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а-ка-х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a-pa-p'a -</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апк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цапля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ц – с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 – л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 ж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ы – о -</w:t>
            </w:r>
          </w:p>
        </w:tc>
      </w:tr>
      <w:tr>
        <w:trPr>
          <w:trHeight w:val="2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ергей Т</w:t>
            </w:r>
          </w:p>
        </w:tc>
        <w:tc>
          <w:tcPr>
            <w:tcW w:w="19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 ш + с + з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 + р + л +</w:t>
            </w:r>
          </w:p>
        </w:tc>
        <w:tc>
          <w:tcPr>
            <w:tcW w:w="17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о-су-сы-си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а-ка-х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ла-ра+</w:t>
            </w:r>
          </w:p>
        </w:tc>
        <w:tc>
          <w:tcPr>
            <w:tcW w:w="1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апк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машина +</w:t>
            </w:r>
          </w:p>
        </w:tc>
        <w:tc>
          <w:tcPr>
            <w:tcW w:w="1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 – п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 ж – (р-рь)</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ы – о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 – т +</w:t>
            </w:r>
          </w:p>
        </w:tc>
      </w:tr>
    </w:tbl>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t>2.8 Результаты обследования фонематического восприятия</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 5</w:t>
      </w:r>
    </w:p>
    <w:tbl>
      <w:tblPr>
        <w:tblW w:w="5000" w:type="pct"/>
        <w:jc w:val="left"/>
        <w:tblInd w:w="-113" w:type="dxa"/>
        <w:tblLayout w:type="fixed"/>
        <w:tblCellMar>
          <w:top w:w="0" w:type="dxa"/>
          <w:left w:w="108" w:type="dxa"/>
          <w:bottom w:w="0" w:type="dxa"/>
          <w:right w:w="108" w:type="dxa"/>
        </w:tblCellMar>
      </w:tblPr>
      <w:tblGrid>
        <w:gridCol w:w="475"/>
        <w:gridCol w:w="1147"/>
        <w:gridCol w:w="1605"/>
        <w:gridCol w:w="1883"/>
        <w:gridCol w:w="986"/>
        <w:gridCol w:w="1028"/>
        <w:gridCol w:w="934"/>
        <w:gridCol w:w="1297"/>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мя Ф.</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пределить количество звуков</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пределить последовательность звуков</w:t>
            </w:r>
          </w:p>
        </w:tc>
        <w:tc>
          <w:tcPr>
            <w:tcW w:w="2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Место звука в слове</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акончить слово</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 начале</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 сере</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ине</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 конце</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Б.</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ус – 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ом – 3</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н – 5</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у,с</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о,м</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н</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н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петух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амолет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Антон В.</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т – 3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еник – 3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омашка – 3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т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е,ни,к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о,ма,шка -</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 к</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 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бан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петушок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амосвал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ася М.</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онт – 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еник – 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омашка – 4</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о, т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 [н] [к]-</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 [м] [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з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з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башка-</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ету – (не знаю)</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амо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еня В.</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ом – 1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н 2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омашка 5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д] [о] [м]+</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 [ан]-</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 [м] [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ш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да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петухи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амовал -</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1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ергей Т</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т – 1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еник – 2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омашка – 3 -</w:t>
            </w:r>
          </w:p>
        </w:tc>
        <w:tc>
          <w:tcPr>
            <w:tcW w:w="18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 [о] [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 [э] [ни] [к]</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о] [маш] ка-</w:t>
            </w:r>
          </w:p>
        </w:tc>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 +</w:t>
            </w:r>
          </w:p>
        </w:tc>
        <w:tc>
          <w:tcPr>
            <w:tcW w:w="1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 -</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 +</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бараны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петухи +</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амоток +</w:t>
            </w:r>
          </w:p>
        </w:tc>
      </w:tr>
    </w:tbl>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зучение словарного запаса детей с ЗПР, имеющих речевые недостатки, выявило его ограниченность и своеобразие. Многие понятия неполноценны, -сужены, неточны, а иногда и ошибочны. Дети не знают многих слов не только абстрактного и конкретного значения. При назывании предметов общим словом сбиваются на группировку по ситуации, по несущественным признакам, внешнему сходству. При этом они пользуются не общепринятыми словами, а собственными неточными или неверными обобщениями. При назывании слов с противоположным значением пользуются образованием нового слова с использованием отрицания (не).</w:t>
      </w:r>
    </w:p>
    <w:p>
      <w:pPr>
        <w:pStyle w:val="Normal"/>
        <w:tabs>
          <w:tab w:val="clear" w:pos="720"/>
          <w:tab w:val="left" w:pos="993" w:leader="none"/>
          <w:tab w:val="left" w:pos="4111" w:leader="none"/>
          <w:tab w:val="left" w:pos="4253" w:leader="none"/>
          <w:tab w:val="left" w:pos="8364" w:leader="none"/>
        </w:tabs>
        <w:spacing w:lineRule="auto" w:line="360"/>
        <w:ind w:firstLine="709"/>
        <w:jc w:val="both"/>
        <w:rPr>
          <w:color w:val="000000"/>
          <w:sz w:val="28"/>
          <w:lang w:val="en-US" w:eastAsia="en-US"/>
        </w:rPr>
      </w:pPr>
      <w:r>
        <w:rPr>
          <w:color w:val="000000"/>
          <w:sz w:val="28"/>
          <w:lang w:val="en-US" w:eastAsia="en-US"/>
        </w:rPr>
        <w:t>Недостатки лексико-грамматического строя были обнаружены у большинства обследованных детей. Трудность вызывают задания: составить предложение по опорным словам, вставить нужный предлог, много ошибок допускали при согласовании имени существительного и числительного, при образовании форм множественного числа имен существительных.</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Heading7"/>
        <w:tabs>
          <w:tab w:val="clear" w:pos="720"/>
          <w:tab w:val="left" w:pos="993" w:leader="none"/>
          <w:tab w:val="left" w:pos="4111" w:leader="none"/>
          <w:tab w:val="left" w:pos="4253" w:leader="none"/>
        </w:tabs>
        <w:spacing w:lineRule="auto" w:line="360"/>
        <w:ind w:right="0" w:firstLine="709"/>
        <w:jc w:val="both"/>
        <w:rPr>
          <w:color w:val="000000"/>
          <w:lang w:val="en-US" w:eastAsia="en-US"/>
        </w:rPr>
      </w:pPr>
      <w:r>
        <w:rPr>
          <w:color w:val="000000"/>
          <w:lang w:val="en-US" w:eastAsia="en-US"/>
        </w:rPr>
        <w:t>2.9 Результаты обследования словар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 6</w:t>
      </w:r>
    </w:p>
    <w:tbl>
      <w:tblPr>
        <w:tblW w:w="5000" w:type="pct"/>
        <w:jc w:val="left"/>
        <w:tblInd w:w="-113" w:type="dxa"/>
        <w:tblLayout w:type="fixed"/>
        <w:tblCellMar>
          <w:top w:w="0" w:type="dxa"/>
          <w:left w:w="108" w:type="dxa"/>
          <w:bottom w:w="0" w:type="dxa"/>
          <w:right w:w="108" w:type="dxa"/>
        </w:tblCellMar>
      </w:tblPr>
      <w:tblGrid>
        <w:gridCol w:w="662"/>
        <w:gridCol w:w="1394"/>
        <w:gridCol w:w="1670"/>
        <w:gridCol w:w="1950"/>
        <w:gridCol w:w="1812"/>
        <w:gridCol w:w="1867"/>
      </w:tblGrid>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 xml:space="preserve">№ </w:t>
            </w:r>
            <w:r>
              <w:rPr>
                <w:color w:val="000000"/>
                <w:sz w:val="20"/>
                <w:szCs w:val="24"/>
                <w:lang w:val="en-US" w:eastAsia="en-US"/>
              </w:rPr>
              <w:t>п/п</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Имя, Ф.</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азвать по описанию</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азвать общим словом</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азвать детеныша</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азвать антоним</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3</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4</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5</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6</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1</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Лена Б.</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яблоко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олнце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мебель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посуд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одежд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транспорт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жереб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цыпл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порос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кошечка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большой – малень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 xml:space="preserve">высокий –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из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узкая – широкая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2</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Антон В.</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ягодк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печка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мебель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где спят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где едят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много людей-</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лошадк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обака -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винья -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цыпленок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большой – небольшо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высокий – малень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узкая – большая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3</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Вася М.</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помидоры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батарея _</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деревянное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теклянное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одевают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железное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лошад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обач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вин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цыпленок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большой – малень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высокий – невысо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узкая – длинная -</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4</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Женя В.</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яблоко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огонек – (солнце)</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мебель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посуд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одежд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а нем ездят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лошадочк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обачуньк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винюшк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курочка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большой – небольшо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высокий – невысо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узкая - неузкая</w:t>
            </w:r>
          </w:p>
        </w:tc>
      </w:tr>
      <w:tr>
        <w:trPr>
          <w:trHeight w:val="23" w:hRule="atLeast"/>
        </w:trPr>
        <w:tc>
          <w:tcPr>
            <w:tcW w:w="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5</w:t>
            </w:r>
          </w:p>
        </w:tc>
        <w:tc>
          <w:tcPr>
            <w:tcW w:w="13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ергей Т</w:t>
            </w:r>
          </w:p>
        </w:tc>
        <w:tc>
          <w:tcPr>
            <w:tcW w:w="1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клубник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луна -</w:t>
            </w:r>
          </w:p>
        </w:tc>
        <w:tc>
          <w:tcPr>
            <w:tcW w:w="1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посуд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комната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в шкафу лежит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 колесами -</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жереб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щенок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мал. курочка</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свинушка -</w:t>
            </w:r>
          </w:p>
        </w:tc>
        <w:tc>
          <w:tcPr>
            <w:tcW w:w="18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большой – малень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 xml:space="preserve">высокий –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низкий +</w:t>
            </w:r>
          </w:p>
          <w:p>
            <w:pPr>
              <w:pStyle w:val="Normal"/>
              <w:tabs>
                <w:tab w:val="clear" w:pos="720"/>
                <w:tab w:val="left" w:pos="993" w:leader="none"/>
                <w:tab w:val="left" w:pos="4111" w:leader="none"/>
                <w:tab w:val="left" w:pos="4253" w:leader="none"/>
              </w:tabs>
              <w:spacing w:lineRule="auto" w:line="360"/>
              <w:ind w:hanging="0"/>
              <w:jc w:val="both"/>
              <w:rPr>
                <w:color w:val="000000"/>
                <w:sz w:val="20"/>
                <w:szCs w:val="24"/>
                <w:lang w:val="en-US" w:eastAsia="en-US"/>
              </w:rPr>
            </w:pPr>
            <w:r>
              <w:rPr>
                <w:color w:val="000000"/>
                <w:sz w:val="20"/>
                <w:szCs w:val="24"/>
                <w:lang w:val="en-US" w:eastAsia="en-US"/>
              </w:rPr>
              <w:t>узкая – широкая +</w:t>
            </w:r>
          </w:p>
        </w:tc>
      </w:tr>
    </w:tbl>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b/>
          <w:b/>
          <w:color w:val="000000"/>
          <w:sz w:val="28"/>
          <w:u w:val="single"/>
          <w:lang w:val="en-US" w:eastAsia="en-US"/>
        </w:rPr>
      </w:pPr>
      <w:r>
        <w:rPr>
          <w:b/>
          <w:color w:val="000000"/>
          <w:sz w:val="28"/>
          <w:u w:val="single"/>
          <w:lang w:val="en-US" w:eastAsia="en-US"/>
        </w:rPr>
        <w:t>Наблюдение 2.</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ася М., ученик 2 класса, школы для детей с ЗПР, 9 лет. Семья полная, шестой ребенок в семье. Мальчик очень тихий, замкнутый, крайне медлительный, очень неуверен в себ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еременность протекала с осложнениями, токсикоз II половины беременности, длительный безводный период.</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о года ребенок плохо набирал вес, беспокоил диатез; после года часто болел: кишечная инфекция, ветрянка, ОРЗ.</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етский сад посещал полгода перед школой. Речевое развитие с задержкой. Голос тихий, слабы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контакт вступает неохотно, боится, замыкается, молчит. Психологические исследования показали, что мотивация низкая, безразличное отношение к заданиям, темп деятельности низкий, тип поведения -заторможенный. Снижены концентрация и объем внимания. Словесную инструкцию надо повторять несколько раз, долго обдумывает. Низкая способность к обобщению, выделению существенных признаков. Нарушение умственной работоспособности из-за повышенной истощаем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ключение невропатолога: задержка психического развития соматического генеза. Астенический синдром. Слух и зрение без патологии.</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Нарушение в строении органов артикуляционного аппарата - укорочена подъязычная уздечка. Трудности вызывает подъем языка вверх, цоканье. Темп и ритм речи замедленный. Обследование звукопроизношения показало, что шипящие звуки ш, щ, ч смешиваются со свистящими, [р] [р'] искажены -горловый вариант произношения, замена [л] на [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рушение фонематического слуха: неразличение шипящих и свистящих, трудности в автоматизации [р], [л]. Мальчик один год посещал логопедические занятия, часто пропускал по болезни. Звуко-буквенным анализом овладел не в полной мере. Фонематический слух на стадии формирования. Не мог опознать на слух фонемы: [с], [з], [ш]. Неверно определял количество и последовательность звуков в слове, путая с количеством слого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ловарь ограничен бытовой лексикой. Трудности в подборе обещающего слова, в подборе слов с противоположным значением (высокий - невысокий), в названии детенышей слов (лошадь - лошаденок).</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При образовании уменьшительной формы существительного испытывал затруднения (ошибки типа: "стул" - стулущка, "дерево" - деревушка, "ухо" -муха). При составлении предложений по опорным словам опускал предлоги (Дети утром школу идут), заменял другим предлогом (Руки надо мыть после едой). При согласовании имени существительного и числительного (7 карандашов, 6 ручков, пятые шар) (Вкусная, яркие, спелая помидоры)</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Рассказ по картинке составил так: "Кошка бегала, бегала и уронила с молоком бидон. Она потом молоко пила, пила, пила и все выпила и дальше побежал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рушение слоговой структуры ("дерево" - деверо, "погреб" - кобрик) Заключение: ОНР Ш уровня, обусловленное задержкой психического развития соматического генез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исьменные работы детей характеризовались большим количеством фонетических, графических, синтаксических, орфографических ошибок.</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пецифические ошибки, обусловленные несформированностью фонематических процессов, выражались в заменах между собой согласных звонких - глухих (под корой - пот корой), твердых - мягких, шипящих и свистящих. Замены по акустическому сходству носили стойкий характе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опуски букв согласных при их стечении (успокоил - усокоил), гласных (коров - крв весело - всело, мычит - мычт, весна - вена), замена слогов (красивые - красные), пропуски слогов (иволга - ивол), трудности в обозначении мягкости согласных гласными второго ряда и мягким знаком (дядя -деда, шмель - шмел, только - толко, мальчик - малчик).</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силу нарушения у детей с ЗПР распределения внимания и трудностей в ориентировке сразу на два признака (большую букву и точку) допускались ошибки при выделении предложений из текста, т.е. написание текста идет без смысловых пауз между предложениями. Иногда текст писали, начиная с большой буквы и ставя единственную точку в конце. Иногда предложения записывали в столбик. Ошибки при выделении слов из предложения, слитное написание двух слов (в реке - вреке, на лугу - налугу, он ел - онел), пропуск предлога (кору с осин - кору осин), и, наобарот, разрыв одного слова (вырастили - выра стили), раздельное написание приставок у глаголов (с резал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шибки, связанные с лексико-грамматическим недоразвитием, проявлялись на уровне словосочетания (цветы для мам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работах встречались многочисленные ошибки на пройденные правил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ольшая буква в именах, фамилиях, кличках животных (дядя илья, митя, и игорь), жи - ши, ча- ща (шырокая, жыл, чясто), безударная гласная в корне слова с котом - с катом, среди реки - среди рик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 уровне предложения аграмматизмы проявлялись в искажениях падежных окончаний, нарушений согласования и управления, синтаксического оформления речи, пропусках членов предложения. Сниженная познавательная активность, недостаточная сформированность основных мыслительных операций детей с ЗПР препятствовала вычленению существенных признаков предложения, когда пауза не воспринимается как существенный, опозновательный признак границы предлож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мены букв по графическому сходству свидетельствуют о недоразвитии зрительного гнозиса, анализа и синтеза пространственных представлени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о начертанию многие буквы русского алфавита сходны между собой. Одни буквы состоят из различного качества однородных элементов (л - м, п - т, и - ш), другие отличаются друг от друга величиной и направлением одного из элементов (д - б, и - у), третьи - наличием или отсутствием одного из элементов (а - о, ш - щ). Сходство графических изображений букв создает объективные условия для неправильного восприятия и воспроизведения их образов. Адекватное восприятие и воспроизведение этих букв требует осуществления тонкой аналитико-синтетической деятельности, которая оказывается доступной не всем отстающим в развитии детям.</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ля иллюстрации обратимся к фрагментам обследования Жени В., ученика 2 класса, 9 лет.</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u w:val="single"/>
          <w:lang w:val="en-US" w:eastAsia="en-US"/>
        </w:rPr>
      </w:pPr>
      <w:r>
        <w:rPr>
          <w:b/>
          <w:color w:val="000000"/>
          <w:sz w:val="28"/>
          <w:u w:val="single"/>
          <w:lang w:val="en-US" w:eastAsia="en-US"/>
        </w:rPr>
        <w:t>Иллюстрация наблюдени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Женя В., 9 лет, ученик 2-го класса. Семья полная, двое детей. Частые нервные возбуждения без особой причины. Расторможен, вспыльчив, неусидчи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еременность матери протекала с осложнениями: токсикоз I половины, постоянные схватки во время беременности, с угрозой выкидыша часто находилась на сохранении в стационаре. При родах мальчик получил черепно-мозговую травму.</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апа злоупотребляет алкоголем, неоднакратно пролечивался в диспансере. На данный момент родители в разводе, но проживают в одной квартир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еврологический статус: перинательная энцефалопатия, нарушение мозгового кровообращения I - II степен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собенностей речевого развития мама не помнит.</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сихологические исследования показали, что в контакт мальчик вступает легко, но быстро уходит от трудных задании и ситуации, предлагая сделать что-нибудь "другое", повышенная отвлекаемость, очень низкая концентрация, объем внимания и уровень самоконтроля, на низком уровне переключаемость и распределение внимания. Нарушена пространственная ориентировка координация движений. Низкий уровень аналитико-синтетической деятельности на уровне восприятия. Слабость зрительно-моторной координаци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о данным психолога: мышление поверхностное, затрудняется в обобщении предметов по сходным признакам. Память зрительная - низкий уровень, слуховой - 4 слова, объем - низкий уровень. Внимание неустойчивое, рассеянное. Темп деятельности - низки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ключение психоневролога: задержка психического развития церебро-органического генеза. Синдром эмоционально-волевой недостаточ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бследование состояния звукопроизношения выявило нарушение произношения звука "р" - горлово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задании "Узнай предмет" не смог использовать слова - паронимы. Испытывает большие затруднения при звуковом анализе слов: путает понятие звук - слог (рыба - 2 звука), при выделении последовательно каждого звука в слове называет слоги (ли - мо- н - 3 звука). Не мог выделить согласные при стечении, называя согласные, пропускает гласные. Например: крокодил к, о, ко, д, л вместо мягких согласных звуков называет твердые (д' —^д, л'—&gt; л). Допускал фонематические замены соответствующих звукам: ч - ц ("синичка" - синицка), ц - ст ("лисица" - лиситс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бследование письма обнаружило наличие большого количества специфических ошибок. Преобладают стойкие замены оптически похожих букв. Например: побежал - побежол, тарелка - торялка, это - ета (о-а), иволга - иволга (и-й), лисица мисица (л-м), кольцо - колыцо (ь-ы), дупло - дугло (п-г).</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 списывании текста с печатного образца Женя испытывал трудности обозначения границ предложения, забывая писать новое предложение с большой буквы, заканчивая точкой. Например: В саду росли красные кусты ета были розы Их вырастили Митя и игор мальчика с резали трирозы для Мамы</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ля компенсации недостатков зрительного восприятия требуется более длительное время на ознакомление с наглядными пособиями, текстам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рительный материал должен содержать небольшое количество деталей, сопровождаться дополнительными комментариями, облегчающими объединение отдельных элементов материала в интегральный образ. Зрительные образы представления у детей с ЗПР относительно бедны и недостаточно дифференцированы, что ограничивает возможности наглядного мышл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Б. Эльконин определял звуковой анализ как действие по установлению последовательности и количества звуков в составе слова. В.К. Орфинская выделяла простые и сложные формы фонематического анализа, среди которых -узнавание звука среди других фонем и вычленение его из слова в начальной позиции, а так же полный звуковой анализ слов. Простые формы анализа формируются в норме спонтанно - до поступления ребенка в школу, а сложные -уже в процессе обучения грамоте. Несформированность действия звукового анализа проявляется в письме в виде следующих типов специфических ошибок:</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опуск, перестановка, вставка букв, либо слов. Перестановки свидетельствуют о трудностях анализа последовательности звуков в слове. Пропуски букв, слогов являются показателем того, что ученик не вычленяет в составе слова всех его компоненто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работах встречались многочисленные пропуски и перестановки, значительно искажающие слоговую структуру слов. Для иллюстрации обратимся к фрагментам обследования письменных работ Сергея Т.</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u w:val="single"/>
          <w:lang w:val="en-US" w:eastAsia="en-US"/>
        </w:rPr>
      </w:pPr>
      <w:r>
        <w:rPr>
          <w:b/>
          <w:color w:val="000000"/>
          <w:sz w:val="28"/>
          <w:u w:val="single"/>
          <w:lang w:val="en-US" w:eastAsia="en-US"/>
        </w:rPr>
        <w:t>Иллюстрация наблюдени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ергей Т., ученик 2-го класса 9 лет. Семья полная, единственный ребенок в семь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следственность: беременность протекала с осложнениями, токсикоз II половины, анемия. Роды в 42 недели, с массой 4 кг. 50 гр., однократное обвитие пуповиной вокруг шеи. Оценка в родах 6/8 балло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Речевое развитие шло с задержкой, первые слова к 1 году 8 месяцам, фраза к 3 годам.</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еврологический статус: рассеянная микросимптоматик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ключение невропатолога: Задержка психического развития церебро-органического генез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Физическое состояние: некоординированность движений, слабо развита мелкая моторика рук. Артикуляционный аппарат в норме</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иагноз логопеда: дислалия акустико-фонематической формы, речь тихая, [р] - [р'] - горловое. Словарный запас ограничен. Не может определить место звука в слове, последовательность. Не дифференцирует понятие звук - слог - слово - предложение. Ошибки согласования и управл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Мальчик тяжело переживает неудачи, иногда может заплакать, очень часто отказывается от выполнения зада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общении проявляет трудности, нерешителен, замкнут. Процесс адаптации к школе прошел тяжело.</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 письме специфические и грамматические ошибки обусловленные нарушениями фонетического слух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пропуск нескольких букв в слове: "зорька" - зка, "настали" - нса м, "летние" лнеие, "коров" - крв, "мычит" - мычт</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перестановки: "на луну" - ан лкна, "пугливая" - Плгал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добавления "Ушла" - ушал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Заключение: Фонематическая дисграф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Для иллюстрации вышесказанного приведем: </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Результаты количественного и качественного анализа ошибок в письменных работах обследованных учащихся в первой четверти учебного года (2000 год).</w:t>
      </w:r>
    </w:p>
    <w:tbl>
      <w:tblPr>
        <w:tblW w:w="5000" w:type="pct"/>
        <w:jc w:val="left"/>
        <w:tblInd w:w="-113" w:type="dxa"/>
        <w:tblLayout w:type="fixed"/>
        <w:tblCellMar>
          <w:top w:w="0" w:type="dxa"/>
          <w:left w:w="108" w:type="dxa"/>
          <w:bottom w:w="0" w:type="dxa"/>
          <w:right w:w="108" w:type="dxa"/>
        </w:tblCellMar>
      </w:tblPr>
      <w:tblGrid>
        <w:gridCol w:w="475"/>
        <w:gridCol w:w="1303"/>
        <w:gridCol w:w="882"/>
        <w:gridCol w:w="1032"/>
        <w:gridCol w:w="1317"/>
        <w:gridCol w:w="1591"/>
        <w:gridCol w:w="1299"/>
        <w:gridCol w:w="1456"/>
      </w:tblGrid>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мя Ф., вид работ</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во слов</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во ошибок</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Фонетически </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рамматические</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Графические</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Правописание, орфография</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еня В.</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писывние</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вод.диктан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н.диктант</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3</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ергей 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писывние</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вод.диктан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н.диктант</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5</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3</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ася М.</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писывние</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вод.диктан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н.диктант</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2</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Антон В.</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писывние</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вод.диктан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н.диктант</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7</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r>
      <w:tr>
        <w:trPr>
          <w:trHeight w:val="23" w:hRule="atLeast"/>
        </w:trPr>
        <w:tc>
          <w:tcPr>
            <w:tcW w:w="4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3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Б.</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писывние</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вод.диктант</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н.диктант</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9</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r>
          </w:p>
        </w:tc>
      </w:tr>
    </w:tbl>
    <w:p>
      <w:pPr>
        <w:pStyle w:val="FR1"/>
        <w:tabs>
          <w:tab w:val="clear" w:pos="720"/>
          <w:tab w:val="left" w:pos="993" w:leader="none"/>
          <w:tab w:val="left" w:pos="4111" w:leader="none"/>
          <w:tab w:val="left" w:pos="4253" w:leader="none"/>
        </w:tabs>
        <w:spacing w:lineRule="auto" w:line="360" w:before="0" w:after="0"/>
        <w:ind w:left="0" w:firstLine="709"/>
        <w:jc w:val="both"/>
        <w:rPr/>
      </w:pPr>
      <w:r>
        <w:br w:type="page"/>
      </w:r>
      <w:r>
        <w:rPr>
          <w:color w:val="000000"/>
          <w:sz w:val="28"/>
          <w:lang w:val="en-US" w:eastAsia="en-US"/>
        </w:rPr>
        <w:t>2.10 Обследование особенностей внимания детей с ЗП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исследовании мы поставили следующие задач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определить характерные особенности основных свойств внимания, уровень его развития у детей с ЗПР, участвующих в нашем эксперимент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сопоставить полученные данные со структурой дефекта и патогенетической природой задержки психического развит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Экспериментальное исследование проводилось в привычной обстановке класса (групповой эксперимент) и в условиях индивидуального изуч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одробное описание методики приведено в предыдущем параграфе.</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стойчивостью внимания принято считать способность человека концентрировать его на какой либо деятельности или предмете в течение длительного времени. Показанием устойчивости внимания служит высокая продуктивность деятельности, например, большой объем или отличное качество работы на протяжении достаточно продолжительного отрезка времен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 изучении устойчивости внимания многие дети с ЗПР приступали к выполнению задания, не дослушав до конца инструкцию, а потом просили ее повторить. Во время эксперимента легко отвлекались, были несобраны. Основная масса ошибок приходилась на пропуск заданного кольца, иногда зачеркивались похожие кольца.</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Часто испытываемые не выдерживали напряжения, на 4-ой или 5-ой минуте меняли характер деятельности - вычеркивали знаки в любом месте листа, иногда сразу, не принимая инструкцию. У всех детей с ЗПР наблюдалось снижение концентрации внимания, большое количество ошибок.</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u w:val="single"/>
          <w:lang w:val="en-US" w:eastAsia="en-US"/>
        </w:rPr>
      </w:pPr>
      <w:r>
        <w:rPr>
          <w:b/>
          <w:color w:val="000000"/>
          <w:sz w:val="28"/>
          <w:u w:val="single"/>
          <w:lang w:val="en-US" w:eastAsia="en-US"/>
        </w:rPr>
        <w:t xml:space="preserve">Иллюстрация наблюдений: </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Женя В. не принял инструкцию с первой минуты, зачеркивал хаотично любые кольца, радостно восклицая, находя, по его мнению, нужное кольцо. После уточнения инструкции экспериментатором лично для него, продолжил работу прежнего характера.</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При определении понятия переключения внимания мы исходим из научных концепций Н.Ф. Добрынина и его представителей научной школы (И.Л. Баскаков, Е.М. Никирее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казанные авторы рассматривают переключение внимания как преднамеренное изменение направленности сознания в соответствии с новой деятельностью.</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ыполнение заданий вызвало большие трудности. Некоторые дети не удержали инструкцию и работали формально, другие - инструкцию сохранили, но не всегда ею пользовались. Если испытуемый забывает инструкцию, то это говорит об особенностях его оперативной памяти плохой сосредоточенности. Потеря инструкции, как руководства к деятельности, при формальном сохранении ее в памяти свидетельствует о несформированности контролирующей функции внимания, его неустойчивости. Если ребенок затрудняется в чередовании заданных колец, то это говорит о дефекте собственно переключения внима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 точки зрения скорости работы наблюдалось следующее: большинство испытуемых продемонстрировало ускорение темпа к концу эксперимента, причем оно было существенным.</w:t>
      </w:r>
    </w:p>
    <w:p>
      <w:pPr>
        <w:pStyle w:val="Normal"/>
        <w:tabs>
          <w:tab w:val="clear" w:pos="720"/>
          <w:tab w:val="left" w:pos="993" w:leader="none"/>
          <w:tab w:val="left" w:pos="4111" w:leader="none"/>
          <w:tab w:val="left" w:pos="4253" w:leader="none"/>
        </w:tabs>
        <w:spacing w:lineRule="auto" w:line="360"/>
        <w:ind w:firstLine="709"/>
        <w:jc w:val="both"/>
        <w:rPr>
          <w:b/>
          <w:b/>
          <w:color w:val="000000"/>
          <w:sz w:val="28"/>
          <w:u w:val="single"/>
          <w:lang w:val="en-US" w:eastAsia="en-US"/>
        </w:rPr>
      </w:pPr>
      <w:r>
        <w:rPr>
          <w:b/>
          <w:color w:val="000000"/>
          <w:sz w:val="28"/>
          <w:u w:val="single"/>
          <w:lang w:val="en-US" w:eastAsia="en-US"/>
        </w:rPr>
        <w:t xml:space="preserve">Иллюстрация наблюдений: </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Лиза П. в первую минуту просмотрела 62 знака, за 5-ю - 97, в общем в работе допустила 58 ошибок, не переключившись, забыла инструкцию.</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од распределением внимания мы понимаем способность сознания контролировать одновременное протекание нескольких исполняемых действий в соответствии с заранее заданным планом. (И.Л.Баскакова, Н.Ф. Добрынин и д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Изучение распределения внимания свидетельствовало о том, что многие дети с ЗПР приступали к выполнению задания только после дополнительного разъяснения инструкции. При этом они правильно повторяли инструкцию, но не могли руководствоваться ею. У детей наблюдались многочисленные ошибки и исправления как в нахождении заданных колец, так и в способе их зачеркивания. Это задание требовало определенной сосредоточенности внимания и организации деятельности.</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По мнению таких авторитетных психологов, как Н.Ф. Добрынин, А.Р. Лурия, И.В. Страхов, объем внимания является одной из важнейших, центральных характеристик этой психической функции. В соответствии с определением И.А. Баскаковой, объем внимания "представляет собой количественный показатель сосредоточенности внимания на группе объектов при одновременном их отражении". При таком подходе можно считать число предметов, фиксирующихся за один акт восприятия. Таким образом, количественным показателем объема внимания в нашем эксперименте являлось количество точек, воспринятых в единицу времени. Кроме этого учитывалось количество ошибок и их характе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548"/>
        <w:gridCol w:w="1396"/>
        <w:gridCol w:w="1379"/>
        <w:gridCol w:w="1443"/>
        <w:gridCol w:w="1450"/>
        <w:gridCol w:w="1249"/>
        <w:gridCol w:w="1134"/>
        <w:gridCol w:w="756"/>
      </w:tblGrid>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мя Ф.</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Устойчивость внима ния</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Переключение внимания</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Распределение внима 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бъем внимания "расстав ленные т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бщий показа тель</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иза Г.</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же среднег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43</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Таня 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е приняла инструкци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17</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Б.</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же средн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71</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атя Ф.</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36</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тас 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 + от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же среднег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45</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ережа Я.</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же среднег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45</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Юля С.</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же среднег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5</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иза П.</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66</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Антон В.</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32</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ася М.</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ред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же среднего</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47</w:t>
            </w:r>
          </w:p>
        </w:tc>
      </w:tr>
      <w:tr>
        <w:trPr>
          <w:trHeight w:val="23"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2</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еня В.</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зкий</w:t>
            </w:r>
          </w:p>
        </w:tc>
        <w:tc>
          <w:tcPr>
            <w:tcW w:w="12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очень низкий</w:t>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0,2</w:t>
            </w:r>
          </w:p>
        </w:tc>
      </w:tr>
    </w:tbl>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Выводы</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оставление характеристик произвольного внимания в целом показало, что нарушены все его свойства. Степень их нарушения зависит от основного дефекта. Для детей данной категории характерна импульсивность при выполнении наглядных и словесных задани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 детей с ЗПР, для которых ведущим фактором в структуре дефекта является несформированность регуляции произвольных форм деятельности, в большей степени страдают такие свойства внимания, как устойчивость и концентрация, сочетающиеся с расстройством эмоционально-волевой сферы. У детей с ЗПР, для которых ведущим фактором в структуре дефекта являются нарушения в познавательной деятельности, в большей степени страдает сформированность таких свойств внимания, как переключаемость, распределямость и избирательность.</w:t>
      </w:r>
      <w:r>
        <w:br w:type="page"/>
      </w:r>
    </w:p>
    <w:p>
      <w:pPr>
        <w:pStyle w:val="FR1"/>
        <w:tabs>
          <w:tab w:val="clear" w:pos="720"/>
          <w:tab w:val="left" w:pos="993"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3. Особенности контроля и самоконтроля у детей с ЗПР</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Э.М. Рутман, изучая отногенез саморегуляции, придает большое значение развитию регуляторных способностей ребенка. Подчеркивается, что усвоение новых знаний существенно зависит от темпов и уровней саморегуляции в начале школьного обучения.</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аморегуляция представляет собой наиболее общую способность, вбирающую в себя многочисленные параметры характеристик не только интеллекта, и личности, а потому имеет значение общего фактора, обуславливающее успешное протекание любой деятельности, в частности, учебно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основе формирования этой способности в процессе отногенетического развития лежат сложные объективные законы, обусловленные диалектическим взаимодействием многих факторов.</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емаловажная роль принадлежит природному фактору, в частности, свойствам нервной системы.</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днако ведущая роль в формировании у детей саморегуляции, как общей способности принадлежит целенаправленному педагогическому управлению.</w:t>
      </w:r>
    </w:p>
    <w:p>
      <w:pPr>
        <w:pStyle w:val="Norma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Мы полагаем, что уровень сформированности саморегуляции находится в прямой зависимости от степени сформированности действий самоконтроля на всех основных этапах деятельности, в связи с принятием предстоящей деятельности и способов ее выполнения, реализацией программы деятельности через конкретную систему действий и операций, сличение полученного результата с ранее принятой программой деятельности, оценка объема и качества достигнутого с позиций запланированного.</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научных исследованиях последних лет уровень развития контроля и самоконтроля рассматривается как проявление личностного становления, как важнейший итог развития разных сторон психики (Е.А.Бугрименко)</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Особенности самоконтроля у детей данной категории были недостаточно изучены. Исследования самоконтроля позволяют более целенаправленно решать вопросы воспитания и обучения с учетом индивидуальных возможностей этих детей.</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нашем исследовании ставились задачи:</w:t>
      </w:r>
    </w:p>
    <w:p>
      <w:pPr>
        <w:pStyle w:val="Normal"/>
        <w:tabs>
          <w:tab w:val="clear" w:pos="720"/>
          <w:tab w:val="left" w:pos="0" w:leader="none"/>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определить характерные особенности самоконтроля в деятельности детей с ЗПР и уровень ее сформирован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выявить наиболее оптимальные условия для развития у детей изучаемой способности;</w:t>
      </w:r>
    </w:p>
    <w:p>
      <w:pPr>
        <w:pStyle w:val="Norma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 проследить возможности компенсации дефектов формирования самоконтроля у детей с ЗПР в условиях целенаправленной педагогической коррекции. </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Методика эксперимента подробно описана в предыдущем параграфе.</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Проведенный эксперимент, наблюдение и анализ позволили выделить характерные для каждого уровня позитивные и негативные особенности формирования самоконтроля в интеллектуальной деятельности детей.</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ети, отнесенные к I уровню сформированности контроля, полностью приняли инструкцию, правильно поняли правила, во время выполнения задания были очень сосредоточены. К помощи взрослого не прибегали.</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ети сохранили правила до конца, иногда допускали ошибки, но при последующей проверке нашли и исправили их, работы были очень аккуратны.</w:t>
      </w:r>
    </w:p>
    <w:p>
      <w:pPr>
        <w:pStyle w:val="Normal"/>
        <w:widowControl/>
        <w:tabs>
          <w:tab w:val="clear" w:pos="720"/>
          <w:tab w:val="left" w:pos="993" w:leader="none"/>
          <w:tab w:val="left" w:pos="4111" w:leader="none"/>
          <w:tab w:val="left" w:pos="4253" w:leader="none"/>
        </w:tabs>
        <w:spacing w:lineRule="auto" w:line="360"/>
        <w:ind w:firstLine="709"/>
        <w:jc w:val="both"/>
        <w:rPr/>
      </w:pPr>
      <w:r>
        <w:rPr>
          <w:b/>
          <w:color w:val="000000"/>
          <w:sz w:val="28"/>
          <w:u w:val="single"/>
          <w:lang w:val="en-US" w:eastAsia="en-US"/>
        </w:rPr>
        <w:t>Иллюстрация наблюдений</w:t>
      </w:r>
      <w:r>
        <w:rPr>
          <w:b/>
          <w:color w:val="000000"/>
          <w:sz w:val="28"/>
          <w:lang w:val="en-US" w:eastAsia="en-US"/>
        </w:rPr>
        <w:t xml:space="preserve">: </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Лиза Г. была очень сосредоточена, хотя постоянно мешал сосед, самостоятельно исправила все ошибки, написала 18 строк, в процессе работы не отвлекалась; работа очень аккуратная. При проверке оречевляла подсчет элементов, (1 уровень самоконтроля).</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Наблюдения за работой детей II уровня показали, что они инструкцию приняли, правильно поняли правила, хотя им трудно было сосредоточиться. Дети сохранили правила до конца, но допускали ошибки по невнимательности. Самостоятельно их не замечали, не пытались исправлять. Чаще всего это были неправильные переносы, пропуск элементов. Они не проявляли достаточно стойкого интереса к предложенному заданию.</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осле сигнала об окончании работы с удовольствием прекращали ее, оставляли недописанными знаки. Формально относились к проверке: бегло просматривали листок, или вообще не проверяли, не стремились улучшить результат, ошибки не находили и сдавали работу экспериментатору.</w:t>
      </w:r>
    </w:p>
    <w:p>
      <w:pPr>
        <w:pStyle w:val="Normal"/>
        <w:widowContro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u w:val="single"/>
          <w:lang w:val="en-US" w:eastAsia="en-US"/>
        </w:rPr>
        <w:t>Иллюстрация наблюдений</w:t>
      </w:r>
      <w:r>
        <w:rPr>
          <w:b/>
          <w:color w:val="000000"/>
          <w:sz w:val="28"/>
          <w:lang w:val="en-US" w:eastAsia="en-US"/>
        </w:rPr>
        <w:t xml:space="preserve">: </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Таня С. написала 13,5 строк, допустила 9 ошибок, которые не замечала, исправить не пыталась, но задание ей понравилось, хотя она очень часто отвлекалась, мешала всему классу, показывая на пальцах количество написанных строк, пытаясь соревноваться с друзьями. У экспериментатора пыталась выяснить нужное количество строк, размер палочек. Проверять в итоге не стала.</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блюдение за поведением детей как в процессе выполнения задания, так и на заключительном этапе, свидетельствует о том, что у них не сформированы способы самоконтроля, негативные особенности, проявившиеся на данном уровне, не могут не затруднять процесс дальнейшего умственного развития.</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ети III уровня принимали общую цель задания, но программу его реализации принимали частично. Они выполняли правило: нельзя писать на полях, но правила на перенос системы знаков с одной строки на другую и на письмо не в каждой строке потеряли сразу или не усвоили совсем.</w:t>
      </w:r>
    </w:p>
    <w:p>
      <w:pPr>
        <w:pStyle w:val="Normal"/>
        <w:widowContro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u w:val="single"/>
          <w:lang w:val="en-US" w:eastAsia="en-US"/>
        </w:rPr>
        <w:t>Иллюстрация наблюдений</w:t>
      </w:r>
      <w:r>
        <w:rPr>
          <w:b/>
          <w:color w:val="000000"/>
          <w:sz w:val="28"/>
          <w:lang w:val="en-US" w:eastAsia="en-US"/>
        </w:rPr>
        <w:t xml:space="preserve">: </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Антон В. написал 16 строк, после третьей строки начал писать в каждой строке, затем после 5-ой строки возобновил правильный способ письма, допустил после этого 9 ошибок. Во время работы сильно возмущался, сетовал, что очень сильно устал, ничего не хочет делать, бросил работу до сигнала, писал очень широко, не аккуратно, высота палочек постоянно менялась (от 1 мм до 1 см).</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Мы наблюдали характерную картину несформированности у детей действий контроля. Но эти дети пытались взять из инструкции наиболее доступные в плане их психического развития правила и подчинить им свой труд. Это дает основание считать, что целенаправленная индивидуализированная коррекционно-педагогическая работа с этими детьми, учитывающая как специфику самоконтроля, так и особенности общего психического развития, позволили поднять их на такой уровень, который необходим в условиях школьной деятельности.</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блюдение за детьми IV уровня сформированности самоконтроля выявили то, что они не сохранили до конца задание даже легкие правила, они писали и чередовали палочки без всяких условий, просто по линейкам. После сигнала об окончании работы они быстро все прекращали, а некоторые бросали до сигнала.</w:t>
      </w:r>
    </w:p>
    <w:p>
      <w:pPr>
        <w:pStyle w:val="Normal"/>
        <w:widowContro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u w:val="single"/>
          <w:lang w:val="en-US" w:eastAsia="en-US"/>
        </w:rPr>
        <w:t>Иллюстрация наблюдений</w:t>
      </w:r>
      <w:r>
        <w:rPr>
          <w:b/>
          <w:color w:val="000000"/>
          <w:sz w:val="28"/>
          <w:lang w:val="en-US" w:eastAsia="en-US"/>
        </w:rPr>
        <w:t xml:space="preserve">: </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Вася М. к выполнению заданий приступил не сразу, написал 7 строк, сразу, в конце первой строки потерял задание, писал не соблюдая очередности строк то по три палочки, то по две. На 6-ой минуте бросил писать, объявив соседу результат, полежал на парте, потом снова возобновил работу безо всяких правил, работу бросил до сигнала.</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блюдения свидетельствуют о еще более значительной несформированности контроля у детей на этом уровне в сравнении с предыдущим. Эти дети нуждаются в комплексном изучении и целенаправленной коррекционно-педагогической работе, адекватной их состоянию.</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икита К. написал 1 строку и сразу на весь класс сообщил: "Я все!", заменил палочки на римские цифры. При записи чередовал то римские, то арабские цифры. Не сохранил правила: писать через строку, не писать на полях, не всегда чередовал (I – II – III). Во время выполнения задания очень мешал всему классу, выкрикивая: "Я все! Я устал! А я все сделал!" Пытался соревноваться, время от времени то брался за письмо, то снова бросал, на короткие периоды ложась на парту. Работа неаккуратная, не доделав до конца определенного времени Никита ее отложил, проверять на стал.</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РЕЗУЛЬТАТЫ САМОКОНТРОЛЯ.</w:t>
      </w:r>
    </w:p>
    <w:p>
      <w:pPr>
        <w:pStyle w:val="Heading1"/>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Таблица</w:t>
      </w:r>
    </w:p>
    <w:tbl>
      <w:tblPr>
        <w:tblW w:w="5000" w:type="pct"/>
        <w:jc w:val="left"/>
        <w:tblInd w:w="-113" w:type="dxa"/>
        <w:tblLayout w:type="fixed"/>
        <w:tblCellMar>
          <w:top w:w="0" w:type="dxa"/>
          <w:left w:w="108" w:type="dxa"/>
          <w:bottom w:w="0" w:type="dxa"/>
          <w:right w:w="108" w:type="dxa"/>
        </w:tblCellMar>
      </w:tblPr>
      <w:tblGrid>
        <w:gridCol w:w="996"/>
        <w:gridCol w:w="2045"/>
        <w:gridCol w:w="2224"/>
        <w:gridCol w:w="2045"/>
        <w:gridCol w:w="2045"/>
      </w:tblGrid>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Имя Ф.</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во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ол-во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Уровень самоконтроля</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иза Г.</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8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ошибка</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С.</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6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ош + испр.</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Таня С.</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2,5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Лена Б.</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Катя Ф.</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7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тас С.</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 строки</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ережа Т.</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6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4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Юля С.</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0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Антон В.</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5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1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 уровень</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Вася М.</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 уровень + отказ</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икита К.</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8 стр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не по инстр.</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 уровень + отказ</w:t>
            </w:r>
          </w:p>
        </w:tc>
      </w:tr>
      <w:tr>
        <w:trPr>
          <w:trHeight w:val="2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Женя В.</w:t>
            </w:r>
          </w:p>
        </w:tc>
        <w:tc>
          <w:tcPr>
            <w:tcW w:w="2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 строки + узор</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 ошибок</w:t>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 уровень + отказ</w:t>
            </w:r>
          </w:p>
        </w:tc>
      </w:tr>
    </w:tbl>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TextBody"/>
        <w:widowControl/>
        <w:tabs>
          <w:tab w:val="clear" w:pos="720"/>
          <w:tab w:val="left" w:pos="993" w:leader="none"/>
          <w:tab w:val="left" w:pos="4111" w:leader="none"/>
          <w:tab w:val="left" w:pos="4253" w:leader="none"/>
        </w:tabs>
        <w:spacing w:lineRule="auto" w:line="360" w:before="0" w:after="0"/>
        <w:ind w:firstLine="709"/>
        <w:jc w:val="both"/>
        <w:rPr>
          <w:b/>
          <w:b/>
          <w:color w:val="000000"/>
          <w:sz w:val="28"/>
          <w:lang w:val="en-US" w:eastAsia="en-US"/>
        </w:rPr>
      </w:pPr>
      <w:r>
        <w:rPr>
          <w:b/>
          <w:color w:val="000000"/>
          <w:sz w:val="28"/>
          <w:lang w:val="en-US" w:eastAsia="en-US"/>
        </w:rPr>
        <w:t>Выводы</w:t>
      </w:r>
    </w:p>
    <w:p>
      <w:pPr>
        <w:pStyle w:val="TextBody"/>
        <w:widowControl/>
        <w:tabs>
          <w:tab w:val="clear" w:pos="720"/>
          <w:tab w:val="left" w:pos="993" w:leader="none"/>
          <w:tab w:val="left" w:pos="4111" w:leader="none"/>
          <w:tab w:val="left" w:pos="4253" w:leader="none"/>
        </w:tabs>
        <w:spacing w:lineRule="auto" w:line="360" w:before="0" w:after="0"/>
        <w:ind w:firstLine="709"/>
        <w:jc w:val="both"/>
        <w:rPr>
          <w:b/>
          <w:b/>
          <w:color w:val="000000"/>
          <w:sz w:val="28"/>
          <w:lang w:val="en-US" w:eastAsia="en-US"/>
        </w:rPr>
      </w:pPr>
      <w:r>
        <w:rPr>
          <w:b/>
          <w:color w:val="000000"/>
          <w:sz w:val="28"/>
          <w:lang w:val="en-US" w:eastAsia="en-US"/>
        </w:rPr>
      </w:r>
    </w:p>
    <w:p>
      <w:pPr>
        <w:pStyle w:val="TextBody"/>
        <w:widowControl/>
        <w:tabs>
          <w:tab w:val="clear" w:pos="720"/>
          <w:tab w:val="left" w:pos="993" w:leader="none"/>
          <w:tab w:val="left" w:pos="4111" w:leader="none"/>
          <w:tab w:val="left" w:pos="4253" w:leader="none"/>
        </w:tabs>
        <w:spacing w:lineRule="auto" w:line="360" w:before="0" w:after="0"/>
        <w:ind w:firstLine="709"/>
        <w:jc w:val="both"/>
        <w:rPr/>
      </w:pPr>
      <w:r>
        <w:rPr>
          <w:color w:val="000000"/>
          <w:sz w:val="28"/>
          <w:lang w:val="en-US" w:eastAsia="en-US"/>
        </w:rPr>
        <w:t>В результате констатирующего эксперимента были выявлены следующие особенности самоконтроля у детей с ЗПР:</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отсутствие умения сосредоточиться на задании, ориентироваться в нем, анализировать задание, часто не понимают задание и поставленный вопрос;</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нарушение словесной регуляции: не умеют подчинить свое поведение словесным инструкциям, особенно собственным, в нужном и достаточном направлении;</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отсутствие умения планировать свои действия и выполнять их в определенной последовательности;</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отсутствие умений отслеживать правильность выполнения задания;</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наличие речевой патологии на позволяет рассказать о выполненной работе;</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несформированность умения работы с образцом (ограничение беглым просмотром образца);</w:t>
      </w:r>
    </w:p>
    <w:p>
      <w:pPr>
        <w:pStyle w:val="TextBody"/>
        <w:widowControl/>
        <w:numPr>
          <w:ilvl w:val="0"/>
          <w:numId w:val="31"/>
        </w:numPr>
        <w:tabs>
          <w:tab w:val="clear" w:pos="720"/>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отсутствие самокорректировочной деятельности: ошибки не замечают, исправляют лишь некоторые;</w:t>
      </w:r>
    </w:p>
    <w:p>
      <w:pPr>
        <w:pStyle w:val="TextBody"/>
        <w:widowControl/>
        <w:numPr>
          <w:ilvl w:val="0"/>
          <w:numId w:val="31"/>
        </w:numPr>
        <w:tabs>
          <w:tab w:val="clear" w:pos="720"/>
          <w:tab w:val="left" w:pos="0" w:leader="none"/>
          <w:tab w:val="left" w:pos="993" w:leader="none"/>
          <w:tab w:val="left" w:pos="1211" w:leader="none"/>
          <w:tab w:val="left" w:pos="4111" w:leader="none"/>
          <w:tab w:val="left" w:pos="4253" w:leader="none"/>
        </w:tabs>
        <w:spacing w:lineRule="auto" w:line="360" w:before="0" w:after="0"/>
        <w:ind w:left="0" w:firstLine="709"/>
        <w:jc w:val="both"/>
        <w:rPr>
          <w:color w:val="000000"/>
          <w:sz w:val="28"/>
          <w:lang w:val="en-US" w:eastAsia="en-US"/>
        </w:rPr>
      </w:pPr>
      <w:r>
        <w:rPr>
          <w:color w:val="000000"/>
          <w:sz w:val="28"/>
          <w:lang w:val="en-US" w:eastAsia="en-US"/>
        </w:rPr>
        <w:t>отсутствие потребности в самоконтроле, способности оценить результаты своей деятельности.</w:t>
      </w:r>
    </w:p>
    <w:p>
      <w:pPr>
        <w:pStyle w:val="TextBody"/>
        <w:widowControl/>
        <w:tabs>
          <w:tab w:val="clear" w:pos="720"/>
          <w:tab w:val="left" w:pos="0" w:leader="none"/>
          <w:tab w:val="left" w:pos="993" w:leader="none"/>
          <w:tab w:val="left" w:pos="4111" w:leader="none"/>
          <w:tab w:val="left" w:pos="4253" w:leader="none"/>
        </w:tabs>
        <w:spacing w:lineRule="auto" w:line="360" w:before="0" w:after="0"/>
        <w:ind w:firstLine="709"/>
        <w:jc w:val="both"/>
        <w:rPr>
          <w:color w:val="000000"/>
          <w:sz w:val="28"/>
          <w:lang w:val="en-US" w:eastAsia="en-US"/>
        </w:rPr>
      </w:pPr>
      <w:r>
        <w:rPr>
          <w:color w:val="000000"/>
          <w:sz w:val="28"/>
          <w:lang w:val="en-US" w:eastAsia="en-US"/>
        </w:rPr>
        <w:t>Таким образом, нарушение внимания, как одной из важнейших психических функций, низкий уровень самоконтроля, а иногда и полное его отсутствие в сочетании с быстрой утомляемостью и истощаемостью ЦНС серьезно тормозят процесс образования детей с ЗПР, осложненной речевыми нарушениями</w:t>
      </w:r>
    </w:p>
    <w:p>
      <w:pPr>
        <w:pStyle w:val="TextBody"/>
        <w:widowControl/>
        <w:tabs>
          <w:tab w:val="clear" w:pos="720"/>
          <w:tab w:val="left" w:pos="993" w:leader="none"/>
          <w:tab w:val="left" w:pos="4111" w:leader="none"/>
          <w:tab w:val="left" w:pos="4253" w:leader="none"/>
        </w:tabs>
        <w:spacing w:lineRule="auto" w:line="360" w:before="0" w:after="0"/>
        <w:ind w:firstLine="709"/>
        <w:jc w:val="both"/>
        <w:rPr>
          <w:color w:val="000000"/>
          <w:sz w:val="28"/>
          <w:lang w:val="en-US" w:eastAsia="en-US"/>
        </w:rPr>
      </w:pPr>
      <w:r>
        <w:rPr>
          <w:color w:val="000000"/>
          <w:sz w:val="28"/>
          <w:lang w:val="en-US" w:eastAsia="en-US"/>
        </w:rPr>
      </w:r>
      <w:r>
        <w:br w:type="page"/>
      </w:r>
    </w:p>
    <w:p>
      <w:pPr>
        <w:pStyle w:val="TextBody"/>
        <w:widowControl/>
        <w:tabs>
          <w:tab w:val="clear" w:pos="720"/>
          <w:tab w:val="left" w:pos="993" w:leader="none"/>
          <w:tab w:val="left" w:pos="4111" w:leader="none"/>
          <w:tab w:val="left" w:pos="4253" w:leader="none"/>
        </w:tabs>
        <w:spacing w:lineRule="auto" w:line="360" w:before="0" w:after="0"/>
        <w:ind w:firstLine="709"/>
        <w:jc w:val="both"/>
        <w:rPr>
          <w:b/>
          <w:b/>
          <w:color w:val="000000"/>
          <w:sz w:val="28"/>
          <w:lang w:val="en-US" w:eastAsia="en-US"/>
        </w:rPr>
      </w:pPr>
      <w:r>
        <w:rPr>
          <w:b/>
          <w:color w:val="000000"/>
          <w:sz w:val="28"/>
          <w:lang w:val="en-US" w:eastAsia="en-US"/>
        </w:rPr>
        <w:t>4. Психолого-педагогические основы формирования контроля и самоконтроля в процессе коррекции звукопроизношения и письма</w:t>
      </w:r>
    </w:p>
    <w:p>
      <w:pPr>
        <w:pStyle w:val="TextBody"/>
        <w:widowControl/>
        <w:tabs>
          <w:tab w:val="clear" w:pos="720"/>
          <w:tab w:val="left" w:pos="993" w:leader="none"/>
          <w:tab w:val="left" w:pos="4111" w:leader="none"/>
          <w:tab w:val="left" w:pos="4253" w:leader="none"/>
        </w:tabs>
        <w:spacing w:lineRule="auto" w:line="360" w:before="0" w:after="0"/>
        <w:ind w:firstLine="709"/>
        <w:jc w:val="both"/>
        <w:rPr>
          <w:b/>
          <w:b/>
          <w:color w:val="000000"/>
          <w:sz w:val="28"/>
          <w:lang w:val="en-US" w:eastAsia="en-US"/>
        </w:rPr>
      </w:pPr>
      <w:r>
        <w:rPr>
          <w:b/>
          <w:color w:val="000000"/>
          <w:sz w:val="28"/>
          <w:lang w:val="en-US" w:eastAsia="en-US"/>
        </w:rPr>
      </w:r>
    </w:p>
    <w:p>
      <w:pPr>
        <w:pStyle w:val="TextBody"/>
        <w:widowControl/>
        <w:tabs>
          <w:tab w:val="clear" w:pos="720"/>
          <w:tab w:val="left" w:pos="993" w:leader="none"/>
          <w:tab w:val="left" w:pos="4111" w:leader="none"/>
          <w:tab w:val="left" w:pos="4253" w:leader="none"/>
        </w:tabs>
        <w:spacing w:lineRule="auto" w:line="360" w:before="0" w:after="0"/>
        <w:ind w:firstLine="709"/>
        <w:jc w:val="both"/>
        <w:rPr>
          <w:b/>
          <w:b/>
          <w:color w:val="000000"/>
          <w:sz w:val="28"/>
          <w:lang w:val="en-US" w:eastAsia="en-US"/>
        </w:rPr>
      </w:pPr>
      <w:r>
        <w:rPr>
          <w:b/>
          <w:color w:val="000000"/>
          <w:sz w:val="28"/>
          <w:lang w:val="en-US" w:eastAsia="en-US"/>
        </w:rPr>
        <w:t>4.1 Этапы формирования контроля и самоконтроля у детей с ЗПР</w:t>
      </w:r>
    </w:p>
    <w:p>
      <w:pPr>
        <w:pStyle w:val="TextBody"/>
        <w:widowControl/>
        <w:tabs>
          <w:tab w:val="clear" w:pos="720"/>
          <w:tab w:val="left" w:pos="993" w:leader="none"/>
          <w:tab w:val="left" w:pos="4111" w:leader="none"/>
          <w:tab w:val="left" w:pos="4253" w:leader="none"/>
        </w:tabs>
        <w:spacing w:lineRule="auto" w:line="360" w:before="0" w:after="0"/>
        <w:ind w:firstLine="709"/>
        <w:jc w:val="both"/>
        <w:rPr>
          <w:b/>
          <w:b/>
          <w:color w:val="000000"/>
          <w:sz w:val="28"/>
          <w:lang w:val="en-US" w:eastAsia="en-US"/>
        </w:rPr>
      </w:pPr>
      <w:r>
        <w:rPr>
          <w:b/>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Контроль (самоконтроль) - это свернутое, автоматизированное действие, направленное на управление психическими процессами и связанное с выполнением определенных задач (П.Я. Гальперин).</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 xml:space="preserve">Говоря о формировании контроля у детей, А.А. Люблинская советует вводить разнообразные формы повторения, обращает внимание на значимость контроля на любом уровне сформированности умений, отмечает, что контроль учит детей критичности, воспитывает умение работать, прививает чувство ответственности за выполненное задание. </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Д.Б. Эльконин также высказывается за качественно сформированный контроль. Он вводит контроль как обязательный компонент учебной деятельности и понимает это умение как контроль за правильностью и полнотой выполнения операций, входящих в состав действий. Д.Б. Эльконин считает, что формирование у учащихся контроля за процессом, за правильностью выполнения операций и их последовательностью - не только средство усвоения основного учебного действия, но и средство формирования внимания.</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Анализируя работы психологов, можно сделать вывод, что существует тесная связь между формирование контроля и внимания. Большинство авторов включают в определение самоконтроля такой признак, как сопоставление своего действия (его хода или результата) с эталоном, в одних случаях это результат действия, в других - порядок выполнения основного действия, содержание и последовательность операций. Необходимость формирования самоконтроля признается практически всеми исследователями.</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 качестве метода воспитания контроля использован метод поэтапного формирования умственных действий П.Я. Гальперина.</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спех в формировании действия самоконтроля у детей с ЗПР зависит от следующих педагогических условий:</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применение дидактических принципов общей и специальной педагогики: доступности, планомерности, систематичности, последовательности усложнения учебного материала;</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использование индивидуального контроля;</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разработка и применение методических пособий, учитывающих методы и приемы обучения "аморитму контроля";</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последовательность операций, входящих в алгоритм формирования контроля;</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привлечение максимального количества анализаторов в начале обучения действию контроля, опираясь на реальные предметы или изображения;</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 xml:space="preserve">постепенное усложнение действия контроля по мере овладения учащимися данным умением; </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использование разнообразного дидактического материала, содержащего интересные задания;</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целенаправленное воспитание потребности в осуществлении контроля и самоконтроля;</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постепенный переход к свернутому, автоматизированному действию перерастающему в умение, а затем в навык, с учетом на каждом этапе трех уровней овладения действием контроля:</w:t>
      </w:r>
    </w:p>
    <w:p>
      <w:pPr>
        <w:pStyle w:val="23"/>
        <w:widowControl/>
        <w:numPr>
          <w:ilvl w:val="0"/>
          <w:numId w:val="32"/>
        </w:numPr>
        <w:tabs>
          <w:tab w:val="clear" w:pos="720"/>
          <w:tab w:val="left" w:pos="360" w:leader="none"/>
          <w:tab w:val="left" w:pos="993" w:leader="none"/>
          <w:tab w:val="left" w:pos="1418"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уровень громкой речи с опорой на наглядность;</w:t>
      </w:r>
    </w:p>
    <w:p>
      <w:pPr>
        <w:pStyle w:val="23"/>
        <w:widowControl/>
        <w:numPr>
          <w:ilvl w:val="0"/>
          <w:numId w:val="32"/>
        </w:numPr>
        <w:tabs>
          <w:tab w:val="clear" w:pos="720"/>
          <w:tab w:val="left" w:pos="360" w:leader="none"/>
          <w:tab w:val="left" w:pos="993" w:leader="none"/>
          <w:tab w:val="left" w:pos="1418"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уровень шепотной речи;</w:t>
      </w:r>
    </w:p>
    <w:p>
      <w:pPr>
        <w:pStyle w:val="23"/>
        <w:widowControl/>
        <w:numPr>
          <w:ilvl w:val="0"/>
          <w:numId w:val="32"/>
        </w:numPr>
        <w:tabs>
          <w:tab w:val="clear" w:pos="720"/>
          <w:tab w:val="left" w:pos="360" w:leader="none"/>
          <w:tab w:val="left" w:pos="993" w:leader="none"/>
          <w:tab w:val="left" w:pos="1418"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уровень словесно-логический - в плане логической речи;</w:t>
      </w:r>
    </w:p>
    <w:p>
      <w:pPr>
        <w:pStyle w:val="23"/>
        <w:widowControl/>
        <w:numPr>
          <w:ilvl w:val="0"/>
          <w:numId w:val="32"/>
        </w:numPr>
        <w:tabs>
          <w:tab w:val="clear" w:pos="720"/>
          <w:tab w:val="left" w:pos="360" w:leader="none"/>
          <w:tab w:val="left" w:pos="993" w:leader="none"/>
          <w:tab w:val="left" w:pos="1418" w:leader="none"/>
          <w:tab w:val="left" w:pos="4111" w:leader="none"/>
          <w:tab w:val="left" w:pos="4253" w:leader="none"/>
        </w:tabs>
        <w:spacing w:lineRule="auto" w:line="360"/>
        <w:ind w:left="0" w:firstLine="709"/>
        <w:jc w:val="both"/>
        <w:rPr/>
      </w:pPr>
      <w:r>
        <w:rPr>
          <w:color w:val="000000"/>
          <w:lang w:val="en-US" w:eastAsia="en-US"/>
        </w:rPr>
        <w:t>- изменение применяемого наглядного дидактического материала в следующей последовательности: предмет, рисунок, схема, вербальный символ.</w:t>
      </w:r>
    </w:p>
    <w:p>
      <w:pPr>
        <w:pStyle w:val="23"/>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Конечной целью является правильное выполнение задания и его адекватная оценка ребенком.</w:t>
      </w:r>
    </w:p>
    <w:p>
      <w:pPr>
        <w:pStyle w:val="23"/>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Учитывая особенности психического развития, внимания, неумение планировать свою деятельность, импульсивность детей с ЗПР, формирование самоконтроля целесообразно осуществлять поэтапно:</w:t>
      </w:r>
    </w:p>
    <w:p>
      <w:pPr>
        <w:pStyle w:val="23"/>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I - этап - ориентировка в задании;</w:t>
      </w:r>
    </w:p>
    <w:p>
      <w:pPr>
        <w:pStyle w:val="23"/>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II - выполнение задания;</w:t>
      </w:r>
    </w:p>
    <w:p>
      <w:pPr>
        <w:pStyle w:val="23"/>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III - оценка полученного результата с точки зрения предъявленного задания.</w:t>
      </w:r>
    </w:p>
    <w:p>
      <w:pPr>
        <w:pStyle w:val="23"/>
        <w:widowControl/>
        <w:tabs>
          <w:tab w:val="clear" w:pos="720"/>
          <w:tab w:val="left" w:pos="993" w:leader="none"/>
          <w:tab w:val="left" w:pos="4111" w:leader="none"/>
          <w:tab w:val="left" w:pos="4253" w:leader="none"/>
        </w:tabs>
        <w:spacing w:lineRule="auto" w:line="360"/>
        <w:ind w:firstLine="709"/>
        <w:jc w:val="both"/>
        <w:rPr>
          <w:color w:val="000000"/>
          <w:lang w:val="en-US" w:eastAsia="en-US"/>
        </w:rPr>
      </w:pPr>
      <w:r>
        <w:rPr>
          <w:color w:val="000000"/>
          <w:lang w:val="en-US" w:eastAsia="en-US"/>
        </w:rPr>
        <w:t>На этапе ориентировки в задании решаются следующие задачи:</w:t>
      </w:r>
    </w:p>
    <w:p>
      <w:pPr>
        <w:pStyle w:val="2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lang w:val="en-US" w:eastAsia="en-US"/>
        </w:rPr>
      </w:pPr>
      <w:r>
        <w:rPr>
          <w:color w:val="000000"/>
          <w:lang w:val="en-US" w:eastAsia="en-US"/>
        </w:rPr>
        <w:t>активизация слухового внимания оптимальными средствами: подбором специальных заданий, упрощенных и интересных для детей, заставляющих ребенка вслушиваться в задание взрослого. Основная цель - научить ребенка выделять эти задания вниманием и запоминать их. Используя различные приемы: «Скажи громче, чем я», «Повтори мое задание своему соседу», «Скажем вместе дружно, что нам делать нужно», «Поправь товарища», «Повтори задание по частям», и др.;</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ыбор алгоритма действия, позволяющего ребенку вдумываться в задание;</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планирование его выполнения с ребенком по первоначальному образцу и последовательности действий педагога: «Давайте подумаем, как мы будем делать (рисовать, выкладывать и т.д.) С чего начнем, что дальше делать будем, чем закончим?»;</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активизация действий ребенка с помощью параллельного использования методов поощрения и контрол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Постепенно взрослые помогают ребенку сконструировать действия в определенной последовательности: «Подумай и расскажи, как ты будешь делать?»</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Работа по формированию действий контроля на этапе ориентировки в задании продолжается до тех пор, пока они не станут для ребенка привычными; т.е. пока он не научится не только правильно их понимать, спрашивать о непонятном, но и в любое время проверять себя, ориентируясь на алгоритм этого действия: что нужно сделать и в какой последовательности, чтобы задание выполнить правильно. Параллельно ведется работа по формированию умения ставить собственную цель и планировать ее выполнение.</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Все эти задачи решаются на 3- х уровнях: в плане громкой речи, в плане шепотной речи и в плане внутренней реч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а этапе выполнения задания педагог учит ребенка:</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сверять свои действия с правилами выполнения задания или образцом;</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оценивать правильность своих действий;</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исправлять допущенные ошибки в ходе выполнения задани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Здесь эффективны приемы, побуждающие ребенка к самоконтролю. Предлагает педагог проверку правильности выполнения действий («Вспомни, какие правила нужно было соблюдать, и проверь, правильно ли ты делаешь?») и помощь в случае необходимости. В последствии педагог может просто напомнить ребенку о его действиях («А ты вспомни, как нужно проверить себя?»). Конечная цель работы на этом этапе состоит в том, чтобы научить в любой момент и на любом этапе выполнения задания, самостоятельно, молча проверить качество выполнения, исправить допущенные ошибк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Решения задач II этапа осуществляется аналогично I -ому этапу на трех уровнях.</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а этапе оценки полученного результата с точки зрения предъявленного задания используется следующая последовательность действий:</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дается алгоритм и пример оценки педагога, дается серия специально подобранных упражнений;</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производится оценка ребенком своего труд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 xml:space="preserve">В начале сам взрослый повторяет правила выполнения задания, ребенок по ходу их воспроизведения проверяет свою работу и оценивает с его же помощью степень соответствия этим правилам: правильно, неточно, неправильно. Затем предварительно создается ориентировочная основа действий самоконтроля: </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1. Вспомни задание - что нужно было сделать.</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2. По каким правилам - какие правила ты выполнил.</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3. Какие правила не выполнил - какие выполнил неточно.</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Ребенок упражняется в оценивании своей работы на основании воспроизведенных правил и аргументировании оценки в развернутой речевой форме.</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Показатель сформированности действий контроля - умение ребенка давать адекватную оценку выполненной им работе на основе сличения с образцом, делать это в плане громкой, шепотной и внутренней реч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 xml:space="preserve">Для выработки определенной степени контроля у учащихся с ЗПР на логопедических занятиях необходимо создать определенные объективные условия: </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задание образца;</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умения сопоставлять свои действия (произношение, письмо) с образцом;</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умение анализировать и находить ошибку;</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умение исправлять ошибку.</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Имеют место и субъективные условия: </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контроль логопеда;</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заимоконтроль учащимс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побуждение логопеда к контролю;</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определенность требований логопеда;</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единство и постоянство требований логопеда и учителя.</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В.Я. Салахова предлагает методику формирования самоконтроля с использованием общепринятой схемы логопедического занятия, наполненного специфическим содержанием, предлагающим разноаспектный подход к методам и направлениям коррекции звукопроизношения и письма у учащихся в зависимости от структуры речевого дефекта, генеза ЗПР и особенностей коммуникативно-познавательной деятельности.</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Цели: </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осстановление психологической базы реч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коррекция речевого развити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коррекция коммуникативных и познавательных способностей.</w:t>
      </w:r>
    </w:p>
    <w:p>
      <w:pPr>
        <w:pStyle w:val="Normal"/>
        <w:widowControl/>
        <w:numPr>
          <w:ilvl w:val="0"/>
          <w:numId w:val="14"/>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Организационный момент.</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формирование мотива, желания и настроения детей сотрудничать с педагогом и добывать знания.</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емы: упражнения на развитие внимания, памяти, мышления, восприятие в зависимости от конкретных целей занятия; упражнения на зрительное, слуховое, тактильное восприятие, упражнения на сравнение, описание; упражнение на развитие контроля и самоконтроля в зависимости от этапа и уровня его сформированности.</w:t>
      </w:r>
    </w:p>
    <w:p>
      <w:pPr>
        <w:pStyle w:val="Normal"/>
        <w:widowControl/>
        <w:numPr>
          <w:ilvl w:val="0"/>
          <w:numId w:val="6"/>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ведение в тему.</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формирование целевой установки у ребенка для усвоения нового материала.</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емы: самостоятельное формулирование темы детьми (о чем будем говорить, над чем работать), составление плана работы на занятии и т.д.</w:t>
      </w:r>
    </w:p>
    <w:p>
      <w:pPr>
        <w:pStyle w:val="Normal"/>
        <w:widowControl/>
        <w:numPr>
          <w:ilvl w:val="0"/>
          <w:numId w:val="27"/>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Актуализация знаний и представлений у детей по теме (повторение изученного).</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включение максимального количества анализаторов у каждого ребенка в активную деятельность.</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емы: упражнение на узнавание и различие, речевые игры и упражнения (тексты, подбор антонимов, синонимов и др.), удержание смысловой цепочки.</w:t>
      </w:r>
    </w:p>
    <w:p>
      <w:pPr>
        <w:pStyle w:val="Normal"/>
        <w:widowControl/>
        <w:numPr>
          <w:ilvl w:val="0"/>
          <w:numId w:val="12"/>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Изучение нового материал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формирование самоконтроля у детей.</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Приемы: объяснение, рассказ, беседа, демонстрация новой деятельности, практические упражнения и т.д. </w:t>
      </w:r>
    </w:p>
    <w:p>
      <w:pPr>
        <w:pStyle w:val="Normal"/>
        <w:widowControl/>
        <w:numPr>
          <w:ilvl w:val="0"/>
          <w:numId w:val="9"/>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Закрепление нового материал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формирование самоконтроля.</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Приемы: упражнения в узнавании и различении, упражнения в умении работать с образцом, помощь в зависимости от этапа и уровня сформированности самоконтроля, упражнения по взаимоконтролю, игровой прием - задание выполняется с позиции другого - например: "ты учитель - логопед." </w:t>
      </w:r>
    </w:p>
    <w:p>
      <w:pPr>
        <w:pStyle w:val="Normal"/>
        <w:widowControl/>
        <w:numPr>
          <w:ilvl w:val="0"/>
          <w:numId w:val="17"/>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Итог.</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формирование адекватной оценки детьми своей работы, работы товарищей.</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Приемы: поощрение (очки, звездочки, баллы и т.д.), индивидуальный подход к каждому, оценка отдельных ответов, проявление активности, вопросы (Что узнали нового?, Понравился ли урок?).</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В.Я.Салахова предлагает мониторинг результатов по формированию действия контроля и самоконтроля фиксировать в следующую таблицу:</w:t>
      </w:r>
    </w:p>
    <w:p>
      <w:pPr>
        <w:pStyle w:val="Normal"/>
        <w:widowControl/>
        <w:tabs>
          <w:tab w:val="clear" w:pos="720"/>
          <w:tab w:val="left" w:pos="993" w:leader="none"/>
          <w:tab w:val="left" w:pos="4111" w:leader="none"/>
          <w:tab w:val="left" w:pos="4253" w:leader="none"/>
        </w:tabs>
        <w:spacing w:lineRule="auto" w:line="360"/>
        <w:ind w:firstLine="709"/>
        <w:jc w:val="both"/>
        <w:rPr>
          <w:b/>
          <w:b/>
          <w:color w:val="000000"/>
          <w:sz w:val="28"/>
          <w:lang w:val="en-US" w:eastAsia="en-US"/>
        </w:rPr>
      </w:pPr>
      <w:r>
        <w:rPr>
          <w:b/>
          <w:color w:val="000000"/>
          <w:sz w:val="28"/>
          <w:lang w:val="en-US" w:eastAsia="en-US"/>
        </w:rPr>
      </w:r>
      <w:r>
        <w:br w:type="page"/>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ФОРМИРОВАНИЕ КОНТРОЛЯ И САМОКОНТРОЛЯ.</w:t>
      </w:r>
    </w:p>
    <w:p>
      <w:pPr>
        <w:pStyle w:val="Heading1"/>
        <w:widowControl/>
        <w:tabs>
          <w:tab w:val="clear" w:pos="720"/>
          <w:tab w:val="left" w:pos="993" w:leader="none"/>
          <w:tab w:val="left" w:pos="4111" w:leader="none"/>
          <w:tab w:val="left" w:pos="4253" w:leader="none"/>
        </w:tabs>
        <w:spacing w:lineRule="auto" w:line="360"/>
        <w:ind w:firstLine="709"/>
        <w:jc w:val="both"/>
        <w:rPr/>
      </w:pPr>
      <w:r>
        <w:rPr/>
        <w:t>Таблица</w:t>
      </w:r>
    </w:p>
    <w:tbl>
      <w:tblPr>
        <w:tblW w:w="5000" w:type="pct"/>
        <w:jc w:val="left"/>
        <w:tblInd w:w="-113" w:type="dxa"/>
        <w:tblLayout w:type="fixed"/>
        <w:tblCellMar>
          <w:top w:w="0" w:type="dxa"/>
          <w:left w:w="108" w:type="dxa"/>
          <w:bottom w:w="0" w:type="dxa"/>
          <w:right w:w="108" w:type="dxa"/>
        </w:tblCellMar>
      </w:tblPr>
      <w:tblGrid>
        <w:gridCol w:w="509"/>
        <w:gridCol w:w="946"/>
        <w:gridCol w:w="878"/>
        <w:gridCol w:w="877"/>
        <w:gridCol w:w="878"/>
        <w:gridCol w:w="878"/>
        <w:gridCol w:w="878"/>
        <w:gridCol w:w="877"/>
        <w:gridCol w:w="878"/>
        <w:gridCol w:w="878"/>
        <w:gridCol w:w="878"/>
      </w:tblGrid>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Список группы</w:t>
            </w:r>
          </w:p>
        </w:tc>
        <w:tc>
          <w:tcPr>
            <w:tcW w:w="7900" w:type="dxa"/>
            <w:gridSpan w:val="9"/>
            <w:tcBorders>
              <w:top w:val="single" w:sz="4" w:space="0" w:color="000000"/>
              <w:left w:val="single" w:sz="4" w:space="0" w:color="000000"/>
              <w:bottom w:val="single" w:sz="4" w:space="0" w:color="000000"/>
              <w:right w:val="single" w:sz="4" w:space="0" w:color="000000"/>
            </w:tcBorders>
          </w:tcPr>
          <w:p>
            <w:pPr>
              <w:pStyle w:val="Heading2"/>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Этапы формирования контроля и самоконтроля</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I этап</w:t>
            </w:r>
          </w:p>
        </w:tc>
        <w:tc>
          <w:tcPr>
            <w:tcW w:w="2633"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II этап</w:t>
            </w:r>
          </w:p>
        </w:tc>
        <w:tc>
          <w:tcPr>
            <w:tcW w:w="26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III этап</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уровень</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 уровен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уровен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 уровень</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 уровен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 уровень</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 уровень</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w:t>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2</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3</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4</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5</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6</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7</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8</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9</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0</w:t>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pacing w:lineRule="auto" w:line="360"/>
              <w:ind w:hanging="0"/>
              <w:jc w:val="both"/>
              <w:rPr>
                <w:color w:val="000000"/>
                <w:sz w:val="20"/>
                <w:lang w:val="en-US" w:eastAsia="en-US"/>
              </w:rPr>
            </w:pPr>
            <w:r>
              <w:rPr>
                <w:color w:val="000000"/>
                <w:sz w:val="20"/>
                <w:lang w:val="en-US" w:eastAsia="en-US"/>
              </w:rPr>
              <w:t>11</w:t>
            </w:r>
          </w:p>
        </w:tc>
      </w:tr>
      <w:tr>
        <w:trPr>
          <w:trHeight w:val="23" w:hRule="atLeast"/>
        </w:trPr>
        <w:tc>
          <w:tcPr>
            <w:tcW w:w="50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946"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20"/>
                <w:tab w:val="left" w:pos="993" w:leader="none"/>
                <w:tab w:val="left" w:pos="4111" w:leader="none"/>
                <w:tab w:val="left" w:pos="4253" w:leader="none"/>
              </w:tabs>
              <w:snapToGrid w:val="false"/>
              <w:spacing w:lineRule="auto" w:line="360"/>
              <w:ind w:hanging="0"/>
              <w:jc w:val="both"/>
              <w:rPr>
                <w:color w:val="000000"/>
                <w:sz w:val="20"/>
                <w:lang w:val="en-US" w:eastAsia="en-US"/>
              </w:rPr>
            </w:pPr>
            <w:r>
              <w:rPr>
                <w:color w:val="000000"/>
                <w:sz w:val="20"/>
                <w:lang w:val="en-US" w:eastAsia="en-US"/>
              </w:rPr>
            </w:r>
          </w:p>
        </w:tc>
      </w:tr>
    </w:tbl>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Heading3"/>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4.2 Формирование контроля в процессе коррекции звукопроизношения</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У детей с ЗПР отмечается своеобразие как устной, так и письменной речи, трудности путей ее формирования, что подтверждают и литературные данные (Е.В.Мальцева)</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Перечислим принципы коррекционно-логопедической работы с детьми, имеющими задержку психического развития: </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максимальная коммуникативная направленность всех логопедических занятий через оптимальное сочетание речи логопеда и учащихс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активизация мыслительной и речевой деятельност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одновременная работа над всеми компонентами реч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использование на логопедическом занятии всех видов речевой деятельности (слушание, говорение, чтение, письмо);</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ыбор оптимальных методов обучени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четкие инструкции, конкретные целевые установки, постепенное их нарастание и усложнение;</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учет индивидуальных особенностей и темпов психической деятельност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формирование контроля как средства развития внимани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преодоление недостатков развития психических функций;</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использование игровых и занимательных приемов работы;</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pPr>
      <w:r>
        <w:rPr>
          <w:color w:val="000000"/>
          <w:sz w:val="28"/>
          <w:lang w:val="en-US" w:eastAsia="en-US"/>
        </w:rPr>
        <w:t>мотив - не просто побудитель деятельности, но и регулятор ее интенсивности (Ш.А. Амонашвил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стимулирование познавательных способностей ребенка, направленных на овладение знаниями, на их добывание и распознавание;</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заимное доверие и уважение, оптимизм, творчество, созидательная самостоятельность, культивируемые учителем в процессе совместной деятельности с учеником;</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pPr>
      <w:r>
        <w:rPr>
          <w:color w:val="000000"/>
          <w:sz w:val="28"/>
          <w:lang w:val="en-US" w:eastAsia="en-US"/>
        </w:rPr>
        <w:t>сотрудничество, сотворчество, сопереживание учителя ученику в его успехах или неудачах, готовность прийти на помощь, предоставление ребенку права свободного выбора, порождающие веру в его познавательные возможности.</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Исходя из характера речевых недостатков и психофизических особенностей детей с ЗПР, были предусмотрены специальные подготовительные занятия, основной целью которых было восполнение пробелов в формировании психологических предпосылок в развитии речи на сенсорном уровне и подготовка к самоконтролю.</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КОРРЕКЦИОННЫЕ ЗАДАЧИ ПОДГОТОВИТЕЛЬНЫХ ЗАНЯТИЙ: </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развитие и совершенствование слухового, зрительного и кинестетического восприяти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развитие и совершенствование артикуляционной и тонкой ручной моторик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формирование и совершенствование наблюдательности к языковым средствам;</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обогащение и активизация словар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 xml:space="preserve">Коррекционная работа в этот период ведется по следующим направлениям: </w:t>
      </w:r>
    </w:p>
    <w:p>
      <w:pPr>
        <w:pStyle w:val="Normal"/>
        <w:widowControl/>
        <w:numPr>
          <w:ilvl w:val="0"/>
          <w:numId w:val="25"/>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Совершенствование моторного развития учащихся (артикуляционной и тонкой ручной моторики).</w:t>
      </w:r>
    </w:p>
    <w:p>
      <w:pPr>
        <w:pStyle w:val="Normal"/>
        <w:widowControl/>
        <w:numPr>
          <w:ilvl w:val="0"/>
          <w:numId w:val="25"/>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Развитие и совершенствование фонематических процессов (фонематического слуха и представлений о звуковой структуре слова)</w:t>
      </w:r>
    </w:p>
    <w:p>
      <w:pPr>
        <w:pStyle w:val="Normal"/>
        <w:widowControl/>
        <w:numPr>
          <w:ilvl w:val="0"/>
          <w:numId w:val="25"/>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Коррекция произносительной стороны речи (уточнение артикуляции сохранных и постановка дефектных звуков).</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 xml:space="preserve">Внимание младшего школьника неустойчивое, он легко отвлекается. Необходимо прилагать значительные усилия и изобретательность для поддержания внимания на необходимом уровне. Этому способствуют: </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установка, т.е. сознательная готовность воспринимать предметы и явления определенным образом;</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относительная сила раздражителя, динамические особенности объектов, т.е. выразительная речь педагога с умелым понижением и повышением голоса;</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необычность, новизна предметов и явлений;</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чередование напряжения и расслабления;</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эмоциональная насыщенность урока, большой объем образного материала;</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разнообразие содержания и видов деятельности;</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необходимо постоянное управление вниманием.</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 xml:space="preserve">Любой урок, начиная с определения его целей и задач, организует внимание в нужном направлении. Задачи должны быть сформулированы ясно, четко, без лишних слов. Дети с ЗПР испытывают особые трудности в восприятии задания на слух. Для активизации слухового и зрительного анализаторов, активизации мыслительной деятельности и увеличения объема внимания В.Я. Салахова предлагает ввести игру </w:t>
      </w:r>
      <w:r>
        <w:rPr>
          <w:b/>
          <w:color w:val="000000"/>
          <w:lang w:val="en-US" w:eastAsia="en-US"/>
        </w:rPr>
        <w:t>"Старт"</w:t>
      </w:r>
      <w:r>
        <w:rPr>
          <w:color w:val="000000"/>
          <w:lang w:val="en-US" w:eastAsia="en-US"/>
        </w:rPr>
        <w:t>.</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Дети фиксируют свой взгляд на слове "старт", а затем по команде логопеда перемещают его на несколько клеток в заданном направлении. Вначале логопед помогает указкой, а затем дети выполняют такое "путешествие" самостоятельно, порой исправляя "ошибку" взрослого. В результате задействования эмоциональной сферы дети свободно и за короткий срок освобождаются от нерешительности, учатся ориентироваться в пространстве, на листе бумаги, совершенствуют артикуляционную моторику, в игровой форме усваивают значения предлогов над, под, между, и т.д., но самое главное - учатся внимательно слушать словесную инструкцию и контролировать ответы других детей. Параллельно можно осуществлять работу по формированию связного высказывания. </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На других этапах коррекции звукопроизношения (постановка звука, автоматизация, дифференциация) для воспитания переключения внимания эта игра применяется с усложнением: при движении по заданному маршруту необходимо остановиться на картинке, название которой или содержит заданный звук, или заданное количество слогов, или отвечает на вопрос кто? или что? и т.д..</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Работа по совершенствованию и коррекции произносительной стороны речи начинается с уточнения артикуляции сохранных звуков и должна проводиться в определенной последовательности: </w:t>
      </w:r>
    </w:p>
    <w:p>
      <w:pPr>
        <w:pStyle w:val="Normal"/>
        <w:widowControl/>
        <w:numPr>
          <w:ilvl w:val="0"/>
          <w:numId w:val="28"/>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Формирование артикуляторных умений. постановка звуков осуществляется на базе подготовительных упражнений, которые подбираются в соответствии с артикуляцией корректируемого звука. Обязательные условия обучения правильной артикуляции являются:</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а) показ, называние и рассказ о том, в каком положении находятся органы речи при произношении изучаемого звука;</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Сначала по образцу (фотографии), затем дети находят эти органы у себя и запоминают их названия.</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б) опора на различные анализаторы (зрительный, слуховой, кожный);</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в) использование зеркала, благодаря которому ребенок может видеть положение своих органов речи и, сравнив его с положением речевых органов логопеда, контролировать свое произношение.</w:t>
      </w:r>
    </w:p>
    <w:p>
      <w:pPr>
        <w:pStyle w:val="Normal"/>
        <w:widowControl/>
        <w:numPr>
          <w:ilvl w:val="0"/>
          <w:numId w:val="4"/>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оспитание кинестетических представлений.</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Цель: научить ребенка наблюдать за положением органов речи, сосредотачивать внимание на основных моментах артикуляции, сравнивать, находить общее и особенное в работе органов речи при произношении разных звуков, ощущать отдельные моменты артикуляции, управлять органами речи и контролировать их работу. Опора на образец артикуляции логопед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Формирование кинестетических представлений начинается с ознакомления с названиями органов артикуляции:</w:t>
      </w:r>
    </w:p>
    <w:p>
      <w:pPr>
        <w:pStyle w:val="Normal"/>
        <w:widowControl/>
        <w:numPr>
          <w:ilvl w:val="0"/>
          <w:numId w:val="33"/>
        </w:numPr>
        <w:tabs>
          <w:tab w:val="clear" w:pos="720"/>
          <w:tab w:val="left" w:pos="360" w:leader="none"/>
          <w:tab w:val="left" w:pos="993"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губы</w:t>
      </w:r>
    </w:p>
    <w:p>
      <w:pPr>
        <w:pStyle w:val="Normal"/>
        <w:widowControl/>
        <w:numPr>
          <w:ilvl w:val="0"/>
          <w:numId w:val="33"/>
        </w:numPr>
        <w:tabs>
          <w:tab w:val="clear" w:pos="720"/>
          <w:tab w:val="left" w:pos="360" w:leader="none"/>
          <w:tab w:val="left" w:pos="993"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зубы (нижние, верхние)</w:t>
      </w:r>
    </w:p>
    <w:p>
      <w:pPr>
        <w:pStyle w:val="Normal"/>
        <w:widowControl/>
        <w:numPr>
          <w:ilvl w:val="0"/>
          <w:numId w:val="33"/>
        </w:numPr>
        <w:tabs>
          <w:tab w:val="clear" w:pos="720"/>
          <w:tab w:val="left" w:pos="360" w:leader="none"/>
          <w:tab w:val="left" w:pos="993"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язык (кончик, спинка, корень, боковые края)</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Детей следует упражнять в назывании и показывания органов артикуляции на основе словесной инструкции и тактильного ощущения от прикосновения к ним посторонним предметом (зондом). Ребенок показывает на муляже нужный орган артикуляции, на профиле артикуляции, рисунке. После того, как дети научились называть и показывать органы речи, можно познакомить их со способом и местом образования звука. При этом необходимо опираться на все сохранные анализаторы - слуховой, зрительный, осязательный, тактильно-вибрационный, выработать их тесное взаимодействие. Ребенок получает знание приемов контроля, формирует умение контролировать свое произношение и переводит эти умения в навык, так контроль становится привычным для него.</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При воспитании правильного звукопроизношения для концентрации внимания В.Я. Салахова предлагает применять таблицы, схемы, алгоритмы. Дети по схеме-алгоритму дают характеристику звука: анализируют его артикуляционный уклад, участие голоса, характер выдыхаемой воздушной струи. Пособие схема содержит небольшое количество деталей, не отвлекает внимание, что особенно важно для детей с ЗПР. Дополнительные комментарии сопровождают анализ звука, облегчают объединение отдельных элементов материала в интегральный образ. По ходу анализа дети следят за его проведением с помощью указки или пальчиком по схеме. Это необходимо для управления вниманием, сосредоточенности на нужном моменте характеристики. Предложенная схема-алгоритм помогает дифференцировать понятия гласный-согласный, твердый - мягкий, звонкий - глухой.</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3. Соотнесение артикуляционного образа звука с акустическим. Формирование артикуляции - только одно из условий, необходимых для правильного произнесения звука: "Слушание звука и "видение" правильной артикуляции его - начало активного развития у детей собственных произносительных навыков". Ребенок должен научиться осуществлять слуховой самоконтроль и оценивать качество звуков собственной речи, отличать нормированное произнесение от ненормированного. Сформировав артикуляцию, следует дать ребенку возможность послушать звучание отрабатываемого звука при изолированном его произнесении, в словах, предложениях, текстах.</w:t>
      </w:r>
    </w:p>
    <w:p>
      <w:pPr>
        <w:pStyle w:val="Normal"/>
        <w:widowControl/>
        <w:numPr>
          <w:ilvl w:val="0"/>
          <w:numId w:val="8"/>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Формирование умений и навыков опознавания (узнавания) и различения фонем.</w:t>
      </w:r>
    </w:p>
    <w:p>
      <w:pPr>
        <w:pStyle w:val="TextBodyIndent"/>
        <w:widowControl/>
        <w:tabs>
          <w:tab w:val="clear" w:pos="720"/>
          <w:tab w:val="left" w:pos="993" w:leader="none"/>
          <w:tab w:val="left" w:pos="4111" w:leader="none"/>
          <w:tab w:val="left" w:pos="4253" w:leader="none"/>
        </w:tabs>
        <w:spacing w:lineRule="auto" w:line="360"/>
        <w:ind w:firstLine="709"/>
        <w:rPr/>
      </w:pPr>
      <w:r>
        <w:rPr>
          <w:color w:val="000000"/>
          <w:lang w:val="en-US" w:eastAsia="en-US"/>
        </w:rPr>
        <w:t>Детей надо учить слышать изучаемый звук изолированно, в слогах, словах. При этом слова следует подбирать таким образом, чтобы корректируемый звук стоял в различных фонетических позициях: в начале, в середине, в конце. Так как дети с ЗПР легко могут услышать звук в начале слова, но с трудом в конце и середине слова, если еще звук стоит в сочетании согласных звуков.</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а первом этапе ребенка учат слышать звук в чужой речи (услышать звуки часто встречающиеся в тексте, в ряду звуков, сначала отдаленных по артикуляционным и акустическим характеристикам, а затем близким, в слогах, в словах, в текстах).</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Выполняя эти упражнения, ребенок постоянно опирается на слуховое восприятие и оральный образ звука, произносимого логопедом. В процессе работы развивается и совершенствуется слуховое внимание, слуховая память, фонематические процессы.</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На втором этапе обучения, когда опоры снимаются, ребенок руководствуется своими представлениями о звуке, его артикуляции. Ребенка учат опознавать изучаемый звук в собственной речи (отбор изображения предметов, в названии которых есть изучаемый звук, когда бы этот звук находился в начале, середине, в конце слова, подбор изображений к заданной схеме.)</w:t>
      </w:r>
    </w:p>
    <w:p>
      <w:pPr>
        <w:pStyle w:val="TextBodyIndent"/>
        <w:widowControl/>
        <w:numPr>
          <w:ilvl w:val="0"/>
          <w:numId w:val="23"/>
        </w:numPr>
        <w:tabs>
          <w:tab w:val="clear" w:pos="720"/>
          <w:tab w:val="left" w:pos="0" w:leader="none"/>
          <w:tab w:val="left" w:pos="993" w:leader="none"/>
          <w:tab w:val="left" w:pos="1211" w:leader="none"/>
          <w:tab w:val="left" w:pos="4111" w:leader="none"/>
          <w:tab w:val="left" w:pos="4253" w:leader="none"/>
        </w:tabs>
        <w:spacing w:lineRule="auto" w:line="360"/>
        <w:ind w:left="0" w:firstLine="709"/>
        <w:rPr/>
      </w:pPr>
      <w:r>
        <w:rPr>
          <w:color w:val="000000"/>
          <w:lang w:val="en-US" w:eastAsia="en-US"/>
        </w:rPr>
        <w:t>Соотнесение фонемы с соответствующей буквой. Системно разработанных заданий по изучению самой буквы в литературе нет, хотя в ней имеются упражнения, направленные на соотнесение звука и буквы. В этом случае буква связывается не с изолированно произнесенным звуком, а с фонемой, которая обобщает различные варианты данного звука, определяемые положением его в слове. Таким образом, исключается механическая связь буквы и звука. Кроме того, буква является своеобразной зрительной опорой, которая стимулирует правильное произношение и восприятие звука. Для лучшего усвоения изучаемый звук соотносится с определенным образом буквы (сравните буквы з с очертаниями змеи, б - белки, д - дятла и т.д.) и одновременно анализируются основные моменты артикуляции, обращается внимание на оральный образ звука. Всестороннее изучение каждой буквы особенно важно для детей с нарушениями оптического восприятия графического образа букв, сходных по написанию. Учащиеся с ЗПР медленно запоминают буквы, недостаточно быстро соотносят звук с буквой, искажают звуковой состав слов и испытывают в дальнейшем большие трудности в соотнесении прочитанного слова с названием предмета.</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Для всестороннего изучения буквы В.Я.Салахова разработала карточки, содержащие задания на воспитание графического чувственного и материального образов букв по системе, включающей два вида заданий:</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 xml:space="preserve">I вид - задания на аналитические действия с соответствующими этапами - приемами: </w:t>
      </w:r>
    </w:p>
    <w:p>
      <w:pPr>
        <w:pStyle w:val="TextBodyIndent"/>
        <w:widowControl/>
        <w:numPr>
          <w:ilvl w:val="0"/>
          <w:numId w:val="16"/>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 xml:space="preserve">Узнай среди других букв сколько раз написаны: </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печатная буква (применяется разный шрифт);</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заглавная;</w:t>
      </w:r>
    </w:p>
    <w:p>
      <w:pPr>
        <w:pStyle w:val="TextBodyIndent"/>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rPr>
          <w:color w:val="000000"/>
          <w:lang w:val="en-US" w:eastAsia="en-US"/>
        </w:rPr>
      </w:pPr>
      <w:r>
        <w:rPr>
          <w:color w:val="000000"/>
          <w:lang w:val="en-US" w:eastAsia="en-US"/>
        </w:rPr>
        <w:t>строчная.</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Этапы - приемы: наблюдение (узнавание) буквы, вычленение буквы из группа схожих букв.</w:t>
      </w:r>
    </w:p>
    <w:p>
      <w:pPr>
        <w:pStyle w:val="Normal"/>
        <w:widowControl/>
        <w:numPr>
          <w:ilvl w:val="0"/>
          <w:numId w:val="3"/>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С какими буквами похожа?</w:t>
      </w:r>
    </w:p>
    <w:p>
      <w:pPr>
        <w:pStyle w:val="Normal"/>
        <w:widowControl/>
        <w:numPr>
          <w:ilvl w:val="0"/>
          <w:numId w:val="3"/>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Чем отличается?</w:t>
      </w:r>
    </w:p>
    <w:p>
      <w:pPr>
        <w:pStyle w:val="Normal"/>
        <w:widowControl/>
        <w:numPr>
          <w:ilvl w:val="0"/>
          <w:numId w:val="3"/>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Из каких элементов состоит?</w:t>
      </w:r>
    </w:p>
    <w:p>
      <w:pPr>
        <w:pStyle w:val="Normal"/>
        <w:widowControl/>
        <w:numPr>
          <w:ilvl w:val="0"/>
          <w:numId w:val="3"/>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Стихотворение про букву (выучить)</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Этапы - приемы: сравнение и нахождение отличий от других схожих букв, соотнесение с чувственным образом.</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 xml:space="preserve">II вид - задания для закрепления буквы, содержащие комплекс практических действий: </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выложи букву из мозаики, шнурков, элементов;</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слепи из пластилина;</w:t>
      </w:r>
    </w:p>
    <w:p>
      <w:pPr>
        <w:pStyle w:val="Normal"/>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color w:val="000000"/>
          <w:sz w:val="28"/>
          <w:lang w:val="en-US" w:eastAsia="en-US"/>
        </w:rPr>
      </w:pPr>
      <w:r>
        <w:rPr>
          <w:color w:val="000000"/>
          <w:sz w:val="28"/>
          <w:lang w:val="en-US" w:eastAsia="en-US"/>
        </w:rPr>
        <w:t>нарисуй другим цветом</w:t>
      </w:r>
    </w:p>
    <w:p>
      <w:pPr>
        <w:pStyle w:val="TextBodyIndent"/>
        <w:widowControl/>
        <w:tabs>
          <w:tab w:val="clear" w:pos="720"/>
          <w:tab w:val="left" w:pos="993" w:leader="none"/>
          <w:tab w:val="left" w:pos="4111" w:leader="none"/>
          <w:tab w:val="left" w:pos="4253" w:leader="none"/>
        </w:tabs>
        <w:spacing w:lineRule="auto" w:line="360"/>
        <w:ind w:firstLine="709"/>
        <w:rPr>
          <w:color w:val="000000"/>
          <w:lang w:val="en-US" w:eastAsia="en-US"/>
        </w:rPr>
      </w:pPr>
      <w:r>
        <w:rPr>
          <w:color w:val="000000"/>
          <w:lang w:val="en-US" w:eastAsia="en-US"/>
        </w:rPr>
        <w:t>Этапы - приемы: воспроизведение буквы из различного материала, развитие мелкой моторики.</w:t>
      </w:r>
    </w:p>
    <w:p>
      <w:pPr>
        <w:pStyle w:val="Normal"/>
        <w:widowControl/>
        <w:tabs>
          <w:tab w:val="clear" w:pos="720"/>
          <w:tab w:val="left" w:pos="993" w:leader="none"/>
          <w:tab w:val="left" w:pos="4111" w:leader="none"/>
          <w:tab w:val="left" w:pos="4253" w:leader="none"/>
        </w:tabs>
        <w:spacing w:lineRule="auto" w:line="360"/>
        <w:ind w:firstLine="709"/>
        <w:jc w:val="both"/>
        <w:rPr/>
      </w:pPr>
      <w:r>
        <w:rPr>
          <w:color w:val="000000"/>
          <w:sz w:val="28"/>
          <w:lang w:val="en-US" w:eastAsia="en-US"/>
        </w:rPr>
        <w:t>Одновременно с уточнением всех тонкостей, включая и то, что одна буква может обозначать два звука (л - л') или ни одного (ь) переходя от буквы к букве, дети вырабатывают систему изучения новой буквы, осваивают приемы анализа, умения сравнивать с другими буквами (ранее изученными или еще незнакомыми), синтеза, выстраивают самостоятельный рассказ о букве, по этой же карточке и оценивают правильность своих действий, осуществляя работу над связной речью.</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Для выработки контроля у детей данной категории необходимо применять многочисленные приемы из методики Ш.А.Амонашвили, например, когда логопед "нечаянно ошибается", Дважды посчитает одну и ту же букву или пропустит ее, или "спутает" с похожей и т.д., а дети поправляют его, доказывая правильность своих ответов.</w:t>
      </w:r>
    </w:p>
    <w:p>
      <w:pPr>
        <w:pStyle w:val="Normal"/>
        <w:widowControl/>
        <w:tabs>
          <w:tab w:val="clear" w:pos="720"/>
          <w:tab w:val="left" w:pos="993" w:leader="none"/>
          <w:tab w:val="left" w:pos="4111" w:leader="none"/>
          <w:tab w:val="left" w:pos="4253" w:leader="none"/>
        </w:tabs>
        <w:spacing w:lineRule="auto" w:line="360"/>
        <w:ind w:firstLine="709"/>
        <w:jc w:val="both"/>
        <w:rPr>
          <w:color w:val="000000"/>
          <w:sz w:val="28"/>
          <w:lang w:val="en-US" w:eastAsia="en-US"/>
        </w:rPr>
      </w:pPr>
      <w:r>
        <w:rPr>
          <w:color w:val="000000"/>
          <w:sz w:val="28"/>
          <w:lang w:val="en-US" w:eastAsia="en-US"/>
        </w:rPr>
        <w:t>Это помогает воспитать у детей контроль за действием учителя, товарищей, организовывать взаимопроверку у дете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ушение письма у детей изучается давно, но до настоящего времени этот вопрос остается одной из актуальных проблем логопеди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анализе дисграфических ошибок у детей с ЗПР выяснилось, что наиболее распространенными являются пропуски гласных, согласных и замены букв, которые свидетельствуют о том, что учащиеся данной категории (с ЗПР) не вычленяют все звуковые компоненты слова, последовательность звуков в слове, испытывают трудности звуко-буквенного анализа.</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Узловым образованием", связывающим различные формы речевой деятельности - звукопроизношение, чтение, письмо, является звуковой анализ. Звуковой анализ предполагает умение дифференцировать звуки на слух и в произношении, выделять в многообразии звуков речи фонемы, характерные для данного языка. Кроме того, звуковой анализ включает в себя умение устанавливать точное место каждого звука в слове, вычленять звуки в той последовательности, в которой они следуют в слове. В литературе приводятся данные о том, что к моменту поступления в школу дети с ЗПР осуществляют звуковой анализ значительно хуже, чем их нормально развивающиеся сверстники. Появление трудностей, связанных с недоразвитием фонематического слуха, при обучении грамоте детей с ЗПР закономерно, т.к. пониженная познавательная активность, " достигая степени самостоятельной аномалии", может привести к отклонению в речевом развити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усвоения учащимися звукового анализа слова, кроме вербальной помощи логопеда, используется и материализация действия выделенных звуков. Учащийся получает карточку, на которой нарисован предмет и дана схема звукового состава слова - названия этого предмета. Схема состоит из клеток, соответствующих числу звуков слова. Логопед произносит слово, интонационно последовательно выделяя фонему за фонемой. Учащийся фиксирует каждую фонему, помещая одну из полученных фишек в очередную клетку. Получается пространственная модель слова (Репина З.А. 1988 г.) (34).</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Графическая схема и фишки являются средством фиксации каждой выделенной фонемы и контроля за правильностью полученного результата. Так, если ребенок заполнил не все клетки, значит, он выделил не все фонемы. Далее последовательное выделение звуков в слове происходит без готовой схемы. Дети сами выкладывают эти схемы без фишек, вычеркивают карандашом. Учащиеся записывают слова без букв. Затем дети анализируют звуковой состав слова только на основе проговаривания вслух. Действие звукового анализа считается сформированным, если ребенок самостоятельно выделяет на слух из слова входящие в него звуки и определяет их последовательность.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мере развития и закрепления умения последовательно выделять звуки из слова предлагаем заменить фишки, обозначающие гласные звуки, соответствующими печатными буквами (а, о, у, ы, и). Так как на практике дети чаще пропускают именно их в словах, т.е. предупреждаем ошибки и подготавливаем к обучению чтению, так как они приобретают навык ориентироваться на гласную. Помочь "увидеть" этот звук, определить его место в слове помогает звуковая линейка, а так же разрезная азбук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воначально формирование фонематического анализа рекомендуется на материале закрытых слогов, т.к. закрытые слоги (-ак, -ам, -ас) менее сливаются в произношении, чем открытые (ка, - ма, - са), поэтому они легче расчленяются на составляющие их звуки. Затем на материале открытых слогов, слов и предложени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лгоритм фонематического анализа предложения:</w:t>
      </w:r>
    </w:p>
    <w:p>
      <w:pPr>
        <w:pStyle w:val="Style1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пределение количества и последовательности слов в предложении, называние слов по порядку и вразбивку;</w:t>
      </w:r>
    </w:p>
    <w:p>
      <w:pPr>
        <w:pStyle w:val="Style13"/>
        <w:widowControl/>
        <w:numPr>
          <w:ilvl w:val="0"/>
          <w:numId w:val="31"/>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еление и называние слов с изучаемым звуком, указание их места в предложении;</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ление слов на слоги, выделение и называние ударного слога и слогов с изучаемым звуком;</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состава слогов с отрабатываемым звуком, определение количества и последовательности звуков в слове;</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еление изучаемого звука из состава слога;</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несение выделенного звука с артикуляцией и соответствующей букво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ащиеся постепенно научатся самостоятельно составлять схему, проверяют по ней качество работы по ходу ее выполнения, формируя навыки самоконтроля.</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Целесообразно предлагать детям доказывать в развернутой и последовательной форме правильность выполненных ими действий. Следует добиваться того, чтобы учащиеся умели находить ошибки на только в своих работах, но и в работах своих товарищей. На уроках нужно отводить специальное время на самопроверку и взаимопроверку выполненного задани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жде чем перейти к диктантам, следует поупражнять детей в письме по следующей схеме:</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сосчитать, сколько в предложении слов, и поставить столько же черточек;</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делить слова на слоги и поставить столько же черточек;</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считать, сколько в слове звуков, и поставить столько же точек.</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исьмо по схеме подводит детей к сознательному письму диктантов и проверке записи.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 всех видах письменных работ (письмо по схеме, диктант, списывание, письмо по картине), благодаря такой методике, идет поэтапное формирование действий контрол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ряду с дисграфическими ошибками в письменных работах детей с ЗПР много дизорфографических ошибок. Дети наизусть знают правила, а применять их не умеют. По предупреждению дизорфографий должна быть организована специальная работ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этой работе можно выделить три этап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 Подготовительная работа по развитию орфографической зоркости, нахождение "ошибкоопасных" мест.</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2. Нахождение орфограмм в предложенных заданиях.</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3. Применение правил.</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развития орфографической зоркости дети читают специально подобранные тексты и выделяют слова, написание которых не соответствует произношению: подчеркнуть безударные гласные, выписать слова, в написании которых надо сомневаться, найти "сомнительные" гласные. При выполнении таких заданий вырабатывается систематическая потребность в контроле и идет его поэтапное формирование. Учащиеся оказываются подготовленными к осмыслению орфографического правила. Они осознанно начинают обращаться к правилам, чтобы определить, какую букву надо вставит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ля более полного, эффективного и успешного изучения правил орфографии, их представляют в виде алгоритма. Желательно, чтобы дети сами участвовали в процессе его составления.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же приводится образец действия при выполнении задания для алгоритм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авописание гласных ы, и после ц"</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Определить в какой части слова находится гласный (в суффиксе, окончании) (в корне) а также в словах на ция написать ы написать 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Алгоритм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равописание проверяемых звонких и глухих согласных в корне"</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делить корень в слове</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v</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добрать родственное слово (форму слова), где бы согласный находился перед гласным или буквами в, л, м, н, р</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v v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ожно подобрать Нельзя подобрат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b/>
          <w:color w:val="000000"/>
          <w:sz w:val="28"/>
          <w:lang w:val="en-US" w:eastAsia="en-US"/>
        </w:rPr>
        <w:t>v v</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Написать согласный Обратиться к словарю который слышитс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исьмо с опорой на правило требует ряд мыслительных операций, навык грамотного письма, может образован только на основе сознательной деятельности. В результате многочисленных упражнений мыслительные операции убыстряются, умения автоматизируются, превращаются в навык. Но большое значение для воспитания орфографической грамотности имеет достаточно устойчивый навык самоконтроля. А это требует от учащихся следующих умений:</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еть орфографическую трудность в слове;</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относить зрительную орфограмму с правилом;</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стро производить нужные мыслительные операции;</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говаривать по слогам;</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итать после запис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говаривание вслух умственно производимых действий, дает возможность педагогу контролировать на начальных этапах мыслительные процессы, предупреждать ошибк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ся предшествующая работа по развитию у учащихся умения объяснять орфограмму, выделять о осознавать ее в тексте подготовила детей к возможности осуществлять самоконтроль в процессе письм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иться того, чтобы дети стремились понять причину допущенных ошибок и желали улучшить свои результаты, можно лишь на интересном для учащихся материале. У детей данной категории "сильные" стороны внимания проявляются при выполнении доступных и интересных заданий, не требующих длительного умственного напряжения и протекающих в спокойной, доброжелательной обстановке. Это и потребовало разработать и применять для обучения занимательные виды работ и разнообразные методы и приемы.</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Процесс письма включает большое количество операций: каждое предложение разбивается на составляющие его слова, осуществляется сложнейший анализ звуковой структуры слова, соотнесение выделенной из слова фонемы с определенным зрительным образом буквы. Для точного различения графически сходных букв необходим достаточный уровень сформированности зрительного анализа и синтеза, пространственных представлений. Затем следует моторная операция письма – воспроизведение с помощью руки зрительного образа буквы, одновременно осуществляется кинестетический контроль, который подкрепляется зрительным контролем, чтением написанного.</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и написании предложений и текстов под диктовку полезно применять проверку с помощью карандаша, выделяя границы предложения, подчеркиванием начало (большую букву) и обводим точку, конец предложения. Затем каждое слово: выделяем слоги-слияния и звуки вне слияния, причем лучше, если эта проверка осуществляется с последнего слова предложения, тогда ребенок не читает текст автоматически, по памяти. Текст после проверки будет выглядеть так:</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иктант.</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яц.</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яц жил на острове среди широкой реки. По ночам он ел кору с осин. Днем зайка прятался в кустах.</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ли при записи текста, предложений выделять все "ошибкоопасные" места другим цветом пасты. Тогда предложение будут записаны в таком виде:</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т.</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Миши жил кот. Звали кота Рыжик. Хвост у Рыжика пушистый. Мальчик часто играл с котом. Они были друзь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ЕМА: ДИФФЕРЕНЦАЦИЯ Д – Б.</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Цели:</w:t>
      </w:r>
    </w:p>
    <w:p>
      <w:pPr>
        <w:pStyle w:val="Style13"/>
        <w:widowControl/>
        <w:numPr>
          <w:ilvl w:val="0"/>
          <w:numId w:val="26"/>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чить различать буквы д – б.</w:t>
      </w:r>
    </w:p>
    <w:p>
      <w:pPr>
        <w:pStyle w:val="Style13"/>
        <w:widowControl/>
        <w:numPr>
          <w:ilvl w:val="0"/>
          <w:numId w:val="26"/>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должить развивать фонематический слух и восприятие.</w:t>
      </w:r>
    </w:p>
    <w:p>
      <w:pPr>
        <w:pStyle w:val="Style13"/>
        <w:widowControl/>
        <w:numPr>
          <w:ilvl w:val="0"/>
          <w:numId w:val="26"/>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вивать зрительно-пространственную координацию и мелкую моторику.</w:t>
      </w:r>
    </w:p>
    <w:p>
      <w:pPr>
        <w:pStyle w:val="Style13"/>
        <w:widowControl/>
        <w:numPr>
          <w:ilvl w:val="0"/>
          <w:numId w:val="26"/>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звивать внимание и формировать контроль.</w:t>
      </w:r>
    </w:p>
    <w:p>
      <w:pPr>
        <w:pStyle w:val="Style13"/>
        <w:widowControl/>
        <w:numPr>
          <w:ilvl w:val="0"/>
          <w:numId w:val="26"/>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оспитывать желание узнать на уроке новое.</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рудование: профиль изучаемых звуков, алгоритм артикуляции звуков, схема характеристики звука, карточки-связи звуков с буквой, разрезная азбука на каждого ребенка, сигналы для звуко-буквенного анализа, ребусы, изографы, таблицы для развития внимания, конверты с элементами букв, изображения букв из наждачной бумаги, шнурк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Ход занятия.</w:t>
      </w:r>
    </w:p>
    <w:p>
      <w:pPr>
        <w:pStyle w:val="Style13"/>
        <w:widowControl/>
        <w:numPr>
          <w:ilvl w:val="0"/>
          <w:numId w:val="7"/>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Организационный момент.</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рое утро, дети</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м отличаются эти карточк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едлагаются две картинки с изображением одинаковых птиц – попугаев, но отличаются большим количеством элементов. Дети называют и садятся. Потом рассматривают те детали, которые остались незамеченными.</w:t>
      </w:r>
    </w:p>
    <w:p>
      <w:pPr>
        <w:pStyle w:val="Style13"/>
        <w:widowControl/>
        <w:numPr>
          <w:ilvl w:val="0"/>
          <w:numId w:val="19"/>
        </w:numPr>
        <w:tabs>
          <w:tab w:val="clear" w:pos="720"/>
          <w:tab w:val="left" w:pos="993" w:leader="none"/>
          <w:tab w:val="left" w:pos="1211" w:leader="none"/>
          <w:tab w:val="left" w:pos="4111" w:leader="none"/>
          <w:tab w:val="left" w:pos="4253" w:leader="none"/>
        </w:tabs>
        <w:spacing w:lineRule="auto" w:line="360"/>
        <w:ind w:left="0" w:firstLine="709"/>
        <w:jc w:val="both"/>
        <w:rPr/>
      </w:pPr>
      <w:r>
        <w:rPr>
          <w:rFonts w:cs="Times New Roman" w:ascii="Times New Roman" w:hAnsi="Times New Roman"/>
          <w:b/>
          <w:color w:val="000000"/>
          <w:sz w:val="28"/>
          <w:lang w:val="en-US" w:eastAsia="en-US"/>
        </w:rPr>
        <w:t>Сегодня мы отправляемся в путешествие в страну, где живут хитрые</w:t>
      </w:r>
      <w:r>
        <w:rPr>
          <w:rFonts w:cs="Times New Roman" w:ascii="Times New Roman" w:hAnsi="Times New Roman"/>
          <w:color w:val="000000"/>
          <w:sz w:val="28"/>
          <w:lang w:val="en-US" w:eastAsia="en-US"/>
        </w:rPr>
        <w:t xml:space="preserve"> </w:t>
      </w:r>
      <w:r>
        <w:rPr>
          <w:rFonts w:cs="Times New Roman" w:ascii="Times New Roman" w:hAnsi="Times New Roman"/>
          <w:b/>
          <w:color w:val="000000"/>
          <w:sz w:val="28"/>
          <w:lang w:val="en-US" w:eastAsia="en-US"/>
        </w:rPr>
        <w:t>буквы б и д</w:t>
      </w:r>
      <w:r>
        <w:rPr>
          <w:rFonts w:cs="Times New Roman" w:ascii="Times New Roman" w:hAnsi="Times New Roman"/>
          <w:color w:val="000000"/>
          <w:sz w:val="28"/>
          <w:lang w:val="en-US" w:eastAsia="en-US"/>
        </w:rPr>
        <w:t xml:space="preserve">.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если мы справимся со всеми препятствиями, которые встретятся на нашем пути, то благополучно вернемся домой. А для этого мы должны быть внимательными, активными и дружными.</w:t>
      </w:r>
    </w:p>
    <w:p>
      <w:pPr>
        <w:pStyle w:val="Style13"/>
        <w:widowControl/>
        <w:numPr>
          <w:ilvl w:val="0"/>
          <w:numId w:val="35"/>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читайте тему урока</w:t>
      </w:r>
    </w:p>
    <w:p>
      <w:pPr>
        <w:pStyle w:val="Style13"/>
        <w:widowControl/>
        <w:numPr>
          <w:ilvl w:val="0"/>
          <w:numId w:val="35"/>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пишите число и тему урока в тетради.</w:t>
      </w:r>
    </w:p>
    <w:p>
      <w:pPr>
        <w:pStyle w:val="Style13"/>
        <w:widowControl/>
        <w:numPr>
          <w:ilvl w:val="0"/>
          <w:numId w:val="11"/>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ослушайте стихотворение и скажите, какой звук чаще встречается?</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Бобы были бобы</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у бабы – грибы. (Дети хором отвечают [б].</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Назовите слова из стихотворения с этим звуком.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и называют: Боба, были, бобы, у бабы, грибы)</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ждик, дождик не дожд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ждик, дождик подожди!</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 xml:space="preserve">Дай дойти до дому </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Дедушке седому.</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огичная работа со звуком [д])</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асскажи об артикуляции звуков [б], [д], пользуясь алгоритмом – схемо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 звонкий согласный, взрывной; преграда – сомкнутые губы (б – губы)</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 звонкий согласный, взрывной; преграда – кончик языка упирается в десны верхних резцов (д – десны)</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опоставим артикуляции звуков [б] и [д]</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щее: согласные, звонкие, взрывные</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 xml:space="preserve">Разное: место преграды: </w:t>
      </w:r>
      <w:r>
        <w:rPr>
          <w:rFonts w:cs="Times New Roman" w:ascii="Times New Roman" w:hAnsi="Times New Roman"/>
          <w:b/>
          <w:color w:val="000000"/>
          <w:sz w:val="28"/>
          <w:lang w:val="en-US" w:eastAsia="en-US"/>
        </w:rPr>
        <w:t>б</w:t>
      </w:r>
      <w:r>
        <w:rPr>
          <w:rFonts w:cs="Times New Roman" w:ascii="Times New Roman" w:hAnsi="Times New Roman"/>
          <w:color w:val="000000"/>
          <w:sz w:val="28"/>
          <w:lang w:val="en-US" w:eastAsia="en-US"/>
        </w:rPr>
        <w:t xml:space="preserve"> – губы, </w:t>
      </w:r>
      <w:r>
        <w:rPr>
          <w:rFonts w:cs="Times New Roman" w:ascii="Times New Roman" w:hAnsi="Times New Roman"/>
          <w:b/>
          <w:color w:val="000000"/>
          <w:sz w:val="28"/>
          <w:lang w:val="en-US" w:eastAsia="en-US"/>
        </w:rPr>
        <w:t>д</w:t>
      </w:r>
      <w:r>
        <w:rPr>
          <w:rFonts w:cs="Times New Roman" w:ascii="Times New Roman" w:hAnsi="Times New Roman"/>
          <w:color w:val="000000"/>
          <w:sz w:val="28"/>
          <w:lang w:val="en-US" w:eastAsia="en-US"/>
        </w:rPr>
        <w:t xml:space="preserve"> – десны.</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pPr>
      <w:r>
        <w:rPr>
          <w:rFonts w:cs="Times New Roman" w:ascii="Times New Roman" w:hAnsi="Times New Roman"/>
          <w:color w:val="000000"/>
          <w:sz w:val="28"/>
          <w:lang w:val="en-US" w:eastAsia="en-US"/>
        </w:rPr>
        <w:t xml:space="preserve">Понаблюдаем за особенностями произнесения звуков, за изменением места образования звуков: </w:t>
      </w:r>
      <w:r>
        <w:rPr>
          <w:rFonts w:cs="Times New Roman" w:ascii="Times New Roman" w:hAnsi="Times New Roman"/>
          <w:b/>
          <w:color w:val="000000"/>
          <w:sz w:val="28"/>
          <w:lang w:val="en-US" w:eastAsia="en-US"/>
        </w:rPr>
        <w:t>б – д, б – д</w:t>
      </w:r>
      <w:r>
        <w:rPr>
          <w:rFonts w:cs="Times New Roman" w:ascii="Times New Roman" w:hAnsi="Times New Roman"/>
          <w:color w:val="000000"/>
          <w:sz w:val="28"/>
          <w:lang w:val="en-US" w:eastAsia="en-US"/>
        </w:rPr>
        <w:t xml:space="preserve"> (утрированное произнесение звуков несколько раз)</w:t>
      </w:r>
    </w:p>
    <w:p>
      <w:pPr>
        <w:pStyle w:val="Style13"/>
        <w:widowControl/>
        <w:numPr>
          <w:ilvl w:val="0"/>
          <w:numId w:val="2"/>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оотнесение звука с буквой; Сравните буквы б</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а) с очертаниями белки, хвост которой направлен вверх. Буква </w:t>
      </w:r>
      <w:r>
        <w:rPr>
          <w:rFonts w:cs="Times New Roman" w:ascii="Times New Roman" w:hAnsi="Times New Roman"/>
          <w:b/>
          <w:color w:val="000000"/>
          <w:sz w:val="28"/>
          <w:lang w:val="en-US" w:eastAsia="en-US"/>
        </w:rPr>
        <w:t>б</w:t>
      </w:r>
      <w:r>
        <w:rPr>
          <w:rFonts w:cs="Times New Roman" w:ascii="Times New Roman" w:hAnsi="Times New Roman"/>
          <w:color w:val="000000"/>
          <w:sz w:val="28"/>
          <w:lang w:val="en-US" w:eastAsia="en-US"/>
        </w:rPr>
        <w:t xml:space="preserve"> вписывается в силуэт белки </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 xml:space="preserve">Соотнесение буквы </w:t>
      </w:r>
      <w:r>
        <w:rPr>
          <w:rFonts w:cs="Times New Roman" w:ascii="Times New Roman" w:hAnsi="Times New Roman"/>
          <w:b/>
          <w:color w:val="000000"/>
          <w:sz w:val="28"/>
          <w:lang w:val="en-US" w:eastAsia="en-US"/>
        </w:rPr>
        <w:t>д</w:t>
      </w:r>
      <w:r>
        <w:rPr>
          <w:rFonts w:cs="Times New Roman" w:ascii="Times New Roman" w:hAnsi="Times New Roman"/>
          <w:color w:val="000000"/>
          <w:sz w:val="28"/>
          <w:lang w:val="en-US" w:eastAsia="en-US"/>
        </w:rPr>
        <w:t xml:space="preserve"> с очертаниями дятла (когда дятел "лечит" деревья, хвост его для опоры направлен вниз – упирается в ствол)</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ятел дерево долбил, деда стуком разбудил.</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 xml:space="preserve">Буква </w:t>
      </w:r>
      <w:r>
        <w:rPr>
          <w:rFonts w:cs="Times New Roman" w:ascii="Times New Roman" w:hAnsi="Times New Roman"/>
          <w:b/>
          <w:color w:val="000000"/>
          <w:sz w:val="28"/>
          <w:lang w:val="en-US" w:eastAsia="en-US"/>
        </w:rPr>
        <w:t>д</w:t>
      </w:r>
      <w:r>
        <w:rPr>
          <w:rFonts w:cs="Times New Roman" w:ascii="Times New Roman" w:hAnsi="Times New Roman"/>
          <w:color w:val="000000"/>
          <w:sz w:val="28"/>
          <w:lang w:val="en-US" w:eastAsia="en-US"/>
        </w:rPr>
        <w:t xml:space="preserve"> вписывается в силуэт дятла (см рис)</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Раздаются карточки – связи звука с буквой</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з каких элементов состоят буквы?</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м они похожи? Какими элементами?</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ем отличаются?</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ложите эти буквы из элементов (конверты у детей на столах с элементами букв)</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Выложите из шнурков </w:t>
      </w:r>
      <w:r>
        <w:rPr>
          <w:rFonts w:cs="Times New Roman" w:ascii="Times New Roman" w:hAnsi="Times New Roman"/>
          <w:b/>
          <w:color w:val="000000"/>
          <w:sz w:val="28"/>
          <w:lang w:val="en-US" w:eastAsia="en-US"/>
        </w:rPr>
        <w:t>б</w:t>
      </w:r>
      <w:r>
        <w:rPr>
          <w:rFonts w:cs="Times New Roman" w:ascii="Times New Roman" w:hAnsi="Times New Roman"/>
          <w:color w:val="000000"/>
          <w:sz w:val="28"/>
          <w:lang w:val="en-US" w:eastAsia="en-US"/>
        </w:rPr>
        <w:t xml:space="preserve"> и </w:t>
      </w:r>
      <w:r>
        <w:rPr>
          <w:rFonts w:cs="Times New Roman" w:ascii="Times New Roman" w:hAnsi="Times New Roman"/>
          <w:b/>
          <w:color w:val="000000"/>
          <w:sz w:val="28"/>
          <w:lang w:val="en-US" w:eastAsia="en-US"/>
        </w:rPr>
        <w:t>д.</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pPr>
      <w:r>
        <w:rPr>
          <w:rFonts w:cs="Times New Roman" w:ascii="Times New Roman" w:hAnsi="Times New Roman"/>
          <w:color w:val="000000"/>
          <w:sz w:val="28"/>
          <w:lang w:val="en-US" w:eastAsia="en-US"/>
        </w:rPr>
        <w:t>Ощупайте буквы (по образцу – карточке из наждачной бумаги)</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пишите буквы в тетради под счет, подчеркните элементы, которыми они отличаются красной ручкой.</w:t>
      </w:r>
    </w:p>
    <w:p>
      <w:pPr>
        <w:pStyle w:val="Style13"/>
        <w:widowControl/>
        <w:numPr>
          <w:ilvl w:val="0"/>
          <w:numId w:val="29"/>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 xml:space="preserve">А теперь мы отправляемся в страну букв "б" и "д". </w:t>
      </w:r>
    </w:p>
    <w:p>
      <w:pPr>
        <w:pStyle w:val="Style13"/>
        <w:widowControl/>
        <w:numPr>
          <w:ilvl w:val="0"/>
          <w:numId w:val="29"/>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Первая станция "Игротека"</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гадайте загадки и покажите нужную букву (Дети отгадывают загадку и показывают нужную букву, ошибки разбираютс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Золотой и молодо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 неделю стал седо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денечка через дв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лысела голов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рячу – ка в карманчик</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ывший … (Одуванчик)</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глядите, поглядите –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тянулись с неба нит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Что за тоненькая нит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емлю с небом хочет сшит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 ответишь – подождем,</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гадаешь под … (дождем)</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бахче у нас растет,</w:t>
      </w:r>
    </w:p>
    <w:p>
      <w:pPr>
        <w:pStyle w:val="Style13"/>
        <w:widowControl/>
        <w:tabs>
          <w:tab w:val="clear" w:pos="720"/>
          <w:tab w:val="left" w:pos="993" w:leader="none"/>
          <w:tab w:val="left" w:pos="1211"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разрежешь – сок течет</w:t>
      </w:r>
    </w:p>
    <w:p>
      <w:pPr>
        <w:pStyle w:val="Style13"/>
        <w:widowControl/>
        <w:tabs>
          <w:tab w:val="clear" w:pos="720"/>
          <w:tab w:val="left" w:pos="993" w:leader="none"/>
          <w:tab w:val="left" w:pos="1211"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веж и сладок он на вкус,</w:t>
      </w:r>
    </w:p>
    <w:p>
      <w:pPr>
        <w:pStyle w:val="Style13"/>
        <w:widowControl/>
        <w:tabs>
          <w:tab w:val="clear" w:pos="720"/>
          <w:tab w:val="left" w:pos="993" w:leader="none"/>
          <w:tab w:val="left" w:pos="1211"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зывается …. (арбуз)</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родителей и деток</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Вся одежда из монеток (Рыбы)</w:t>
      </w:r>
    </w:p>
    <w:p>
      <w:pPr>
        <w:pStyle w:val="Style13"/>
        <w:widowControl/>
        <w:numPr>
          <w:ilvl w:val="0"/>
          <w:numId w:val="22"/>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ледующая станция "Запоминайк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лова, которые встретятся на этой станции надо запомнить! (проводится работа со слов. слов).</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 Как назвать общим словом? Показываются картинки: тарелка, кружка, стакан, кастрюля и т.д. Дети называют посуда</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означьте слово посуда длинной чертой. Проведите его анализ.</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 xml:space="preserve"> </w:t>
      </w:r>
      <w:r>
        <w:rPr>
          <w:rFonts w:cs="Times New Roman" w:ascii="Times New Roman" w:hAnsi="Times New Roman"/>
          <w:color w:val="000000"/>
          <w:sz w:val="28"/>
          <w:lang w:val="en-US" w:eastAsia="en-US"/>
        </w:rPr>
        <w:t>(Выставляется карточка с выделенной гласной, которую надо запомнить. Дети читают, проговаривают, вписывают нужную гласную).</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 назвать общим словом? (Показываются картинки: шкаф, диван, стол, стул, кресло и т.д.) Дети называют мебел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оводится аналогичная работа) </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pPr>
      <w:r>
        <w:rPr>
          <w:rFonts w:cs="Times New Roman" w:ascii="Times New Roman" w:hAnsi="Times New Roman"/>
          <w:color w:val="000000"/>
          <w:sz w:val="28"/>
          <w:lang w:val="en-US" w:eastAsia="en-US"/>
        </w:rPr>
        <w:t>Как назвать общим словом? (Показываются картинки: пальто, кофта, брюки, рубашка и т.д.) Дети называют одежд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нова проводится предварительная запись схемами, фишками, буквами. Определяется гласная, которую следует запомнить. Выставляется карточка, дети читают, находят нужную гласную, вписывают ее, проговаривают хором.</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Поднялся сильный ветер, разбросал все слова, что будем делать?</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су по да</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бель ме</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да о деж</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и записывают слова правильно)</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pPr>
      <w:r>
        <w:rPr>
          <w:rFonts w:cs="Times New Roman" w:ascii="Times New Roman" w:hAnsi="Times New Roman"/>
          <w:color w:val="000000"/>
          <w:sz w:val="28"/>
          <w:lang w:val="en-US" w:eastAsia="en-US"/>
        </w:rPr>
        <w:t xml:space="preserve">Подчеркните в словах </w:t>
      </w:r>
      <w:r>
        <w:rPr>
          <w:rFonts w:cs="Times New Roman" w:ascii="Times New Roman" w:hAnsi="Times New Roman"/>
          <w:b/>
          <w:color w:val="000000"/>
          <w:sz w:val="28"/>
          <w:lang w:val="en-US" w:eastAsia="en-US"/>
        </w:rPr>
        <w:t xml:space="preserve">б </w:t>
      </w:r>
      <w:r>
        <w:rPr>
          <w:rFonts w:cs="Times New Roman" w:ascii="Times New Roman" w:hAnsi="Times New Roman"/>
          <w:color w:val="000000"/>
          <w:sz w:val="28"/>
          <w:lang w:val="en-US" w:eastAsia="en-US"/>
        </w:rPr>
        <w:t xml:space="preserve">– одной чертой, а </w:t>
      </w:r>
      <w:r>
        <w:rPr>
          <w:rFonts w:cs="Times New Roman" w:ascii="Times New Roman" w:hAnsi="Times New Roman"/>
          <w:b/>
          <w:color w:val="000000"/>
          <w:sz w:val="28"/>
          <w:lang w:val="en-US" w:eastAsia="en-US"/>
        </w:rPr>
        <w:t>д</w:t>
      </w:r>
      <w:r>
        <w:rPr>
          <w:rFonts w:cs="Times New Roman" w:ascii="Times New Roman" w:hAnsi="Times New Roman"/>
          <w:color w:val="000000"/>
          <w:sz w:val="28"/>
          <w:lang w:val="en-US" w:eastAsia="en-US"/>
        </w:rPr>
        <w:t xml:space="preserve"> – двумя. Сколько раз встретилась буква </w:t>
      </w:r>
      <w:r>
        <w:rPr>
          <w:rFonts w:cs="Times New Roman" w:ascii="Times New Roman" w:hAnsi="Times New Roman"/>
          <w:b/>
          <w:color w:val="000000"/>
          <w:sz w:val="28"/>
          <w:lang w:val="en-US" w:eastAsia="en-US"/>
        </w:rPr>
        <w:t>д</w:t>
      </w:r>
      <w:r>
        <w:rPr>
          <w:rFonts w:cs="Times New Roman" w:ascii="Times New Roman" w:hAnsi="Times New Roman"/>
          <w:color w:val="000000"/>
          <w:sz w:val="28"/>
          <w:lang w:val="en-US" w:eastAsia="en-US"/>
        </w:rPr>
        <w:t xml:space="preserve"> в слове одежда?)</w:t>
      </w:r>
    </w:p>
    <w:p>
      <w:pPr>
        <w:pStyle w:val="Style13"/>
        <w:widowControl/>
        <w:numPr>
          <w:ilvl w:val="0"/>
          <w:numId w:val="5"/>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ледующая станция "Буква заблудилас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известно, как случилос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олько буква заблудилас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скочила в чей-то дом</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 – хозяйничает в нем!</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о едва туда вошл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ква – озорниц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чень странные дел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чали твориться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ртинка) Мама с бочками пошл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 дороге вдоль села.</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кое слово надо заменить? Какая ошибка?</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кажите букву – хозяйку (касса букв)</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м отличается слова бочка – дочка? </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 xml:space="preserve">(запись слов, выделение букв </w:t>
      </w:r>
      <w:r>
        <w:rPr>
          <w:rFonts w:cs="Times New Roman" w:ascii="Times New Roman" w:hAnsi="Times New Roman"/>
          <w:b/>
          <w:color w:val="000000"/>
          <w:sz w:val="28"/>
          <w:lang w:val="en-US" w:eastAsia="en-US"/>
        </w:rPr>
        <w:t>д – б</w:t>
      </w:r>
      <w:r>
        <w:rPr>
          <w:rFonts w:cs="Times New Roman" w:ascii="Times New Roman" w:hAnsi="Times New Roman"/>
          <w:color w:val="000000"/>
          <w:sz w:val="28"/>
          <w:lang w:val="en-US" w:eastAsia="en-US"/>
        </w:rPr>
        <w:t>)</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ем похожи эти слова? (называют очка)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 доске записаны слова с пропущенными буквами:</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елил.ал про.ел</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Сколько слов записано на доске? Прочтите их, вставив нужные буквы. Кто увидел здесь шесть слов? (При затруднении вызываются ученики, которые подставляют вместо черточки одну и другую букву, получая слова – паронимы. Затем ученики записывают в тетрадь самостоятельно три пары слов по столбикам, выделив буквы цветным карандашом) На доске выставленные буквы стираются.</w:t>
      </w:r>
    </w:p>
    <w:p>
      <w:pPr>
        <w:pStyle w:val="Style13"/>
        <w:widowControl/>
        <w:numPr>
          <w:ilvl w:val="0"/>
          <w:numId w:val="21"/>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ледующая станция "Разминайк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ратино подтянулс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Раз – нагнулся,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Два – нагнулся,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ки в стороны развел</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идно ключик не нашел.</w:t>
      </w:r>
    </w:p>
    <w:p>
      <w:pPr>
        <w:pStyle w:val="Style13"/>
        <w:widowControl/>
        <w:numPr>
          <w:ilvl w:val="0"/>
          <w:numId w:val="10"/>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Следующая станция "Упражняйк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Все бобры добры для своих бобрят.</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Ходит Люба возле дуб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м глядеть на Любу любо.</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рислонилась Люба к дубу –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юбо нам глядеть на Любу.</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Соберите предложения из рассыпанных слов.</w:t>
      </w:r>
    </w:p>
    <w:p>
      <w:pPr>
        <w:pStyle w:val="Style13"/>
        <w:widowControl/>
        <w:tabs>
          <w:tab w:val="clear" w:pos="720"/>
          <w:tab w:val="left" w:pos="993" w:leader="none"/>
          <w:tab w:val="left" w:pos="4111" w:leader="none"/>
          <w:tab w:val="left" w:pos="4253" w:leader="none"/>
        </w:tabs>
        <w:spacing w:lineRule="auto" w:line="360"/>
        <w:ind w:firstLine="709"/>
        <w:jc w:val="both"/>
        <w:rPr/>
      </w:pPr>
      <w:r>
        <w:rPr>
          <w:rFonts w:cs="Times New Roman" w:ascii="Times New Roman" w:hAnsi="Times New Roman"/>
          <w:color w:val="000000"/>
          <w:sz w:val="28"/>
          <w:lang w:val="en-US" w:eastAsia="en-US"/>
        </w:rPr>
        <w:t>Лиды бант у голубо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года будет холодная завтр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нализ предложений и запис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Лиды голубой бант.</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втра будет холодная погод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Подчеркивание букв </w:t>
      </w:r>
      <w:r>
        <w:rPr>
          <w:rFonts w:cs="Times New Roman" w:ascii="Times New Roman" w:hAnsi="Times New Roman"/>
          <w:b/>
          <w:color w:val="000000"/>
          <w:sz w:val="28"/>
          <w:lang w:val="en-US" w:eastAsia="en-US"/>
        </w:rPr>
        <w:t>б</w:t>
      </w:r>
      <w:r>
        <w:rPr>
          <w:rFonts w:cs="Times New Roman" w:ascii="Times New Roman" w:hAnsi="Times New Roman"/>
          <w:color w:val="000000"/>
          <w:sz w:val="28"/>
          <w:lang w:val="en-US" w:eastAsia="en-US"/>
        </w:rPr>
        <w:t xml:space="preserve"> и </w:t>
      </w:r>
      <w:r>
        <w:rPr>
          <w:rFonts w:cs="Times New Roman" w:ascii="Times New Roman" w:hAnsi="Times New Roman"/>
          <w:b/>
          <w:color w:val="000000"/>
          <w:sz w:val="28"/>
          <w:lang w:val="en-US" w:eastAsia="en-US"/>
        </w:rPr>
        <w:t>д</w:t>
      </w:r>
      <w:r>
        <w:rPr>
          <w:rFonts w:cs="Times New Roman" w:ascii="Times New Roman" w:hAnsi="Times New Roman"/>
          <w:color w:val="000000"/>
          <w:sz w:val="28"/>
          <w:lang w:val="en-US" w:eastAsia="en-US"/>
        </w:rPr>
        <w:t xml:space="preserve">). </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меняйтесь тетрадями и проверьте друг у друг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10. Станция "Конечная" Итог работы.</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Итак, ребята, окончилось наше путешествие. Вы справились со всеми препятствиями. Какие буквы мы учились различать? Чем по написанию они похожи? Чем отличаютс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w:br w:type="page"/>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Заключение</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роведенное экспериментальное исследование позволяет сделать следующие выводы:</w:t>
      </w:r>
    </w:p>
    <w:p>
      <w:pPr>
        <w:pStyle w:val="Style13"/>
        <w:widowControl/>
        <w:numPr>
          <w:ilvl w:val="0"/>
          <w:numId w:val="30"/>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явлены следующие особенности речи у учащихся младшего школьного возраста с ЗПР:</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недостаточность регулирующей функции реч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затрудненность этапа автоматизации при коррекции звукопроизношени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ограниченность словарного запас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своеобразие процессов слообразования и словоизменени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 трудность в понимании и употреблении сложных грамматических структур;</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 специфические особенности в формировании навыков письма.</w:t>
      </w:r>
    </w:p>
    <w:p>
      <w:pPr>
        <w:pStyle w:val="Style13"/>
        <w:widowControl/>
        <w:numPr>
          <w:ilvl w:val="0"/>
          <w:numId w:val="15"/>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обенности речевого развития обусловлены неполноценностью познавательной и мотивационной сфер, отклонениями в анатомо-физиологическом строении артикуляционного аппарата и речевой моторики.</w:t>
      </w:r>
    </w:p>
    <w:p>
      <w:pPr>
        <w:pStyle w:val="Style13"/>
        <w:widowControl/>
        <w:numPr>
          <w:ilvl w:val="0"/>
          <w:numId w:val="15"/>
        </w:numPr>
        <w:tabs>
          <w:tab w:val="clear" w:pos="720"/>
          <w:tab w:val="left" w:pos="993" w:leader="none"/>
          <w:tab w:val="left" w:pos="1211" w:leader="none"/>
          <w:tab w:val="left" w:pos="4111" w:leader="none"/>
          <w:tab w:val="left" w:pos="4253" w:leader="none"/>
        </w:tabs>
        <w:spacing w:lineRule="auto" w:line="360"/>
        <w:ind w:left="0" w:firstLine="709"/>
        <w:jc w:val="both"/>
        <w:rPr/>
      </w:pPr>
      <w:r>
        <w:rPr>
          <w:rFonts w:cs="Times New Roman" w:ascii="Times New Roman" w:hAnsi="Times New Roman"/>
          <w:color w:val="000000"/>
          <w:sz w:val="28"/>
          <w:lang w:val="en-US" w:eastAsia="en-US"/>
        </w:rPr>
        <w:t>Специфика коррекционной логопедической работы определяется не только особенностями речевого дефекта, но и своеобразием деятельности детей с ЗПР:</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низкая критичность к имеющимся дефектам речи и результатам выполнения задани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неустойчивость интереса к занятиям;</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трудность удержания в памяти инструкции;</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повышенная утомляемость и истощаемость ВНД.</w:t>
      </w:r>
    </w:p>
    <w:p>
      <w:pPr>
        <w:pStyle w:val="Style13"/>
        <w:widowControl/>
        <w:numPr>
          <w:ilvl w:val="0"/>
          <w:numId w:val="20"/>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 всех детей с ЗПР младшего школьного возраста выявлено нарушение произвольного внимания.</w:t>
      </w:r>
    </w:p>
    <w:p>
      <w:pPr>
        <w:pStyle w:val="Style13"/>
        <w:widowControl/>
        <w:numPr>
          <w:ilvl w:val="0"/>
          <w:numId w:val="20"/>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Индивидуальное изучение позволяет обнаружить у детей данной категории ряд особенносте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 неумение целенаправленно организовывать свою деятельность;</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 слабость волевого напряжения, проявляющаяся с наибольшей полнотой при операции сравнения;</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 низкий уровень развития мотивационно-потребностной и когнитивной сферы, выражающейся в дезорганизации деятельности при выполнении предлагаемых заданий;</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 необходимость стимулирования со стороны экспериментатора, т.е. в большинстве случаев дети с ЗПР не могут интенсивно и сосредоточенно выполнять задания самостоятельно.</w:t>
      </w:r>
    </w:p>
    <w:p>
      <w:pPr>
        <w:pStyle w:val="Style13"/>
        <w:widowControl/>
        <w:numPr>
          <w:ilvl w:val="0"/>
          <w:numId w:val="18"/>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зкий уровень самоконтроля у учащихся с ЗПР обусловлен как специфическими особенностями их познавательной деятельности, так и недостаточной разработкой специальных приемов его формирования.</w:t>
      </w:r>
    </w:p>
    <w:p>
      <w:pPr>
        <w:pStyle w:val="Style13"/>
        <w:widowControl/>
        <w:numPr>
          <w:ilvl w:val="0"/>
          <w:numId w:val="18"/>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едостатки самоконтроля проявляются как в устной речи, так и в письме в большом количестве ошибок, неумении ориентироваться в задании, планировать его выполнении, адекватно использовать инструкцию и способы организации контроля.</w:t>
      </w:r>
    </w:p>
    <w:p>
      <w:pPr>
        <w:pStyle w:val="Style13"/>
        <w:widowControl/>
        <w:numPr>
          <w:ilvl w:val="0"/>
          <w:numId w:val="18"/>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тсутствие осознанности в необходимости осуществления самоконтроля и оценки полученного результата.</w:t>
      </w:r>
    </w:p>
    <w:p>
      <w:pPr>
        <w:pStyle w:val="Style13"/>
        <w:widowControl/>
        <w:numPr>
          <w:ilvl w:val="0"/>
          <w:numId w:val="18"/>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райне медленное формирование контроля в учебной деятельности детей с ЗПР без специальных методик.</w:t>
      </w:r>
    </w:p>
    <w:p>
      <w:pPr>
        <w:pStyle w:val="Style13"/>
        <w:widowControl/>
        <w:numPr>
          <w:ilvl w:val="0"/>
          <w:numId w:val="18"/>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ля формирования самоконтроля у младших школьников с ЗПР необходимо специально организовывать обучение, а для этого использовать в учебном процессе:</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омплекс педагогических условий, учитывающих структуру речевого дефекта и природу ЗПР;</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оэтапное формирование действия самоконтроля, предусматривающего ориентировку в задании, планирование его выполнение и оценку полученного результата на уровне громкой, шепотной и внутренней речи;</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альную структуру логопедических занятий, предусматривающую место и время для систематической и последовательной работы по формированию самоконтроля;</w:t>
      </w:r>
    </w:p>
    <w:p>
      <w:pPr>
        <w:pStyle w:val="Style13"/>
        <w:widowControl/>
        <w:numPr>
          <w:ilvl w:val="0"/>
          <w:numId w:val="34"/>
        </w:numPr>
        <w:tabs>
          <w:tab w:val="clear" w:pos="720"/>
          <w:tab w:val="left" w:pos="993" w:leader="none"/>
          <w:tab w:val="left" w:pos="1211" w:leader="none"/>
          <w:tab w:val="left" w:pos="4111" w:leader="none"/>
          <w:tab w:val="left" w:pos="4253" w:leader="none"/>
        </w:tabs>
        <w:spacing w:lineRule="auto" w:line="360"/>
        <w:ind w:left="0"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ецифические приемы, обеспечивающие воспитание навыка контроля.</w:t>
      </w:r>
      <w:r>
        <w:br w:type="page"/>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t>Литература</w:t>
      </w:r>
    </w:p>
    <w:p>
      <w:pPr>
        <w:pStyle w:val="Style13"/>
        <w:widowControl/>
        <w:tabs>
          <w:tab w:val="clear" w:pos="720"/>
          <w:tab w:val="left" w:pos="993" w:leader="none"/>
          <w:tab w:val="left" w:pos="4111" w:leader="none"/>
          <w:tab w:val="left" w:pos="4253" w:leader="none"/>
        </w:tabs>
        <w:spacing w:lineRule="auto" w:line="360"/>
        <w:ind w:firstLine="709"/>
        <w:jc w:val="both"/>
        <w:rPr>
          <w:rFonts w:ascii="Times New Roman" w:hAnsi="Times New Roman" w:cs="Times New Roman"/>
          <w:b/>
          <w:b/>
          <w:color w:val="000000"/>
          <w:sz w:val="28"/>
          <w:lang w:val="en-US" w:eastAsia="en-US"/>
        </w:rPr>
      </w:pPr>
      <w:r>
        <w:rPr>
          <w:rFonts w:cs="Times New Roman" w:ascii="Times New Roman" w:hAnsi="Times New Roman"/>
          <w:b/>
          <w:color w:val="000000"/>
          <w:sz w:val="28"/>
          <w:lang w:val="en-US" w:eastAsia="en-US"/>
        </w:rPr>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Аксенова Е.Б. Формирование саморегуляции у старших дошкольников с ЗПР в сюжетно-речевой игре и на учебных занятиях. Дис. кан. псих. наук Н.Новгород. 1992г. 193 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pPr>
      <w:r>
        <w:rPr>
          <w:rFonts w:cs="Times New Roman" w:ascii="Times New Roman" w:hAnsi="Times New Roman"/>
          <w:color w:val="000000"/>
          <w:sz w:val="28"/>
          <w:lang w:val="en-US" w:eastAsia="en-US"/>
        </w:rPr>
        <w:t>Амонашвили Ш. Размышления о гуманной педагогике. М: издательский дом Ш.Амонашвили, 1996г – 494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аскакова И.Л. Внимание дошкольника, методы его изучения и развития. – М., 1993г. – 71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Бугрименко Е.А. Психологические условия организации контроля и самоконтроля у дошкольников. Дис.кан.п.н. – М., 1981г. – 157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ласова Т.А., Певзнер М.С. О детях с отклонениями в развитии. – М. Просвещение, 1973г. – 173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ласова Т.А., Лебединская К.С. Актуальные проблемы клинического изучения ЗПР //Дефектология. – 1975г. №6 с.8-17.</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ыготский Л.С. Развитие высших психических процессов М.:АПН СССР, 1960г. – 500 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Гурьянов Е.В. Психология обучению письму. Формирование графических навыков письма. – М.:АПН РСФСР, 1959г. 264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мьянов Ю.Г. Некоторые данные исследования памяти у детей с ЗПР //В кн.: Материалы 3 Всесоюзного съезда общества психологов СССР, т. 3, вып. 1., М., 1968г. – 187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и с временными задержками развития / Под ред. Власовой Т.А., Певзнер М.С., - М., 1971г. – 207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ети с ЗПР /Под редакцией Власовой Т.А., Лубовского В.И., Цыпиной Н.А., - М., 1984г. – 256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брынин Н.Ф. Изучение особенностей внимания младших школьников //Возрастные особенности познавательной деятельности студентов и школьников. – М., 1979г. – с.3-75</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Доминикевич С.А. Продуктивность и динамические особенности интеллектуальной деятельности детей с ЗПР: Дис.кан.психол.наук. –М., 1977г. –149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Егорова Т.В. Цымбалюк А.Н. Особенности познавательной деятельности детей с ЗПР: Дис…. кан.псих.наук. –М., 1973г. с28-40</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аренкова Г.И. Действия детей с ЗПР по образцу и словестной конструкции // Дефектология –1972 №4 –с29-35</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Жаренкова Г.И. Особенности учебной деятельности детей с ЗПР //Обучение детей с задержкой развития /Под ред. Власовой Т.А., Лубовского В.И., Никашиной Н.А., -М., 1981 –118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апустина Т.Н. Особенности слышимой речи детьми с задержкой психического развития //В сб.:Речь и мышление детей с отклонениями в развитии. –Екатеринбург, УрГПИ, 1992. –с20-27</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Кувшинов Н.И. Влияние повторных упражнений на самоконтроль в производственном обучении //Вопросы психологии –1961г. №2 с17-22</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ебединский В.В. Нарушение психического развития у детей. –М.:МГУ, 1985г. –168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Лурия А.Р. Роль слова в формировании временных связей в нормальном и аномальном развитии. –М., 1955г. 18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ксименко Ю.Б. Особенности формирования самоконтроля в деятельности детей с ЗПР. Дис… кан.пед.н. Л 1986г. 123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льцева Е.В. Недостатки речи у детей с ЗПР младшего школьного возраста. Автореф. дис… кан.пед.н. М., 1991г. –21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Мальцева К.П. Самоконтроль в учебной деятельности младших школьников. // Вопросы учебной деятельности младших школьников. –М.:АПН РСФСР, 1962г. с185-223</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Мастюкова Е.М. Ребенок с отклонениями в развитии –М:Просвещение, 1992г. 95с. </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азарова Л.К. проблемы обучения правописанию во 2 классе –М АПН РСФСР, 1960г. –115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Никашина Н.А. Педагогическое изучение детей с ЗПР //Дефектология. –1972 -№5 –с.7-12.</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детей с ЗПР /Под редакцией Власовой Т.А. Лубовского В.И., Никашиной Н.А. –М., 1981г. 110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бучение детей с ЗПР /Под редакцией Лубовского В.И. / Учеб. пос. 1994г.</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Основы теории и практики логопедии /Под ред. Левиной Р.Е. –М:Просвещение, 1968г. 367с. с166-229</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взнер М.С. Клиническая характеристика детей с ЗПР //Дефектология –1972г. №3 –с3-9</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арамонова Л.Г. Правописание шаг за шагом Санкт-Петербург 1998г. с3-15</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Переслени Л.И. Некоторые особенности внимания у детей с отклонениями в развитии //Дефектология 1972г. №4 с.23-29</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йднбойм Н.Г. ЗПР у детей /Дефектология 1977 №2 –с15-21</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пина З.А. Нарушение письма у школьников с риномалией –Свердловск, 1988 –80с с59-74</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епина З.А. Нейропсихологическое изучение детей с тяжелыми дефектами речи. –Екатеринбург: УрГПУ, 1995г. с.3-50</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pPr>
      <w:r>
        <w:rPr>
          <w:rFonts w:cs="Times New Roman" w:ascii="Times New Roman" w:hAnsi="Times New Roman"/>
          <w:color w:val="000000"/>
          <w:sz w:val="28"/>
          <w:lang w:val="en-US" w:eastAsia="en-US"/>
        </w:rPr>
        <w:t>Репина З.А., Васильева Т.В. и др. Поле речевых чудес. Екатеринбург, Наука 1996г. с.3-180</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Рутман Э.М. Исследование развития внимания в онтогенезе //Вопросы психологии 1994 №4 –с161-167</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довникова И.Н. Нарушения письменной речи и их преодоление у младших школьников Учеб п. Владос 1995г. с3-115</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 В.И. Самоконтроль в трудовой деятельности учащихся //Советсткая педагогика 1962 №2 –с45-54</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трахов В.И. Внимание в структуре личности. Саратов 1969г. –30-84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ухарева Г.Е. Лекции по психиатрии детского возраста. Изб главы –М., Медицина, 1974г. 80-148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Трубникова Н.М. Структура и содержание речевой карты Учеб.мет.пос. Екатеринбург 1998г. 3-50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pPr>
      <w:r>
        <w:rPr>
          <w:rFonts w:cs="Times New Roman" w:ascii="Times New Roman" w:hAnsi="Times New Roman"/>
          <w:color w:val="000000"/>
          <w:sz w:val="28"/>
          <w:lang w:val="en-US" w:eastAsia="en-US"/>
        </w:rPr>
        <w:t>Тригер Р.Д. Недостатки письма у первоклассников с задержкой психического развития //Дефектология 1972г. №5 –с35-41.</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Ульянкова У.В. Об особенностях саморегуляции в интеллектуальной деятельности 6-ти летних детей с ЗПР //Дефектология 1982г. №4 –с46-50</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Хомская Е.Д. Нейропсихология –М. 1987г. 38-112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 xml:space="preserve">Чупров Л.Ф. Особенности произвольного внимания познавательной деятельности младших школьников с задержкой психического развития //Дефектология 1987г. </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Шевченко С.Г. К вопросу о коррекции умственного и речевого развития детей с задержкой психического развития. //Дефектология 11994г. №1 –с15-18</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Эльконин Д.Б. Избранные психологические труды М. 1989г. 50с.</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Ястребова А.В., Лазаренко О.И. Хочу в школу АРКТИ 1999г. с.58-134</w:t>
      </w:r>
    </w:p>
    <w:p>
      <w:pPr>
        <w:pStyle w:val="Style13"/>
        <w:widowControl/>
        <w:numPr>
          <w:ilvl w:val="0"/>
          <w:numId w:val="24"/>
        </w:numPr>
        <w:tabs>
          <w:tab w:val="clear" w:pos="720"/>
          <w:tab w:val="left" w:pos="851" w:leader="none"/>
          <w:tab w:val="left" w:pos="993" w:leader="none"/>
          <w:tab w:val="left" w:pos="1211" w:leader="none"/>
          <w:tab w:val="left" w:pos="4111" w:leader="none"/>
          <w:tab w:val="left" w:pos="4253" w:leader="none"/>
        </w:tabs>
        <w:spacing w:lineRule="auto" w:line="360"/>
        <w:ind w:left="0" w:hanging="0"/>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алахова В.Я. Формирование контроля и самоконтроля как средство коррекции звукопроизношения и письма у младших школьников с задержкой психического развития Дис. Екатеринбург 1997г. 200с.</w:t>
      </w:r>
    </w:p>
    <w:sectPr>
      <w:type w:val="nextPage"/>
      <w:pgSz w:w="11906" w:h="16838"/>
      <w:pgMar w:left="1701" w:right="850" w:gutter="0" w:header="0" w:top="1134" w:footer="0" w:bottom="1134"/>
      <w:pgNumType w:fmt="decimal"/>
      <w:formProt w:val="false"/>
      <w:titlePg/>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211"/>
        </w:tabs>
        <w:ind w:left="2062" w:hanging="1211"/>
      </w:pPr>
      <w:rPr>
        <w:rFonts w:ascii="Times New Roman" w:hAnsi="Times New Roman" w:cs="Times New Roman"/>
      </w:rPr>
    </w:lvl>
  </w:abstractNum>
  <w:abstractNum w:abstractNumId="3">
    <w:lvl w:ilvl="0">
      <w:start w:val="2"/>
      <w:numFmt w:val="decimal"/>
      <w:lvlText w:val="%1."/>
      <w:lvlJc w:val="left"/>
      <w:pPr>
        <w:tabs>
          <w:tab w:val="num" w:pos="1211"/>
        </w:tabs>
        <w:ind w:left="2062" w:hanging="1211"/>
      </w:pPr>
      <w:rPr>
        <w:rFonts w:ascii="Times New Roman" w:hAnsi="Times New Roman" w:cs="Times New Roman"/>
      </w:rPr>
    </w:lvl>
  </w:abstractNum>
  <w:abstractNum w:abstractNumId="4">
    <w:lvl w:ilvl="0">
      <w:start w:val="2"/>
      <w:numFmt w:val="decimal"/>
      <w:lvlText w:val="%1."/>
      <w:lvlJc w:val="left"/>
      <w:pPr>
        <w:tabs>
          <w:tab w:val="num" w:pos="1211"/>
        </w:tabs>
        <w:ind w:left="2062" w:hanging="1211"/>
      </w:pPr>
      <w:rPr>
        <w:rFonts w:ascii="Times New Roman" w:hAnsi="Times New Roman" w:cs="Times New Roman"/>
      </w:rPr>
    </w:lvl>
  </w:abstractNum>
  <w:abstractNum w:abstractNumId="5">
    <w:lvl w:ilvl="0">
      <w:start w:val="8"/>
      <w:numFmt w:val="decimal"/>
      <w:lvlText w:val="%1."/>
      <w:lvlJc w:val="left"/>
      <w:pPr>
        <w:tabs>
          <w:tab w:val="num" w:pos="1211"/>
        </w:tabs>
        <w:ind w:left="2062" w:hanging="1211"/>
      </w:pPr>
      <w:rPr>
        <w:rFonts w:ascii="Times New Roman" w:hAnsi="Times New Roman" w:cs="Times New Roman"/>
      </w:rPr>
    </w:lvl>
  </w:abstractNum>
  <w:abstractNum w:abstractNumId="6">
    <w:lvl w:ilvl="0">
      <w:start w:val="2"/>
      <w:numFmt w:val="decimal"/>
      <w:lvlText w:val="%1."/>
      <w:lvlJc w:val="left"/>
      <w:pPr>
        <w:tabs>
          <w:tab w:val="num" w:pos="1211"/>
        </w:tabs>
        <w:ind w:left="2062" w:hanging="1211"/>
      </w:pPr>
      <w:rPr>
        <w:rFonts w:ascii="Times New Roman" w:hAnsi="Times New Roman" w:cs="Times New Roman"/>
      </w:rPr>
    </w:lvl>
  </w:abstractNum>
  <w:abstractNum w:abstractNumId="7">
    <w:lvl w:ilvl="0">
      <w:start w:val="1"/>
      <w:numFmt w:val="decimal"/>
      <w:lvlText w:val="%1."/>
      <w:lvlJc w:val="left"/>
      <w:pPr>
        <w:tabs>
          <w:tab w:val="num" w:pos="1211"/>
        </w:tabs>
        <w:ind w:left="2062" w:hanging="1211"/>
      </w:pPr>
      <w:rPr>
        <w:rFonts w:ascii="Times New Roman" w:hAnsi="Times New Roman" w:cs="Times New Roman"/>
      </w:rPr>
    </w:lvl>
  </w:abstractNum>
  <w:abstractNum w:abstractNumId="8">
    <w:lvl w:ilvl="0">
      <w:start w:val="4"/>
      <w:numFmt w:val="decimal"/>
      <w:lvlText w:val="%1."/>
      <w:lvlJc w:val="left"/>
      <w:pPr>
        <w:tabs>
          <w:tab w:val="num" w:pos="1211"/>
        </w:tabs>
        <w:ind w:left="2062" w:hanging="1211"/>
      </w:pPr>
      <w:rPr>
        <w:rFonts w:ascii="Times New Roman" w:hAnsi="Times New Roman" w:cs="Times New Roman"/>
      </w:rPr>
    </w:lvl>
  </w:abstractNum>
  <w:abstractNum w:abstractNumId="9">
    <w:lvl w:ilvl="0">
      <w:start w:val="5"/>
      <w:numFmt w:val="decimal"/>
      <w:lvlText w:val="%1."/>
      <w:lvlJc w:val="left"/>
      <w:pPr>
        <w:tabs>
          <w:tab w:val="num" w:pos="1211"/>
        </w:tabs>
        <w:ind w:left="2062" w:hanging="1211"/>
      </w:pPr>
      <w:rPr>
        <w:rFonts w:ascii="Times New Roman" w:hAnsi="Times New Roman" w:cs="Times New Roman"/>
      </w:rPr>
    </w:lvl>
  </w:abstractNum>
  <w:abstractNum w:abstractNumId="10">
    <w:lvl w:ilvl="0">
      <w:start w:val="10"/>
      <w:numFmt w:val="decimal"/>
      <w:lvlText w:val="%1."/>
      <w:lvlJc w:val="left"/>
      <w:pPr>
        <w:tabs>
          <w:tab w:val="num" w:pos="1211"/>
        </w:tabs>
        <w:ind w:left="2062" w:hanging="1211"/>
      </w:pPr>
      <w:rPr>
        <w:rFonts w:ascii="Times New Roman" w:hAnsi="Times New Roman" w:cs="Times New Roman"/>
      </w:rPr>
    </w:lvl>
  </w:abstractNum>
  <w:abstractNum w:abstractNumId="11">
    <w:lvl w:ilvl="0">
      <w:start w:val="3"/>
      <w:numFmt w:val="decimal"/>
      <w:lvlText w:val="%1."/>
      <w:lvlJc w:val="left"/>
      <w:pPr>
        <w:tabs>
          <w:tab w:val="num" w:pos="1211"/>
        </w:tabs>
        <w:ind w:left="2062" w:hanging="1211"/>
      </w:pPr>
      <w:rPr>
        <w:rFonts w:ascii="Times New Roman" w:hAnsi="Times New Roman" w:cs="Times New Roman"/>
      </w:rPr>
    </w:lvl>
  </w:abstractNum>
  <w:abstractNum w:abstractNumId="12">
    <w:lvl w:ilvl="0">
      <w:start w:val="4"/>
      <w:numFmt w:val="decimal"/>
      <w:lvlText w:val="%1."/>
      <w:lvlJc w:val="left"/>
      <w:pPr>
        <w:tabs>
          <w:tab w:val="num" w:pos="1211"/>
        </w:tabs>
        <w:ind w:left="2062" w:hanging="1211"/>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1211"/>
        </w:tabs>
        <w:ind w:left="2062" w:hanging="1211"/>
      </w:pPr>
      <w:rPr>
        <w:rFonts w:ascii="Times New Roman" w:hAnsi="Times New Roman" w:cs="Times New Roman"/>
      </w:rPr>
    </w:lvl>
  </w:abstractNum>
  <w:abstractNum w:abstractNumId="15">
    <w:lvl w:ilvl="0">
      <w:start w:val="2"/>
      <w:numFmt w:val="decimal"/>
      <w:lvlText w:val="%1."/>
      <w:lvlJc w:val="left"/>
      <w:pPr>
        <w:tabs>
          <w:tab w:val="num" w:pos="1211"/>
        </w:tabs>
        <w:ind w:left="2062" w:hanging="1211"/>
      </w:pPr>
      <w:rPr>
        <w:rFonts w:ascii="Times New Roman" w:hAnsi="Times New Roman" w:cs="Times New Roman"/>
      </w:rPr>
    </w:lvl>
  </w:abstractNum>
  <w:abstractNum w:abstractNumId="16">
    <w:lvl w:ilvl="0">
      <w:start w:val="1"/>
      <w:numFmt w:val="decimal"/>
      <w:lvlText w:val="%1."/>
      <w:lvlJc w:val="left"/>
      <w:pPr>
        <w:tabs>
          <w:tab w:val="num" w:pos="1211"/>
        </w:tabs>
        <w:ind w:left="2062" w:hanging="1211"/>
      </w:pPr>
      <w:rPr>
        <w:rFonts w:ascii="Times New Roman" w:hAnsi="Times New Roman" w:cs="Times New Roman"/>
      </w:rPr>
    </w:lvl>
  </w:abstractNum>
  <w:abstractNum w:abstractNumId="17">
    <w:lvl w:ilvl="0">
      <w:start w:val="6"/>
      <w:numFmt w:val="decimal"/>
      <w:lvlText w:val="%1."/>
      <w:lvlJc w:val="left"/>
      <w:pPr>
        <w:tabs>
          <w:tab w:val="num" w:pos="1211"/>
        </w:tabs>
        <w:ind w:left="2062" w:hanging="1211"/>
      </w:pPr>
      <w:rPr>
        <w:rFonts w:ascii="Times New Roman" w:hAnsi="Times New Roman" w:cs="Times New Roman"/>
      </w:rPr>
    </w:lvl>
  </w:abstractNum>
  <w:abstractNum w:abstractNumId="18">
    <w:lvl w:ilvl="0">
      <w:start w:val="6"/>
      <w:numFmt w:val="decimal"/>
      <w:lvlText w:val="%1."/>
      <w:lvlJc w:val="left"/>
      <w:pPr>
        <w:tabs>
          <w:tab w:val="num" w:pos="1211"/>
        </w:tabs>
        <w:ind w:left="2062" w:hanging="1211"/>
      </w:pPr>
      <w:rPr>
        <w:rFonts w:ascii="Times New Roman" w:hAnsi="Times New Roman" w:cs="Times New Roman"/>
      </w:rPr>
    </w:lvl>
  </w:abstractNum>
  <w:abstractNum w:abstractNumId="19">
    <w:lvl w:ilvl="0">
      <w:start w:val="2"/>
      <w:numFmt w:val="decimal"/>
      <w:lvlText w:val="%1."/>
      <w:lvlJc w:val="left"/>
      <w:pPr>
        <w:tabs>
          <w:tab w:val="num" w:pos="1211"/>
        </w:tabs>
        <w:ind w:left="2062" w:hanging="1211"/>
      </w:pPr>
      <w:rPr>
        <w:rFonts w:ascii="Times New Roman" w:hAnsi="Times New Roman" w:cs="Times New Roman"/>
      </w:rPr>
    </w:lvl>
  </w:abstractNum>
  <w:abstractNum w:abstractNumId="20">
    <w:lvl w:ilvl="0">
      <w:start w:val="4"/>
      <w:numFmt w:val="decimal"/>
      <w:lvlText w:val="%1."/>
      <w:lvlJc w:val="left"/>
      <w:pPr>
        <w:tabs>
          <w:tab w:val="num" w:pos="1211"/>
        </w:tabs>
        <w:ind w:left="2062" w:hanging="1211"/>
      </w:pPr>
      <w:rPr>
        <w:rFonts w:ascii="Times New Roman" w:hAnsi="Times New Roman" w:cs="Times New Roman"/>
      </w:rPr>
    </w:lvl>
  </w:abstractNum>
  <w:abstractNum w:abstractNumId="21">
    <w:lvl w:ilvl="0">
      <w:start w:val="9"/>
      <w:numFmt w:val="decimal"/>
      <w:lvlText w:val="%1."/>
      <w:lvlJc w:val="left"/>
      <w:pPr>
        <w:tabs>
          <w:tab w:val="num" w:pos="1211"/>
        </w:tabs>
        <w:ind w:left="2062" w:hanging="1211"/>
      </w:pPr>
      <w:rPr>
        <w:rFonts w:ascii="Times New Roman" w:hAnsi="Times New Roman" w:cs="Times New Roman"/>
      </w:rPr>
    </w:lvl>
  </w:abstractNum>
  <w:abstractNum w:abstractNumId="22">
    <w:lvl w:ilvl="0">
      <w:start w:val="7"/>
      <w:numFmt w:val="decimal"/>
      <w:lvlText w:val="%1."/>
      <w:lvlJc w:val="left"/>
      <w:pPr>
        <w:tabs>
          <w:tab w:val="num" w:pos="1211"/>
        </w:tabs>
        <w:ind w:left="2062" w:hanging="1211"/>
      </w:pPr>
      <w:rPr>
        <w:rFonts w:ascii="Times New Roman" w:hAnsi="Times New Roman" w:cs="Times New Roman"/>
      </w:rPr>
    </w:lvl>
  </w:abstractNum>
  <w:abstractNum w:abstractNumId="23">
    <w:lvl w:ilvl="0">
      <w:start w:val="5"/>
      <w:numFmt w:val="decimal"/>
      <w:lvlText w:val="%1."/>
      <w:lvlJc w:val="left"/>
      <w:pPr>
        <w:tabs>
          <w:tab w:val="num" w:pos="1211"/>
        </w:tabs>
        <w:ind w:left="2062" w:hanging="1211"/>
      </w:pPr>
      <w:rPr>
        <w:rFonts w:ascii="Times New Roman" w:hAnsi="Times New Roman" w:cs="Times New Roman"/>
      </w:rPr>
    </w:lvl>
  </w:abstractNum>
  <w:abstractNum w:abstractNumId="24">
    <w:lvl w:ilvl="0">
      <w:start w:val="1"/>
      <w:numFmt w:val="decimal"/>
      <w:lvlText w:val="%1."/>
      <w:lvlJc w:val="left"/>
      <w:pPr>
        <w:tabs>
          <w:tab w:val="num" w:pos="1211"/>
        </w:tabs>
        <w:ind w:left="2062" w:hanging="1211"/>
      </w:pPr>
      <w:rPr>
        <w:rFonts w:ascii="Times New Roman" w:hAnsi="Times New Roman" w:cs="Times New Roman"/>
      </w:rPr>
    </w:lvl>
  </w:abstractNum>
  <w:abstractNum w:abstractNumId="25">
    <w:lvl w:ilvl="0">
      <w:start w:val="1"/>
      <w:numFmt w:val="decimal"/>
      <w:lvlText w:val="%1."/>
      <w:lvlJc w:val="left"/>
      <w:pPr>
        <w:tabs>
          <w:tab w:val="num" w:pos="1211"/>
        </w:tabs>
        <w:ind w:left="2062" w:hanging="1211"/>
      </w:pPr>
      <w:rPr>
        <w:rFonts w:ascii="Times New Roman" w:hAnsi="Times New Roman" w:cs="Times New Roman"/>
      </w:rPr>
    </w:lvl>
  </w:abstractNum>
  <w:abstractNum w:abstractNumId="26">
    <w:lvl w:ilvl="0">
      <w:start w:val="1"/>
      <w:numFmt w:val="decimal"/>
      <w:lvlText w:val="%1."/>
      <w:lvlJc w:val="left"/>
      <w:pPr>
        <w:tabs>
          <w:tab w:val="num" w:pos="1211"/>
        </w:tabs>
        <w:ind w:left="2062" w:hanging="1211"/>
      </w:pPr>
      <w:rPr>
        <w:rFonts w:ascii="Times New Roman" w:hAnsi="Times New Roman" w:cs="Times New Roman"/>
      </w:rPr>
    </w:lvl>
  </w:abstractNum>
  <w:abstractNum w:abstractNumId="27">
    <w:lvl w:ilvl="0">
      <w:start w:val="3"/>
      <w:numFmt w:val="decimal"/>
      <w:lvlText w:val="%1."/>
      <w:lvlJc w:val="left"/>
      <w:pPr>
        <w:tabs>
          <w:tab w:val="num" w:pos="1211"/>
        </w:tabs>
        <w:ind w:left="2062" w:hanging="1211"/>
      </w:pPr>
      <w:rPr>
        <w:rFonts w:ascii="Times New Roman" w:hAnsi="Times New Roman" w:cs="Times New Roman"/>
      </w:rPr>
    </w:lvl>
  </w:abstractNum>
  <w:abstractNum w:abstractNumId="28">
    <w:lvl w:ilvl="0">
      <w:start w:val="1"/>
      <w:numFmt w:val="decimal"/>
      <w:lvlText w:val="%1."/>
      <w:lvlJc w:val="left"/>
      <w:pPr>
        <w:tabs>
          <w:tab w:val="num" w:pos="1211"/>
        </w:tabs>
        <w:ind w:left="2062" w:hanging="1211"/>
      </w:pPr>
      <w:rPr>
        <w:rFonts w:ascii="Times New Roman" w:hAnsi="Times New Roman" w:cs="Times New Roman"/>
      </w:rPr>
    </w:lvl>
  </w:abstractNum>
  <w:abstractNum w:abstractNumId="29">
    <w:lvl w:ilvl="0">
      <w:start w:val="5"/>
      <w:numFmt w:val="decimal"/>
      <w:lvlText w:val="%1."/>
      <w:lvlJc w:val="left"/>
      <w:pPr>
        <w:tabs>
          <w:tab w:val="num" w:pos="1211"/>
        </w:tabs>
        <w:ind w:left="2062" w:hanging="1211"/>
      </w:pPr>
      <w:rPr>
        <w:rFonts w:ascii="Times New Roman" w:hAnsi="Times New Roman" w:cs="Times New Roman"/>
      </w:rPr>
    </w:lvl>
  </w:abstractNum>
  <w:abstractNum w:abstractNumId="30">
    <w:lvl w:ilvl="0">
      <w:start w:val="1"/>
      <w:numFmt w:val="decimal"/>
      <w:lvlText w:val="%1."/>
      <w:lvlJc w:val="left"/>
      <w:pPr>
        <w:tabs>
          <w:tab w:val="num" w:pos="1211"/>
        </w:tabs>
        <w:ind w:left="2062" w:hanging="1211"/>
      </w:pPr>
      <w:rPr>
        <w:rFonts w:ascii="Times New Roman" w:hAnsi="Times New Roman" w:cs="Times New Roman"/>
      </w:rPr>
    </w:lvl>
  </w:abstractNum>
  <w:abstractNum w:abstractNumId="31">
    <w:lvl w:ilvl="0">
      <w:numFmt w:val="bullet"/>
      <w:lvlText w:val="-"/>
      <w:lvlJc w:val="left"/>
      <w:pPr>
        <w:tabs>
          <w:tab w:val="num" w:pos="1211"/>
        </w:tabs>
        <w:ind w:left="2062" w:hanging="1211"/>
      </w:pPr>
      <w:rPr>
        <w:rFonts w:ascii="Times New Roman" w:hAnsi="Times New Roman" w:cs="Times New Roman" w:hint="default"/>
      </w:rPr>
    </w:lvl>
  </w:abstractNum>
  <w:abstractNum w:abstractNumId="32">
    <w:lvl w:ilvl="0">
      <w:numFmt w:val="bullet"/>
      <w:lvlText w:val=""/>
      <w:lvlJc w:val="left"/>
      <w:pPr>
        <w:tabs>
          <w:tab w:val="num" w:pos="360"/>
        </w:tabs>
        <w:ind w:left="1353" w:hanging="360"/>
      </w:pPr>
      <w:rPr>
        <w:rFonts w:ascii="Symbol" w:hAnsi="Symbol" w:cs="Symbol" w:hint="default"/>
      </w:rPr>
    </w:lvl>
  </w:abstractNum>
  <w:abstractNum w:abstractNumId="33">
    <w:lvl w:ilvl="0">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1211"/>
        </w:tabs>
        <w:ind w:left="2062" w:hanging="1211"/>
      </w:pPr>
      <w:rPr>
        <w:rFonts w:ascii="Times New Roman" w:hAnsi="Times New Roman" w:cs="Times New Roman" w:hint="default"/>
      </w:rPr>
    </w:lvl>
  </w:abstractNum>
  <w:abstractNum w:abstractNumId="35">
    <w:lvl w:ilvl="0">
      <w:numFmt w:val="bullet"/>
      <w:lvlText w:val="–"/>
      <w:lvlJc w:val="left"/>
      <w:pPr>
        <w:tabs>
          <w:tab w:val="num" w:pos="1211"/>
        </w:tabs>
        <w:ind w:left="2062" w:hanging="121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uto" w:line="319"/>
      <w:ind w:firstLine="1380"/>
      <w:textAlignment w:val="baseline"/>
    </w:pPr>
    <w:rPr>
      <w:rFonts w:ascii="Times New Roman" w:hAnsi="Times New Roman" w:eastAsia="Times New Roman" w:cs="Times New Roman"/>
      <w:color w:val="auto"/>
      <w:sz w:val="36"/>
      <w:szCs w:val="20"/>
      <w:lang w:val="ru-RU" w:bidi="ar-SA" w:eastAsia="zh-CN"/>
    </w:rPr>
  </w:style>
  <w:style w:type="paragraph" w:styleId="Heading1">
    <w:name w:val="Heading 1"/>
    <w:basedOn w:val="Normal"/>
    <w:next w:val="Normal"/>
    <w:qFormat/>
    <w:pPr>
      <w:keepNext w:val="true"/>
      <w:numPr>
        <w:ilvl w:val="0"/>
        <w:numId w:val="1"/>
      </w:numPr>
      <w:spacing w:lineRule="auto" w:line="240"/>
      <w:ind w:firstLine="851"/>
      <w:jc w:val="right"/>
      <w:outlineLvl w:val="0"/>
    </w:pPr>
    <w:rPr>
      <w:sz w:val="28"/>
    </w:rPr>
  </w:style>
  <w:style w:type="paragraph" w:styleId="Heading2">
    <w:name w:val="Heading 2"/>
    <w:basedOn w:val="Normal"/>
    <w:next w:val="Normal"/>
    <w:qFormat/>
    <w:pPr>
      <w:keepNext w:val="true"/>
      <w:numPr>
        <w:ilvl w:val="1"/>
        <w:numId w:val="1"/>
      </w:numPr>
      <w:spacing w:lineRule="auto" w:line="240"/>
      <w:ind w:hanging="0"/>
      <w:jc w:val="center"/>
      <w:outlineLvl w:val="1"/>
    </w:pPr>
    <w:rPr>
      <w:sz w:val="28"/>
    </w:rPr>
  </w:style>
  <w:style w:type="paragraph" w:styleId="Heading3">
    <w:name w:val="Heading 3"/>
    <w:basedOn w:val="Normal"/>
    <w:next w:val="Normal"/>
    <w:qFormat/>
    <w:pPr>
      <w:keepNext w:val="true"/>
      <w:numPr>
        <w:ilvl w:val="2"/>
        <w:numId w:val="1"/>
      </w:numPr>
      <w:spacing w:lineRule="auto" w:line="240"/>
      <w:ind w:firstLine="851"/>
      <w:jc w:val="center"/>
      <w:outlineLvl w:val="2"/>
    </w:pPr>
    <w:rPr>
      <w:b/>
      <w:sz w:val="32"/>
    </w:rPr>
  </w:style>
  <w:style w:type="paragraph" w:styleId="Heading4">
    <w:name w:val="Heading 4"/>
    <w:basedOn w:val="Normal"/>
    <w:next w:val="Normal"/>
    <w:qFormat/>
    <w:pPr>
      <w:keepNext w:val="true"/>
      <w:numPr>
        <w:ilvl w:val="3"/>
        <w:numId w:val="1"/>
      </w:numPr>
      <w:spacing w:lineRule="auto" w:line="240"/>
      <w:ind w:hanging="0"/>
      <w:jc w:val="center"/>
      <w:outlineLvl w:val="3"/>
    </w:pPr>
    <w:rPr>
      <w:b/>
      <w:sz w:val="28"/>
    </w:rPr>
  </w:style>
  <w:style w:type="paragraph" w:styleId="Heading5">
    <w:name w:val="Heading 5"/>
    <w:basedOn w:val="Normal"/>
    <w:next w:val="Normal"/>
    <w:qFormat/>
    <w:pPr>
      <w:keepNext w:val="true"/>
      <w:numPr>
        <w:ilvl w:val="4"/>
        <w:numId w:val="1"/>
      </w:numPr>
      <w:spacing w:lineRule="auto" w:line="240"/>
      <w:ind w:hanging="0"/>
      <w:jc w:val="center"/>
      <w:outlineLvl w:val="4"/>
    </w:pPr>
    <w:rPr>
      <w:b/>
      <w:sz w:val="32"/>
    </w:rPr>
  </w:style>
  <w:style w:type="paragraph" w:styleId="Heading6">
    <w:name w:val="Heading 6"/>
    <w:basedOn w:val="Normal"/>
    <w:next w:val="Normal"/>
    <w:qFormat/>
    <w:pPr>
      <w:keepNext w:val="true"/>
      <w:numPr>
        <w:ilvl w:val="5"/>
        <w:numId w:val="1"/>
      </w:numPr>
      <w:spacing w:lineRule="auto" w:line="240"/>
      <w:ind w:hanging="0"/>
      <w:jc w:val="center"/>
      <w:outlineLvl w:val="5"/>
    </w:pPr>
    <w:rPr>
      <w:b/>
      <w:sz w:val="40"/>
    </w:rPr>
  </w:style>
  <w:style w:type="paragraph" w:styleId="Heading7">
    <w:name w:val="Heading 7"/>
    <w:basedOn w:val="Normal"/>
    <w:next w:val="Normal"/>
    <w:qFormat/>
    <w:pPr>
      <w:keepNext w:val="true"/>
      <w:numPr>
        <w:ilvl w:val="6"/>
        <w:numId w:val="1"/>
      </w:numPr>
      <w:spacing w:lineRule="auto" w:line="240"/>
      <w:ind w:right="1400" w:firstLine="851"/>
      <w:jc w:val="center"/>
      <w:outlineLvl w:val="6"/>
    </w:pPr>
    <w:rPr>
      <w:b/>
      <w:sz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Symbol" w:hAnsi="Symbol" w:cs="Symbol"/>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WW8NumSt56z0">
    <w:name w:val="WW8NumSt56z0"/>
    <w:qFormat/>
    <w:rPr>
      <w:rFonts w:ascii="Times New Roman" w:hAnsi="Times New Roman" w:cs="Times New Roman"/>
    </w:rPr>
  </w:style>
  <w:style w:type="character" w:styleId="WW8NumSt57z0">
    <w:name w:val="WW8NumSt57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WW8NumSt63z0">
    <w:name w:val="WW8NumSt63z0"/>
    <w:qFormat/>
    <w:rPr>
      <w:rFonts w:ascii="Times New Roman" w:hAnsi="Times New Roman" w:cs="Times New Roman"/>
    </w:rPr>
  </w:style>
  <w:style w:type="character" w:styleId="WW8NumSt64z0">
    <w:name w:val="WW8NumSt64z0"/>
    <w:qFormat/>
    <w:rPr>
      <w:rFonts w:ascii="Times New Roman" w:hAnsi="Times New Roman" w:cs="Times New Roman"/>
    </w:rPr>
  </w:style>
  <w:style w:type="character" w:styleId="WW8NumSt65z0">
    <w:name w:val="WW8NumSt65z0"/>
    <w:qFormat/>
    <w:rPr>
      <w:rFonts w:ascii="Times New Roman" w:hAnsi="Times New Roman" w:cs="Times New Roman"/>
    </w:rPr>
  </w:style>
  <w:style w:type="character" w:styleId="WW8NumSt66z0">
    <w:name w:val="WW8NumSt66z0"/>
    <w:qFormat/>
    <w:rPr>
      <w:rFonts w:ascii="Times New Roman" w:hAnsi="Times New Roman" w:cs="Times New Roman"/>
    </w:rPr>
  </w:style>
  <w:style w:type="character" w:styleId="WW8NumSt67z0">
    <w:name w:val="WW8NumSt67z0"/>
    <w:qFormat/>
    <w:rPr>
      <w:rFonts w:ascii="Times New Roman" w:hAnsi="Times New Roman" w:cs="Times New Roman"/>
    </w:rPr>
  </w:style>
  <w:style w:type="character" w:styleId="WW8NumSt68z0">
    <w:name w:val="WW8NumSt68z0"/>
    <w:qFormat/>
    <w:rPr>
      <w:rFonts w:ascii="Times New Roman" w:hAnsi="Times New Roman" w:cs="Times New Roman"/>
    </w:rPr>
  </w:style>
  <w:style w:type="character" w:styleId="WW8NumSt69z0">
    <w:name w:val="WW8NumSt69z0"/>
    <w:qFormat/>
    <w:rPr>
      <w:rFonts w:ascii="Times New Roman" w:hAnsi="Times New Roman" w:cs="Times New Roman"/>
    </w:rPr>
  </w:style>
  <w:style w:type="character" w:styleId="WW8NumSt70z0">
    <w:name w:val="WW8NumSt70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2z0">
    <w:name w:val="WW8NumSt72z0"/>
    <w:qFormat/>
    <w:rPr>
      <w:rFonts w:ascii="Times New Roman" w:hAnsi="Times New Roman" w:cs="Times New Roman"/>
    </w:rPr>
  </w:style>
  <w:style w:type="character" w:styleId="WW8NumSt73z0">
    <w:name w:val="WW8NumSt73z0"/>
    <w:qFormat/>
    <w:rPr>
      <w:rFonts w:ascii="Times New Roman" w:hAnsi="Times New Roman" w:cs="Times New Roman"/>
    </w:rPr>
  </w:style>
  <w:style w:type="character" w:styleId="WW8NumSt74z0">
    <w:name w:val="WW8NumSt74z0"/>
    <w:qFormat/>
    <w:rPr>
      <w:rFonts w:ascii="Times New Roman" w:hAnsi="Times New Roman" w:cs="Times New Roman"/>
    </w:rPr>
  </w:style>
  <w:style w:type="character" w:styleId="WW8NumSt75z0">
    <w:name w:val="WW8NumSt75z0"/>
    <w:qFormat/>
    <w:rPr>
      <w:rFonts w:ascii="Times New Roman" w:hAnsi="Times New Roman" w:cs="Times New Roman"/>
    </w:rPr>
  </w:style>
  <w:style w:type="character" w:styleId="WW8NumSt76z0">
    <w:name w:val="WW8NumSt76z0"/>
    <w:qFormat/>
    <w:rPr>
      <w:rFonts w:ascii="Times New Roman" w:hAnsi="Times New Roman" w:cs="Times New Roman"/>
    </w:rPr>
  </w:style>
  <w:style w:type="character" w:styleId="WW8NumSt77z0">
    <w:name w:val="WW8NumSt77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0z0">
    <w:name w:val="WW8NumSt80z0"/>
    <w:qFormat/>
    <w:rPr>
      <w:rFonts w:ascii="Times New Roman" w:hAnsi="Times New Roman" w:cs="Times New Roman"/>
    </w:rPr>
  </w:style>
  <w:style w:type="character" w:styleId="WW8NumSt81z0">
    <w:name w:val="WW8NumSt81z0"/>
    <w:qFormat/>
    <w:rPr>
      <w:rFonts w:ascii="Times New Roman" w:hAnsi="Times New Roman" w:cs="Times New Roman"/>
    </w:rPr>
  </w:style>
  <w:style w:type="character" w:styleId="WW8NumSt82z0">
    <w:name w:val="WW8NumSt82z0"/>
    <w:qFormat/>
    <w:rPr>
      <w:rFonts w:ascii="Times New Roman" w:hAnsi="Times New Roman" w:cs="Times New Roman"/>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WW8NumSt89z0">
    <w:name w:val="WW8NumSt89z0"/>
    <w:qFormat/>
    <w:rPr>
      <w:rFonts w:ascii="Times New Roman" w:hAnsi="Times New Roman" w:cs="Times New Roman"/>
    </w:rPr>
  </w:style>
  <w:style w:type="character" w:styleId="WW8NumSt90z0">
    <w:name w:val="WW8NumSt90z0"/>
    <w:qFormat/>
    <w:rPr>
      <w:rFonts w:ascii="Times New Roman" w:hAnsi="Times New Roman" w:cs="Times New Roman"/>
    </w:rPr>
  </w:style>
  <w:style w:type="character" w:styleId="WW8NumSt91z0">
    <w:name w:val="WW8NumSt91z0"/>
    <w:qFormat/>
    <w:rPr>
      <w:rFonts w:ascii="Times New Roman" w:hAnsi="Times New Roman" w:cs="Times New Roman"/>
    </w:rPr>
  </w:style>
  <w:style w:type="character" w:styleId="WW8NumSt92z0">
    <w:name w:val="WW8NumSt92z0"/>
    <w:qFormat/>
    <w:rPr>
      <w:rFonts w:ascii="Times New Roman" w:hAnsi="Times New Roman" w:cs="Times New Roman"/>
    </w:rPr>
  </w:style>
  <w:style w:type="character" w:styleId="WW8NumSt93z0">
    <w:name w:val="WW8NumSt93z0"/>
    <w:qFormat/>
    <w:rPr>
      <w:rFonts w:ascii="Times New Roman" w:hAnsi="Times New Roman" w:cs="Times New Roman"/>
    </w:rPr>
  </w:style>
  <w:style w:type="character" w:styleId="WW8NumSt94z0">
    <w:name w:val="WW8NumSt94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96z0">
    <w:name w:val="WW8NumSt96z0"/>
    <w:qFormat/>
    <w:rPr>
      <w:rFonts w:ascii="Times New Roman" w:hAnsi="Times New Roman" w:cs="Times New Roman"/>
    </w:rPr>
  </w:style>
  <w:style w:type="character" w:styleId="WW8NumSt97z0">
    <w:name w:val="WW8NumSt97z0"/>
    <w:qFormat/>
    <w:rPr>
      <w:rFonts w:ascii="Times New Roman" w:hAnsi="Times New Roman" w:cs="Times New Roman"/>
    </w:rPr>
  </w:style>
  <w:style w:type="character" w:styleId="WW8NumSt98z0">
    <w:name w:val="WW8NumSt98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z w:val="36"/>
    </w:rPr>
  </w:style>
  <w:style w:type="character" w:styleId="31">
    <w:name w:val="Основной текст 3 Знак"/>
    <w:qFormat/>
    <w:rPr>
      <w:sz w:val="16"/>
      <w:szCs w:val="16"/>
    </w:rPr>
  </w:style>
  <w:style w:type="character" w:styleId="Style9">
    <w:name w:val="Основной текст Знак"/>
    <w:qFormat/>
    <w:rPr>
      <w:sz w:val="36"/>
    </w:rPr>
  </w:style>
  <w:style w:type="character" w:styleId="21">
    <w:name w:val="Основной текст 2 Знак"/>
    <w:qFormat/>
    <w:rPr>
      <w:sz w:val="36"/>
    </w:rPr>
  </w:style>
  <w:style w:type="character" w:styleId="Style10">
    <w:name w:val="Текст Знак"/>
    <w:qFormat/>
    <w:rPr>
      <w:rFonts w:ascii="Courier New" w:hAnsi="Courier New" w:cs="Courier New"/>
    </w:rPr>
  </w:style>
  <w:style w:type="character" w:styleId="22">
    <w:name w:val="Основной текст с отступом 2 Знак"/>
    <w:qFormat/>
    <w:rPr>
      <w:sz w:val="36"/>
    </w:rPr>
  </w:style>
  <w:style w:type="character" w:styleId="32">
    <w:name w:val="Основной текст с отступом 3 Знак"/>
    <w:qFormat/>
    <w:rPr>
      <w:sz w:val="16"/>
      <w:szCs w:val="16"/>
    </w:rPr>
  </w:style>
  <w:style w:type="character" w:styleId="Style11">
    <w:name w:val="Верхний колонтитул Знак"/>
    <w:qFormat/>
    <w:rPr>
      <w:rFonts w:cs="Times New Roman"/>
      <w:sz w:val="36"/>
    </w:rPr>
  </w:style>
  <w:style w:type="character" w:styleId="Style12">
    <w:name w:val="Нижний колонтитул Знак"/>
    <w:qFormat/>
    <w:rPr>
      <w:rFonts w:cs="Times New Roman"/>
      <w:sz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720"/>
      <w:jc w:val="both"/>
    </w:pPr>
    <w:rPr>
      <w:sz w:val="28"/>
    </w:rPr>
  </w:style>
  <w:style w:type="paragraph" w:styleId="FR1">
    <w:name w:val="FR1"/>
    <w:qFormat/>
    <w:pPr>
      <w:widowControl w:val="false"/>
      <w:overflowPunct w:val="false"/>
      <w:autoSpaceDE w:val="false"/>
      <w:bidi w:val="0"/>
      <w:spacing w:lineRule="auto" w:line="300" w:before="440" w:after="0"/>
      <w:ind w:left="320" w:hanging="0"/>
      <w:jc w:val="center"/>
      <w:textAlignment w:val="baseline"/>
    </w:pPr>
    <w:rPr>
      <w:rFonts w:ascii="Times New Roman" w:hAnsi="Times New Roman" w:eastAsia="Times New Roman" w:cs="Times New Roman"/>
      <w:b/>
      <w:color w:val="auto"/>
      <w:sz w:val="48"/>
      <w:szCs w:val="20"/>
      <w:lang w:val="ru-RU" w:bidi="ar-SA" w:eastAsia="zh-CN"/>
    </w:rPr>
  </w:style>
  <w:style w:type="paragraph" w:styleId="FR2">
    <w:name w:val="FR2"/>
    <w:qFormat/>
    <w:pPr>
      <w:widowControl w:val="false"/>
      <w:overflowPunct w:val="false"/>
      <w:autoSpaceDE w:val="false"/>
      <w:bidi w:val="0"/>
      <w:spacing w:before="400" w:after="0"/>
      <w:ind w:left="600" w:right="200" w:hanging="0"/>
      <w:jc w:val="center"/>
      <w:textAlignment w:val="baseline"/>
    </w:pPr>
    <w:rPr>
      <w:rFonts w:ascii="Times New Roman" w:hAnsi="Times New Roman" w:eastAsia="Times New Roman" w:cs="Times New Roman"/>
      <w:b/>
      <w:color w:val="auto"/>
      <w:sz w:val="40"/>
      <w:szCs w:val="20"/>
      <w:lang w:val="ru-RU" w:bidi="ar-SA" w:eastAsia="zh-CN"/>
    </w:rPr>
  </w:style>
  <w:style w:type="paragraph" w:styleId="FR3">
    <w:name w:val="FR3"/>
    <w:qFormat/>
    <w:pPr>
      <w:widowControl w:val="false"/>
      <w:overflowPunct w:val="false"/>
      <w:autoSpaceDE w:val="false"/>
      <w:bidi w:val="0"/>
      <w:spacing w:before="40" w:after="0"/>
      <w:ind w:left="1320" w:hanging="0"/>
      <w:textAlignment w:val="baseline"/>
    </w:pPr>
    <w:rPr>
      <w:rFonts w:ascii="Arial" w:hAnsi="Arial" w:eastAsia="Times New Roman" w:cs="Arial"/>
      <w:b/>
      <w:color w:val="auto"/>
      <w:sz w:val="12"/>
      <w:szCs w:val="20"/>
      <w:lang w:val="ru-RU" w:bidi="ar-SA" w:eastAsia="zh-CN"/>
    </w:rPr>
  </w:style>
  <w:style w:type="paragraph" w:styleId="33">
    <w:name w:val="Основной текст 3"/>
    <w:basedOn w:val="Normal"/>
    <w:qFormat/>
    <w:pPr>
      <w:spacing w:lineRule="auto" w:line="240"/>
      <w:ind w:hanging="0"/>
      <w:jc w:val="center"/>
    </w:pPr>
    <w:rPr>
      <w:b/>
      <w:sz w:val="52"/>
    </w:rPr>
  </w:style>
  <w:style w:type="paragraph" w:styleId="23">
    <w:name w:val="Основной текст 2"/>
    <w:basedOn w:val="Normal"/>
    <w:qFormat/>
    <w:pPr>
      <w:spacing w:lineRule="auto" w:line="240"/>
      <w:ind w:hanging="0"/>
    </w:pPr>
    <w:rPr>
      <w:sz w:val="28"/>
    </w:rPr>
  </w:style>
  <w:style w:type="paragraph" w:styleId="Style13">
    <w:name w:val="Текст"/>
    <w:basedOn w:val="Normal"/>
    <w:qFormat/>
    <w:pPr>
      <w:spacing w:lineRule="auto" w:line="240"/>
      <w:ind w:hanging="0"/>
    </w:pPr>
    <w:rPr>
      <w:rFonts w:ascii="Courier New" w:hAnsi="Courier New" w:cs="Courier New"/>
      <w:sz w:val="20"/>
    </w:rPr>
  </w:style>
  <w:style w:type="paragraph" w:styleId="24">
    <w:name w:val="Основной текст с отступом 2"/>
    <w:basedOn w:val="Normal"/>
    <w:qFormat/>
    <w:pPr>
      <w:spacing w:lineRule="auto" w:line="240"/>
      <w:ind w:right="601" w:firstLine="851"/>
    </w:pPr>
    <w:rPr>
      <w:sz w:val="28"/>
    </w:rPr>
  </w:style>
  <w:style w:type="paragraph" w:styleId="34">
    <w:name w:val="Основной текст с отступом 3"/>
    <w:basedOn w:val="Normal"/>
    <w:qFormat/>
    <w:pPr>
      <w:spacing w:lineRule="auto" w:line="240"/>
      <w:ind w:firstLine="851"/>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24:00Z</dcterms:created>
  <dc:creator>Анна</dc:creator>
  <dc:description/>
  <cp:keywords/>
  <dc:language>en-US</dc:language>
  <cp:lastModifiedBy>Mage</cp:lastModifiedBy>
  <cp:lastPrinted>2001-03-21T13:33:00Z</cp:lastPrinted>
  <dcterms:modified xsi:type="dcterms:W3CDTF">2011-10-08T04:24:00Z</dcterms:modified>
  <cp:revision>2</cp:revision>
  <dc:subject/>
  <dc:title>ГЛАВА</dc:title>
</cp:coreProperties>
</file>