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1. Теоретические основы воспитания коммуникативной культуры младших школьников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 Понятие, критерии и мотивы коммуникативной культуры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Психолого-педагогические особенности коммуникативной культуры младших школьников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3 Принципы в сфере воспитания коммуникативной культуры у младших школьников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2. Воспитание коммуникативной культуры младших школьников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 Методы и формы организации воспитательного процесса коммуникативной культуры младших школьников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 Организация опытно- экспериментальной работы по воспитанию коммуникативной культуры младших школьников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3. Воспитание коммуникативной культуры младших школьников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годня перед школой стоит сложнейшая задача - воспитать культурную, творческую личность, умеющую найти свое место в сложной, постоянно изменяющейся действительности. Ориентация современной педагогики на гуманизацию воспитательно-образовательного процесса выдвигает в число актуальных проблем создание оптимальных условий для развития личности каждого младшего школьника, для его личностного самоо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блема воспитания коммуникативной культуры в настоящее время наиболее актуальна, поскольку изменились современные требования к подготовке учащихся к взрослой жизни. Вопросы воспитания коммуникативной культуры личности всегда были в центре внимания педагогики и исследовались в различных аспектах (культура общения, поведения, межличностных отношений, речевая культура и т.д.). Отсутствие необходимых навыков владения коммуникативной техникой любым участником учебно-воспитательного процесса ведет к искаженной передаче и приему знаний, идей, мнений и чувств [3,с.324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собое значение для исследования данной проблемы имеют научные разработки в области педагогики. В частности, было показано, что досуг является специфической сферой социализации и инкультурации личности (М. Ариарский, Б. Титов, М. Поплавский, В. Кирсанов, Ю. Клейберг и др.)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блематика, связанная с формированием коммуникативной культуры личности, является частью более широкой проблемы – привлечения к культурным ценностям социума. Эта проблема рассматривается сегодня как одна из центральных в педагогике. Задача педагогики – разработка педагогических технологий, которые позволили бы осуществлять целенаправленное влияние на процесс воспитания коммуникативной культуры младших школьников в условиях учебной, трудовой и досуговой деятельности. Конструктивная коммуникативная культура является показателем культуры личности в целом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днако несмотря на многие исследование (М.А. Василик, Л.М. Землянова, В.Б. Кашкин, Г.Г. Почепцов и др.) Значение этих исследований для решения современных педагогических проблем состоит в том, что они дают возможность, с одной стороны, более целостно представить коммуникативную культуру как предмет педагогического исследования, а с другой – осмыслить педагогические проблемы в контексте коммуникативной проблематики. </w:t>
        <w:tab/>
        <w:t xml:space="preserve">Вместе с тем, сфера, которая обозначается понятием «коммуникативная культура», остается неопределенной. Недостаточно обоснованными являются также теоретико-методологические основы воспитания коммуникативной культуры </w:t>
        <w:tab/>
        <w:t>младших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фера коммуникативной культуры – необходимая часть социального пространства, в котором существует личность. В современных условиях, когда напряженностью и стабильностью характеризуются все сферы жизнедеятельности субъекта, конструктивно – коммуникативная деятельность приобретает особую значимость. Именно в сфере коммуникативной культуры человек осуществляет и свои профессиональные, и личные планы. Здесь он получает подтверждение своего существования, поддержку и сочувствие, помощь в реализации жизненных планов и потребностей. Именно поэтому коммуникативные умения и навыки – это средства, которые обеспечат успешную деятельность субъекта в сфере коммуникативной куль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ормирование коммуникативной деятельности можно начинать с самого раннего возраста, однако, процесс этот должен строиться на четкой системе знаний, которые характеризуют тот или иной возрастной этап развития младшего школьника, например младшего школьника. Этот процесс требует продуманной организации и специальной методики. Это обусловлено тем, что педагогический процесс является по своей сути коммуникативным процессом, предполагающим взаимодействие между социальными институтами (научными, образовательными, культурно-просветительскими), педагогами, родителями, детьми с целью воспитания и обучения подрастающего поко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ктуальность исследования обусловлена противоречием между недостаточностью разработок теоретико-методологических основ воспитания коммуникативной культуры </w:t>
        <w:tab/>
        <w:t xml:space="preserve">младших школьников и значимостью коммуникативной культуры в развитии младших школьников, и тем, что воспитание коммуникативной культуры младших школьников в первую очередь связано с предупреждением подростковых «коммуникативных проблем», о которых много говорится сегодн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ъект исследования: коммуникативная культур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мет исследования: воспитание коммуникативной культуры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 исследования: изучить теоретико-методологические основы по вопросу воспитания коммуникативной культуры младших школьников младшего школьного возраста и организовать работу по воспитанию коммуникативной культуры младших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и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изучить и проанализировать психолого-педагогическую литературу с целью определить структурные компоненты коммуникативной культуры, критерии и показатели их сформирова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еть и выявить принципы и особенности воспитания коммуникативной культуры у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брать организационно-методическое обеспечение способствующее воспитанию коммуникативной культуры младших школьни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ипотеза исследования: уровень сформированности коммуникативной культуры у младших школьников, зависит от выбранного организационно-методического обеспечения и правильно организованной воспитате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етоды исследов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зучение и анализ литературных источников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блюдение, беседа, тестирование,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пытно-экспериментальная работа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етоды качественной и количественной обработки эмпирических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База исследования: МОУ средняя школа № 16 г. Благовещенска. В исследовании принимали участие младшие школьники 2 класса, 22 человека. Педагогический экспиремет проводился с согласия роди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урсовая работа содержит введение, две главы, заключение, библиографический список содержит 17 источников литературы, 2 рисунка, 4 при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1. Теоретические основы воспитания коммуникативной культуры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1.1 Понятие, критерии и мотивы коммуникативной культуры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учное содержание понятия «коммуникативная культура» определяется содержательным наполнением понятий общение, коммуникации, толета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бщение – связь между людьми, в ходе которой возникает психический контакт, проявляющийся в обмене информацией, взаимовлиянии, взаимопереживания, взаимопонимании. Общение направлено на установление контакта между людьми, целью его является изменение взаимоотношения между людьми; установление взаимопонимания, влияние на знания, мнения, отношения, чувства и другие проявления направленности личности; средством – различные формы самовыражения личности. Контакты между людьми в общении, есть необходимое условие существования индивида [5,с.1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воеобразным содержанием общения следует признать отношения и взаимоотношения, которые наполняют коммуникативная культура, придают ему своеобразный колорит, окрашенность, диктует средства, манеру общения. Содержательная сторона же общения реализуется через способы, средства. Главным средством общения, в человеческом обществе, является язык. Однако параллельно с языком внутри речевого общения широко используется неречевые средства: облик, жесты, мимика, положение партнеров относительно друг друга, изоб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оммуникации – это умение и навыки общения с людьми, от которых зависит успешность людей разного возраста, образования, разного уровня культуры и психологического развития, а также имеющих разный жизненный опыт и отличающихся друг от друга коммуникативными способностями [11,с.110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 влиянием массовой коммуникативной культуры происходит сдвиги в сознании людей и в их поведении. При этом выявляются обстоятельства, которые характеризуют непрерывный поток информации, как выражение ее количества в определенный момент вызывает качественный сдвиг в сознании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 массовой коммуникативной культуры должно затрагивать ум и чувство, поэтому оно должно быть доходчивым, опираться на какой – то средний уровень осведомленности реципиента. Поток информации через различные каналы должно заинтересовывать и эмоционально затрагивать. Поэтому наличие нового содержания в нем – обязательный элемент [11,с.112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летарность – это сложный, многоаспектный и многокомпонентный феномен, имеющий множество линий проявления и развития, и потому пронизывает все сферы социальной и индивидуальной жизни. Это особое поведение человека, направленное на конструктивное взаимодействие с «другим»; качество, характеризующее отношение к другому человеку как к равнодостойной личности и выражающееся в сознательном подавлении чувства непринятия. К раскрывающим сущность понятия «толерантность» относятся слова: терпимость, терпение, признание, уважение, великодушие в отношении других, прощение, снисхождение, мягкость, снисходительность, сострадание, благосклонность, терпение, расположенность к другому, выносливость, готовность к примирению и др. Обновление содержания образования выступает как решающее условие формирования у младших школьников системы современных социально значимых ценностей и общественных установок. С раскрепощением личной свободы и расширением кругозора преодолевается синдром нетерпимости к любому инакомыслию. В результате чувство терпимости становится существенным элементом духовного пространства нашего общества. Таким образом, толерантность в процессе социализации личности должна стать естественной нормой, определяющей стиль ее поведения и мышления [17,с.15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муникативную культуру можно рассматрива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коммуник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системообразующий, интегрирующий социум фа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жно наряду с художественной, эстетической, информационно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данной работе мы будем рассматривать коммуникативную культуру как коммуникации, т.к. отсутствие необходимых навыков владения коммуникативной техникой любым участником учебно-воспитательного процесса ведет к искаженной передаче и приему знаний, идей, мнений и чувств [3,с.324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муникативная культура всегда направлено на другого человека. Для того чтобы определить, является тот или иной вид взаимодействия коммуникативной культурой, необходимо обратить внимание н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имание и интерес к партнеру. Взгляд в глаза, внимание к словам и действиям другого свидетельствуют о том, что субъект воспринимает другого человека, что он направлен на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эмоциональное отношение к партнеру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нициативные акты, направленные на привлечение внимания партнера к себе. Стремление вызвать интерес другого, обратить на себя внимание наиболее характерный момент общ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увствительность человека к тому отношения, которое проявляет к нему партнер. Изменение своей активности под влиянием отношения партнера явно свидетельствует о такой чувствительности [8,с.36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формированность коммуникативной культуры личности определяется по таким группам критериев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ультура общения, общительность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ультура речи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ммуникативные ум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ммуникативное мышление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енностные ориент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осуговые интерес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рганизационной культура групп оценивается по таким критериям как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циально-психологический климат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рупповые цен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ровень самоорганизации досуговой группы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рупповая сплоченно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целостность группового восприятия (термин В. Агеева)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елеустремл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ажная роль в исследовании отводится «эмоциональным» критерия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эмоциональная вовлеченность в деятельность (Р. Чикзентмихали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ощущение удовлетворенности участием в культурно-досуговом мероприятии и досугом в целом), которые отражают степень реализованности рекреационно-развлекательной функции досуга [8,с.37]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атривая критерии коммуникативной культуры можно выделить и три основных его мотив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ловые мотивы, которые выражаются в способности к сотрудничеству, к игре, к общей акти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знавательные мотивы, возникающие в процессе удовлетворения потребности в новых впечатлениях, в познании нового, источником которого выступает взрослый – источник новой информации и в то же время как слушатель, способный понять и оценить суждения и вопросы младшего школь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личностные мотивы, характерные только для общения как самостоятельного вида деятельности, в этом случае коммуникативная культура побуждается самим человеком, его личностью. Это могут быть отдельные личностные качества, а могут быть отношения с другим человеком как с целостной личностью [8,с.3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 младших школьников коммуникации формируются, как правило, между детьми одного и того же пола. По мере ослабления связи с родителями ребенок все более начинает ощущать потребность в поддержке со стороны товарищей. Кроме того, ему необходимо обеспечить себе эмоциональную безопасность. В школьные годы группы сверстников формируются по принципам пола, возраста, социально-экономического статуса семей, к которым принадлежат младшие школьники. Коммуникации у младших школьников формируются в основном в игре. В игре развиваются чувства сотрудничества и соперничества. А такие понятия, как справедливость и несправедливость, предубеждение, равенство, лидерство, подчинение, преданность, предательство, начинают обретать реальный личностный смысл [11,с.85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сли в конце дошкольного возраста, потребность в общении со сверстниками только оформляется, то у младшего школьника она уже становится одной из главных. В 7-10 лет ребенок точно знает, что ему нужны другие младшие школьники, и явно предпочитает их об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коммуникативная культура основывается на мотивированном взаимодействии друг с другом, с коллективом. При воспитании коммуникативной культуры необходимо учитывать психолого-педагогические особенности младших школьников, так как группа сверстников становится для младшего школьника тем своеобразным фильтром, через который он пропускает ценностные установки родителей, решая, какие из них отбросить, а на какие ориентироваться в дальнейшем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Психолого-педагогические особенности коммуникативной культуры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муникативная культура младших школьников со сверстниками имеет ряд существенных особенностей, качественно отличающих от общения со взрослыми [11,с.132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иболее важная отличительная черта состоит в большом разнообразии коммуникативных действий и чрезвычайно широком их диапазоне. В общении со сверстником можно наблюдать множество действий и обращений, которые практически не встречаются в контактах со взрослыми. Ребенок спорит со сверстником, навязывает свою волю, успокаивает, требует, приказывает, обманывает, жалеет. Именно в общении с другими детьми впервые появляются такие сложные формы поведения, как притворство, стремление сделать вид, выразить обиду, кокетство, фантазирование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ующая черта общения сверстников заключается в его чрезвычайно яркой эмоциональной насыщенности. Повышенная эмоциональность и раскованность контактов младших школьников отличает их от взаимодействия со взрослыми. Действия, адресованные сверстнику, характеризуют значительно более высокой адекватной направленностью. В общении со сверстниками у младшего школьника наблюдается в 9 – 10 раз больше экспрессивно – мимических проявлений, выражающих самые различные эмоциональные состояния от яростного негодования до бурной радости, от нежности и сочувствия до гнева. В младшем возрасте школьники втрое чаще одобряют ровесника и в девять раз чаще вступают с ним в конфликтные отношения, чем при взаимодействии со взрослым. При этом преобладают [11,с132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йственные ум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торические ум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мение вести диалог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мение слышать и слушать и вести спор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мение вставать на точку зрения другого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мение работать сообща для достижения обще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Эмоциональная насыщенность контактов младших школьников связана с тем, что сверстник становится более предпочитаемым и привлекательным партнером по общению и значимость общения, которая выражает степень напряженности в общении и меру устремленности к партнеру, значительно выше в сфере взаимодействия со сверстником, чем со взросл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пецифическая особенность контактов младших школьников заключается в их нестандартности и не регламентированности. Если в общении со взрослым даже самые несмелые младшие школьники придерживаются определенных общепринятых норм поведения, то при взаимодействии со сверстником школьник использует самые неожиданные действия и движения. Этим движениям свойственна особая раскованность, ненормированность, незаданность никаким образцам: младшие школьники прыгают, принимают причудливые позы, кривляются, передразнивают друг друга, придумывают новые слова и звукосочетания, сочиняют разные небылицы. Подобная свобода позволяет предположить, что общество сверстников помогает ребенку проявить свое самобытное начало. Однако нерегламентированность и раскованность общения, использование непредсказуемых и нестандартных средств остаются отличительной чертой общения младших школьников младшего школьного возраста [11,с.13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И ещё одна особенность общения сверстников – преобладание инициативных действий над ответным. Особенно ярко это проявляется в невозможности продолжить и развить диалог, который распадается из – за отсутствия ответной активности партнера. Для младшего школьника наиболее важно его собственное действие или высказывание, а инициативу сверстника в большинстве случаев он не поддерживает. Инициативу взрослого они принимают и поддерживают примерно в два раза чаще. Чувствительность к воздействиям партнера существенно меньше в сфере общения с другими детьми, чем со взрослыми. Такая несогласованность коммуникативных действий часто порождает конфликты, протесты, обиды среди младших школь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ечисленные особенности отражают специфику конфликтов среди младших школьников младшего школьного возраста. Однако содержание общения существенно изменяется от 10 к 15 годам. На протяжении младшего школьного возраста коммуникативная культура младших школьников друг с другом существенно изменяется по всем параметрам: меняются содержание потребности, мотивы и средства общения. Эти изменения могут протекать плавно, постепенно, однако в них наблюдаются качественные сдвиги, как бы переломы [11,с.156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ервый перелом внешне проявляется в резком возрастании значимости других младших школьников в жизни младшего школьника. Если к моменту своего возникновения и в течении от одного – двух месяцев его пребывания в школе его потребность в общении со сверстником занимает достаточно скромное место, у более старших младших школьников эта потребность выдвигается на первое место, теперь они начинают явно предпочитать общество других младших школьников, взрослому или одиночной игре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торой перелом внешне выражен менее четко, однако он не менее важен; он связан с проявлением избирательных привязанностей, дружбы с возникновением более устойчивых и глубоких отношений между деть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аким образом, при воспитании коммуникативной культуры младших школьников необходимо учитывать психолого-педагогические особенности младших школьников. Младший школьный возраст представляет собой один из наиболее важных и ответственных периодов в жизни ребёнка, в процессе его развития происходит изменение всех психических процессов, которые в свою очередь, коренным образом изменяют личность ребён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3 Принципы в сфере воспитания коммуникативной культуры у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Характерными принципами воспитания коммуникативной культуры младших школьников является [16,с.29]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здание коммуникативно-информационной среды, которая создает условия для обмена информацией и представлена специально отобранными сведениями о реальном мире и о роли человека в нем, служит специфическим средством обмена между участниками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оздание деятельностно-стимулирующей среды, предназначенной для побуждения участников образования не только к исполнению своих обязанностей, но и к удовлетворению познавательных и иных духовных потре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бразование должно использовать свой потенциал для консолидации общества, сохранения единого социокультурного пространства страны, для преодоления этнонациональной напряженности и социальных конфликтов на началах приоритета прав личности, равноправия национальных культур и различных конфессий, ограничения социального неравенства [13,с.237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адиционно процесс обучения рассматривается как процесс взаимодействия учителя и учащихся, в ходе которого решаются задачи образования, воспитания и развития. К основным структурным компонентам, скрывающим его сущность, относят цели обучения, содержания, деятельность преподавания и учения, характер их взаимодействия, принципы, методы, формы обучения. Через эти общие сущностные характеристики можно выявить особенности развивающе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азвивающее обучение предполагает слияние образовательной, воспитательной и развивающей задач в триединую задачу, обеспечивающую органическое слияние обучения и развития, при котором обучение выступает самоцелью, а условием развития школьников. Моменты воспитания коммуникативной культуры можно рассматривать как временные границы трех этапов в развитии общения младших школьников. Эти этапы, по аналогии в сфере общения со взрослым, были названы формой общения младших школьников со сверстниками [13,с.239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вая форма – эмоционально – практическое коммуникативная культура со сверстниками. Потребность в общении со сверстником складывается в период обживания в школьной среде, ведь здесь проявляется интерес не только к сверстникам, но и ко взрос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лее у младших школьников наблюдается интерес и повышенное внимание к действиям взрослого и появляется стремление привлечь внимание сверстника к себе, продемонстрировать свои достижения и вызвать его ответную реакцию, так как начинает складываться отношение к ровеснику как к равному существу, с которым можно соревн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собое место в таком взаимодействии занимает – подражание. Младшие школьники как бы заражают друг друга общими движениями, общим настроением и через это чувствуют взаимную общность. Подражая сверстнику, ребенок привлекает к себе его внимание и завоевывает расположение. В таких подражательных действиях младшие школьники не ограничиваются никакими нормами, они могут даже сорвать урок, с целью привлечения внимания к с6бе, как к исключительной личности, которая интересна взрослому и сверстнику также [13,с.24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ледующая форма общения сверстников – ситуативно-деловая. Она уже достаточна, сформирована у младших школьников. Сотрудничество следует отличать от соучастия. При эмоционально – практическом общении младшие школьники действовали рядом, одинаково, но не вместе, им важно было внимание и соучастие сверстника. При ситуативно – деловом общении младшие школьники заняты общим делом, они должны согласовывать свои действия и учитывать активность партнера для достижения общего результата. Такого рода взаимодействие и было названо – сотрудничество. Потребность в сотрудничестве становится главной для общения младших школьников эт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Наряду с потребностью в сотрудничестве отчетливо выделяется потребность в признании и уважении сверстника. Ребенок стремится привлечь внимание других, чутко ловит в их взглядах и мимике признаки отношения к себе, демонстрирует обиду в ответ на невнимание или упреки партнеров. Младшие школьники внимательно и ревниво наблюдают за действиями друг друга, постоянно оценивают и часто критикуют партнеров в этом возрасте они часто спрашивают у взрослых об успехах их товарищей, демонстрируют свои преимущества, пытаются скрыть от других младших школьников свои промахи и неудачи. В этот период младшие школьники огорчаются, видя поощрение сверстника, и радуются при его неудачах [13,с.243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се это позволяет говорить о качественной перестройке отношения к сверстнику в середине дошкольного возраста. Суть этой перестройки заключается в том, что ребенок начинает относиться к себе через другого младшего школьника. Сверстник становится предметом постоянного сравнения с собой. В ситуативно-деловом общении появляется конкурентное, соревновательное нача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реди средств общения на этом этапе начинают преобладать речевые. Младшие школьники много разговаривают друг с другом., чем со взрослым. Если в общении со взрослым в этот период уже возникают контакты, то со сверстниками младшие школьники взаимодействуют в основном по поводу предметов, действий или впечатлений, представленных в наличной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К 10-ти годам значительно возрастает число контактов. Младшие школьники рассказывают друг другу о том, где они были и что видели, делятся своими планами, дают оценки качествам и поступкам друг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онкурентное, соревновательное начало сохраняется в общении младших школьников. Наряду с этим между старшими и младшими школьниками появляются первые ростки дружбы, умение видеть в партнере не только его ситуативные проявления, но и некоторые внеситуативные, психологические аспекты его существования – его желания, предпочтения, настроения. Младший школьники уже не только рассказывают о себе, но и обращаются с личными вопросами к сверстнику: что он хочет делать, что ему нравится, где он был, что видел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в сфере коммуникативной культуры младших школьников происходит по двум линиям: с одной стороны, увеличивается число контактов, а с другой – сам образ сверстника становится более устойчивым, не зависящим от конкретных обстоятельств взаимодействия. Ребенок начинает выделять и чувствовать внутреннюю сущность другого, которая хотя и не представлена в ситуативных проявлениях, но становится все более значимой для младшего школьника [12,с.119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младший школьный возраст представляет собой один из наиболее важных и ответственных периодов в жизни ребёнка, в процессе его развития происходит изменение всех психических процессов, которые в свою очередь, коренным образом изменяют личность ребёнка и уровень сформированности коммуникативной культуры у младших школьников, который зависит от выбранных воспитательных методов и правильно организованной воспитательной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2. Воспитание коммуникативной культуры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2.1 Методы и формы организации воспитательного процесса коммуникативной культуры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и воспитание детей осуществляется с помощью определенных средств и мет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бы хороши ни были методы, эффективный результат они дают лишь при определенных условиях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юбой метод (группа методов) должен быть гуманным, не унижающим ребенка, не нарушающим его прав. Это относится к детям люб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тод должен быть реальным, осуществимым, он требует логического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авер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оспитание коммуникативной культуры обуславливается тем, как младший школьник усваивает отношения, существующие в обществе. Возникает вопрос, как обеспечить такое усвоение. Для этого необходимо выбрать эффективный воспитательный метод и правильно организовать воспитательную работу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казано, что в процессе игровой и развлекательной деятельности, деятельности по интересам и досуговой деятельности у младшего школьника формируются ценностные ориентации, модели поведения и общения, которые функционируют в обществе, т.е воспитывается коммуникативная культура, которая так необходима для своевременного воспитательного влияния с целью предупреждения младших школьников «коммуникативных проблем»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того чтобы определиться с методом воспитания коммуникативной культуры младших школьников рассмотрим некоторые методы и формы организации воспитания коммуникативной культуры младших школьников в различных видах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гра как метод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ссматривая игру как всеобщую, спонтанно возникающую форму воспитания, известный психолог Д.Б. Эльконин подчеркивал, что ни один другой вид человеческой деятельности не образует вокруг себя такого мощного «педагогического поля». Уникальность игры в том, что именно игра и есть та деятельность, в процессе которой формируется человеческое воображение, без которого невозможно никакое проявление личности. Л. С. Выготский видел в игре неиссякаемый источник развития л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делим наиболее важные функции игры как педагогического феномена культуры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циокультурное назначение игры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ункция межнациональной коммуник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ункция самореализации человека в игре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ммуникативная иг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Игра является условием открытия младшим школьником человеческих взаимоотношений. Эта необходимость осознания обуславливает наличие в игре двух типов отношений: отношений младших школьников к предметам и отношений между действующими лиц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Именно через сюжет игры педагог должен вводить в сферу представления младшего школьника знания о нормах общественного поведения. Варьирование сюжета игры способствует более глубокому проникновению младшего школьника в коммуникативную культуру не только со стороны знаний, но и со стороны развития культуры самого младшего школьника. Значит, содержание игры выступает в качестве определяющего фактора для формирования культурного облика младшего школьника. «Манипуляции» младшего школьника с содержанием отвечают познавательной потребности младшего школьника, направленной на сферу человеческих взаимоотнош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лекательн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звлекательная деятельность дает возможность младшим школьникам посредством свободно избранной развлекательной деятельности глубоко и разносторонне познавать жизнь, развивать свои творческие силы, познавательные интересы, формировать коммуникативные умения и навыки, воспитывают у себя деловые черты характера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ятельность по интереса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едметные кружки, секции, студии позволяют сочетать решение учебных и развивающих задач. Сопутствующими формами развития младших школьников являются разнообразные читательские, зрительские, слушательские конференции, выставки. Конференции по книге, творчеству писателя, кинофильму, театральной или телевизионной постановке, радиоспектаклю активизируют их самостоятельность в оценке, суждениях, мнении. Объединения младших школьников по интересам в основном направлены на развитие специальных способностей, однако на равне с развитием способностей младших школьников так же воспитывается и коммуникативная культура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суго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едущими формами досуговой деятельности являются кружки, творческие объединения, студии, факультативы, занятия в творческих мастерских, физкультурных секциях. В качестве вспомогательных форм используются краеведческие, фольклорные экспедиции и экскурсии, школьные клубные объединения, соревнования, конкурсы, олимпиады, массовые праздники. Досуговая деятельность младших школьников так же способствует воспитанию коммуникативной культуры. Во время проведения совместного досуга со взрослыми и сверстниками дети учатся правильно строить свои взаимоотношения, решать конфликтные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рассмотрев формы и методы воспитания коммуникативной культуры можно сделать вывод, что все формы и методы могут формировать коммуникативную культуру младших школьников.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 Организация опытно- экспериментальной работы по воспитанию коммуникативной культуры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нализ психолого-педагогической литературы показал, что младший школьный возраст представляет собой один из наиболее важных и ответственных периодов в жизни ребёнка, в процессе его развития происходит изменение всех психических процессов, которые в свою очередь, коренным образом изменяют личность ребёнка. Воспитание коммуникативной культуры позволит в младшим школьникам в подростковом возрасте избежать многих проблем, связанных с асоциальным повед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условиях общения младших школьников могут возникать совершенно специфические коммуникативные барьеры. Эти барьеры носят социальный или психологический характер. В первую очередь барьеры возникают из- за того, что отсутствует взаимопонимание при общении. Во-вторых нет единого коммуникативного пространства, т.е социально-психологической сферы и в-третьих нет общего информационного поля (игры, занятий, различных мероприятий и т.д.). В этом случае не возникает интереса общения между младшими школь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ммуникативная культура реализуется в специфических формах общения, опыт первых отношений со сверстниками является тем фундаментом, на котором строится дальнейшее развитие личности младшего школьника, а общение строится на коммуникативных умениях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спериментальная работа должна подтвердить гепотизу, о том, что уровень сформированности коммуникативной культуры у младших школьников, зависит от выбранного организационно-методического обеспечения и правильно организованной воспита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ценочными критериями уровня сформированности коммуникативной культуры в данном исследовании определены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овень коммуникативных умений, который определялся по опроснику для педагогов «Оценка коммуникативных умений младших школьников» (Приложение 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ровень общительности, определялся по модифицированной методике В.Ф. Ряховского, тест «Оценка уровня общительности» (Приложение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ровень сформированности коммуникативной культуры определяется на основе полученных данных всех методик исследования, выводится обобщенная оценка и распределяется в соответствии с установленными границами балло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зкий уровень 2-4 балл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ий уровень 6-8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сокий уровень 10 балл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исследовании принимали участие младшие школьники 2 класса, 22 человека МОУ средней школы № 16 г. Благовещен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Экспериментальная работа включала в себя три этапа: констатирующий, формирующий, контро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а констатирующем этапе эксперимента мы определили ведущую форму коммуникативной культуры младшего школьника со взросл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а формирующем этапе мы учили младших школьников управлять своим поведением, воспитывали выдержку и само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а контрольном этапе мы выявляем, как изменился уровень коммуникативных умений у младших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статирующий этап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ель: определить уровень коммуникативной культуры младших школь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едение диагностических мероприятий: Диагностика уровня коммуникативных умений и общительности проводится следующим образом. Предварительно педагог по тесту «Оценка коммуникативных умений младших школьников» определяет уровень коммуникативных умений всех испытуемых, затем в классе, где на столе разложены листки бумаги с бланками, где школьники должны проставить ответы на вопросы, знаком плюс или минус, которые будет задавать педаг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Если младший школьник не может самостоятельно ответить, педагог предлагает последовательно продумать вопрос, а затем дать отве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каждый вопрос отводится не более 1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о время диагностических мероприятий педагог заполняет на каждого испытуемого протокол, где подсчитываются баллы и определяются уровни по данным методи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аким образом, в конце обследования будет заполнено три протокола. Обработка результато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 всех ситуациях подсчитываются общее количество баллов, которыми оценивается каждый показатель. Ведущей считается та форма общения, которая оценивается наибольшей суммой б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 время проведения эксперимента младшие школьники, в количестве 22 человека, были спокойны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зультаты проведенных диагностических мероприятий представлены в Приложении В. Для вывода полученных результатов в контрольный этап полученные данные представлены в динамике (Рисунок 1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ходе проведения методик было выявлено, что 10 младших школьников не обладают коммуникативными умениями и навыками общения. У них низкий уровень коммуникативной культуры. Они не стремятся к общению, чувствуют себя скованно в новой компании, предпочитают проводить время наедине с собой, ограничивают свои знакомства, испытывают трудности в установлении контактов с людьми и в выступлении перед аудиторией, плохо ориентируются в незнакомой ситуации, не отстаивают свое мнение, тяжело переживают обиды. Проявление инициативы в общественной деятельности крайне занижено, во многих делах они предпочитают избегать принятия самостоятельн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о средним уровнем коммуникативной культуры выявилось 10 испытуемых. Они не ограничивают круг своих знакомств, отстаивают свое мнение. Не теряются в новой обстановке, занимаются общественной деятельностью, проявляют инициативу в общении, с удовольствием принимают участие в организации общественных мероприятий. Однако потенциал этих склонностей не отличается высокой устойчивостью. Они быстро меняют своё решение, круг друзей постоянно меняется. Такие дети не постоянны, что отражается на культуре пове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0980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1 – Уровень коммуникативной культуры младших школьников до экспери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сокий уровень сформированности коммуникативной культуры обнаружился всего у 2 человек. Эти школьники активно стремятся к организаторской и коммуникативной деятельности, испытывают в ней потребность. Быстро ориентируются в ситуациях, непринужденно ведут себя в новом коллективе. В важном деле или создавшейся сложной ситуации предпочитают принимать самостоятельное решение, отстаивают свое мнение и добиваются, чтобы оно было принято товарищами. Могут внести оживление в незнакомую компанию, любят организовывать различные игры, мероприятия, настойчивы в деятельности, которая их привлекает. Сами ищут такие дела, которые удовлетворяли бы их потребности в коммуникативной и организатор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ким образом проведенные диагностические мероприятия показали слабые результаты уровня коммуникативной культуры младших школьников, поэтому необходимо выбрать организационно-методическое обеспечение способствующее воспитанию коммуникативной культуры младших школьников и провести формирующий этап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3 Воспитание коммуникативной культуры младших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рмирующий этап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ель: выбрать организационно-методическое обеспечение способствующее воспитанию коммуникативной культуры младших школьников и организовать работу согласно организационно-методическому обеспечению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практике школы существует противоречие между потребностями младшего школьника в общении со сверстниками и направленностью в воспитании коммуникативной культуры. При этом недооценивается важность коммуникативных умений младшего шк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бирая организационно-методическое обеспечение по воспитанию коммуникативной культуры младших школьников мы подготовили проект «Воспитание коммуникативной культуры младших школьников». В построении проекта мы соединили идеи коллективной творческой деятельности И.П. Иванова с принципами развивающего обучения, заложенными в системе Д.Б. Эльконина – В.В. Давыдова (в основу системы положены обширные педагогические исследования, проведенные в 60-80-х гг. ХХ в. под руководством Д.Б. Эльконина - В.В. Давыдова). Эта программа наряду с развитием теоретического мышления представляет учителю большие возможности для совершенствования ряда процессуальных коммуникативных умений учащихся: слушать учителя и товарища по классу; беседовать с одноклассником в паре; вести обсуждение в малой группе; высказывать перед классом мнение этой группы по тому или иному вопросу; слаженно давать ответ хором и понимать где нужно отвечать индивидуально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ак показывает практика, в 1 – 2-ом классе, помимо процессуальных умений, многим школьникам необходимы специальные упражнения для овладение следующими базовыми коммуникативными умениями: приветствовать взрослого, сверстника и вежливо обращаться к ним в различных ситуациях; оказывать и принимать помощь, благодарить за помощь или услугу; отказывать в адекватной форме, когда это по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Многим приходилось напоминать, что нужно здороваться со всеми входя в класс. Иногда вместо напоминания здоровались первыми взрослые и замечали, что постепенно ребята осваивают эту норму вежливости. Их коммуникативные умения незаметно развивались и отрабатывались также на факультативных занятиях и при подготовке к праздникам. Для этого использовались уроки чтения, особенно внеклассного, а также коммуникативные игры, такие как «Типы текстов», где главные герои – сказочные персонажи. Например: Карлсон, Малыш, фрекен Бок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ыла проведена игра – соревнование « Какие мы дежурные». Для проведения этой игры весь класс разделился на 5 групп (по желанию). Каждая группа выбрала себе название, получила место на экране соревнования, были определенны дни дежурства в классе и школе. Командир выбирался каждую неделю заново и наравне с остальными участвовал в дежурстве. В начале каждого дежурства командир давал своему классу краткий отчет об итогах прошедшего дежурства. Класс на экране оценивал цветом работу дежурных. После этого новый состав дежурных выбирал командира и распределял обязанности на текущий день. Такая организация дежурства - эффективный способ тренировки различных коммуникативных ум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Итогом нашей совместной работы в первой четверти 2-го класса был урок праздник «Здравствуй осень» (Приложение Г), подготовка которого состояла из нескольких этапов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разительное чтение стихотворений об осени, подготовленных дома по собственному выбору или по выбору р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дготовка выставки групповых работ из природного материала на тему «Осенний лес» и выставки осенних пейзаж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готовка музыкальных номеров к празднику, как на уроках музыки, так и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бор хоровых игр, соответствующих теме празд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глашение родителей на праздник, изготовление пригласительных билетов на уроках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ходе самого урока – праздника чтение детских стихов сочеталось с пением и игрой на музыкальных инструментах и общими играми, в которых участвовали младшие школьники вместе с родителями. Стоит заметить, что стихи известных поэтов и стихи собственного произведения читали дети с высоким уровнем коммуникативн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нечно как в любом самом обычном 2-м классе, были трудности в обучении отдельных учащихся. Но все мы – и младшие школьники, и родители, и учителя – чувствовали, что общими усилиями сможем сделать многое. Поэтому были проведены повторные диагностические мероприятия по методикам констатирующего этапа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трольный этап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: выявить, как изменился уровень коммуникативной культуры младших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зультаты повторных диагностических мероприятий представлены в Приложении В. Полученные результаты были обработаны и выведены в динамику (Рисун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Можно с уверенностью сказать, что совместная работа младших школьников и взрослых по реализации проекта помогла младшим школьникам научиться лучше понимать себя, друг друга и окружающую жизнь, что несомненно повлияло на воспитание коммуникативной культуры. Реализованный нами проект «Воспитание коммуникативной культуры младших школьников», основанный на идеях коллективной творческой деятельности И.П. Иванова с принципами развивающего обучения, заложенными в программе Д.Б. Эльконина – В.В. Давыдова дал положительные результаты. О чем свидетельствуют результаты повторных диагностических мероприятий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3337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2 – Уровень коммуникативной культуры младших школьников до и после реализации проекта «Воспитание коммуникативной культуры младших школьников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видим из рисунка, наши ожидания оправдались, изменились отношения ребят между собой. Младшие школьники стали чаще заботиться друг о друге и замечать, когда окружающим требуется помощь. В целом повысился уровень коммуникати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ким образом, уровень сформированности коммуникативной культуры у младших школьников, зависит от выбранного организационно-методического обеспечения и правильно организованной воспитательной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еоретический анализ литературы показал, что коммуникативная культура основывается на мотивированном взаимодействии друг с другом, с коллективом. При воспитании коммуникативной культуры необходимо учитывать психолого-педагогические особенности младших школьников, так как группа сверстников становится для младшего школьника тем своеобразным фильтром, через который он пропускает ценностные установки родителей, решая, какие из них отбросить, а на какие ориентироваться в дальнейшем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ладший школьный возраст представляет собой один из наиболее важных и ответственных периодов в жизни ребёнка, в процессе его развития происходит изменение всех психических процессов, которые в свою очередь, коренным образом изменяют личность ребёнка и уровень сформированности коммуникативной культуры у младших школьников, который зависит от выбранных воспитательных методов и правильно организованной воспитательной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ализованный нами проект «Воспитание коммуникативной культуры младших школьников», основанный на идеях коллективной творческой деятельности И.П. Иванова с принципами развивающего обучения, заложенными в программе Д.Б. Эльконина – В.В. Давыдова дал положительные результаты. Это доказывает, что работа с детьми в этом направлении представляет личностно-ориентированные технологии, характеризующие сотрудничество участников педагогического процесса, демократизм, равенство и равноценное партнерство не только самих младших школьников, но и младших школьников со взрослыми. Такой подход способствует воспитанию коммуникативной культуры младших школьников, что подкрепляется программой обучения по системе Д.Б. Эльконина – В.В. Давыдова, которая также ориентирована на развитие личности младшего школьника, его потенциальных возмож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сследовательская работа, проведенная нами показала, что выбранное нами организационно-методическое обеспечение, а именно разработанный проект «Воспитание коммуникативной культуры младших школьников» оказался достаточно продуктивным, о чем говорят результаты исслед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уровень сформированности коммуникативной культуры у младших школьников, зависит от выбранного организационно-методического обеспечения и правильно организованной воспитательной работы, что собственно и подтверждает выдвинутую гепотизу в исходном положени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, цели и задачи, поставленные нами в начале работы полностью достигнуты и решен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Агафонова И.Н. Социально-психологическое обучение детей 6–10 лет. Программа «Я и Мы»./И.Н. Агафонова – М.: СПб.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ордовская Н.В. Педагогика. Учебник для вузов / Н.В. Бордовская, А.А. Реан – М.: Питер,2000. – 304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аныкина С. В. Педагогическая конфликтология: состояние, проблемы исследования и перспективы развития // Современная конфликтология в контексте культуры мира. Москва, 2001. – 48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асильева-Гиагнус Л.П. Азбука вежливости / Л.П. Васильева-Гиагнус – М.: Гардарики.2006 – 14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лованова Н.Ф. Социализация и воспитание ребенка. Учебное пособие для студентов высших учебных заведений. – СПб.: Речь, 2004. – 27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уружапов В.А. Психология образования. Процесс развивающего обучения в системе Д.Б. Эльконина – В.В. Давыдова /В.А. Гуружапов – М.:2006 – 76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Давыдов В.В. Психологические проблемы процесса обучения младших школьников./ В.В. Давыдов – М.: Гардарики,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наменская С.В. Теоретические аспекты изучения проблемы развития коммуникативных умений // Материалы 48 научно-методической конференции. – Ставрополь: СГУ, 2003. – С. 36-3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пишина Л.В. педагогические аспекты развития коммуникативных свойств личности // «Начальная школа» №11, 200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карова Н.Н. Коммуникативная игра в младших классах // «Начальная школа» №7, 200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ихайлова И.М. Формирование коммуникативных умений младших школьников с использованием наглядности./И.М. Михайлова – М.: Псков. ПГПУ, 2005. - 18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Матюхина М.В. Возрастная и педагогическая психология: Учеб. пособие для студентов пед. ин - тов. по спец. № 2121 «Педагогика и методика начального обучения»/М. В. Матюхина, Т. С. Михальчик, Н. Ф. Прокина и др.; Под ред. М. В. Гамезо и др.—М.: Просвещение, 2004.—256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Рожков М.И. Байбородова Л.В. Организация воспитательного процесса в школе: Учеб. пособие для студ. высш. учеб. заведений./ М.И.Рожков, Л.В. Байбородова– М.: Гуманит. изд. центр ВЛАДОС, 2000, 45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Рахимов А.З. Роль нравственного воспитания в формировании личности. // Классный руководитель. 2001. № 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Сластенин В.А. и др. Педагогика: Учеб. пособие для студ. высш. пед. учеб. заведений / В. А. Сластенин, И. Ф. Исаев, Е. Н. Шиянов; Под ред. В.А. Сластенина. - М.: Издательский центр «Академия», 2002. - 57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оварь-справочник по теории воспитательных систем / Сост. П.В. Степанов. Изд. 2-е, доп. и перераб. – М.: Педагогическое общество России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челинцева И. Толерантность и школьник./И. Пчелинцева – М.: СИНТЕЗ, 2003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 А. Опросник–тест для педагогов «Оценка коммуникативных умений младших школьников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тоянно прерывает меня во время беседы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икогда не смотрит в лицо во время разговора, и не понятно, слушает ли он меня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тоянно суетится, игрушки занимают его больше, чем мои слова, при этом невнимателен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еспрашивает меня, делая вид, что не расслыша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 дослушав до конца, перебивает меня лишь затем, чтобы согласиться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сегда смотрит на меня очень внимательно, не мигая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слушав меня, задает интересующие его вопросы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гда я предлагаю что-нибудь новое, он всегда возражае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сли тема беседы не интересна, скажет, что ему это не интересно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тупает в диалог, при этом может сам предложить тему для беседы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нтерпретация результатов теста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считайте процент ситуаций, вызывающих у Вас досаду и раздражение при общении с дошкольником по формуле К=С/10*100, гд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- количество ситуаций, вызывающих у Вас досаду и раздра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0 – общее количество ситуаци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зкий уровень коммуникативных умений – оценка 1 балл: 60%-100% - коммуникативные умения развиты слабо, необходимо дошкольника научить слушать, быть внимательным во время диалог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редний уровень коммуникативных умений – оценка 3 балла: 30%-60% - в коммуникативных умениях присущи некоторые недостатки, не внимателен, иногда перебива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ысокий уровень коммуникативных умений – оценка 5 баллов: 0%-30% - коммуникативные умения развиты, но иногда не совсем внимателен, умеет слушать, поддерживать беседу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ложение Б. Тест «Оценка уровня общительности» модифицированная методика В.Ф. Ряховского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струкция по применению методи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кольникам предлагается ответить на 20 вопросов, поставив в графе «Да» знак (+); в графе «Нет» знак (–). На обдумывание каждого вопроса отводится не более 1 минут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прос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Много ли у вас друзей, с которыми вы постоянно общаетесь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Долго ли вас беспокоит чувство обиды, причиненной вам кем-либо из ваших друзей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Есть ли у вам стремление к установлению новых знакомств с различными людьми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Верно ли, что вам приятнее и проще проводить время с книгами или за каким-либо занятием, чем с людьми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Легко ли вы устанавливаете контакт с людьми, которые старше Вас по возрасту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Трудно ли вам включиться в новые для вас компании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Легко ли вам устанавливать контакты с незнакомыми людьми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Трудно ли вы осваиваетесь в новом коллективе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Стремитесь ли вы при удобном случае познакомиться и побеседовать с новым человеком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 Раздражают ли вас окружающие люди и хочется ли вам побыть одному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 Нравится ли вам находиться среди людей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 Испытываете ли вы чувство затруднения, неудобства или стеснения, если приходится проявлять инициативу, чтобы познакомиться с новым человеком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 Любите ли вы участвовать в коллективных играх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 Правда ли, что вы чувствуете себя неуверенно среди малознакомых вам людей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 Полагаете ли вы, что вам не представляет особого труда внести оживление в малознакомую компанию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6. Стремитесь ли вы ограничить круг своих знакомых небольшим количеством людей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. Чувствуете ли вы себя непринужденно, попав в незнакомую для вас компанию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. Правда ли, что вы не чувствуете себя достаточно уверенно и спокойно, когда приходится говорить что-то большой группе людей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. Верно ли, что у вас очень много друзей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. Часто ли вы смущаетесь, чувствуете неловкость при общении с малознакомыми людьми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работка результа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ицу проставляются ответы на вопросы, плюс или мину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291"/>
      </w:tblGrid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помощью дешифратора подсчитать количество совпадающих с дешифратором ответов по каждому разделу методик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шифрато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291"/>
      </w:tblGrid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ле этого следует определить оценочный коэффициент (К)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= С/В,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 – количество совпадающих с дешифратором ответов,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– максимальное число ответов на вопросы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ьзуясь оценочной шкалой, педагог определяет у младших школьников уровень общ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814"/>
        <w:gridCol w:w="3097"/>
      </w:tblGrid>
      <w:tr>
        <w:trPr>
          <w:trHeight w:val="2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 общительнос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ценочный коэффици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-0,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6-0,7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-1,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ерпретация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зкий уровень общительности, если испытуемый получил оценку 1. Такой школьник не стремится к общению, чувствует себя скованно в новой компании, предпочитает проводить время наедине с собой, ограничивает свои знакомства, испытывает трудности в установлении контактов с людьми и в выступлении перед аудиторией, плохо ориентируется в незнакомой ситуации, не отстаивает свое мнение, тяжело переживает обиды. Проявление инициативы в общественной деятельности крайне занижено, во многих делах он предпочитает избегать принятия самостоятельн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редний уровень общительности, если испытуемый получил оценку 3. Он стремится к контактам с людьми, не ограничивает круг своих знакомств, отстаивает свое мнение, планирует свою работу. Он не теряется в новой обстановке, быстро находит друзей, постоянно стремится расширить круг своих знакомств, занимается общественной деятельностью, помогает близким, друзьям, проявляет инициативу в общении, с удовольствием принимает участие в организации общественных мероприятий, способен принять самостоятельное решение в трудной ситуации. Однако потенциал этих склонностей не отличается высокой устойчив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сокий уровень общительности – испытуемый, получивший оценки 5. Он активно стремится к организаторской и коммуникативной деятельности, испытывает в ней потребность. Быстро ориентируется в ситуациях, непринужденно ведет себя в новом коллективе. В важном деле или создавшейся сложной ситуации предпочитает принимать самостоятельное решение, отстаивает свое мнение и добивается, чтобы оно было принято товарищами. Может внести оживление в незнакомую компанию, любит организовывать различные игры, мероприятия, настойчив в деятельности, которая его привлекает. Сам ищет такие дела, которые удовлетворяли бы его потребности в коммуникативной и организатор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 В. Результаты диагностических мероприятий до и после реализации проекта «Воспитание коммуникативной культуры младших школьников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773"/>
        <w:gridCol w:w="900"/>
        <w:gridCol w:w="900"/>
        <w:gridCol w:w="574"/>
        <w:gridCol w:w="561"/>
        <w:gridCol w:w="1397"/>
        <w:gridCol w:w="1570"/>
        <w:gridCol w:w="1169"/>
        <w:gridCol w:w="1170"/>
      </w:tblGrid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 коммуникатив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ений (балл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тельности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бщенная оценка по проведенным методика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 коммуникативной культуры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лина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сения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а 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ра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мур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ша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ша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лья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я 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ма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леся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я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Юлия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тя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я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риса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ман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рёж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рья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еня 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ис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тия 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 Г. Урок – праздник «Здравствуй осень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формление зала: Детские рисунки на тему «Осень». Дети приносят с собой один самый-самый красивый осенний лист для оформления букета. На боковой стене зала размещается большой лист бумаги, на котором нарисована голая ветка в вазе, которую дети оформят по ходу праздника. Подготовлены музыкальные отрывки, вызывающие разное настроение. Слайды с картинами осенней природы, приготовленные учащимися художественного класса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едущий: Сегодня у нас с вами литературная гостиная «Здравствуй осень». Скажите, пожалуйста, какие для вас главные приметы осени и какое настроение они у вас вызывают? Вы назвали разные приметы осени. Интересно, что иногда одна и та же примета вызывает разное настроение. Например, осенние падающие листья вызывают у разных людей совершенно разное настроение. А у самих листьев может быть настроение, они могут что-то чувствовать, о чем-то думать? (да, в сказке, в стихах) Сейчас мои помощники прочитают стихи, где листья говорят о том, что они думают и чувствуют. Сочинил эти стихи Федор Иванович Тютчев. </w:t>
        <w:tab/>
        <w:t>Послушайте и постарайтесь почувствовать настроение опадающих листье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усть сосны и ел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ю зиму торчат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нега и метел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утавшись, спя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х тощая зелень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иглы ежа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Хоть ввек не желтеет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о ввек не свеж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ы ж, легкое племя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ветем и блести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кратко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сучьях гости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се красное лето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ы были в красе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грами с лучами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упались в росе!.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о птички отпели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веты отцвели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Лучи побледнели,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ефиры ушл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что же нам даро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сеть и желтеть?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 лучше ль за ним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нам улететь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 буйные ветры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орее, скорей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корей нас сорвите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докучных ветвей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рвите, умчите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ы ждать не хотим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тите, летите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ы с вами летим!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едущий: С каким настроением улетают листья в этом стихотворении? (Им хочется скорее сорваться, у них нетерпеливое настроение). А теперь послушайте стихотворение Апполона Николаевича Майкова, у него тоже после слов рассказчика есть слова самих листьев. Послушайте и скажите, какое настроение у этих листьев?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енние листья по ветру кружат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енние листья в тревоге вопя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е гибнет, все гибнет! Ты черен и гол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 лес наш родимый, конец твой пришел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 слышит тревоги их царственный лес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 темной лазурью суровых небес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го спеленали могучие сны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зреет в нем сила для новой вес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едущий: Какое же настроение у этих листьев? (Этим листьям страшно, они не хотят улетать. Настроение тревожное.) Вот видите, явление природы одно – листопад, а настроение у листьев разное. А может ли быть наоборот: может ли одно и то же настроение вызываться разными вещами? Сейчас проверим. Послушайте музыку, постарайтесь почувствовать ее настроение. Слушайте внимательно (объявляется автор; настроение светлое).Вы почувствовали, какое настроение создает эта музыка? А теперь попробуем найти стихи, схожие с этой музыкой по настроению. Те, кто дома готовился, будут читать свои стихи, а мы с вами будем выяснять, вызывают ли эти стихи у нас похожее настро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. Пушкин. Осень (отрывок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нылая пора! Очей очарованье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ятна мне твоя прощальная крас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юблю я пышное природы увяданье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багрец и в золото одетые леса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их сенях ветра шум и свежее дыханье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 мглой волнистою покрыты небеса,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редкий солнца луч, и первые морозы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отдаленные седой зимы угроз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.Есени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вы сжаты, рощи голы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 воды туман и сыр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лесом за сини горы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лнце тихое скат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ремлет взрытая дорог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й сегодня примечталось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то совсем-совсем немного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Ждать зимы седой оста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х, и сам я в чаще звонко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видал вчера в туман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ыжий месяц жеребенко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прягался в наши с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.Твардовский. Лес осенью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ж редеющих верхушек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казалась синев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шумела у опушек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Ярко-желтая ли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тиц не слышно. Треснет мелки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ломившийся сучок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, хвостом мелькая, бел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гкий делает прыжо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ала ель в лесу заметней –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ережет густую тен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осиновик последни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двинул шляпу набекрен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просы ведущего: Есть ли в этом стихотворении настроение, похожее на то, что было в музыке? Какие основные приметы осени интересны рассказчику?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вод. Итак, каждый автор говорит о разных приметах осени, но вызывают они у нас, читателей, сходное настроение. И более того. Сходное настроение вызывает у нас и музыка, и стихи. А картина может вызывать похожее настроение? (Демонстрация слайдов с работами учащихся художественного класса школы. Помощники ведущего сопровождают демонстрацию чтением отрывков.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Природа сосредоточена на себе самой. Кажется, она глубоко задумалась, вспоминая свое летнее великолепи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зрачных обла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окойное движенье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дымкой солнечно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енимая свет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 бледным золотом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 мягкой синей тенью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крашивает дал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м тихий свой привет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лет осень мирна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 резких очертаний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 ярких красок нет…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рода вся полна последней теплот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А вот золотая осень. От нее тоже веет тишиной. Но есть в тишине что-то настораживающее. Есть в осени первоначальной…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Так кончается осень красок и начинается осень ветров. Ветры пригнали столько туч, что дожди, кажется, закрыли всю землю. И мы начинаем чувствовать себя беззащитными перед наступающим холодом, перед этими непрерывными дождями, перед свирепостью в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дущ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акое настроение передает эта картина? (настроение грустное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дготовленные дети читают стихи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.Некр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ед дожде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унывный ветер гони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ю туч на край небес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ль надломленная стонет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ухо шепчет темный лес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ручей, рябой и пестрый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 листком летит листок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струей сухой и остро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бегает холодо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умрак на все ложится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летев со всех сторон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криком в воздухе кружитс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я галок и в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.Фе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т и летние дни убав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же лета лучи золотые?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лько серые брови сдвигаются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лько зыблются кудри седы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ынче утром судьбиною горькою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томленный, вздохнул я немножко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но-рано румяною зорькою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мгновенье зарделось окошк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о опять это небо ненастно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езотрадно нависло над нами, –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нать, опять мое солнышко красное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лилось ты, вставая слезам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. Плещее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учная картина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учи без конца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ждик так и льется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ужи у крыльца…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Чахлая рябин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кнет под окно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мотрит деревушк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реньким пятно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то ты рано в г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ень, к нам пришла?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ще просит сердц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вета и тепла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дущий: Что же сегодня мы узнали об осен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ывод. У каждого человека – у поэта, музыканта, художника, читателя, слушателя, зрителя – своя осень: и по приметам, и по настроению. Мы сегодня совсем немного стихов услышали, и, может быть, кому-то самые близкие для него стихи так и не встретились. Но, может быть, кому-нибудь повезло, и встреча состоялась? Кто услышал очень близкие стихи, тех я поздравляю со счастливой встречей. А кому удалось сегодня найти для себя какие-то новые осенние приметы, на которые раньше он не обращал внимания? Кто желает почитать стихи об осени?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ти читают стихи собственного соч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лина Б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о осень золота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рит листья, не счита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олотые дарит листь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ам, и нам, и всем подря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т и осень пришл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денеет 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стья падают с веток осин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учки в небе плывут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лкий дождь мороси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трава пожелтела в долин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ра Ф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нь такая в небесах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 вода свинцова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ень в гости к нам пришл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Холодно, но здорово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ень. Школьная пор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 дворах – красота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ды желтой листв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свинцовой воде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тя Ф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ень золотая!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стики шумя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лнце греет меньше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тички голося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на юг летя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формление настенного «осеннего букета» в ваз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вы теперь можете прикрепить свои самые красивые листья на нашу ветку, чтобы у нас появился свой осенний буке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 музыку дети подходят к ветке и прикрепляют свои листь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ем спасибо!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eastAsia="Times New Roman" w:cs="Times New Roman"/>
      <w:sz w:val="21"/>
      <w:szCs w:val="21"/>
      <w:lang w:val="ru-RU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/>
  </w:style>
  <w:style w:type="paragraph" w:styleId="21">
    <w:name w:val="Стиль2"/>
    <w:basedOn w:val="Normal"/>
    <w:next w:val="HTML1"/>
    <w:qFormat/>
    <w:pPr>
      <w:spacing w:lineRule="auto" w:line="360"/>
      <w:jc w:val="both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3">
    <w:name w:val="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4:00Z</dcterms:created>
  <dc:creator>1</dc:creator>
  <dc:description/>
  <cp:keywords/>
  <dc:language>en-US</dc:language>
  <cp:lastModifiedBy>Mage</cp:lastModifiedBy>
  <cp:lastPrinted>2009-10-31T09:33:00Z</cp:lastPrinted>
  <dcterms:modified xsi:type="dcterms:W3CDTF">2011-10-08T04:24:00Z</dcterms:modified>
  <cp:revision>2</cp:revision>
  <dc:subject/>
  <dc:title>МИНИСТЕРСТВО ОБРАЗОВАНИЯ И НАУКИ РОССИЙСКОЙ ФЕДЕРАЦИИ</dc:title>
</cp:coreProperties>
</file>