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  <w:t>Работа на тему:</w:t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  <w:t>Воспитание как система. Сущность системного подхода к воспитанию</w:t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  <w:t>2006</w:t>
      </w:r>
    </w:p>
    <w:p>
      <w:pPr>
        <w:pStyle w:val="TOCHeading1"/>
        <w:jc w:val="center"/>
        <w:rPr>
          <w:rFonts w:ascii="Arial" w:hAnsi="Arial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7" w:leader="dot"/>
        </w:tabs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left" w:pos="1320" w:leader="none"/>
          <w:tab w:val="right" w:pos="9347" w:leader="dot"/>
        </w:tabs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  <w:tab/>
      </w:r>
      <w:r>
        <w:rPr>
          <w:rStyle w:val="InternetLink"/>
          <w:lang w:val="en-US" w:eastAsia="en-US"/>
        </w:rPr>
        <w:t>Особенности воспитательного процесса и его содержани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left" w:pos="1320" w:leader="none"/>
          <w:tab w:val="right" w:pos="9347" w:leader="dot"/>
        </w:tabs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  <w:tab/>
      </w:r>
      <w:r>
        <w:rPr>
          <w:rStyle w:val="InternetLink"/>
          <w:lang w:val="en-US" w:eastAsia="en-US"/>
        </w:rPr>
        <w:t>Системный подход к воспитанию и его идея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left" w:pos="1320" w:leader="none"/>
          <w:tab w:val="right" w:pos="9347" w:leader="dot"/>
        </w:tabs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3.</w:t>
      </w: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  <w:tab/>
      </w:r>
      <w:r>
        <w:rPr>
          <w:rStyle w:val="InternetLink"/>
          <w:lang w:val="en-US" w:eastAsia="en-US"/>
        </w:rPr>
        <w:t>Детский коллектив как системообразующий фактор воспитания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7" w:leader="dot"/>
        </w:tabs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7" w:leader="dot"/>
        </w:tabs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9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240"/>
        <w:ind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динства взглядов в определении процесса воспитания нет. Выявить его специфику можно лишь в сопоставлении с процессами формирования, становления, социализации личности. </w:t>
      </w:r>
    </w:p>
    <w:p>
      <w:pPr>
        <w:pStyle w:val="Normal"/>
        <w:ind w:firstLine="720"/>
        <w:jc w:val="both"/>
        <w:rPr/>
      </w:pPr>
      <w:r>
        <w:rPr/>
        <w:t>Но и для этих процессов нет пока четких опреде</w:t>
        <w:softHyphen/>
        <w:t>лений. Одни исследователи считают, что понятие «форми</w:t>
        <w:softHyphen/>
        <w:t>рование» более широкое, чем понятие «воспитание», дру</w:t>
        <w:softHyphen/>
        <w:t>гое - что оно уже, ибо формирование - это внутренняя сторона воспитания. Соотношение понятий «социализация личности», «формирование личности» и «воспитание» мо</w:t>
        <w:softHyphen/>
        <w:t>жет быть представлено следующим образом: социализация есть процесс усвоения социального опыта, освоения и при</w:t>
        <w:softHyphen/>
        <w:t>своения общественных отношений, продолжающийся всю жизнь индивида и имеющий определенные стадии: станов</w:t>
        <w:softHyphen/>
        <w:t xml:space="preserve">ления и развития личности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20"/>
        <w:jc w:val="both"/>
        <w:rPr/>
      </w:pPr>
      <w:r>
        <w:rPr/>
        <w:t>Процесс воспитания - это про</w:t>
        <w:softHyphen/>
        <w:t>цесс формирования, развития личности, включающий в себя как целенаправленное воздействие извне, так и самовоспи</w:t>
        <w:softHyphen/>
        <w:t>тание личности.</w:t>
      </w:r>
    </w:p>
    <w:p>
      <w:pPr>
        <w:pStyle w:val="Normal"/>
        <w:ind w:firstLine="720"/>
        <w:jc w:val="both"/>
        <w:rPr/>
      </w:pPr>
      <w:r>
        <w:rPr/>
        <w:t>Согласно одной из распространенных ныне концепций процесс воспитания представляется как взаимосвязанная цепь развивающихся воспитательных ситуаций, каждая из которых строится с учетом резуль</w:t>
        <w:softHyphen/>
        <w:t>татов предыдущей. При таком понимании процесс воспи</w:t>
        <w:softHyphen/>
        <w:t>тания - это саморазвивающаяся система, единица кото</w:t>
        <w:softHyphen/>
        <w:t xml:space="preserve">рой - развивающаяся воспитательная ситуация. </w:t>
      </w:r>
    </w:p>
    <w:p>
      <w:pPr>
        <w:pStyle w:val="Normal"/>
        <w:ind w:firstLine="720"/>
        <w:jc w:val="both"/>
        <w:rPr/>
      </w:pPr>
      <w:r>
        <w:rPr/>
        <w:t>Развиваются не только воспитанники, воспитательная деятельность, сам воспитатель, его взаимо</w:t>
        <w:softHyphen/>
        <w:t>действие с воспитанниками; развивается целостный объект, который, будучи системой, есть нечто большее, чем сово</w:t>
        <w:softHyphen/>
        <w:t>купность компонентов. Так преодолевается односторон</w:t>
        <w:softHyphen/>
        <w:t>ность обособленных подходов к пониманию воспитания - социологического, психологического, технологического, со</w:t>
        <w:softHyphen/>
        <w:t>циально-психологического; теория воспитания приобретает собственный объект исследования.</w:t>
      </w:r>
    </w:p>
    <w:p>
      <w:pPr>
        <w:pStyle w:val="Normal"/>
        <w:ind w:firstLine="720"/>
        <w:jc w:val="both"/>
        <w:rPr/>
      </w:pPr>
      <w:r>
        <w:rPr/>
        <w:t>Выявлены и охарактеризованы такие свойства воспита</w:t>
        <w:softHyphen/>
        <w:t xml:space="preserve">тельного процесса, как статистичность, многомерность, иерархичность, самоуправляемость. </w:t>
      </w:r>
    </w:p>
    <w:p>
      <w:pPr>
        <w:pStyle w:val="Normal"/>
        <w:ind w:firstLine="720"/>
        <w:jc w:val="both"/>
        <w:rPr/>
      </w:pPr>
      <w:r>
        <w:rPr/>
        <w:t>В процессе Воспитания выделяются содержательная и процессуальная стороны.</w:t>
      </w:r>
      <w:r>
        <w:rPr>
          <w:rStyle w:val="FootnoteCharacters"/>
          <w:rStyle w:val="FootnoteAnchor"/>
        </w:rPr>
        <w:footnoteReference w:id="3"/>
      </w:r>
      <w:r>
        <w:rPr/>
        <w:t xml:space="preserve"> Их единство становится очевидным только при достаточно вы</w:t>
        <w:softHyphen/>
        <w:t>сокой степени абстрагирования, позволяющей выйти за пре</w:t>
        <w:softHyphen/>
        <w:t>делы тех конкретных обстоятельств, в которых осуществля</w:t>
        <w:softHyphen/>
        <w:t xml:space="preserve">ется воспитание. </w:t>
      </w:r>
    </w:p>
    <w:p>
      <w:pPr>
        <w:pStyle w:val="Normal"/>
        <w:ind w:firstLine="720"/>
        <w:jc w:val="both"/>
        <w:rPr/>
      </w:pPr>
      <w:r>
        <w:rPr/>
        <w:t>Представления о воспитательной деятель</w:t>
        <w:softHyphen/>
        <w:t>ности преподавателя учебного предмета, классного руково</w:t>
        <w:softHyphen/>
        <w:t>дителя, коллектива - это еще отнюдь не процесс воспита</w:t>
        <w:softHyphen/>
        <w:t xml:space="preserve">ния в целом. Необходимо педагогическое абстрагирование, чтобы увидеть за ними нечто целостное. </w:t>
      </w:r>
      <w:r>
        <w:br w:type="page"/>
      </w:r>
    </w:p>
    <w:p>
      <w:pPr>
        <w:pStyle w:val="Heading1"/>
        <w:numPr>
          <w:ilvl w:val="0"/>
          <w:numId w:val="2"/>
        </w:numPr>
        <w:ind w:left="1066" w:hanging="357"/>
        <w:rPr/>
      </w:pPr>
      <w:r>
        <w:rPr/>
        <w:t>Особенности воспитательного процесса и его содержа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стном педагогическом процессе важное место зани</w:t>
        <w:softHyphen/>
        <w:t>мает процесс воспитания. Сущ</w:t>
        <w:softHyphen/>
        <w:t>ность, а также место и роль этого процесса легче всего обнару</w:t>
        <w:softHyphen/>
        <w:t xml:space="preserve">жить, рассматривая его в структуре более общего процесса формирования личности (рис. 1). </w:t>
      </w:r>
    </w:p>
    <w:p>
      <w:pPr>
        <w:pStyle w:val="Normal"/>
        <w:ind w:firstLine="720"/>
        <w:jc w:val="both"/>
        <w:rPr/>
      </w:pPr>
      <w:r>
        <w:rPr/>
        <w:t>В той части, где формирова</w:t>
        <w:softHyphen/>
        <w:t>ние личности имеет управляемый, контролируемый характер, где люди руководствуются сознательными намерениями, дей</w:t>
        <w:softHyphen/>
        <w:t>ствуют не стихийно, а по заранее намеченному плану в соот</w:t>
        <w:softHyphen/>
        <w:t>ветствии с поставленными задачами, и проявляется воспита</w:t>
        <w:softHyphen/>
        <w:t>ние.</w:t>
      </w:r>
    </w:p>
    <w:p>
      <w:pPr>
        <w:pStyle w:val="Normal"/>
        <w:ind w:firstLine="720"/>
        <w:jc w:val="both"/>
        <w:rPr/>
      </w:pPr>
      <w:r>
        <w:rPr/>
        <w:t>Воспитание - процесс целенаправленного формирования личности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Это специально организованное, управляемое и кон</w:t>
        <w:softHyphen/>
        <w:t xml:space="preserve">тролируемое взаимодействие воспитателей и воспитанников, конечной своей целью имеющее формирование личности, нужной и полезной обществу. </w:t>
      </w:r>
    </w:p>
    <w:p>
      <w:pPr>
        <w:pStyle w:val="Normal"/>
        <w:ind w:firstLine="720"/>
        <w:jc w:val="both"/>
        <w:rPr/>
      </w:pPr>
      <w:r>
        <w:rPr/>
        <w:t>В учебных пособиях по педаго</w:t>
        <w:softHyphen/>
        <w:t>гике прежних лет была распространена формулировка, соглас</w:t>
        <w:softHyphen/>
        <w:t>но которой процесс воспитания - это организованное, целе</w:t>
        <w:softHyphen/>
        <w:t>направленное руководство воспитанием школьников в соответ</w:t>
        <w:softHyphen/>
        <w:t xml:space="preserve">ствии с целями, поставленными обществом. </w:t>
      </w:r>
    </w:p>
    <w:p>
      <w:pPr>
        <w:pStyle w:val="Normal"/>
        <w:ind w:firstLine="720"/>
        <w:jc w:val="both"/>
        <w:rPr/>
      </w:pPr>
      <w:r>
        <w:rPr/>
        <w:t>Уязвимость данно</w:t>
        <w:softHyphen/>
        <w:t>го определения мы легко обнаруживаем, сопоставляя значения понятий «взаимодействие» и «руководство». Первое отражает сложнейшие отношения воспитателей и воспитуемых, отводя последним активную роль, а второе пред</w:t>
        <w:softHyphen/>
        <w:t>ставляет их как пассивный объект педагогического руководства. В современном понимании процесс воспитания - это именно эффективное взаимодействие воспитателей и воспитанников, направленное на достижение заданной цели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230370" cy="208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Рисунок № 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спитательный процесс имеет ряд особенностей. Прежде всего это процесс целенаправленный. Наибольшую эффектив</w:t>
        <w:softHyphen/>
        <w:t>ность обеспечивает такая его организация, при которой цель воспитания превращается в цель, близкую и понятную воспитан</w:t>
        <w:softHyphen/>
        <w:t>нику. Именно единством целей, сотрудничеством при их дости</w:t>
        <w:softHyphen/>
        <w:t>жении характеризуется современный воспитательный процесс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720"/>
        <w:jc w:val="both"/>
        <w:rPr/>
      </w:pPr>
      <w:r>
        <w:rPr/>
        <w:t>Процесс воспитания - процесс многофакторный, в нем проявляются многочисленные объективные и субъективные факторы, обусловливающие своим совокупным действием не</w:t>
        <w:softHyphen/>
        <w:t>вообразимую сложность данного процесса.</w:t>
      </w:r>
    </w:p>
    <w:p>
      <w:pPr>
        <w:pStyle w:val="Normal"/>
        <w:ind w:firstLine="720"/>
        <w:jc w:val="both"/>
        <w:rPr/>
      </w:pPr>
      <w:r>
        <w:rPr/>
        <w:t>Установлено, что соответствие субъективных факторов, выражающих внутренние потребности личности, объективным условиям, в которых лич</w:t>
        <w:softHyphen/>
        <w:t>ность живет и формируется, помогает успешно решать задачи воспитания. Чем больше по своему направлению и содержа</w:t>
        <w:softHyphen/>
        <w:t>нию совпадают влияния организованной воспитательной дея</w:t>
        <w:softHyphen/>
        <w:t>тельности и объективных условий, тем успешнее осуществляет</w:t>
        <w:softHyphen/>
        <w:t xml:space="preserve">ся формирование личности. </w:t>
      </w:r>
    </w:p>
    <w:p>
      <w:pPr>
        <w:pStyle w:val="Normal"/>
        <w:ind w:firstLine="720"/>
        <w:jc w:val="both"/>
        <w:rPr/>
      </w:pPr>
      <w:r>
        <w:rPr/>
        <w:t>Процесс воспитания - процесс комплексный. Комплекс</w:t>
        <w:softHyphen/>
        <w:t>ность в данном контексте означает единство целей, задач, со</w:t>
        <w:softHyphen/>
        <w:t>держания, форм и методов воспитательного процесса, подчи</w:t>
        <w:softHyphen/>
        <w:t>ненное идее целостности формирования личности. Формирование личностных качеств происходит не поочередно, а одновременно, в комплексе, поэтому и педаго</w:t>
        <w:softHyphen/>
        <w:t>гическое воздействие должно иметь комплексный характер. Это не исключает, что в какой-то момент приходится уделять большее внимание тем качествам, которые по уровню сформи</w:t>
        <w:softHyphen/>
        <w:t xml:space="preserve">рованное не соответствуют развитию других качеств. </w:t>
      </w:r>
    </w:p>
    <w:p>
      <w:pPr>
        <w:pStyle w:val="Normal"/>
        <w:ind w:firstLine="720"/>
        <w:jc w:val="both"/>
        <w:rPr/>
      </w:pPr>
      <w:r>
        <w:rPr/>
        <w:t>Ком</w:t>
        <w:softHyphen/>
        <w:t>плексный характер воспитательного процесса требует соблюде</w:t>
        <w:softHyphen/>
        <w:t>ния целого ряда важных педагогических требований, тщатель</w:t>
        <w:softHyphen/>
        <w:t>ной организации взаимодействия между воспитателями и вос</w:t>
        <w:softHyphen/>
        <w:t>питанниками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720"/>
        <w:jc w:val="both"/>
        <w:rPr/>
      </w:pPr>
      <w:r>
        <w:rPr/>
        <w:t>Воспитательному процессу присущи значительная вариа</w:t>
        <w:softHyphen/>
        <w:t>тивность и неопределенность результатов. В одних и тех же условиях последние могут существенно отли</w:t>
        <w:softHyphen/>
        <w:t>чаться. Это обусловлено действиями названных выше субъек</w:t>
        <w:softHyphen/>
        <w:t>тивных факторов: большими индивидуальными различиями воспитанников, их социальным опытом, отношением к воспи</w:t>
        <w:softHyphen/>
        <w:t>танию. Уровень профессиональной подготовленности воспита</w:t>
        <w:softHyphen/>
        <w:t>телей, их мастерство, умение руководить процессом также ока</w:t>
        <w:softHyphen/>
        <w:t>зывают большое влияние на его ход и результаты.</w:t>
      </w:r>
    </w:p>
    <w:p>
      <w:pPr>
        <w:pStyle w:val="Normal"/>
        <w:ind w:firstLine="720"/>
        <w:jc w:val="both"/>
        <w:rPr/>
      </w:pPr>
      <w:r>
        <w:rPr/>
        <w:t>Процесс воспитания имеет двусторонний характер. Его те</w:t>
        <w:softHyphen/>
        <w:t>чение необычно тем, что идет в двух направлениях: от воспи</w:t>
        <w:softHyphen/>
        <w:t xml:space="preserve">тателя к воспитаннику и от воспитанника к воспитателю. </w:t>
      </w:r>
    </w:p>
    <w:p>
      <w:pPr>
        <w:pStyle w:val="Normal"/>
        <w:ind w:firstLine="720"/>
        <w:jc w:val="both"/>
        <w:rPr/>
      </w:pPr>
      <w:r>
        <w:rPr/>
        <w:t>Управление процессом строится главным образом на обратных связях, т. е. на той информации, которая поступает от воспитанников. Чем больше ее в распо</w:t>
        <w:softHyphen/>
        <w:t>ряжении воспитателя, тем целесообразнее воспитательное воз</w:t>
        <w:softHyphen/>
        <w:t>действие.</w:t>
      </w:r>
    </w:p>
    <w:p>
      <w:pPr>
        <w:pStyle w:val="Normal"/>
        <w:ind w:firstLine="720"/>
        <w:jc w:val="both"/>
        <w:rPr/>
      </w:pPr>
      <w:r>
        <w:rPr/>
        <w:t>Под содержанием воспитания понимают систему знаний, убеждений, навыков, качеств и черт личности, устойчивых привычек поведения, которыми должны овладеть учащиеся в соответствии с поставленными целями и задачами. Умствен</w:t>
        <w:softHyphen/>
        <w:t>ное, физическое, трудовое и политехническое, нравственное, эстетическое воспитание, слитые в целостном педагогическом процессе, и дают возможность достичь главную цель воспита</w:t>
        <w:softHyphen/>
        <w:t>ния - формирование всесторонне и гармонически развитой личности.</w:t>
      </w:r>
    </w:p>
    <w:p>
      <w:pPr>
        <w:pStyle w:val="Normal"/>
        <w:ind w:firstLine="720"/>
        <w:jc w:val="both"/>
        <w:rPr/>
      </w:pPr>
      <w:r>
        <w:rPr/>
        <w:t>В последние годы взгляды на содержание воспитательного процесса быстро и радикально менялись. Нет единства и се</w:t>
        <w:softHyphen/>
        <w:t xml:space="preserve">годня: наше общество, а вместе с ним и школа переживают трудный период постижения объективной истины. Взят курс на гуманизацию и демократизацию школы, который должен привести к новому качеству воспитания. </w:t>
      </w:r>
    </w:p>
    <w:p>
      <w:pPr>
        <w:pStyle w:val="Normal"/>
        <w:ind w:firstLine="720"/>
        <w:jc w:val="both"/>
        <w:rPr/>
      </w:pPr>
      <w:r>
        <w:rPr/>
        <w:t>В основе современной идеологии воспитания лежат следующие комроненты: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720"/>
        <w:jc w:val="both"/>
        <w:rPr/>
      </w:pPr>
      <w:r>
        <w:rPr>
          <w:b/>
          <w:bCs/>
        </w:rPr>
        <w:t>Реализм целей воспитания</w:t>
      </w:r>
      <w:r>
        <w:rPr/>
        <w:t>. Реальная цель сегодня - раз</w:t>
        <w:softHyphen/>
        <w:t>ностороннее развитие человека, опирающееся на его способ</w:t>
        <w:softHyphen/>
        <w:t>ности и дарования. Средство достижения этой цели - освое</w:t>
        <w:softHyphen/>
        <w:t>ние человеком базовых основ культуры. Отсюда центральное понятие содержания воспитания - «базовая культура» лично</w:t>
        <w:softHyphen/>
        <w:t>сти. Это культура жизненного самоопределения: экономическая культура и культура труда; политическая, демократическая и правовая; нравственная и экологическая, художественная и физическая; культура семейных отношений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Совместная деятельность детей и взрослых</w:t>
      </w:r>
      <w:r>
        <w:rPr/>
        <w:t>. Поиск со</w:t>
        <w:softHyphen/>
        <w:t>вместно с детьми нравственных образцов, лучших образцов ду</w:t>
        <w:softHyphen/>
        <w:t>ховной культуры, культуры деятельности, выработка на этой основе собственных ценностей, норм и законов жизни состав</w:t>
        <w:softHyphen/>
        <w:t>ляют содержание работы воспитателя, обеспечивая активную личную позицию школьника в воспитательном процесс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Самоопределение.</w:t>
      </w:r>
      <w:r>
        <w:rPr/>
        <w:t xml:space="preserve"> Развивающее воспитание предполагает формирование целостной личности - человека с твердыми убеждениями, демократическими взглядами и жизненной по</w:t>
        <w:softHyphen/>
        <w:t>зицией. Важнейший элемент содержания воспитания - куль</w:t>
        <w:softHyphen/>
        <w:t>тура жизненного самоопределения человека. Жизненное само</w:t>
        <w:softHyphen/>
        <w:t>определение - понятие более широкое, чем только профес</w:t>
        <w:softHyphen/>
        <w:t>сиональное и даже гражданское. Культура жизненного самооп</w:t>
        <w:softHyphen/>
        <w:t>ределения характеризует человека как субъекта собственной жизни и собственного счастья. Именно в гармонии человека с самим собой должно идти гражданское, профессиональное и нравственное самоопределени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Личностная направленность воспитания</w:t>
      </w:r>
      <w:r>
        <w:rPr/>
        <w:t>. В центре всей воспитательной работы школы должны стоять не программы, не мероприятия, не формы и методы, а сам ребенок, подрос</w:t>
        <w:softHyphen/>
        <w:t>ток, юноша - высшая цель, смысл нашей педагогической за</w:t>
        <w:softHyphen/>
        <w:t>боты. Надо развивать их индивидуальные склонности и инте</w:t>
        <w:softHyphen/>
        <w:t>ресы, своеобразие характеров, чувство собственного достоинст</w:t>
        <w:softHyphen/>
        <w:t>ва. Движение от ближайших интересов воспитанников к разви</w:t>
        <w:softHyphen/>
        <w:t>тию высоких духовных потребностей должно стать правилом воспитан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Добровольность.</w:t>
      </w:r>
      <w:r>
        <w:rPr/>
        <w:t xml:space="preserve"> Без собственной доброй воли воспитан</w:t>
        <w:softHyphen/>
        <w:t>ников не могут быть воплощены сущностные идеи воспитания: ни идея развития, ни идея со</w:t>
        <w:softHyphen/>
        <w:t>трудничества. Воспитательный процесс, если он организован как принудительный, ведет к деградации нравственности как ребен</w:t>
        <w:softHyphen/>
        <w:t>ка, так и учителя. Детей нельзя обязать «воспитываться». Сво</w:t>
        <w:softHyphen/>
        <w:t>бодная воля воспитанника проявляется, если воспитатели опи</w:t>
        <w:softHyphen/>
        <w:t>раются на интерес, романтику, чувство товарищеского и граж</w:t>
        <w:softHyphen/>
        <w:t>данского долга, стремление к самодеятельности и творчеству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ллективистская направленность</w:t>
      </w:r>
      <w:r>
        <w:rPr/>
        <w:t>. В содержании воспи</w:t>
        <w:softHyphen/>
        <w:t>тательной работы предстоит преодолеть отношение к коллек</w:t>
        <w:softHyphen/>
        <w:t>тиву как к сугубо дисциплинарному средству, способному лишь подавлять личность, а не возвышать ее духовные, нравствен</w:t>
        <w:softHyphen/>
        <w:t>ные силы.</w:t>
      </w:r>
    </w:p>
    <w:p>
      <w:pPr>
        <w:pStyle w:val="Normal"/>
        <w:ind w:firstLine="720"/>
        <w:jc w:val="both"/>
        <w:rPr/>
      </w:pPr>
      <w:r>
        <w:rPr/>
        <w:t>Устремленность школы в жизнь - залог обновления содер</w:t>
        <w:softHyphen/>
        <w:t>жания и способов воспитания, открывающего путь:</w:t>
      </w:r>
      <w:r>
        <w:rPr>
          <w:rStyle w:val="FootnoteCharacters"/>
          <w:rStyle w:val="FootnoteAnchor"/>
        </w:rPr>
        <w:footnoteReference w:id="8"/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>от нивелирования личности к ее разностороннему разви</w:t>
        <w:softHyphen/>
        <w:t>тию;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>от заучивания догм к познанию и преобразованию мира;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>от авторитарности и отчужденности к гуманности и со</w:t>
        <w:softHyphen/>
        <w:t>трудничеству.</w:t>
      </w:r>
    </w:p>
    <w:p>
      <w:pPr>
        <w:pStyle w:val="Normal"/>
        <w:ind w:firstLine="720"/>
        <w:jc w:val="both"/>
        <w:rPr/>
      </w:pPr>
      <w:r>
        <w:rPr/>
        <w:t>Как практически должно быть организовано содержание воспитания для осуществления этих идей? Сегодня мало сооб</w:t>
        <w:softHyphen/>
        <w:t>щить воспитаннику: человек должен получить умственное, нравственное, эстетическое и т. д. воспитание. У него неизбеж</w:t>
        <w:softHyphen/>
        <w:t>но возникают практические вопросы - для чего это нужно, что это дает? В зарубежных воспитательных системах именно эта практическая сторона выходит на первый план и служит мощным стимулом выработки положительного отношения к содержанию воспитания.</w:t>
      </w:r>
    </w:p>
    <w:p>
      <w:pPr>
        <w:pStyle w:val="Normal"/>
        <w:ind w:firstLine="720"/>
        <w:jc w:val="both"/>
        <w:rPr/>
      </w:pPr>
      <w:r>
        <w:rPr/>
        <w:t>Хорошо организованное воспитание должно подготовить человека к трем главным ролям в жизни - гражданина, работ</w:t>
        <w:softHyphen/>
        <w:t>ника, семьянина. Попытаемся определить конкретные качества личности и обязательства человека по выделенным направле</w:t>
        <w:softHyphen/>
        <w:t>ни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Системный подход к воспитанию и его иде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аче выглядит система методов воспитательного воз</w:t>
        <w:softHyphen/>
        <w:t>действия, методов тактического плана. Исходным для об</w:t>
        <w:softHyphen/>
        <w:t>наружения данной системы служит отношение ребенка к окружающей действительности в его реальное проявлении, становлении и развитии. Педагог, воздействуя на отноше</w:t>
        <w:softHyphen/>
        <w:t>ние, корректирует, инициирует отношение, придает фор</w:t>
        <w:softHyphen/>
        <w:t>мам его культурные контуры.</w:t>
      </w:r>
    </w:p>
    <w:p>
      <w:pPr>
        <w:pStyle w:val="Normal"/>
        <w:ind w:firstLine="720"/>
        <w:jc w:val="both"/>
        <w:rPr/>
      </w:pPr>
      <w:r>
        <w:rPr/>
        <w:t>Поэтому в педагогическом арсенале три основных ме</w:t>
        <w:softHyphen/>
        <w:t>тода воспитательного воздействия: метод убеждения, метод упражнения, метод оценки. Разумеется, названия условны, к ним относиться следует как к педагогическим терминам, скрывающим особый профессиональный смысл, и нельзя толковать их прямо, соответственно их лексическому зна</w:t>
        <w:softHyphen/>
        <w:t>чению.</w:t>
      </w:r>
    </w:p>
    <w:p>
      <w:pPr>
        <w:pStyle w:val="Normal"/>
        <w:ind w:firstLine="720"/>
        <w:jc w:val="both"/>
        <w:rPr/>
      </w:pPr>
      <w:r>
        <w:rPr/>
        <w:t>Метод убеждения выступает в виде следующего:</w:t>
      </w:r>
      <w:r>
        <w:rPr>
          <w:rStyle w:val="FootnoteCharacters"/>
          <w:rStyle w:val="FootnoteAnchor"/>
        </w:rPr>
        <w:footnoteReference w:id="9"/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суждение педагога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аргументация педагога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мнение, высказанное педагогом, сообщение о лич</w:t>
        <w:softHyphen/>
        <w:t>ном отношении и самочувствии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сообщение об общепринятом в культуре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раскрытие  внутреннего  скрытого  смысла  проис</w:t>
        <w:softHyphen/>
        <w:t>шедшего, отношенческого смысла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диалог педагога с детьми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дискуссия, спонтанно либо специально организуе</w:t>
        <w:softHyphen/>
        <w:t>мая педагогом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обмен впечатлениями по восприятию художествен</w:t>
        <w:softHyphen/>
        <w:t>ного образа,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совет, рекомендация педагога по поводу жизненной коллизии.</w:t>
      </w:r>
    </w:p>
    <w:p>
      <w:pPr>
        <w:pStyle w:val="Normal"/>
        <w:ind w:firstLine="720"/>
        <w:jc w:val="both"/>
        <w:rPr/>
      </w:pPr>
      <w:r>
        <w:rPr/>
        <w:t>Метод упражнения- это такого рода воздей</w:t>
        <w:softHyphen/>
        <w:t>ствие, которое обеспечивает реальные практические дей</w:t>
        <w:softHyphen/>
        <w:t>ствия ребенка, воплощающие его внутреннее отношение, которое как бы материализует отношение, делая его види</w:t>
        <w:softHyphen/>
        <w:t>мым для другого.</w:t>
      </w:r>
    </w:p>
    <w:p>
      <w:pPr>
        <w:pStyle w:val="Normal"/>
        <w:ind w:firstLine="720"/>
        <w:jc w:val="both"/>
        <w:rPr/>
      </w:pPr>
      <w:r>
        <w:rPr/>
        <w:t>В поступке соединяется внутреннее и внешнее отно</w:t>
        <w:softHyphen/>
        <w:t xml:space="preserve">шение, но, чтобы совершить поступок, ребенок должен владеть внешней формой. </w:t>
      </w:r>
    </w:p>
    <w:p>
      <w:pPr>
        <w:pStyle w:val="Normal"/>
        <w:ind w:firstLine="720"/>
        <w:jc w:val="both"/>
        <w:rPr/>
      </w:pPr>
      <w:r>
        <w:rPr/>
        <w:t>Метод упражнения содействует такому оснащению поведенческими умениями. Он реали</w:t>
        <w:softHyphen/>
        <w:t>зуется следующим образом:</w:t>
      </w:r>
      <w:r>
        <w:rPr>
          <w:rStyle w:val="FootnoteCharacters"/>
          <w:rStyle w:val="FootnoteAnchor"/>
        </w:rPr>
        <w:footnoteReference w:id="10"/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примером   педагога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просьбой что-либо сделать, направленной в адрес ребенка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просьбой что-либо переделать,  изменив характер действия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показом - инструкцией, вплетенной в контекст со</w:t>
        <w:softHyphen/>
        <w:t>вместной деятельности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специальным тренингом, отрабатывающим поведен</w:t>
        <w:softHyphen/>
        <w:t>ческие навыки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игрой    с    этико-психологическими    правилами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традиционным оформлением некоторых правил по</w:t>
        <w:softHyphen/>
        <w:t>ведения;</w:t>
      </w:r>
    </w:p>
    <w:p>
      <w:pPr>
        <w:pStyle w:val="Normal"/>
        <w:ind w:firstLine="720"/>
        <w:jc w:val="both"/>
        <w:rPr/>
      </w:pPr>
      <w:r>
        <w:rPr/>
        <w:t>Метод педагогической оценки имеет две разновидности: открытой педагогической оценки и скрытой пе</w:t>
        <w:softHyphen/>
        <w:t>дагогической оценки. К открытой следует прибегать редко, лишь в случае, когда воспитанник полностью отдает себе от</w:t>
        <w:softHyphen/>
        <w:t>чет в содеянном. Скрытая педагогическая оценка - наиболее эффективна, так как, рассчитанная на субъективную само</w:t>
        <w:softHyphen/>
        <w:t>стоятельность, она интенсивно развивает эту самостоятель</w:t>
        <w:softHyphen/>
        <w:t>ность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720"/>
        <w:jc w:val="both"/>
        <w:rPr/>
      </w:pPr>
      <w:r>
        <w:rPr/>
        <w:t>Наказание организуется аналогично, у него те же ви</w:t>
        <w:softHyphen/>
        <w:t>ды, меняется лишь оценочный вектор. Перечислим анало</w:t>
        <w:softHyphen/>
        <w:t>гичные виды: неодобрение, замечание, лишение удо</w:t>
        <w:softHyphen/>
        <w:t>вольствий, выговор, исключение из системы общения ли</w:t>
        <w:softHyphen/>
        <w:t>бо из группы.</w:t>
      </w:r>
    </w:p>
    <w:p>
      <w:pPr>
        <w:pStyle w:val="Normal"/>
        <w:ind w:firstLine="720"/>
        <w:jc w:val="both"/>
        <w:rPr/>
      </w:pPr>
      <w:r>
        <w:rPr/>
        <w:t>Методы воспитательного воздействия разрабатывает такая научная дисциплина, как педагогическая технология. Реализация этих методов осуществляет тончайшее психологическое прикосновение к личности, потому нуждается в особом педагогическом искусстве.</w:t>
      </w:r>
    </w:p>
    <w:p>
      <w:pPr>
        <w:pStyle w:val="Normal"/>
        <w:ind w:firstLine="720"/>
        <w:jc w:val="both"/>
        <w:rPr/>
      </w:pPr>
      <w:r>
        <w:rPr/>
        <w:t>Групповая форма организации воспитания в школе получи</w:t>
        <w:softHyphen/>
        <w:t>ла название коллективной. Еще недавно она отражала приня</w:t>
        <w:softHyphen/>
        <w:t>тую в нашем обществе концепцию К. Маркса и Ф. Энгельса, согласно которой «...только в коллективе индивид получает средства, дающие ему возможность всестороннего развития своих задатков и, следовательно, только в коллективе возмож</w:t>
        <w:softHyphen/>
        <w:t>на личная свобода. Воспитание в духе коллективизма стало ведущим принципом педагогики, форми</w:t>
        <w:softHyphen/>
        <w:t>рование коллектива - целью воспитательной работы. Средст</w:t>
        <w:softHyphen/>
        <w:t>вом и формой достижения этой цели также провозглашался коллектив.</w:t>
      </w:r>
    </w:p>
    <w:p>
      <w:pPr>
        <w:pStyle w:val="Normal"/>
        <w:ind w:firstLine="720"/>
        <w:jc w:val="both"/>
        <w:rPr/>
      </w:pPr>
      <w:r>
        <w:rPr/>
        <w:t>Утверждение ведущей роли коллектива в формировании личности стало одним из главных отличий социалистической системы воспитания от зарубежных систем. То, что отечествен</w:t>
        <w:softHyphen/>
        <w:t>ная школа первой в мире отказалась от ориентации на лич</w:t>
        <w:softHyphen/>
        <w:t>ность, поставив в центр воспитательной деятельности коллек</w:t>
        <w:softHyphen/>
        <w:t>тив, объявлялось большим преимуществом и крупным шагом вперед в развитии теории и практики воспитания.Коллектив стал центром приложения воспитательных усилий, его форми</w:t>
        <w:softHyphen/>
        <w:t>рование - главной задачей отечественной школы. Новые цели потребовали теоретического осмысления, разработки больших и малых проблем. На их решение направили свои усилия А.С. Макаренко, Н.К. Крупская, В.А. Сухомлинский, многие другие видные педагоги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720"/>
        <w:jc w:val="both"/>
        <w:rPr/>
      </w:pPr>
      <w:r>
        <w:rPr/>
        <w:t>Широкомасштабная воспитательная деятельность дала не</w:t>
        <w:softHyphen/>
        <w:t>значительные плоды, благородные замыслы не осуществились. За многие десятилетия коллективистского воспитания наша школа мало продвинулась в формировании человека нового типа. О чем это свидетельствует - о слабости идеи или неуме</w:t>
        <w:softHyphen/>
        <w:t>нии воплотить ее в жизнь? Сегодня, когда осмыслено про</w:t>
        <w:softHyphen/>
        <w:t xml:space="preserve">шлое, ясно, что попытки переделать индивидуальную природу человека оказались прямолинейными и упрощенными. </w:t>
      </w:r>
    </w:p>
    <w:p>
      <w:pPr>
        <w:pStyle w:val="Normal"/>
        <w:ind w:firstLine="720"/>
        <w:jc w:val="both"/>
        <w:rPr/>
      </w:pPr>
      <w:r>
        <w:rPr/>
        <w:t>Отсю</w:t>
        <w:softHyphen/>
        <w:t>да - выводы: нельзя доводить дело воспитания до абсурда, культивируя только коллективизм и ущемляя при этом разви</w:t>
        <w:softHyphen/>
        <w:t xml:space="preserve">тие индивидуальности. </w:t>
      </w:r>
    </w:p>
    <w:p>
      <w:pPr>
        <w:pStyle w:val="Normal"/>
        <w:ind w:firstLine="720"/>
        <w:jc w:val="both"/>
        <w:rPr/>
      </w:pPr>
      <w:r>
        <w:rPr/>
        <w:t>Гармония личного и коллективного в наибольшей сте</w:t>
        <w:softHyphen/>
        <w:t>пени соответствует зрелым представлениям о воспитании.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Детский коллектив как системообразующий фактор воспит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атинское слово «коллективус» переводят по-разному - сборище, толпа, совместное собрание, объединение, группа.</w:t>
      </w:r>
      <w:r>
        <w:rPr>
          <w:rStyle w:val="FootnoteCharacters"/>
          <w:rStyle w:val="FootnoteAnchor"/>
        </w:rPr>
        <w:footnoteReference w:id="13"/>
      </w:r>
      <w:r>
        <w:rPr/>
        <w:t xml:space="preserve"> Неудивительно, что оно стало очень нечетким. Ясно лишь то, что коллектив - это группа людей. Но любая ли группа кол</w:t>
        <w:softHyphen/>
        <w:t xml:space="preserve">лектив? В современной литературе употребляется два значения понятия «коллектив». </w:t>
      </w:r>
    </w:p>
    <w:p>
      <w:pPr>
        <w:pStyle w:val="Normal"/>
        <w:ind w:firstLine="720"/>
        <w:jc w:val="both"/>
        <w:rPr/>
      </w:pPr>
      <w:r>
        <w:rPr/>
        <w:t>Под коллективом понимается любая организованная группа людей; второе: под коллективом понимается только высокоорганизованная группа В том значении, которое приобре</w:t>
        <w:softHyphen/>
        <w:t>ло понятие «коллектив» в педагогической литературе, коллек</w:t>
        <w:softHyphen/>
        <w:t>тивом называется объединение воспитанников, от</w:t>
        <w:softHyphen/>
        <w:t>личающееся рядом важных признаков. Рассмотрим их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бщая социально значимая цель.</w:t>
      </w:r>
      <w:r>
        <w:rPr/>
        <w:t xml:space="preserve"> Цель есть у любой груп</w:t>
        <w:softHyphen/>
        <w:t>пы: ее имеют и пассажиры, севшие в трамвай, и преступники, создавшие воровскую шайку. Все дело в том, какая это цель, на что она направлена Цель коллектива обязательно совпадает с общественными целями, поддерживается обществом и госу</w:t>
        <w:softHyphen/>
        <w:t>дарством, не противоречит господствующей идеологии, кон</w:t>
        <w:softHyphen/>
        <w:t>ституции и законам государств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бщая совместная деятельность </w:t>
      </w:r>
      <w:r>
        <w:rPr/>
        <w:t>для достижения постав</w:t>
        <w:softHyphen/>
        <w:t>ленной цели, общая организация этой деятельности. Люди объединяются в коллективы для того, чтобы совместными уси</w:t>
        <w:softHyphen/>
        <w:t>лиями быстрее достичь определенной цели. Для этого каждый член коллектива обязан активно участвовать в совместной дея</w:t>
        <w:softHyphen/>
        <w:t>тельности, должна быть общая организация деятельности. Чле</w:t>
        <w:softHyphen/>
        <w:t>нов коллектива отличает высокая личная ответственность за результаты совместной деятельнос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тношения ответственной зависимости</w:t>
      </w:r>
      <w:r>
        <w:rPr/>
        <w:t>. Между членами коллектива устанавливаются специфические отношения, отра</w:t>
        <w:softHyphen/>
        <w:t>жающие не только единство цели и деятельности, но и единство связанных с ними переживаний и оценочных суждений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бщий выборный руководящий орган</w:t>
      </w:r>
      <w:r>
        <w:rPr/>
        <w:t>. В коллективе уста</w:t>
        <w:softHyphen/>
        <w:t>навливаются демократические отношения. Органы управления коллективами формируются при прямом и открытом избрании наиболее авторитетных членов коллектива.</w:t>
      </w:r>
    </w:p>
    <w:p>
      <w:pPr>
        <w:pStyle w:val="Normal"/>
        <w:ind w:firstLine="720"/>
        <w:jc w:val="both"/>
        <w:rPr/>
      </w:pPr>
      <w:r>
        <w:rPr/>
        <w:t xml:space="preserve">Отдельные из этих характеристик могут быть присущи и другим видам групповых объединений. </w:t>
      </w:r>
    </w:p>
    <w:p>
      <w:pPr>
        <w:pStyle w:val="Normal"/>
        <w:ind w:firstLine="720"/>
        <w:jc w:val="both"/>
        <w:rPr/>
      </w:pPr>
      <w:r>
        <w:rPr/>
        <w:t>Но особенно отчетливо они проявля</w:t>
        <w:softHyphen/>
        <w:t>ются лишь при коллективной организации.</w:t>
      </w:r>
    </w:p>
    <w:p>
      <w:pPr>
        <w:pStyle w:val="Normal"/>
        <w:ind w:firstLine="720"/>
        <w:jc w:val="both"/>
        <w:rPr/>
      </w:pPr>
      <w:r>
        <w:rPr/>
        <w:t>Кроме названных признаков коллектив отличается и други</w:t>
        <w:softHyphen/>
        <w:t>ми очень важными особенностями. Это характеристики, отражающие внутриколлективную атмосферу, психологический климат, отношения между членами коллектива Одна из таких характеристик - сплоченность, характеризующая взаимопонимание, защищенность, «чувство локтя», причастность к коллективу. В хорошо организованных коллективах проявляются взаимопомощь и взаимоответственность, доброжелательность и бескорыстие, здоровая критика и самокритика, соревнование.</w:t>
      </w:r>
    </w:p>
    <w:p>
      <w:pPr>
        <w:pStyle w:val="Normal"/>
        <w:ind w:firstLine="720"/>
        <w:jc w:val="both"/>
        <w:rPr/>
      </w:pPr>
      <w:r>
        <w:rPr/>
        <w:t>Группа формально сотрудничающих людей может обходиться без этих качеств, коллектив без них теряет свои преимущества</w:t>
      </w:r>
    </w:p>
    <w:p>
      <w:pPr>
        <w:pStyle w:val="Normal"/>
        <w:ind w:firstLine="720"/>
        <w:jc w:val="both"/>
        <w:rPr/>
      </w:pPr>
      <w:r>
        <w:rPr/>
        <w:t>В коллективе, обладающем всеми перечисленными призна</w:t>
        <w:softHyphen/>
        <w:t>ками, формируется иная система отношений к труду, к людям, к своим личным и общественным обязанностям. В дружном, сплоченном коллективе система отношений определяется ра</w:t>
        <w:softHyphen/>
        <w:t>зумным сочетанием личных и общественных интересов, умени</w:t>
        <w:softHyphen/>
        <w:t>ем подчинять личное общественному. Такая система формиру</w:t>
        <w:softHyphen/>
        <w:t>ет ясную и уверенную позицию каждого члена коллектива, знающего свои обязанности, преодолевающего субъективные и объективные препятствия.</w:t>
      </w:r>
    </w:p>
    <w:p>
      <w:pPr>
        <w:pStyle w:val="Normal"/>
        <w:ind w:firstLine="720"/>
        <w:jc w:val="both"/>
        <w:rPr/>
      </w:pPr>
      <w:r>
        <w:rPr/>
        <w:t>Наиболее стабильное звено в официальной структуре школь</w:t>
        <w:softHyphen/>
        <w:t>ного коллектива - коллектив класса, в рамках которого проте</w:t>
        <w:softHyphen/>
        <w:t>кает основная деятельность школьников - учение. Именно в классном коллективе между школьниками образуется густая сеть межличностных связей и отношений. В силу этого он вы</w:t>
        <w:softHyphen/>
        <w:t>полняет роль того своеобразного фундамента, на базе которого формируются различные школьные коллективы.</w:t>
      </w:r>
    </w:p>
    <w:p>
      <w:pPr>
        <w:pStyle w:val="Normal"/>
        <w:ind w:firstLine="720"/>
        <w:jc w:val="both"/>
        <w:rPr/>
      </w:pPr>
      <w:r>
        <w:rPr/>
        <w:t>Проецируя на школьный класс выделенные признаки кол</w:t>
        <w:softHyphen/>
        <w:t>лектива, приходим к выводу, что ученический коллектив - это группа учеников, объединенная общей социально значимой целью, деятельностью, организацией этой деятельности, имею</w:t>
        <w:softHyphen/>
        <w:t>щая общие выборные органы и отличающаяся сплоченностью, общей ответственностью, взаимной зависимостью при безус</w:t>
        <w:softHyphen/>
        <w:t>ловном равенстве всех членов в правах и обязанностях.</w:t>
      </w:r>
    </w:p>
    <w:p>
      <w:pPr>
        <w:pStyle w:val="Normal"/>
        <w:ind w:firstLine="720"/>
        <w:jc w:val="both"/>
        <w:rPr/>
      </w:pPr>
      <w:r>
        <w:rPr/>
        <w:t>Ученический коллектив как система – это:</w:t>
      </w:r>
      <w:r>
        <w:rPr>
          <w:rStyle w:val="FootnoteCharacters"/>
          <w:rStyle w:val="FootnoteAnchor"/>
        </w:rPr>
        <w:footnoteReference w:id="14"/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органичная часть более сложного объединения - вос</w:t>
        <w:softHyphen/>
        <w:t>питательного коллектива, включающего помимо детского и коллектив педагогов-воспитателей;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относительно автономная система, которой свойствен</w:t>
        <w:softHyphen/>
        <w:t>ны процессы саморегуляции, самоорганизации, самоуправ-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скоординированное единство двух структур: официаль</w:t>
        <w:softHyphen/>
        <w:t>ной, складывающейся под влиянием взрослых, определяю</w:t>
        <w:softHyphen/>
        <w:t>щих его организационное строение и деятельность, а также неофициальной, складывающейся в значительной степени в процессе межличностного общения;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субъект деятельности по реализации единых обще</w:t>
        <w:softHyphen/>
        <w:t>ственно значимых целей;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носитель общего интегративного свойства - его поля, характеризующего коллектив как целостное образование, отличное от суммы составляющих его индивидов и входящих в него микро</w:t>
        <w:softHyphen/>
        <w:t>групп, и проявляющегося в общественном мнении коллекти</w:t>
        <w:softHyphen/>
        <w:t>ва, в его эмоциональных реакциях и ценностных ориентаци-ях, в нормах и традициях, определяющих поведение его членов;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субъект воспитания по отношению к личности каждого из входящих в него членов.</w:t>
      </w:r>
    </w:p>
    <w:p>
      <w:pPr>
        <w:pStyle w:val="Normal"/>
        <w:ind w:firstLine="720"/>
        <w:jc w:val="both"/>
        <w:rPr/>
      </w:pPr>
      <w:r>
        <w:rPr/>
        <w:t>При этом ученический коллектив рассматривается как система динамическая, развитие которой детерминировано изменениями во внутреннем мире воспитанников, измене</w:t>
        <w:softHyphen/>
        <w:t>ниями в жизни общества в целом, в непосредственно окру</w:t>
        <w:softHyphen/>
        <w:t>жающей коллектив среде, в характере педагогического руко</w:t>
        <w:softHyphen/>
        <w:t>водства деятельностью коллектива. Движет процесс разви</w:t>
        <w:softHyphen/>
        <w:t>тия коллектива, как везде и всюду, борьба противоречий, возникающих между перспективами, достигнутыми и плани</w:t>
        <w:softHyphen/>
        <w:t>руемыми, между интересами коллектива и отдельных чле</w:t>
        <w:softHyphen/>
        <w:t>нов, между потребностями учеников и возможностями их удовлетворения в коллективе.</w:t>
      </w:r>
    </w:p>
    <w:p>
      <w:pPr>
        <w:pStyle w:val="Normal"/>
        <w:spacing w:lineRule="auto" w:line="240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спитание принадлежит к социальным явлениям и выступает в роли одного из факторов жизни и развития общества. С точки зрения социальной, воспитание - это целенаправленная подготовка молодого поколения к жизни в данном и будущем обществе, осуществляемая через специаль</w:t>
        <w:softHyphen/>
        <w:t>но создаваемые государственные и общественные структуры, контролируемая и корректируемая обществом. Например, создание сети учебных заведений составляет одно из про</w:t>
        <w:softHyphen/>
        <w:t>явлений воспитания как социального явления.</w:t>
      </w:r>
    </w:p>
    <w:p>
      <w:pPr>
        <w:pStyle w:val="Normal"/>
        <w:ind w:firstLine="720"/>
        <w:jc w:val="both"/>
        <w:rPr/>
      </w:pPr>
      <w:r>
        <w:rPr/>
        <w:t>Если взглянуть на воспитание с точки зрения биоло</w:t>
        <w:softHyphen/>
        <w:t>гической, то мы обнаружим характеристику воспитания, несколько отличную от предыдущих: в царстве животных мать помогает детенышу приспособиться к жизни и успеть развить жизненно важные навыки, производит она это, подчиняясь сильнейшему заложенному природой ин</w:t>
        <w:softHyphen/>
        <w:t>стинкту, реализация которого обеспечивает продолжи</w:t>
        <w:softHyphen/>
        <w:t>тельность рода; в действиях матери отсутствует целенапра</w:t>
        <w:softHyphen/>
        <w:t>вленность, проистекающая из анализа социальной ситуа</w:t>
        <w:softHyphen/>
        <w:t xml:space="preserve">ции или ситуации жизни. </w:t>
      </w:r>
    </w:p>
    <w:p>
      <w:pPr>
        <w:pStyle w:val="Normal"/>
        <w:ind w:firstLine="720"/>
        <w:jc w:val="both"/>
        <w:rPr/>
      </w:pPr>
      <w:r>
        <w:rPr/>
        <w:t>Всем доступно наблюдать, как упражняет в хищнических навыках кошка своих детены</w:t>
        <w:softHyphen/>
        <w:t>шей, хотя при сегодняшнем положении кошек в домах она, вероятно, сама не поймала ни одной мышки. Воспита</w:t>
        <w:softHyphen/>
        <w:t>ние в мире животных - это только начатки будущего человеческого воспитания, основание пирамиды, которое вы</w:t>
        <w:softHyphen/>
        <w:t>страивало человечество на протяжении истории своего су</w:t>
        <w:softHyphen/>
        <w:t>ществования, все более осознавая великую роль усилий старших, направленных в адрес младших, вступающих в жизнь, и все более наделяя эти направленные усилия целью. Но и эти начатки обнаруживаются в человеческом существовании, достаточно проследить за поведением мо</w:t>
        <w:softHyphen/>
        <w:t>лодых женщин по отношению к малышам: всем им свой</w:t>
        <w:softHyphen/>
        <w:t>ственна в тот или иной мере забота о маленьком ребенке.</w:t>
      </w:r>
    </w:p>
    <w:p>
      <w:pPr>
        <w:pStyle w:val="Normal"/>
        <w:ind w:firstLine="720"/>
        <w:jc w:val="both"/>
        <w:rPr/>
      </w:pPr>
      <w:r>
        <w:rPr/>
        <w:t>Воспитание - элемент общечеловеческой культуры и подлежит изучению с позиции культурологической. Тогда этот процесс предстает перед нами как целенаправленная помощь ребенку в его вхождении в современную культуру, достижения которой складывались на протяжении дли</w:t>
        <w:softHyphen/>
        <w:t>тельных веков, а усвоение ее ребенок должен произвести за предельно короткие сроки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firstLine="720"/>
        <w:jc w:val="both"/>
        <w:rPr/>
      </w:pPr>
      <w:r>
        <w:rPr/>
        <w:t>Последнее, а именно предельно короткие сроки вхож</w:t>
        <w:softHyphen/>
        <w:t>дения ребенка в контекст культуры породили воспитание как профессиональное явление - то, что организуется профессионалами-педагогами в специальных воспитатель</w:t>
        <w:softHyphen/>
        <w:t>ных учреждениях, наделенными обществом профессио</w:t>
        <w:softHyphen/>
        <w:t>нальными полномочиями и несущими профессиональную ответственность перед обществом.</w:t>
      </w:r>
    </w:p>
    <w:p>
      <w:pPr>
        <w:pStyle w:val="Normal"/>
        <w:ind w:firstLine="720"/>
        <w:jc w:val="both"/>
        <w:rPr/>
      </w:pPr>
      <w:r>
        <w:rPr/>
        <w:t>Воспитание - это целенаправленная содержательная про</w:t>
        <w:softHyphen/>
        <w:t>фессиональная деятельность педагога, содействующая макси</w:t>
        <w:softHyphen/>
        <w:t>мальному развитию личности ребенка, вхождению ребенка в контекст современной культуры, становлению его как субъекта и стратега собственной жизни, достойной Человека.</w:t>
      </w:r>
    </w:p>
    <w:p>
      <w:pPr>
        <w:pStyle w:val="Normal"/>
        <w:spacing w:lineRule="auto" w:line="240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Новикова Л.И., Сидоркин А.М. Воспитательная система. //Российская педагогическая энциклопедия, Т. 1 . - М., 1993. </w:t>
      </w:r>
    </w:p>
    <w:p>
      <w:pPr>
        <w:pStyle w:val="Style14"/>
        <w:numPr>
          <w:ilvl w:val="0"/>
          <w:numId w:val="3"/>
        </w:numPr>
        <w:rPr/>
      </w:pPr>
      <w:r>
        <w:rPr/>
        <w:t>Подласый И.П. Педагогика. - П., 1996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>Педагогика / Под ред. И.П.Пидкасистого. - М., 1996.</w:t>
      </w:r>
    </w:p>
    <w:p>
      <w:pPr>
        <w:pStyle w:val="Style14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1" w:gutter="0" w:header="851" w:top="1134" w:footer="0" w:bottom="113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ласый И.П. Педагогика. - П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ласый И.П. Педагогика. - П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ика / Под ред. И.П.Пидкасистого. - М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ика / Под ред. И.П.Пидкасистого. - М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6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икова Л.И., Сидоркин А.М. Воспитательная система. //Российская педагогическая энциклопедия, Т. 1 . - М., 1993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7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ласый И.П. Педагогика. - П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ласый И.П. Педагогика. - П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9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ика / Под ред. И.П.Пидкасистого. - М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0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ика / Под ред. И.П.Пидкасистого. - М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1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ласый И.П. Педагогика. - П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2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ласый И.П. Педагогика. - П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3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ика / Под ред. И.П.Пидкасистого. - М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4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ласый И.П. Педагогика. - П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5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ика / Под ред. И.П.Пидкасистого. - М., 1996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Calibri;Century Gothic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outlineLvl w:val="1"/>
    </w:pPr>
    <w:rPr>
      <w:rFonts w:ascii="Arial" w:hAnsi="Arial" w:eastAsia="Calibri;Century Gothic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;Century Gothic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Char">
    <w:name w:val="Style1 Char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R2Char">
    <w:name w:val="FR2 Char"/>
    <w:qFormat/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200"/>
      <w:ind w:hanging="0"/>
    </w:pPr>
    <w:rPr>
      <w:color w:val="000000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3">
    <w:name w:val="Style1"/>
    <w:basedOn w:val="Footnote"/>
    <w:qFormat/>
    <w:pPr/>
    <w:rPr/>
  </w:style>
  <w:style w:type="paragraph" w:styleId="2">
    <w:name w:val="Основной текст 2"/>
    <w:basedOn w:val="Normal"/>
    <w:qFormat/>
    <w:pPr>
      <w:spacing w:lineRule="auto" w:line="240"/>
      <w:ind w:firstLine="397"/>
      <w:jc w:val="both"/>
    </w:pPr>
    <w:rPr>
      <w:rFonts w:eastAsia="Calibri;Century Gothic"/>
      <w:i/>
      <w:iCs/>
    </w:rPr>
  </w:style>
  <w:style w:type="paragraph" w:styleId="Style14">
    <w:name w:val="Абзац списка"/>
    <w:basedOn w:val="Normal"/>
    <w:qFormat/>
    <w:pPr>
      <w:ind w:left="708" w:firstLine="709"/>
    </w:pPr>
    <w:rPr/>
  </w:style>
  <w:style w:type="paragraph" w:styleId="TOCHeading1">
    <w:name w:val="TOC Heading 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85B86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5:00Z</dcterms:created>
  <dc:creator>SergeMalahoff</dc:creator>
  <dc:description/>
  <cp:keywords/>
  <dc:language>en-US</dc:language>
  <cp:lastModifiedBy>Mage</cp:lastModifiedBy>
  <dcterms:modified xsi:type="dcterms:W3CDTF">2011-10-08T04:25:00Z</dcterms:modified>
  <cp:revision>2</cp:revision>
  <dc:subject/>
  <dc:title>Работа на тему:</dc:title>
</cp:coreProperties>
</file>