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ия безразличия</w:t>
      </w:r>
    </w:p>
    <w:p>
      <w:pPr>
        <w:pStyle w:val="Contents2"/>
        <w:rPr>
          <w:caps w:val="false"/>
          <w:smallCaps w:val="false"/>
          <w:sz w:val="24"/>
          <w:szCs w:val="24"/>
          <w:lang w:val="en-US" w:eastAsia="en-US"/>
        </w:rPr>
      </w:pPr>
      <w:r>
        <w:rPr>
          <w:rStyle w:val="InternetLink"/>
          <w:lang w:val="en-US" w:eastAsia="en-US"/>
        </w:rPr>
        <w:t>2. Каждое дитя одарено богато ко всему, ко всякой деятельности</w:t>
      </w:r>
    </w:p>
    <w:p>
      <w:pPr>
        <w:pStyle w:val="Contents2"/>
        <w:rPr>
          <w:caps w:val="false"/>
          <w:smallCaps w:val="false"/>
          <w:sz w:val="24"/>
          <w:szCs w:val="24"/>
          <w:lang w:val="en-US" w:eastAsia="en-US"/>
        </w:rPr>
      </w:pPr>
      <w:r>
        <w:rPr>
          <w:rStyle w:val="InternetLink"/>
          <w:lang w:val="en-US" w:eastAsia="en-US"/>
        </w:rPr>
        <w:t>3. Теория врожденных способностей и идей</w:t>
      </w:r>
    </w:p>
    <w:p>
      <w:pPr>
        <w:pStyle w:val="Contents2"/>
        <w:rPr>
          <w:caps w:val="false"/>
          <w:smallCaps w:val="false"/>
          <w:sz w:val="24"/>
          <w:szCs w:val="24"/>
          <w:lang w:val="en-US" w:eastAsia="en-US"/>
        </w:rPr>
      </w:pPr>
      <w:r>
        <w:rPr>
          <w:rStyle w:val="InternetLink"/>
          <w:lang w:val="en-US" w:eastAsia="en-US"/>
        </w:rPr>
        <w:t>4. Теория совершенства детской природы</w:t>
      </w:r>
    </w:p>
    <w:p>
      <w:pPr>
        <w:pStyle w:val="Contents2"/>
        <w:rPr>
          <w:caps w:val="false"/>
          <w:smallCaps w:val="false"/>
          <w:sz w:val="24"/>
          <w:szCs w:val="24"/>
          <w:lang w:val="en-US" w:eastAsia="en-US"/>
        </w:rPr>
      </w:pPr>
      <w:r>
        <w:rPr>
          <w:rStyle w:val="InternetLink"/>
          <w:lang w:val="en-US" w:eastAsia="en-US"/>
        </w:rPr>
        <w:t>5. Теория несовершенства детской природ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Глядя на младенца, взрослый, сообразно со своими личными свойствами, думает разные думы, переживает разные волнения. Иного охватывает сильное чувство жалости: младенец так беспомощен, так зависим от всего и всех, так бессилен, что без сторонних забот и покровительства не может просуществовать и суток. Другой восторгается дитятей с эстетической точки зрения: какие округлые формы, какие мягкие линии, какие ясные глазки, какая привлекательная улыбка! Эмбриолог и биолог видят в новорожденном результат довольно долгого предшествующего развития и начало нового периода в его жизни. Мать отыскивает в младенце сходство с собою или его родителем. Словом, каждый смотрит на дитя со своей особой точки зрения.</w:t>
      </w:r>
    </w:p>
    <w:p>
      <w:pPr>
        <w:pStyle w:val="Normal"/>
        <w:rPr/>
      </w:pPr>
      <w:r>
        <w:rPr/>
        <w:t>Исследователь, желающий серьезно и обстоятельно изучить детство, задается целым рядом вопросов при виде новорожденного младенца: что это за существо, как вообще представлять детскую природу: простая она или сложная? Совершенная или не совершенная? Долговременная культурная жизнь человечества отразилась на детской природе или нет? Что дали этому дитяти его предки?</w:t>
      </w:r>
    </w:p>
    <w:p>
      <w:pPr>
        <w:pStyle w:val="Normal"/>
        <w:rPr/>
      </w:pPr>
      <w:r>
        <w:rPr/>
        <w:t>По этим вопросам родителям, педагогам врачам и всем тем, имеющим какие-либо воспитательные отношения к детям, нужно составить определенное мнение, потому что от такого или иного решения поставленных вопросов зависит характер отношений взрослого к ребенку.</w:t>
      </w:r>
    </w:p>
    <w:p>
      <w:pPr>
        <w:pStyle w:val="Normal"/>
        <w:rPr/>
      </w:pPr>
      <w:r>
        <w:rPr/>
        <w:t>Предположим, что детская природа совершенна. Тогда родителям и педагогам самое главное при воспитании детей - присматриваться к детской природе и повиноваться ее указаниям. Она совершенна, исправлять в ней нечего, она ошибаться не может в своих естественных запросах и влечениях. Дитяти нужно предоставить полную свободу во всем, принуждение в каком-либо виде - величайшее зло, оно будет совершенно неуместно и неразумно. При предположении о совершенстве детской природы воспитатели и родители отодвигаются при воспитании на второй план; на первом - дитя с его безукоризненными свойствами. Куда оно идет, туда должны идти родители и воспитатели; внимай природе и повинуйся ей - вот при таком взгляде высшая задача взрослому в его отношениях к ребенку.</w:t>
      </w:r>
    </w:p>
    <w:p>
      <w:pPr>
        <w:pStyle w:val="Normal"/>
        <w:rPr/>
      </w:pPr>
      <w:r>
        <w:rPr/>
        <w:t>Совсем иное дело, если мы допустим, как правильное, противоположное предположение и признаем детскую природу несовершенной, с недостатками. Тогда несовершенства нужно будет исправлять разумными воспитательными мерами и заменять совершенствами, тогда нужно будет вести борьбу с недостатками детской природы, вследствие чего взрослые получат при воспитании преобладающее положение, будут руководить всем делом, направлять его. Как предоставить детям свободу, когда они в силу своего природного несовершенства не могут разумно ею пользоваться и легко могут употребить ее во вред себе и другим?</w:t>
      </w:r>
    </w:p>
    <w:p>
      <w:pPr>
        <w:pStyle w:val="Normal"/>
        <w:rPr/>
      </w:pPr>
      <w:r>
        <w:rPr/>
        <w:t>Таким образом, как только родитель и воспитатель станет на сторону того или другого взгляда на детскую природу, так он сейчас же должен все свои отношения к ребенку определить в духе и характере этого взгляда. Положение ребенка сразу же изменится: то полная ему воля, то обуздание и исправление. А на сторону какого взгляда стать? Где истина? Жаль стеснять дитя, но еще более жаль существенно повредить ему ложной воспитательной системой. Что говорят по этому вопросу психология и педагогия? Как они учат относительно детской природы?</w:t>
      </w:r>
    </w:p>
    <w:p>
      <w:pPr>
        <w:pStyle w:val="Normal"/>
        <w:rPr/>
      </w:pPr>
      <w:r>
        <w:rPr/>
        <w:t>Психология и педагогия дают следующие два ответа на поставленные вопросы:</w:t>
      </w:r>
    </w:p>
    <w:p>
      <w:pPr>
        <w:pStyle w:val="Normal"/>
        <w:rPr/>
      </w:pPr>
      <w:r>
        <w:rPr/>
        <w:t>1) детская природа по своему существу неопределенна, безразлична, ни хороша, ни худа, она совершенно одинакова у всех детей; все различия, замечаемые у людей, производятся опытом;</w:t>
      </w:r>
    </w:p>
    <w:p>
      <w:pPr>
        <w:pStyle w:val="Normal"/>
        <w:rPr/>
      </w:pPr>
      <w:r>
        <w:rPr/>
        <w:t>2) детская природа определенна с первого дня рождения ребенка, но эта определенность может быть понимаема различно: а) как наличность качественно определенных врожденных способностей и идей: б) как духовное совершенство и красота детей; в) как несовершенство и даже испорченность детской природы. Соответственно этим ответам есть четыре теории о детской природе:</w:t>
      </w:r>
    </w:p>
    <w:p>
      <w:pPr>
        <w:pStyle w:val="Normal"/>
        <w:rPr/>
      </w:pPr>
      <w:r>
        <w:rPr/>
        <w:t>1) теория безразличия;</w:t>
      </w:r>
    </w:p>
    <w:p>
      <w:pPr>
        <w:pStyle w:val="Normal"/>
        <w:rPr/>
      </w:pPr>
      <w:r>
        <w:rPr/>
        <w:t>2) теория врожденных способностей и идей;</w:t>
      </w:r>
    </w:p>
    <w:p>
      <w:pPr>
        <w:pStyle w:val="Normal"/>
        <w:rPr/>
      </w:pPr>
      <w:r>
        <w:rPr/>
        <w:t>3) теория совершенства;</w:t>
      </w:r>
    </w:p>
    <w:p>
      <w:pPr>
        <w:pStyle w:val="Normal"/>
        <w:rPr/>
      </w:pPr>
      <w:r>
        <w:rPr/>
        <w:t>4) теория несовершенства.</w:t>
      </w:r>
    </w:p>
    <w:p>
      <w:pPr>
        <w:pStyle w:val="Normal"/>
        <w:rPr/>
      </w:pPr>
      <w:r>
        <w:rPr/>
        <w:t>Подвергнем критическому рассмотрению указанные теории о детской природе.</w:t>
      </w:r>
      <w:r>
        <w:br w:type="page"/>
      </w:r>
    </w:p>
    <w:p>
      <w:pPr>
        <w:pStyle w:val="Heading2"/>
        <w:ind w:hanging="0"/>
        <w:rPr/>
      </w:pPr>
      <w:r>
        <w:rPr/>
        <w:t>1. Теория безразличия</w:t>
      </w:r>
    </w:p>
    <w:p>
      <w:pPr>
        <w:pStyle w:val="Normal"/>
        <w:rPr/>
      </w:pPr>
      <w:r>
        <w:rPr/>
      </w:r>
    </w:p>
    <w:p>
      <w:pPr>
        <w:pStyle w:val="Normal"/>
        <w:rPr/>
      </w:pPr>
      <w:r>
        <w:rPr/>
        <w:t>Кому неизвестно влияние жизненного опыта и впечатлений на образование людских склонностей, вкусов, характера, чувствований, всей человеческой личности? Поставьте ребенка в одну среду, оно будет таково; поставьте в другую, оно будет другим. Окружающие люди, бытовой склад их жизни, внешняя природа - все это могучие деятели в формировке человеческой личности. "Люди ложь - и я тожь". Внутри самого человека как будто нет никаких твердых оснований и устоев к тому, чтобы выработаться в хорошую или дурную личность, все зависит от окружающей среды. Влияние воспитания в широком смысле слова, т.е. Внешней природы, людских отношений и воздействий воспитателей, всемогуще, беспредельно.</w:t>
      </w:r>
    </w:p>
    <w:p>
      <w:pPr>
        <w:pStyle w:val="Normal"/>
        <w:rPr/>
      </w:pPr>
      <w:r>
        <w:rPr/>
        <w:t>В человеческой природе само по себе нет никаких внутренних предрасположений к какой-либо определенной деятельности, нет врожденных способностей и специальных вкусов. Люди по своей природе все совершенно одинаковы, такими или иными людей делает жизнь, их вылепляет в определенные формы опыт. Людская природа сама по себе - бесформенный материал. Возьмите русского, французского, немецкого ребенка и привезите их в Китай или Америку. Сделавшись взрослым, он будет китайцем или американцем по своим вкусам и взглядам. Не происхождение, а воспитание накладывает на каждого человека особый отпечаток, все человеку привито, т.е. Произведено воздействием внешнего мира на дитя, и не прирожденно. Врожденных талантов не существует, а есть таланты привитые, выработанные. Совершенный воспитатель, распоряжающийся в то же время отношениями дитяти, всей обстановкой, по желанию может воспитать вам мыслителя, музыканта или полководца из одного и того же ребенка. Если бы можно было воспитать совершенно одинаково двух детей, то они сделались бы двумя одинаковыми людьми, так как человек бывает тем, что создает из него воспитание. Но в том-то и дело, что жизнь никогда не предоставляет одинаковых впечатлений, особенно же в одинаковой последовательности. Основные элементы жизни, как буквы в книгах, одни и те же всюду, но сочетание их бесконечно разнообразно. Природа человеческая одинакова, но жизненные впечатления, действующие на эту природу, различны.</w:t>
      </w:r>
    </w:p>
    <w:p>
      <w:pPr>
        <w:pStyle w:val="Normal"/>
        <w:rPr/>
      </w:pPr>
      <w:r>
        <w:rPr/>
        <w:t>В доказательство врожденности указывают на тот факт, что братья и сестры воспитываются при одних и тех же условиях, а выходят нередко совершенно различными людьми. При обсуждении этого факта не нужно забывать следующие обстоятельства: родители как и каждый человек, находятся в состоянии непрерывного изменения, роста сил, их упадка, и т.д.; их обстановка, также изменяется. Воспитателями же человека могут быть не только родители, но и дед с бабкой, дядя и тетя, знакомые, соседи словом все те кто так или иначе входит в какие-либо отношения с детьми. А такое множество совершенно различных лиц не могут одинаково относиться к двум детям, а следовательно одинаково и влиять на них.</w:t>
      </w:r>
    </w:p>
    <w:p>
      <w:pPr>
        <w:pStyle w:val="Normal"/>
        <w:rPr/>
      </w:pPr>
      <w:r>
        <w:rPr/>
        <w:t>То, что называют врожденным гением, есть ничто иное, как образец воспитания, т.е. сознательного и несознательного воздействия внешнего мира и людей на детскую природу. Что же касается фактов односторонней одаренности детей, например к языкам, к математике и т.д., то они просто отвергаются. Рассудок один, - следовательно кто имеет дар к языкам, тот имеет дар и к математике. Все дети по природе одинаково способны ко всему, все богато одарены одинаковыми талантами.</w:t>
      </w:r>
    </w:p>
    <w:p>
      <w:pPr>
        <w:pStyle w:val="Normal"/>
        <w:rPr/>
      </w:pPr>
      <w:r>
        <w:rPr/>
        <w:t>Рассматриваемая теория может быть приведена к следующим двум положениям, которые сформулированы и открыто признаются защитниками этого взгляда:</w:t>
      </w:r>
    </w:p>
    <w:p>
      <w:pPr>
        <w:pStyle w:val="Normal"/>
        <w:rPr/>
      </w:pPr>
      <w:r>
        <w:rPr/>
        <w:t>Все дети от природы одарены одинаково: и по количеству и по качеству, и по качеству способностей.</w:t>
      </w:r>
      <w:r>
        <w:br w:type="page"/>
      </w:r>
    </w:p>
    <w:p>
      <w:pPr>
        <w:pStyle w:val="Heading2"/>
        <w:ind w:hanging="0"/>
        <w:rPr/>
      </w:pPr>
      <w:r>
        <w:rPr/>
        <w:t>2. Каждое дитя одарено богато ко всему, ко всякой деятельности</w:t>
      </w:r>
    </w:p>
    <w:p>
      <w:pPr>
        <w:pStyle w:val="Normal"/>
        <w:rPr/>
      </w:pPr>
      <w:r>
        <w:rPr/>
      </w:r>
    </w:p>
    <w:p>
      <w:pPr>
        <w:pStyle w:val="Normal"/>
        <w:rPr/>
      </w:pPr>
      <w:r>
        <w:rPr/>
        <w:t>Существенный недостаток рассматриваемой теории - отрицание наследственности, весьма могущественного фактора, разносторонне влияющего на всю природу человека, физическую и духовную, нормальную и болезненную. Наследственность у каждого человека особенная, благоприятная и неблагоприятная, хорошая и дурная. Какова бы она не была, она всецело уничтожает состоятельность предложения об одинаковости природы всех детей, прямо и решительно свидетельствуя за полное разнообразие природных, физических и духовных дарований людей.</w:t>
      </w:r>
    </w:p>
    <w:p>
      <w:pPr>
        <w:pStyle w:val="Normal"/>
        <w:rPr/>
      </w:pPr>
      <w:r>
        <w:rPr/>
      </w:r>
    </w:p>
    <w:p>
      <w:pPr>
        <w:pStyle w:val="Heading2"/>
        <w:ind w:hanging="0"/>
        <w:rPr/>
      </w:pPr>
      <w:r>
        <w:rPr/>
        <w:t>3. Теория врожденных способностей и идей</w:t>
      </w:r>
    </w:p>
    <w:p>
      <w:pPr>
        <w:pStyle w:val="Normal"/>
        <w:rPr/>
      </w:pPr>
      <w:r>
        <w:rPr/>
      </w:r>
    </w:p>
    <w:p>
      <w:pPr>
        <w:pStyle w:val="Normal"/>
        <w:rPr/>
      </w:pPr>
      <w:r>
        <w:rPr/>
        <w:t>Если детскую природу нельзя признать безразличной, только простым материалом, который формируется опытом, то в ней следует видеть нечто более или менее определенное.</w:t>
      </w:r>
    </w:p>
    <w:p>
      <w:pPr>
        <w:pStyle w:val="Normal"/>
        <w:rPr/>
      </w:pPr>
      <w:r>
        <w:rPr/>
        <w:t>К качественно определенным способностям нужно прибавить еще врожденные идеи. Это самые высшие и самые важные знания человека, управляющие его теоретической и практической деятельностью. Они существуют как и душевные способности, от рождения, и обнаруживают свое влияние сначала в душевной жизни. Врожденные идеи у всех одинаковы, между тем, как душевные способности у каждого свои.</w:t>
      </w:r>
    </w:p>
    <w:p>
      <w:pPr>
        <w:pStyle w:val="Normal"/>
        <w:rPr/>
      </w:pPr>
      <w:r>
        <w:rPr/>
        <w:t>Таким образом, человек не нищ духом, это - богато одаренное существо и притом, совершенно определенное; у него есть известного качества способности, у него есть запас врожденных идей. Вся будущность человека, вся судьба его заключены в нем, определяются свойствами его врожденных способностей и идей, а не внешних впечатлений.</w:t>
      </w:r>
    </w:p>
    <w:p>
      <w:pPr>
        <w:pStyle w:val="Normal"/>
        <w:rPr/>
      </w:pPr>
      <w:r>
        <w:rPr/>
        <w:t>К сказанному нужно прибавить, что учение о врожденных идеях представляет ход душевного развития человека, однако странным образом. Ежедневные наблюдения свидетельствуют нам, что развитие начинается с частного и отдельного, и лишь постепенно переходит к общему, связному и систематическому. А по рассматриваемому учению оказывается, что наиболее общие идеи, составляющие связующие нити всего душевного развития человека находятся у него с момента рождения, составляют не результат развития, не плоды его трудов, а даны будто бы природой. Если бы это было правдой, мы имели бы чудо. А в науке чудес нет.</w:t>
      </w:r>
    </w:p>
    <w:p>
      <w:pPr>
        <w:pStyle w:val="Normal"/>
        <w:rPr/>
      </w:pPr>
      <w:r>
        <w:rPr/>
        <w:t>За учение о врожденных душевных способностях люди держатся гораздо крепче. Дурака, сколько не учи, все будет дурак, а умный по природе человек, хотя и не ученый, все же будет умен. Золото блестит и в грязи, красота видна и в рубище. Значит, есть что - то врожденное в человеке, определяющее всю его судьбу.</w:t>
      </w:r>
    </w:p>
    <w:p>
      <w:pPr>
        <w:pStyle w:val="Normal"/>
        <w:rPr/>
      </w:pPr>
      <w:r>
        <w:rPr/>
        <w:t>Вот перед нами новорожденный младенец, из которого со временем, пусть мы это знаем достоверно, выйдет гений. Что же, гениальная способность, уже готовая и законченная находится в младенце? Нет, из младенца только может выйти гений, если не встретится неблагоприятных условий, препятствующих его развитию. Гениальная способность - дело далекого будущего, а в настоящее время есть лишь одна возможность гениальности, которая либо вырастете в настоящую гениальность, либо нет. В чем же заключается возможность гениальности и вообще возможность определенного развития человека? Как же представлять детскую природу сколь-нибудь определенной, когда определенные по качеству и размеру душевные способности превращаются в простую возможность такого или иного развития человека? На поставленные вопросы отвечают нам следующие два взгляда на природные свойства детей.</w:t>
      </w:r>
    </w:p>
    <w:p>
      <w:pPr>
        <w:pStyle w:val="Normal"/>
        <w:rPr/>
      </w:pPr>
      <w:r>
        <w:rPr/>
      </w:r>
    </w:p>
    <w:p>
      <w:pPr>
        <w:pStyle w:val="Heading2"/>
        <w:ind w:hanging="0"/>
        <w:rPr/>
      </w:pPr>
      <w:r>
        <w:rPr/>
        <w:t>4. Теория совершенства детской природы</w:t>
      </w:r>
    </w:p>
    <w:p>
      <w:pPr>
        <w:pStyle w:val="Normal"/>
        <w:rPr/>
      </w:pPr>
      <w:r>
        <w:rPr/>
      </w:r>
    </w:p>
    <w:p>
      <w:pPr>
        <w:pStyle w:val="Normal"/>
        <w:rPr/>
      </w:pPr>
      <w:r>
        <w:rPr/>
        <w:t>Определенность детской природы можно видеть в её совершенстве или несовершенстве. Теорию совершенства детской природы с наибольшей решительностью защищали Жан Жак Руссо и Л.Н. Толстой.</w:t>
      </w:r>
    </w:p>
    <w:p>
      <w:pPr>
        <w:pStyle w:val="Normal"/>
        <w:rPr/>
      </w:pPr>
      <w:r>
        <w:rPr/>
        <w:t>Основанием этой теории считается утверждение, что взрослые вскоре портятся искусственной культурой, дети рождаются неиспорченными существами. Они как бы прямо выходят из рук Творца, многовековая порча человечества не касается их. Они чисты, совершенны, прекрасны, все их естественные стремления добры и хороши. Только со временем, от соприкосновения со взрослыми и усвоения их культуры, они портятся и разрушаются. Поэтому задача воспитания будет двойная: с одной стороны, нужно как можно больше предоставлять детям свободы, вполне полагаться на их природу, потому что она добра и совершенна; с другой стороны, нужно как можно более энергично охранять дитя от тлетворного влияния культуры взрослых. Самая первая задача воспитания отрицательная, не нужно ничему учить дитя, а должно заботиться о том, чтобы лет до 12 ничего не было сделано. Ничего не было выучено.</w:t>
      </w:r>
    </w:p>
    <w:p>
      <w:pPr>
        <w:pStyle w:val="Normal"/>
        <w:rPr/>
      </w:pPr>
      <w:r>
        <w:rPr/>
        <w:t>Самым нерешенным вопросом этой теории является вопрос о совершенстве детской природы. В чем же она совершенна? Руссо в своей теории, не опирался ни на какие факты.</w:t>
      </w:r>
    </w:p>
    <w:p>
      <w:pPr>
        <w:pStyle w:val="Normal"/>
        <w:rPr/>
      </w:pPr>
      <w:r>
        <w:rPr/>
        <w:t>Совершенство детской и общечеловеческой природы заключается в её гармоничности. Родившись, человек представляет собой первообраз гармонии правды, гармонии и красоты. Чувства правды, красоты и добра не зависимы от степени развития и выражают только гармонию отношений в смысле правды и красоты. Ложь есть не соответственность в смысле истины. Абсолютной же правды нет. Постепенно, с каждым шагом жизни, первоначальная гармония человека расстраивается больше и больше. Человек развивается негармонично. Одна сторона больше, другая меньше. В таком одностороннем развитии заключается главное и высшее зло, потому что оно все дальше и дальше отодвигает нас от нашего идеала - первоначальной гармонии, свойственной ребенку. Развитие человека принимается большей частью за цель и идеал, и в этом заключается вечная ошибка всех теорий воспитания, т.к на самом деле цель и идеал состоят в гармонии и развитии. Необходимое развитие человека не только не есть средство для достижения того идеала гармонии, который мы носим в себе, но есть препятствие, вложенное Творцом. Помочь ребенку устранить указанное зло взрослый не может, потому что он более испорчен, в нем самом несравненно меньше гармонии, чем в ребенке. Как бы ни было, неправильно развитие ребенка, в нем остаются еще черты первоначальной гармонии. Умеряя развитие ребенка или, по крайней мере, не содействуя ему, можно еще надеяться достигнуть хотя бы некоторого приближения к правильности и гармонии; но взрослые постоянно, непрерывно развивают ребенка и таким образом все более и более удаляют его от первообраза гармонии. Где же доказательства того, что детская природа действительно гармонична? Доказательства следующие. Между учениками своей Яснополянской школы Толстой встретил двух крестьянских мальчиков 10 - 12 лет Федьку и Семку, которые поразили его способностью художественного творчества, а в творчестве - чувством меры. Федьке "чувство меры было так сильно, как ни у одного из известных мне писателей, - то самое чувство меры, которое огромным трудом и изучением приобретают редкие художники, а между тем оно во всей его первоначальной силе жило в неиспорченной детской душе". По отзыву Толстого, Федька, "как только я дал ему полную свободу, перестал учить его, написал такое поэтическое произведение, которому подобно не было в русской литературе - Солдаткино житье"</w:t>
      </w:r>
    </w:p>
    <w:p>
      <w:pPr>
        <w:pStyle w:val="Normal"/>
        <w:rPr/>
      </w:pPr>
      <w:r>
        <w:rPr/>
        <w:t>Толстой не только не мог помочь или указать Федьке и Семке в деле художества, но и едва - едва и то только в счастливую минуту возбуждения был в состоянии следить за ними и понимать их.</w:t>
      </w:r>
    </w:p>
    <w:p>
      <w:pPr>
        <w:pStyle w:val="Normal"/>
        <w:rPr/>
      </w:pPr>
      <w:r>
        <w:rPr/>
        <w:t>Яснополянские мальчики были не только способные художники, но и вообще талантливые дети поднимавшие и понимавшие разные общие вопросы философского характера. Во время одной вечерней прогулки Федька спросил Толстого: "Для чего учиться пению, зачем петь?" (У мальчика был чудесный голос и огромный талант к музыке)".</w:t>
      </w:r>
    </w:p>
    <w:p>
      <w:pPr>
        <w:pStyle w:val="Normal"/>
        <w:rPr/>
      </w:pPr>
      <w:r>
        <w:rPr/>
        <w:t>Другие доказательства, приводимые Толстым, состоят в том, что здоровый ребенок ближе к неодушевленным существам: к растениям, к внешней природе вообще, которая постоянно представляет нам ту правду, красоту и добро, которых мы ищем и желаем, и что во все века и у всех народов ребенок представлялся образцом невинности, безгрешности, добра, правды и красоты.</w:t>
      </w:r>
    </w:p>
    <w:p>
      <w:pPr>
        <w:pStyle w:val="Normal"/>
        <w:rPr/>
      </w:pPr>
      <w:r>
        <w:rPr/>
      </w:r>
    </w:p>
    <w:p>
      <w:pPr>
        <w:pStyle w:val="Heading2"/>
        <w:ind w:hanging="0"/>
        <w:rPr/>
      </w:pPr>
      <w:r>
        <w:rPr/>
        <w:t>5. Теория несовершенства детской природы</w:t>
      </w:r>
    </w:p>
    <w:p>
      <w:pPr>
        <w:pStyle w:val="Normal"/>
        <w:rPr/>
      </w:pPr>
      <w:r>
        <w:rPr/>
      </w:r>
    </w:p>
    <w:p>
      <w:pPr>
        <w:pStyle w:val="Normal"/>
        <w:rPr/>
      </w:pPr>
      <w:r>
        <w:rPr/>
        <w:t>Учения о несовершенстве детской природы идут из двух совершенно различных источников: натуралистического и богословского. Исходя их этого эта теория имеет два особенных вида: натуралистический и богословский.</w:t>
      </w:r>
    </w:p>
    <w:p>
      <w:pPr>
        <w:pStyle w:val="Normal"/>
        <w:rPr/>
      </w:pPr>
      <w:r>
        <w:rPr/>
        <w:t>По мнению многих мыслителей природа человека сама по себе несовершенна, улучшается же цивилизацией, воспитанием, общественностью. Человек в существе своем сходен с животным, он по природе дик, жесток, мстителен. Цепи общественности укротили его, теперь мы знаем человека уже прирученного, хотя дикая, необузданная природа его иногда сбрасывает с себя все культурные влияния и является в своем первоначальном, не приукрашенном виде.</w:t>
      </w:r>
    </w:p>
    <w:p>
      <w:pPr>
        <w:pStyle w:val="Normal"/>
        <w:rPr/>
      </w:pPr>
      <w:r>
        <w:rPr/>
        <w:t>Природа детей более несовершенна, чем природа взрослых, т.к дети не вкусили еще благ и плодов цивилизации. Дети ближе, чем взрослые, к первобытному, естественному человеку; они суть маленькие дикари - и даже животные. Один писатель так характеризует детей: "Лакомки, воры, жестокие, эгоисты, совершенно не понимающие жалости, они прекрасно представляют собою нравственное состояние дикарей и первых людей. Единственный двигатель их поступков есть страх". "Дитя есть маленькое животное - эгоистическое и жестокое".</w:t>
      </w:r>
    </w:p>
    <w:p>
      <w:pPr>
        <w:pStyle w:val="Normal"/>
        <w:rPr/>
      </w:pPr>
      <w:r>
        <w:rPr/>
        <w:t>Богословский взгляд на детскую природу состоит в том, что детская природа представляется испорченная первородным грехом, т.е. грехом первого человека, наследуемым всем его потомством. Этот грех внес расстройство, дисгармонию, порчу, в первоначально совершенную и чистую человеческую природу. Разум человека помутился, воля ослабела и сделалась наклонной к чувственному удовольствию, тело подверглось болезням и смерти. Это учение об испорченности детской природы высказывалось различными представителями христианства с различной степенью силы, - одни смягчали это учение, другие усиливали его. По учению некоторых протестантских богословов человеческая природа следствие грехопадения, испорченная до мозга костей, так что человеком утрачены не только первобытная чистота и совершенство, но и всякая энергия к добру, всякая свобода воли. Последствия первородного греха перешли от первого человека к его потомству, так что в силу врожденного влечения к злу оно совсем неспособно к добру, сам по себе человек может только грешить. Изложенный взгляд на детскую природу крайне суров и тягостен.</w:t>
      </w:r>
    </w:p>
    <w:p>
      <w:pPr>
        <w:pStyle w:val="Normal"/>
        <w:rPr/>
      </w:pPr>
      <w:r>
        <w:rPr/>
        <w:t>В представлении детей совершенными, гармоничными существами, по самой природе стремящимися лишь к добру и истинному, слышится слишком большое доверие к природе человека и опоэтизированию детства; недаром Руссо сравнивал дитя с весной; представление же детей злобными, в корне испорченными и порочными существами, которые любят только зло и пороки и будучи предоставленными самим себе, ничего хорошего сделать не могут, и тягостно, и неправильно. Конечно детская природа не совершенна, не развита, требует ухода и исправления, но дети обнаруживают и много хороших качеств, - они вполне доверчивы, искренни, правдивы, привязчивы, в них рано обнаруживаются некоторые альтруистические свойства, например способность бескорыстного и сильного сочувствия боли другого. Положим, все эти прекрасные чувства легко заменяются у детей другими - противоположными, но все же считать детей существами в корне испорченными нельзя. Едва ли найдется много таких людей, в уме которых с представлением о детстве ассоциировались лишь темные свойства.</w:t>
      </w:r>
      <w:r>
        <w:br w:type="page"/>
      </w:r>
    </w:p>
    <w:p>
      <w:pPr>
        <w:pStyle w:val="Heading2"/>
        <w:ind w:hanging="0"/>
        <w:rPr/>
      </w:pPr>
      <w:r>
        <w:rPr/>
        <w:t>Заключение</w:t>
      </w:r>
    </w:p>
    <w:p>
      <w:pPr>
        <w:pStyle w:val="Normal"/>
        <w:rPr/>
      </w:pPr>
      <w:r>
        <w:rPr/>
      </w:r>
    </w:p>
    <w:p>
      <w:pPr>
        <w:pStyle w:val="Normal"/>
        <w:rPr/>
      </w:pPr>
      <w:r>
        <w:rPr/>
        <w:t>Какие же черты нужно внести в понятие истинного воспитательного идеала? Каковы его свойства?</w:t>
      </w:r>
    </w:p>
    <w:p>
      <w:pPr>
        <w:pStyle w:val="Normal"/>
        <w:rPr/>
      </w:pPr>
      <w:r>
        <w:rPr/>
        <w:t>Сообразно с двумя природами человека: органической и общественной, и свойства истинного воспитательного идеала должны быть двух родов; естественные и общественные. В частности, к свойствам истинного идеала нужно отнести следующее:</w:t>
      </w:r>
    </w:p>
    <w:p>
      <w:pPr>
        <w:pStyle w:val="Normal"/>
        <w:rPr/>
      </w:pPr>
      <w:r>
        <w:rPr/>
        <w:t>всестороннее развитие общечеловеческих качеств;</w:t>
      </w:r>
    </w:p>
    <w:p>
      <w:pPr>
        <w:pStyle w:val="Normal"/>
        <w:rPr/>
      </w:pPr>
      <w:r>
        <w:rPr/>
        <w:t>развитие свойств возрастов, переходящее в другие возрасты;</w:t>
      </w:r>
    </w:p>
    <w:p>
      <w:pPr>
        <w:pStyle w:val="Normal"/>
        <w:rPr/>
      </w:pPr>
      <w:r>
        <w:rPr/>
        <w:t>заботливое внимание к тем свойствам возрастов. Которые не переходят в другие возрасты;</w:t>
      </w:r>
    </w:p>
    <w:p>
      <w:pPr>
        <w:pStyle w:val="Normal"/>
        <w:rPr/>
      </w:pPr>
      <w:r>
        <w:rPr/>
        <w:t>возможное ослабление плохой наследственности;</w:t>
      </w:r>
    </w:p>
    <w:p>
      <w:pPr>
        <w:pStyle w:val="Normal"/>
        <w:rPr/>
      </w:pPr>
      <w:r>
        <w:rPr/>
        <w:t>воспитание человека среди природы и господства над природой;</w:t>
      </w:r>
    </w:p>
    <w:p>
      <w:pPr>
        <w:pStyle w:val="Normal"/>
        <w:rPr/>
      </w:pPr>
      <w:r>
        <w:rPr/>
        <w:t>воспитание человека среди общества, для служения общественного развития (в отвлеченной форме: самостоятельное служение истинному, доброму м прекрасному).</w:t>
      </w:r>
    </w:p>
    <w:p>
      <w:pPr>
        <w:pStyle w:val="Normal"/>
        <w:rPr/>
      </w:pPr>
      <w:r>
        <w:rPr/>
        <w:t>Коротко этот воспитательный идеал можно выразить так: будь сильным органически и сильным общественно, будь хорошею биологической особью и хорошим членом общества.</w:t>
      </w:r>
    </w:p>
    <w:p>
      <w:pPr>
        <w:pStyle w:val="Normal"/>
        <w:rPr/>
      </w:pPr>
      <w:r>
        <w:rPr/>
        <w:t>Воспитание будет тем лучше и естественнее, чем ближе оно будет подходить к указанному выше идеалу, осуществляя его различные стороны. История педагогики представляет два особенно ценных примера воспитания: у греков в древнее время и у англичан в новое. Общественная сторона воспитания у греков была очень сильна, известно, что у них все воспитание и образование отличались государственным характером. В то же время у них в почете находилась и органическая природа человека: попечение о развитие тела, гимнастические упражнения составляли у них половину всего воспитания. Их воспитательный идеал представлял сочетание двух основных элементов истинного воспитания: органического и общественно - культурного. То же мы видим в современной Англии. На первом месте в Англии стоит воспитание сильного животного, человека с обилием физической силы и энергии. Затем вся образовательная система проникнута определенными общественно - культурными элементами, направленными на выработку самостоятельного твердого характера, а в будущем самостоятельного, предприимчивого гражданина, который бы сумел постоять за себя.</w:t>
      </w:r>
    </w:p>
    <w:p>
      <w:pPr>
        <w:pStyle w:val="Normal"/>
        <w:rPr/>
      </w:pPr>
      <w:r>
        <w:rPr/>
        <w:t>Чем дальше воспитание от указанных двух элементов, чем одностороннее, тем оно будет хуже. Самое худшее воспитание то, которое их всей общественности берет лишь одно начало - повиновение, подчинение авторитету и в связи с бесконечным трудолюбием ставит его на вершину всего, а на место рациональных попечений о развитии тела изнеживает детей или ставит их в суровые и вместе с там скудные условия существования и роста, так что дитя постоянно оказывается или перекормленным, или недокормленным.</w:t>
      </w:r>
      <w:r>
        <w:br w:type="page"/>
      </w:r>
    </w:p>
    <w:p>
      <w:pPr>
        <w:pStyle w:val="Heading2"/>
        <w:ind w:hanging="0"/>
        <w:rPr/>
      </w:pPr>
      <w:r>
        <w:rPr/>
        <w:t>Литература</w:t>
      </w:r>
    </w:p>
    <w:p>
      <w:pPr>
        <w:pStyle w:val="Normal"/>
        <w:rPr/>
      </w:pPr>
      <w:r>
        <w:rPr/>
      </w:r>
    </w:p>
    <w:p>
      <w:pPr>
        <w:pStyle w:val="Style21"/>
        <w:numPr>
          <w:ilvl w:val="0"/>
          <w:numId w:val="4"/>
        </w:numPr>
        <w:tabs>
          <w:tab w:val="clear" w:pos="720"/>
          <w:tab w:val="left" w:pos="420" w:leader="none"/>
        </w:tabs>
        <w:rPr/>
      </w:pPr>
      <w:r>
        <w:rPr/>
        <w:t>Азаров Ю.П. Искусство воспитывать. М., 1985.</w:t>
      </w:r>
    </w:p>
    <w:p>
      <w:pPr>
        <w:pStyle w:val="Style21"/>
        <w:numPr>
          <w:ilvl w:val="0"/>
          <w:numId w:val="4"/>
        </w:numPr>
        <w:tabs>
          <w:tab w:val="clear" w:pos="720"/>
          <w:tab w:val="left" w:pos="420" w:leader="none"/>
        </w:tabs>
        <w:rPr/>
      </w:pPr>
      <w:r>
        <w:rPr/>
        <w:t>Лесгафт П.Ф. Семейное воспитание ребенка и его значение. М., 1991.</w:t>
      </w:r>
    </w:p>
    <w:p>
      <w:pPr>
        <w:pStyle w:val="Style21"/>
        <w:numPr>
          <w:ilvl w:val="0"/>
          <w:numId w:val="4"/>
        </w:numPr>
        <w:tabs>
          <w:tab w:val="clear" w:pos="720"/>
          <w:tab w:val="left" w:pos="420" w:leader="none"/>
        </w:tabs>
        <w:rPr/>
      </w:pPr>
      <w:r>
        <w:rPr/>
        <w:t>Каптерев П.Ф. О семейном воспитении. М., 2008.</w:t>
      </w:r>
    </w:p>
    <w:p>
      <w:pPr>
        <w:pStyle w:val="Style21"/>
        <w:numPr>
          <w:ilvl w:val="0"/>
          <w:numId w:val="4"/>
        </w:numPr>
        <w:tabs>
          <w:tab w:val="clear" w:pos="720"/>
          <w:tab w:val="left" w:pos="420" w:leader="none"/>
        </w:tabs>
        <w:rPr/>
      </w:pPr>
      <w:r>
        <w:rPr/>
        <w:t>Корчак Я. Избранные педагогические произведения. М., 1989.</w:t>
      </w:r>
    </w:p>
    <w:p>
      <w:pPr>
        <w:pStyle w:val="Style21"/>
        <w:numPr>
          <w:ilvl w:val="0"/>
          <w:numId w:val="4"/>
        </w:numPr>
        <w:tabs>
          <w:tab w:val="clear" w:pos="720"/>
          <w:tab w:val="left" w:pos="420" w:leader="none"/>
        </w:tabs>
        <w:rPr/>
      </w:pPr>
      <w:r>
        <w:rPr/>
        <w:t>Максимов В.В. Семейная книга. Спб., 2004.</w:t>
      </w:r>
    </w:p>
    <w:p>
      <w:pPr>
        <w:pStyle w:val="Style21"/>
        <w:numPr>
          <w:ilvl w:val="0"/>
          <w:numId w:val="4"/>
        </w:numPr>
        <w:tabs>
          <w:tab w:val="clear" w:pos="720"/>
          <w:tab w:val="left" w:pos="420" w:leader="none"/>
        </w:tabs>
        <w:rPr/>
      </w:pPr>
      <w:r>
        <w:rPr/>
        <w:t>Рабочая книга школьного психолога. М., 1991.</w:t>
      </w:r>
    </w:p>
    <w:p>
      <w:pPr>
        <w:pStyle w:val="Style21"/>
        <w:numPr>
          <w:ilvl w:val="0"/>
          <w:numId w:val="4"/>
        </w:numPr>
        <w:tabs>
          <w:tab w:val="clear" w:pos="720"/>
          <w:tab w:val="left" w:pos="420" w:leader="none"/>
        </w:tabs>
        <w:rPr/>
      </w:pPr>
      <w:r>
        <w:rPr/>
        <w:t>Соколова В.Н. Отцы и дети в меняющемся мире. Книга для учителей и родителей. М., 1991.</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5:00Z</dcterms:created>
  <dc:creator>Irina</dc:creator>
  <dc:description/>
  <cp:keywords/>
  <dc:language>en-US</dc:language>
  <cp:lastModifiedBy>Mage</cp:lastModifiedBy>
  <cp:lastPrinted>2001-04-02T09:17:00Z</cp:lastPrinted>
  <dcterms:modified xsi:type="dcterms:W3CDTF">2011-10-08T04:25:00Z</dcterms:modified>
  <cp:revision>2</cp:revision>
  <dc:subject/>
  <dc:title>Введение</dc:title>
</cp:coreProperties>
</file>