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 города Москв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 Московский городской педагогически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ая педагоги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еляцкая Татьяна Анатольев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I курса(08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очного отдел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: Воспитание и самовоспитание, их взаимосвяз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Профессор:Козлова С.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осква, 2008 год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Понятия (основные и междисциплинарные): воспитание, обучение, образование, пед. процесс, формирование, развит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Воспитание и самовоспитание, их взаимосвяз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а – это система закономерностей, действующих в определенной области. Предмет науки- это то, что она изучает. Предмет педагогики – воспит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й задачей педагогики как науки является накопление и систематизация знаний о воспитани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я фиксируются в понятиях, определениях, общих абстрагированных положениях, закономерностях и законах. Поэтому педагогика наука о законах и закономерностях воспитания. Ее функция – познавать причины и следствия различным образом организованного воспитания, развития, образования и обучения людей и на этой основе указывать педагогической практике лучшие пути и способы достижения поставленны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вооружает педагогов- практиков профессиональными знаниями об особенностях воспитательных процессов людей различных возрастных групп, социальных образований, умениями прогнозировать, проектировать и осуществлять учебно-воспитательный процесс в различных условиях, оценивать его эффекти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педагогика занимается «вечными» проблемами, ее предмет конкретен: это воспитательная деятельность, осуществляемая в учебно-воспитательных учреждениях, социальных институтах, семье. Педагогика рассматривается как прикладная наука, направляющая свои усилия на оперативное решение возникающих в обществе проблем воспитания, образования, обучения. Педагогика выполняет социальный заказ. От ее успехов и неудач зависит, какими людьми будет пополняться общество, насколько быстро или медленно оно будет развивать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онятия (основные и междисциплинарные): воспитание, обучение, образования, педагогический процесс, формирование, разви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едагогические понятия, выражающие научные обобщения, принято называть также педагогическими категориями. К основным педагогическим категориям относятся воспитание, обучение, образование. Наша наука широко оперирует также общенаучными категориями – такими, как развитие и форм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 воспитание» содержит множество важных признаков. И дать ему однозначное и точное определение весьма не просто. В самом общем философском смысле воспитание- это приспособление человека к среде и условиям существования. Когда новорожденный ребенок сделал первый вдох, он приспособился к среде , в которой ему предстоит жить. Проглотив первую пищу, новорожденный навсегда приспособился к питанию. Разбив нос, он приспособился ходить, не натыкаясь на предметы, а заодно узнает о существовании более твердых тел. Упав, навсегда ощутит влияние земного притяжения. Если человек приспособился к среде, в которой он существует, он воспитался. Не суть важно под влиянием и с помощью каких сил ему это удалось, сам ли он осознал необходимость наиболее целесообразного поведения или ему помогли. Если человек выжил и продолжает жить, то он воспитан. Благодаря воспитанию человек становиться цивилизованным. Без помощи квалифицированных воспитателей он достигает мало, без воспитания остается лишь биологическим сущ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служит базисом для более широких категорий, смысл которых выходит за пределы педагогики. Понятия «воспитания» может рассматрива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бщем философском смысле как приспособление человека к условиям жиз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социальном смысле – как передачу опыта жизни и поведения от старших поколений к младши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широком педагогическом смысле – как процесс и результат всех влияний на челове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зком педагогическом смысле – как специально организованное, целенаправленное и управляемое воздействие коллектива, воспитателей на воспитуемого с целью формирования у него заданных качеств, осуществляемое в учебно-воспитательных учрежден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практическом смысле – как процесс и результат воспитательной деятельности ( воспитателей, наставников и др.), направленной на решение конкретных воспитательны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ая основная категория педагогики – обу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более общем значении – это работа над собой с целью приобретений знаний. Иногда обучением называют приобретение опыта. Обучение происходит постоянно и в любых условиях. Для ускорения этого процесса изобретены учебных заведения, в которых обучения поручается специально подготовленным людям – педагогам. В «школьном» понимании обучение – это специально организованный, целенаправленный и управляемый процесс взаимодействия учителей и учеников, направленный на усвоение знаний, умений, навыков, формирование мировоззрения, развитие умственных сил и потенциальных возможностей учеников, закрепление навыков самообразования в соответствии с поставленными целями. Основу обучения составляют знания, умения, навыки. Сообщая обучаемым те или иные знания, педагоги всегда придают им нужную направленность, формируя как бы попутно, а на самом деле весьма обстоятельно важнейшие мировоззренческие, социальные, идеологические, нравственные и многие другие установки. Поэтому обучение имеет воспитывающий характер. Точно так же мы должны признать, что в любом воспитании всегда содержится элементы обучения. Обучая –воспитываем, воспитывая – обуча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результат обучения. Образование – система накопительных в процессе обучения знаний, умений, навыков, способов мышления. Именно система, а не объем разрозненных сведений. В настоящее время наличие огромного объема знаний, накопленных человечеством, не позволяет утверждать, что человек когда-нибудь сумеет овладеть ими полностью даже после очень длительного обучения. Получение образования свидетельствует лишь об овладении заданным объемом систематизированных знаний, умений в определенной области и достижении необходимого для выполнения профессиональных действий уровня самостоятельного мышления. В древнем афоризме « образование есть то, что остается, когда все выученное забывается» - большая доля ист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объема полученных знаний и достигнутого уровня самостоятельности мышления различают начальное, среднее и высшее образование. По характеру и направленности образование подразделяется на общее, профессиональное и политическ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развития выходит за пределы педагогики, изучением различных сторон человеческого развития занимаются многие науки. В педагогическом смысле развитие – это процесс и результат количественных и качественных изменений человека. Оно связано с постоянными переходами из одного состояния в другое, восхождением от простого к сложному, от низшего к высшему. В человеческом развитии проявляется действие универсального философского закона взаимоперехода количественных изменений в качественные и наоборот. Развитие человека – сложнейший процесс объективной действительности. Педагогика преимущественно изучает проблемы духовного развития личности во взаимосвязи со всеми другими компон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– еще не установившаяся педагогическая категория, не смотря на широкое ее использование. Смысл формирования то чрезмерно сужается, то расширяется до безграничных пределов. В педагогической литературе прежних лет формирование нередко употреблялось для обозначения неуправляемых. Случайных воздействий на л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основных педагогических категорий некоторые исследователи предлагают отнести и такие достаточно общие понятия. Как «самовоспитание», «педагогический процесс», «педагогическое взаимодействие», «продукты педагогической деятельности», «педагогические технологии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м процессом называют развивающееся взаимодействие воспитателей и воспитуемых, направленное на достижение заданной цели и приводящее к заранее намеченному изменению состояния, преобразованию свойств и качеств воспитуемых. Иными словами, педагогический процесс – это процесс в котором социальный опыт , знания преподавателей преобразуются в качества уче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дагогической литературе прежних лет употреблялось понятие «учебно-воспитательный» процесс. Однако это понятие суженное и неполное, не отражающее всей сложности процесса и прежде всего его главных отличительных черт: целостности и общности. Обеспечение единства обучения, воспитания и развития на основе целостности и общности составляет сущность педагогическ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оспитание и самовоспитание, их взаимосвяз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сивные педагоги понимали воспитание как «общественный институт, призванный с нежного возраста готовить людей с помощью наставлений и примера, убеждением и принуждением к практической деятельности и к неуклонному применению в жизни усвоенных правил»(Г. Сент-Джо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питание как говорилось выше это целенаправленный и организованный процесс формирования личности. Воспитание – двигатель общественн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воспитание – сознательная деятельность, направленная на возможно более полную реализацию человеком себя как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ваясь на активизации механизмов саморегуляции, самовоспитание предполагает наличие ясно осознанных целей, идеалов, личностных смыслов. Самовоспитание – относительно позднее приобретение онтогенеза, связанное с определенным уровнем самосознания, критического мышления, способности и готовности к самоопределению, самовыражению, самораскрытию, самосовершенствованию. Самовоспитание базируется на адекватной самооценке, соответствующей реальным способностям человека, критическом анализе им своих индивидуальных особенностей и потенциальных возможностей. По мере повышения степени осознанности саморазвития личности. Самовоспитание находиться в неразрывной взаимосвязи с воспитанием, не только подкрепляя, но и развивая процесс формирования личности. Необходимыми компонентами самовоспитания являются самоанализ личностного развития, самоотчет и самоконтроль. В приемы самовоспитания входят самоприказ, самоодобрение, самовну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педагогике самовоспитание рассматривается как одно из наиболее важных направлений личностного совершенствования человека с целью достижения им собственных ценностных (жизненных) ориентиров. Иными словами самовоспитание представляет собой одно из непременных условий всестороннего развития личности, как естественное проявление сущности человека, которому в силу его природы присуще стремление к самореализации, саморазвитию и самосовершенствованию. Реализуя возможности самовоспитания, человек приобретает большую активность, целеустремленность, устойчивость к воздействию отрицательны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й сущности профессиональное самовоспитание - явление социальное. Оно определяется рядом объективных социальных условий: требованиям общества, системой педагогических воздействий, которым подвергается человек в процессе обучения, воспитания, развития и психологической подготовки, выполнения своих служебных и общественных обязанностей. Под влиянием этих условий человека создаются внутренние предпосылки для самовоспитания, формируются потребности, взгляды и убеждения, уточняются или складываются жизненные идеалы и цели, которыми человек руководствуется в целенаправленной работе над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самовоспитание, прежде чем превратиться в одно из важнейших средств личностного самосовершенствования человека, в один из главных путей его всестороннего развития, предполагает определенный уровень воспитанности личности, ее готовности и способности к самосознанию. Самоанализу, самооценке, к сравнению и сопоставлению своих поступков с поступками других людей и выработку устойчивой установки на постоянное самосовершенствование. А это значит, что между воспитанием и самовоспитанием существует сложная диалектическая взаимосвязь: воспитание предшествует самовоспитанию, стимулирует и направляет его. Самовоспитание, в свою очередь, являясь результатом воспитания, придает ему действенность и в известной степени завершенность. В результате воспитательные влияния, оказываемые на людей, в значительной мере способствуют развитию их внутренних потребностей в духовном и физическом совершенствовании, стремлении к профессиональному самовоспит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м профессионального самовоспитания служат самопознания и самоопределение, осуществляемые с помощью самосознания и самоизучения. В процессе самопознания и самоопределения формируется идеал, цель и задачи самовоспитания, а также определяются методы, средства и приемы работы над собой. В соответствии с целью и конкретными задачами человек, решивший заниматься самовоспитанием, принимает самообязательства, определяет правила личного поведения, которые становятся основой самоорганизации личной жизни и служебной деятельности. Следование выработанным правилам поведения отражает внутренне принятые решения развивать (формировать) или изменять ( реконструировать) у себя те или иные каче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наука пока не имеет единого общего взгляда на то, как следует воспитывать детей. С древних времен и до наших дней существует два диаметрально противоположных взгляда на воспитани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етей нужно в страхе и повиновен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етей нужно добротой и ла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ы жизнь категорически отвергла один из подходов, то он бы уже давно прекратил свое существование. Но в том-то и вся сложность: в одних случаях большую пользу приносят обществу люди, воспитанные в жестких правилах, у которых сформированы суровые взгляды на жизнь, люди с упрямым характером и неуступчивыми взглядами, в других – мягкие, добрые, интеллигентные, богобоязненные и человеколюбивые люди. В зависимости от того в каких условиях живет народ, какую политику приходиться вести государствам, создаются традиции воспитания. В тех обществах, которые уже давно ведут спокойную, сытую жизнь, преобладают гуманистические тенденции воспитания. А в тех обществах, которые ведут постоянную борьбу, преобладает жестокое воспитание, основанное на авторитете старшего и беспрекословном повиновении младшего. В условиях войны, голода, социальных конфликтов, лишений, может быть, и хотелось воспитывать детей помягче, но выжить в этих условиях они не смогут. Вот почему вопрос, как воспитывать детей,- вопрос не столько науки, сколько самой жизн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100 вопросов -100 ответов: учебн. Пособие для студентов вузов/ И.П. Подласый. –М.,200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Основы педагогики: учебн. Пособие.Издание 2-е, перераб.и доп. –М.,199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Дошкольная педагогика: учебник для студентов. Сред. Проф. Учеб. Заведений/ С.А. Козлова, Т.А. Куликова. -8-е изд.,-М.,200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Проблемы развивающего обучения. Давыдов В.В.-М.,198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25:00Z</dcterms:created>
  <dc:creator>FIL</dc:creator>
  <dc:description/>
  <cp:keywords/>
  <dc:language>en-US</dc:language>
  <cp:lastModifiedBy>Mage</cp:lastModifiedBy>
  <cp:lastPrinted>2008-03-12T17:43:00Z</cp:lastPrinted>
  <dcterms:modified xsi:type="dcterms:W3CDTF">2011-10-08T04:25:00Z</dcterms:modified>
  <cp:revision>2</cp:revision>
  <dc:subject/>
  <dc:title>Государственное образовательное учреждение</dc:title>
</cp:coreProperties>
</file>