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FontStyle12"/>
          <w:rFonts w:cs="Times New Roman"/>
          <w:color w:val="000000"/>
          <w:sz w:val="28"/>
          <w:szCs w:val="28"/>
        </w:rPr>
        <w:t>Реферат</w:t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>
          <w:rStyle w:val="FontStyle1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FontStyle12"/>
          <w:rFonts w:cs="Times New Roman"/>
          <w:color w:val="000000"/>
          <w:sz w:val="28"/>
          <w:szCs w:val="28"/>
        </w:rPr>
        <w:t>ВОСПИТАНИЕ И РАЗВИТИЕ УЧАЩИХСЯ</w:t>
      </w:r>
    </w:p>
    <w:p>
      <w:pPr>
        <w:pStyle w:val="Style51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Style w:val="FontStyle12"/>
          <w:rFonts w:cs="Times New Roman"/>
          <w:color w:val="000000"/>
          <w:sz w:val="28"/>
          <w:szCs w:val="28"/>
        </w:rPr>
        <w:t>VI—VII КЛАССОВ В ПРОЦЕССЕ ОБУЧЕНИЯ БИОЛОГИИ</w:t>
      </w:r>
      <w:r>
        <w:br w:type="page"/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Осуществление дидактического принципа единства обучения, воспитания и развития требует взаимодействия всех компонентов учебно-воспитательного процесса, при котором комплексно решаются задачи усвоения учащимися знаний, их использования для формирования научных взглядов, убеждений, отношений, развития психических и логических качеств личности, умственных и духовных сил школьников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Биология как учебный предмет располагает большими возможностями для решения задач воспитания и развития учащихся во взаимосвязи. Важно с первых уроков изучения биологии начать работу по формированию у школьников системы взглядов на живую природу, отношений к природной среде. От того, как будет организована эта работа в самом начале изучения биологии, во многом зависит успех дел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Решение задач воспитания учащихся VI—VII классов при обучении биологии зависит от содержания, уровня общей подготовки и психического развития учащихся. Так, школьный курс биологии VI—VII классов содержит недостаточно широких биологических обобщений, теорий, которые имеют большое мировоззренческое значение. Учащиеся имеют ограниченный запас научных знаний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pacing w:val="0"/>
          <w:sz w:val="28"/>
          <w:szCs w:val="28"/>
        </w:rPr>
        <w:t>по географии и физике, совершенно незнакомы с химией. А для подведения школьников к выводу о материальном единстве растительного мира необходимо знание не только их структурной общности, но и сходства процессов жизнедеятельности. Кроме того, у учащихся VI—VII классов преобладает конкретно-образное мышление, они еще не способны к усвоению абстрактных понятий и испытывают затруднения в осуществлении не только мысленного, но и предметного анализа и синтеза. Большие трудности вызывает у них проведение обобщений, осуществление перехода от знаний к умениям, использование знаний для отстаивания научных взглядов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Решение задач воспитания требует комплексного подхода, установления взаимосвязи различных его элементов. Так, диалектико-материалистические взгляды нельзя формировать изолированно от атеистических убеждений, нравственное воспитание осуществлять в отрыве от экологического, трудового, гигиенического, экономическое воспитание проводить обособленно от идейно-политического, трудового, экологического и т. д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Из комплексного подхода к решению задач воспитания учащихся следует исходить при разработке методики каждого урока. При планировании материала темы важно четко определить, какие аспекты проблемы воспитания учащихся следует решать в учебном процессе как основные, главные. В зависимости от содержания, форм и методов обучения следует наибольшее внимание уделять определенному аспекту воспитания либо в комплексе решать сразу несколько аспектов. Например, при изучении темы «Корень» в VI классе на основе знаний внешнего и внутреннего строения корня, его основных функций, тканей, развития и роста корня, протекающих в нем процессов жизнедеятельности решаются задачи формирования элементов диалектико-материалистического мировоззрения учащихся, а также идейно-политического, экономического и экологического воспитания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При определении задач урока не следует ограничиваться постановкой только образовательных задач. Необходимо продумывать и возможности воспитания и развития учащихся. С этой целью важно определить значимость учебного материала для формирования научного мировоззрения школьников, воспитания и развития учащихся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 xml:space="preserve">Для формирования мировоззрения, выработки отношений к миру, взглядов на живую природу, убеждений учащихся большое значение имеет </w:t>
      </w:r>
      <w:r>
        <w:rPr>
          <w:rStyle w:val="FontStyle13"/>
          <w:i w:val="false"/>
          <w:color w:val="000000"/>
          <w:spacing w:val="0"/>
          <w:sz w:val="28"/>
          <w:szCs w:val="28"/>
        </w:rPr>
        <w:t xml:space="preserve">выбор методов обучения, </w:t>
      </w:r>
      <w:r>
        <w:rPr>
          <w:rStyle w:val="FontStyle11"/>
          <w:color w:val="000000"/>
          <w:spacing w:val="0"/>
          <w:sz w:val="28"/>
          <w:szCs w:val="28"/>
        </w:rPr>
        <w:t>организация самостоятельной деятельности школьников, показ использования биологических знаний в практике, проведение экскурсий, лабораторных и практических работ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 целях большей четкости раскрытия проблемы каждый аспект коммунистического воспитания будет рассмотрен отдельно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Формирование научного мировоззрения. Научное мировоззрение формируется в процессе овладения учащимися знаниями основ наук, раскрываемых в свете ведущих законов и категорий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pacing w:val="0"/>
          <w:sz w:val="28"/>
          <w:szCs w:val="28"/>
        </w:rPr>
        <w:t>диалектического материализма: о материальности мира и объективных закономерностях его развития, движении как форме существования материи, первичности материи и вторичностн сознания, развитии как борьбе противоположностей, познаваемости мира и его закономерностей, о взаимосвязях и причинной обусловленности явлений, практике как основе и цели познания объективного мира и критерии истины, несовместимости науки и религии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Задача учителя биологии — ознакомить учащихся с теми положениями диалектического материализма, которые проявляются в биологических процессах и явлениях, с методами познания живой природы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Изучение разделов «Растения», «Бактерии. Грибы, Лишайники» позволяет показать учащимся приуроченность процессов жизнедеятельности растений, бактерий, грибов к материальным структурам. Познание учащимися строения и жизнедеятельности растительной клетки, клеточного строения органов растения, установление взаимосвязей между клетками, тканями и органами способствуют выявлению материальной основы процессов жизнедеятельности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Ознакомление учащихся с химическим составом растений убеждает их в материальном единстве живой и неживой природы. Установление связей между органами в организме растений служит основой для понимания целостности растительного организма, а раскрытие связей растений со средой обитания убеждает учащихся в причинной связи и обусловленности процессов и явлений, в их зависимости от реально существующих, а не сверхъестественных факторов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Показ пути научного познания процессов фотосинтеза, минерального питания растений, условий прорастания семян, овладение приемами выращивания растений, знакомство с факторами, влияющими на жизнедеятельность организмов растений, бактерий, грибов, позволяют подвести учащихся к выводу о познаваемости явлений живой природы, выяснению естественных причин биологических процессов. Так, ознакомление школьников с устройством лупы и микроскопа, привитие умений работать с ними, краткий экскурс в историю учения о клетке позволяют убедить учащихся в познаваемости внутреннего строения растения, сделать вывод о том, что человек все глубже проникает в тайны жизни растений, постигает их и использует в практической деятельности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С учетом общего представления о взаимосвязи явлений следует рассматривать вопросы о строении и функциях органов растения, акцентировать внимание школьников на причинной обусловленности роста и развития корня, побега, связи корня и побега, подчеркивать их значение в поддержании целостности растительного организм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Разделы «Растения», «Бактерии. Грибы. Лишайники» содержат богатую информацию для формирования у школьников знаний о взаимосвязи строения и функций, взаимообусловленности протекающих в живой природе процессов и явлений. Каждая клетка, орган, организм существуют только благодаря взаимосвязи. их строения н функций. Жизнь растительного организма возможна только благодаря его взаимосвязи со средой обитания. Установление зависимости одних процессов от других вносит много ценного в понимание учащимися целостности и единства природы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Формированию научного мировоззрения школьников способствует выделение в содержании ведущих идей и основных понятий, особенно идеи эволюции. Эволюционное учение — теоретическая и методологическая основа современной биологии. Только на уровне эволюционной теории можно говорить о последовательном, научном познании закономерностей развития органического мира. Эволюционное учение имеет большое мировоззренческое значение, подводя к идеям материальности и развития природы. В наше время идея развития приобретает первостепенное практическое значение, так как знания об эволюции становятся непременным условием предвидения и предотвращения нежелательных последствий вмешательства человека в биосферу, управления развитием органической природы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Не случайно в методике обучения биологии большое внимание уделено формированию эволюционных понятий. На первых этапах изучения строения и жизнедеятельности растительного организма учащиеся знакомятся с результатами эволюции — многообразием растений и их приспособленностью к среде обитания. Учитель,показывая черты приспособленности у растений, их многообразие, говорит о тем, что все это — результат длительного исторического развития растений. В дальнейшем школьники знакомятся с доказательствами эволюции растений, с этапами развития растительного мира. Все это повышает объясняющую роль биологических знани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Развитию понятия об эволюции растительного мира способствует расположение материала об отделах растений в порядке их усложнения от водорослей до покрытосеменных. Материал о бактериях и грибах в разделе «Растения» не рассматривается, так как эти группы организмов в соответствии с данными современной науки относят к особым царствам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Процесс формирования мировоззрения нельзя ограничить только усвоением учащимися ведущих мировоззренческих идей. Знания должны перерасти в твердые убеждения и проявляться в конкретных поступках и действиях, в отношениях к трудовой деятельности, к природе, обществу. Только тогда, когда у учащихся выработалось устойчивое личностное отношение ко всему происходящему вокруг, потребность и умение оценивать события, использовать знания и отстаивать свои взгляды, можно говорить о наличии сформированного мировоззрения и соответствующих ему убеждени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Для выяснения уровня сформированно мировоззрения учащихся, их взглядов и убеждений необходимо использовать специально составленные вопросы и задания, создавать проблемные и игровые ситуации, заставляющие школьников решать те или иные научные или практические задачи, высказывать свою точку зрения, отношение по конкретному вопросу. Так, учащимся предлагаются вопросы и задания, требующие умения делать выводы мировоззренческого характера, исходя из определенных фактов и понятий; видеть в биологических явлениях взаимосвязи и взаимообусловленность, проявление законов диалектики; использовать знания по биологии в практике сельского хозяйства и охраны природы. Например, можно использовать следующие вопросы и задания: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Докажите зависимость жизнедеятельности растений от естественных причин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Приведите примеры из жизни растений, доказывающие материальный характер происходящих в них процессов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Приведите доказательства естественного происхождения растений.</w:t>
      </w:r>
    </w:p>
    <w:p>
      <w:pPr>
        <w:pStyle w:val="Style16"/>
        <w:widowControl/>
        <w:tabs>
          <w:tab w:val="clear" w:pos="708"/>
          <w:tab w:val="left" w:pos="634" w:leader="none"/>
        </w:tabs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  <w:lang w:eastAsia="en-GB"/>
        </w:rPr>
        <w:t>—</w:t>
      </w:r>
      <w:r>
        <w:rPr>
          <w:rStyle w:val="FontStyle11"/>
          <w:color w:val="000000"/>
          <w:spacing w:val="0"/>
          <w:sz w:val="28"/>
          <w:szCs w:val="28"/>
          <w:lang w:eastAsia="en-GB"/>
        </w:rPr>
        <w:tab/>
        <w:t>Докажите, что растение — целостный организм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Докажите, что многообразие растений — результат их исторического развития.</w:t>
      </w:r>
    </w:p>
    <w:p>
      <w:pPr>
        <w:pStyle w:val="Style16"/>
        <w:widowControl/>
        <w:numPr>
          <w:ilvl w:val="0"/>
          <w:numId w:val="1"/>
        </w:numPr>
        <w:tabs>
          <w:tab w:val="clear" w:pos="708"/>
          <w:tab w:val="left" w:pos="61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Объясните понятие «приспособленность семян к распространению ветром, животными —это результат длительного исторического развития растений»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Обобщение результатов экспериментальных исследований и педагогической практики позволяет определить следующие методические условия, способствующие успешному формированию научного мировоззрения учащихся:</w:t>
      </w:r>
    </w:p>
    <w:p>
      <w:pPr>
        <w:pStyle w:val="Style16"/>
        <w:widowControl/>
        <w:tabs>
          <w:tab w:val="clear" w:pos="708"/>
          <w:tab w:val="left" w:pos="619" w:leader="none"/>
        </w:tabs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  <w:lang w:eastAsia="en-GB"/>
        </w:rPr>
        <w:t>—</w:t>
      </w:r>
      <w:r>
        <w:rPr>
          <w:rStyle w:val="FontStyle11"/>
          <w:color w:val="000000"/>
          <w:spacing w:val="0"/>
          <w:sz w:val="28"/>
          <w:szCs w:val="28"/>
          <w:lang w:eastAsia="en-GB"/>
        </w:rPr>
        <w:tab/>
        <w:t>Систематическое проведение обобщений мировоззренческого характера, раскрытие причин многообразия растений, материальности биологических явлений, возможности управления ими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Рассмотрение учителем ведущих биологических идей, теорий, понятий, научных фактов с позиций диалектического материализма, использование биологических знании в качестве естественнонаучной базы для формирования мировоззрения учащихся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Определение роли каждого этапа учебного процесса, а также видов деятельности учащихся в формировании их научного мировоззрения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val="en-GB"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Установление взаимосвязи содержания мировоззренческих вопросов разделов «Растения», «Бактерии. Грибы. Лишайники» с содержанием других учебных предметов.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Обеспечение доказательности биологических выводов на основе привлечения научных фактов, полученных с помощью эксперимента, проверенных на практике. ,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629" w:leader="none"/>
        </w:tabs>
        <w:suppressAutoHyphens w:val="true"/>
        <w:spacing w:lineRule="auto" w:line="360"/>
        <w:ind w:left="0" w:firstLine="709"/>
        <w:rPr>
          <w:rStyle w:val="FontStyle11"/>
          <w:color w:val="000000"/>
          <w:spacing w:val="0"/>
          <w:sz w:val="28"/>
          <w:szCs w:val="28"/>
          <w:lang w:eastAsia="en-GB"/>
        </w:rPr>
      </w:pPr>
      <w:r>
        <w:rPr>
          <w:rStyle w:val="FontStyle11"/>
          <w:color w:val="000000"/>
          <w:spacing w:val="0"/>
          <w:sz w:val="28"/>
          <w:szCs w:val="28"/>
        </w:rPr>
        <w:t>Организация самостоятельных работ творческого, поискового характера, создание проблемных ситуаций, применение познавательных задач и других способов активизации познавательной деятельности учащихся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Систематическая проверка сформированности у школьников научного мировоззрения путем постановки вопросов, направленных на выявление собственной позиции учащихся, их убежденности, отношения к усваиваемым знаниям, стремления познать новые стороны биологических явлений, перевести знания в собственные взгляды и убеждения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  <w:lang w:eastAsia="en-GB"/>
        </w:rPr>
        <w:t xml:space="preserve">— </w:t>
      </w:r>
      <w:r>
        <w:rPr>
          <w:rStyle w:val="FontStyle11"/>
          <w:color w:val="000000"/>
          <w:spacing w:val="0"/>
          <w:sz w:val="28"/>
          <w:szCs w:val="28"/>
          <w:lang w:eastAsia="en-GB"/>
        </w:rPr>
        <w:t>Развитие потребностей у школьников применять основные знания в учебной и практической деятельности, в которой проявляются отношение учащихся к реальной действительности, их взгляды, убеждения в различных жизненных ситуациях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Формирование диалектико-материалистического мировоззрения способствует научно-атеистическому воспитанию школьников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Идейно-политическо</w:t>
      </w:r>
      <w:r>
        <w:rPr>
          <w:rStyle w:val="FontStyle13"/>
          <w:i w:val="false"/>
          <w:color w:val="000000"/>
          <w:spacing w:val="0"/>
          <w:sz w:val="28"/>
          <w:szCs w:val="28"/>
        </w:rPr>
        <w:t xml:space="preserve">му </w:t>
      </w:r>
      <w:r>
        <w:rPr>
          <w:rStyle w:val="FontStyle11"/>
          <w:color w:val="000000"/>
          <w:spacing w:val="0"/>
          <w:sz w:val="28"/>
          <w:szCs w:val="28"/>
        </w:rPr>
        <w:t>воспитанию учащихся в процессе изучения разделов «Растения», «Бактерии. Грибы. Лишайники» способствует использование в органической связи с содержанием фактов, цифровых данных, диаграмм, отражающих эффективность применения данных биологической науки в различных отраслях народного хозяйства страны, республики, местного края. На уроках, экскурсиях в природу и на производство, в процессе работы на учебно-опытном участке, на полях колхозов и совхозов в органической связи с изучаемыми вопросами биологической науки учитель в доходчивой форме знакомит школьников с основными государственными документами, в которых ставятся задачи дальнейшего развития биологической науки, сельского хозяйства, микробиологической промышленности, подчеркивает значение этих задач для повышения благосостояния народа, могущества нашей страны, гуманизм политики нашего государства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Заслуживает внимания опыт работы школ г. Белгорода и Белгородской области по идейно-политическому воспитанию учащихся. В практике работы учителей К.П. Сейц, Т.И. Малыхиной, И.Б. Копхевской, О.П. Мироненко, Н.Я- Власовой и других сложилась система работы, которая в частности включает ознакомление учащихся с вкладом ученых в развитие биологической науки, сельского хозяйства, с их деятельностью, чертами личности и гражданской позицией; организацию полезной практической деятельности учащихся, в процессе которой применяются биологические знания и умения и т. д. На уроках учителя привлекают различные материалы общего и местного значения, в которых ярко отражаются успехи биологической науки, сельского хозяйства, микробиологической промышленности и др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Идейно-политическое воспитание учащихся неразрывно связано с патриотическим и интернациональным воспитанием. Патриотическому и интернациональному воспитанию учащихся способствует ознакомление их с историей пауки, достижениями отечественных и зарубежных ученых. В содержание программы разделов «Растения», «Бактерии. Грибы. Лишайники» включены имена И. В. Мичурина, Н. И. Вавилова, К. А. Тимирязева, которые внесли большой вклад в развитие биологической науки своим самоотверженным трудом. Чувство гордости за советскую науку испытывают учащиеся при изложении исследований отечественных ученых в создании пенициллина, выведении ими высокопродуктивных форм. Школьники знакомятся с работами П.П. Лукьяненко, В.С. Пустовойта, которые вывели высокоурожайные сорта пшеницы и подсолнечника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pacing w:val="0"/>
          <w:sz w:val="28"/>
          <w:szCs w:val="28"/>
        </w:rPr>
        <w:t>Идейно-политическую, патриотическую направленность имеют вопросы охраны природы. Раскрытие мер, принятых в нашей стране в целях охраны природы (охрана редких и исчезающих видов растений, среды их обитания и др.), противопоставление позитивной роли нашего государства в охране природы политике крупных капиталистических стран, в которой на первое место ставится прибыль капитала, способствуют выработке негативного отношения учащихся к буржуазной идеологии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Учитель биологии средней школы № 11 г. Белгорода В.Н. Кондратов проводит большую работу по экологическому и патриотическому воспитанию. Большое внимание он уделяет внеклассной работе, ежегодно организует с учащимися походы с целью изучения природы Белгородской области, редких и исчезающих растений и животных. В школе создан музей природы, в котором около 1000 экспонатов. Учащиеся школы ежегодно развешивают свыше 3000 скворечников в своем микрорайоне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Необходимо подвести школьников к выводу о глобальном характере проблемы охраны природы, решение которой требует международных усилий, интернациональной солидарности народов мира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 разделах «Растения», «Бактерии. Грибы. Лишайники» имеются большие возможности для трудового воспитания. Оно осуществляется через раскрытие путей использования знаний биологических закономерностей строения и жизнедеятельности растений в сельском хозяйстве (интенсификация растениеводства, борьба с сорняками и болезнями, повышение урожайности за счет применения агротехнических мероприятий), ознакомление учащихся с научными основами растениеводства, охраны природы, с прогрессивными технологиями выращивания важнейших культурных растений, с деятельностью человека по охране природы, формирование общих умений сельскохозяйственного труда (обработка почвы, полив, посев семян, внесение удобрений, подкормка, уход за растениями, уборка урожая)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Содержание биологического образования в VI—VII классах пересмотрено в аспекте усиления его роли в подготовке учащихся к жизни, к труду в сфере материального производства. Усилено внимание к раскрытию научных основ производства, в котором используются биологические системы, к технологии выращивания сельскохозяйственных растений. Это достигается введением в программу раздела о растениях темы «Сельскохозяйственные растения», выделением в теме «Корень» обобщающего урока на тему «Применение знаний о строении и жизнедеятельности корней при выращивании растений», включением в раздел «Бактерии. Грибы. Лишайники» материала об их применении для производства кормовых дрожжей, лекарств, витаминов и других органических веществ, выделением обобщающего урока «Роль бактерий и грибов в природе и их использование в промышленном производстве кормовых дрожжей, лекарств и других продуктов»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Политехническая, практическая направленность содержания программы обеспечивается также выделением времени на проведение практических работ, экскурсий, включением в темы «Отдел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pacing w:val="0"/>
          <w:sz w:val="28"/>
          <w:szCs w:val="28"/>
        </w:rPr>
        <w:t>покрытосеменные растения», «Отделы растений» фенологических наблюдени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Осуществлению связи теоретического и практического материала способствуют предусмотренные программой практические работы по уборке урожая и сбору семян, уходу за растениями, заготовке черенков для размножения, определению всхожести семян культурных растений и др. В ходе практической деятельности по выращиванию растений, по охране природы учащиеся используют знания, полученные на уроках, о жизнедеятельности организмов, об их связи между собой и с факторами неживой природы. Следует иметь в виду, что в программе приведен примерный перечень практических работ, он может быть расширен, одни виды работ заменены другими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Необходимо использовать все возможности для проведения учащимися практических работ на учебно-опытном участке, общественно полезного труда по озеленению улиц и скверов, в лесничествах, на полях колхозов и совхозов. При этом важно дать учащимся задания, направленные на применение ботанических знаний по уходу и выращиванию растени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Целесообразно устанавливать контакты с ближайшими колхозами и совхозами, особенно городских школ, проводить туда экскурсии, включаться в производительный труд и оказывать посильную помощь, организовывать встречи с передовиками производства. Все это позволит расширить и конкретизировать знания учащихся о сельскохозяйственных культурах, познакомиться с профессиями, получить некоторые сведения по экономике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 процессе изучения биологии VI—VII класса такие учебные умения, как работа с микроскопом, распознавание некоторых сортов растений, семян, удобрений, всходов, составление плана работ по выращиванию растений, приобретают политехнический характер. К политехническим умениям также можно отнести разработку плана опытов с растениями, учет результатов, вычисления и расчеты производственного характера, распознавание, определение и изучение объектов, имеющих хозяйственно-экономическое значение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Таким образом, связь теоретических знаний с практикой, показ на конкретных примерах практической значимости биологических знаний при выращивании растений, включение школьников в практическую деятельность на учебно-опытном участке, на полях колхозов и совхозов, показ 'трудовых традиций и подвигов советского народа окажут большую роль в трудовом воспитании школьников, будут способствовать формированию у них уважительного отношения к труду, к людям труда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Трудовая подготовка учащихся тесно связана с их экономическим воспитанием, формированием бережного отношения к результатам труда людей, к труженикам производства, к природе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Интересен опыт работы по экономическому воспиташпо школьников учительницы школы № 315 г. Москвы Л.М. Авериной, которая в органической связи с содержанием изучаемого материала формирует у учащихся элементы экономического мышления, проводит мысль о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pacing w:val="0"/>
          <w:sz w:val="28"/>
          <w:szCs w:val="28"/>
        </w:rPr>
        <w:t>том, что необходимо разумное использование природных ресурсов, забота об их воспроизводстве и строгое, экономное расходование. Так, на уроке, посвященном изучению пшеницы— важнейшей зерновой культуры, наряду с биологией растения, технологией его выращивания осуществляется привитие бережного отношения к продуктам питания, особенно к хлебу, уважение к людям, выращивающим хлеб. К уроку готовятся плакаты: «Хлеб — главное богатство страны, мерило всех ценностей», «Хлеб — всему голова», «Будет хлеб — будет и песня». Отдельные учащиеся сообщают о том, сколько нелегкого труда, упорства, а иногда и героизма требуется, чтобы вырастить хлеб, о неэкономном использовании хлеба в отдельных семьях. Учитель широко применяет диаграммы, цифровой материал, вырезки из газет и журналов со статьями о хлебе, предлагает учащимся определить, как расходуется хлеб в их семьях, указать, бывают ли отходы и как они используются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Рассмотрение подобных вопросов на уроке или классном часе обосновывает огромное значение хлеба в жизни человека, в экономике страны, заставляет задуматься о необходимости бережного отношения к хлебу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 век научно-технического прогресса остро стоит задача экологического образования учащихся — формирования у них ответственного отношения к природе. В содержании разделов «Растения», «Бактерии. Грибы. Лишайники» важное место отводится экологическим знаниям и умениям, па основе которых формируется ответственное отношение учащихся к природе. В них находят отражение вопросы о природной среде и ее факторах, об условиях жизни растений, бактерий, грибов, лишайников, о растительном сообществе, о проблемах охраны окружающей среды. Основные вопросы экологии раскрываются в органической связи с изучением процессов жизнедеятельности и систематики растени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Перечень экологических знаний и умений, которыми должны овладеть учащиеся, дан в «Основных требованиях к знаниям и умениям учащихся». Так, программа по биологии VI—VII класса предусматривает овладение учащимися знаниями о связях растений со средой, об охране и рациональном использовании растений, о приспособленности растений к совместному обитанию, о редких и исчезающих видах растений местной флоры и умениями проводить наблюдения в природе за сезонными изменениями в растительном мире и оформлять результаты наблюдений, участвовать в озеленении школы и своей местности, соблюдать правила поведения в природе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ыделение в конце VI класса темы «Растения и окружающая среда», в которую включены сведения об экологических факторах, взаимосвязях растений с факторами живой и неживой природы, о приспособленности растений к совместному проживанию, позволяет шире использовать экологический подход при изучении многообразия цветковых растений, а также остальных отделов -растений, не только знакомить учащихся с таксономической характеристикой видов, но и раскрывать их роль в природе, подводить к выводу о значении одних видов для других, о необходимости их охраны. Экологический подход важно также использовать и при изучении бактерий и грибов: не только рассматривать особенности строения и жизнедеятельности этих организмов, но и показывать их роль в природе, в разрушении созданных растениями органических веществ, в пополнении запаса веществ для растений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Большое значение в экологическом воспитании имеют экскурсии в природу, где учащиеся знакомятся с растениями в их естественной среде. Общение с природой пробуждает у школьников чувство прекрасного, развивает эстетическое восприятие мира. На первой экскурсии в природу в VI классе предусматривается ознакомление учащихся с правилами поведения в природе. Учитель школы № 80 г. Москвы Т. Б. Державина знакомит школьников с правилами и нормами поведения в природе, которые следует соблюдать, чтобы не наносить вред растениям, и дает им научное обоснование: не собирать букеты цветущих растений, так как это обедняет природу, поскольку лишенные цветков растения не образуют плоды и семена; не повреждать ветви деревьев и кустарников, не снимать с них кору, так как растения при этом легко повреждаются микробами и засыхают; ходить только по тропинкам, чтобы не нарушать лесную подстилку, не вытаптывать травянистые растения и оберегать связи, которые сложились между растениями й процессе их развития; разводить костры только в специально отведенных для этой цели местах и использовать лишь сушняк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Для воспитания культуры поведения школьников в природе недостаточно ознакомить их с нормами и правилами, необходимо еще обеспечить условия, в которых эти правила могли бы быть закреплены в сознании учащихся. Поэтому Т. Б. Державина на экскурсии организует обсуждение со школьниками возможных вариантов поведения человека в следующих ситуациях: «Человек в лесу», «Как ходить по лесу», «Тишина», «Костер в лесу» и др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 процессе анализа ситуаций учащиеся высказывают определенное отношение к ним, излагают свою точку зрения, обосновывают ее. Учитель конкретизирует их ответы и рассуждения, ориентирует школьников на предотвращение повреждения растений во время сбора плодов и семян, на практический вклад в дело охраны природы (участие в обрезке сухих ветвей, удалении валежника, участие в озеленении школы и микрорайона)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На экскурсиях в природу, при проведении фенологических наблюдений, выполнении летних заданий, общественно полезных работ по выращиванию растений школьники общаются с природой, что создает эмоциональное восприятие ими растений, поднимает настроение, убеждает в огромном значении для защиты растений связей между ними и природной средой. Учащиеся выявляют приспособленность видов к совместному обитанию, узнают о значении растений в поддержании газового состава атмосферы, в снижении загрязненности воздуха, в создании органических веществ как источника пищи, сырья для промышленности, получения лекарственных препаратов и др. и приходят к выводу о необходимости охраны растений, восстановления численности редких, исчезающих видов и растительных сообщест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Усвоение учащимися ботанических знаний, осознание большой ценности растений, эстетическое восприятие их, знакомство со статьями Конституции СССР по охране природы, Красной книгой, участие в озеленении территории школы, улиц своего района, в работе школьных лесничеств, «зеленого патруля» способствуют приобщению учащихся к природоохранительной деятельности, делают их активными защитниками природы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 процессе изучения биологии VI—VII класса необходимо теснее осуществлять связь учебного материала с современностью, насущными проблемами биологической науки, сельского хозяйства, охраны природы. В этом плане большое значение имеет работа с материалами XXVII съезда КПСС, Продовольственной программы, законами об охране природы, с периодической печатью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Изучение природы родного края, разнообразия видов растений ближайшего окружения, ознакомление с законами об охране природы, с важнейшими государственными документами формируют у школьников умение оценивать современное состояние окружающей среды, правильность политики, проводимой в нашей стране по охране природы, по улучшению благосостояния советских людей, и на их основе желание внести свой вклад в защиту природы, в поступательное развитие нашей страны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 период реформы школы усиливается внимание к задаче развития учащихся, формирования учебных умений: интеллектуальных, практических, общеучебных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Содержание разделов «Растения», «Бактерии. Грибы. Лишайники» располагает большими возможностями для формирования интеллектуальных умений. Так, при усвоении знаний об особенностях строения растительного организма важно обучать учащихся умению проводить анализ, а при рассмотрении целостности биологических систем (клетка, организм, сообщество) — формировать умения обобщать, синтезировать. При изучении видов растений разных таксонов, органов, клеток, тканей, фотосинтеза и дыхания необходимо формировать у школьников умение проводить сравнение, классификацию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Изучение материала о приспособленности растений к среде обитания, их жизнедеятельности должно быть направлено на овладение умением устанавливать взаимосвязи, причинную обусловленность биологических процессов и явлени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Знания о многообразии и эволюции растительного мира лежат в основе формирования умения находить единство в многообразии, доказывать родство растений разных отделов, делать вывод о происхождении высокоорганизованных групп растений от менее сложных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Формированию у школьников умения обобщать способствует изучение материала о классификации растений, составление характеристики отдела, класса, семейства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При изучении биологии в VI—VII классах важно систематически ориентировать учащихся на выполнение различных интеллектуальных умений, знакомить с составом действий, из которых складывается умение, затем проводить упражнения, а в последующем применять формируемые умения в знакомых ситуациях и новых условиях, переносить на новые объекты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В процессе изучения разделов «Растения», «Бактерии. Грибы. Лишайники» учащиеся вооружаются практическими умениям и: рассматривать микропрепараты под микроскопом и определять основные части объекта, готовить простейшие микропрепараты, определять изучаемые виды растений с помощью определителя, ставить простейшие опыты с растениями, выращивать комнатные растения и ухаживать за растениями на учебно-опытном или приусадебном участке, правильно вести себя в природе и др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К общеучебным умениям, которым принадлежит большая роль в успешном овладении биологическими знаниями, относят умения работать с текстом, рисунками, вопросами, предисловием, оглавлением и другими компонентами учебника, учебно-методическим комплектом, а также с научно-популярной литературой. Необходимо систематически обучать школьников общеучебным умениям, предусматривать выделение времени на уроках для работы с учебником. При этом важно постепенно усложнять деятельность учащихся с учебником, увеличивать долю их самостоятельности при выполнении работы по заданию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Задачи воспитания и всестороннего развития личности решаются успешно при использовании комплексного подхода в обучении. Так, в процессе изучения в VI классе темы «Растения и окружающая среда» учащиеся подводятся к мировоззренческим выводам о целостности растительного организма, о взаимосвязях живой природы. Они обнаруживают причинную обусловленность биологических явлений, на основе идеи взаимосвязи обосновывают необходимость охраны природы, осознают важность ответственного отношения к не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Знания учащихся о растительном организме систематизируются на основе идей о взаимосвязи строения и функций, о связи растений со средой. Закрепляются умения использовать биологические знания в практической деятельности человека по выращиванию растений и охране природы, проверяется отношение учащихся к труду, к тем или иным поступкам людей с учетом взаимосвязей в природе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Содержание темы позволяет раскрыть взаимосвязи всех органов в целостном организме на разных уровнях его организации от клетки до организма, установить связи между целостным организмом и средой обитания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Знания клеточного строения, сходства строения и жизнедеятельности клеток растительного организма, связей между тканями и органами, функций растений служат основой для вывода о единств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1"/>
          <w:color w:val="000000"/>
          <w:spacing w:val="0"/>
          <w:sz w:val="28"/>
          <w:szCs w:val="28"/>
        </w:rPr>
        <w:t>цветковых растений, их родстве, о познаваемости внутреннего строения и жизнедеятельности растений. А это способствует пониманию диалектико-материалистического принципа о материальном единстве мира, идеи познаваемости мира, в частности познаваемости внутреннего строения растения, процессов жизнедеятельности, протекающих в нем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Большое внимание в процессе изучения темы уделяется вопросу взаимосвязи растений со средой, что позволяет конкретизировать идею целостности, полнее отразить взаимосвязи и показать взаимообусловленность биологических явлений. В частности, подчеркивается, что каждое растение —это целостный организм, для жизни которого необходимы определенные условия: свет, вода, тепло, воздух, минеральные вещества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Идея взаимосвязи проявляется в том, что не только природная среда влияет на растения, но и растения существенно влияют на среду (защищают почву от разрушения, обогащают ее перегноем, изменяют состав воздуха и др.). Внимание учащихся обращается на взаимосвязи растений с животными (растения — среда обитания для многих животных, ими они питаются и в то же время опыляют их в период цветения, распространяют плоды и семена и др.), микроорганизмами, населяющими почву и разлагающими растительные остатки до перегноя, а затем до минеральных веществ. Раскрывается влияние растений друг на друга (лианы используют деревья в качестве опоры, одни растения выделяют летучие вещества, угнетающе действующие на другие, высокие растения затеняют низкорослые и др.)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На основе знания о взаимосвязи растений со средой обосновывается вред, наносимый растениям весной при сборе сока и цветов, показываются пути повышения урожайности растений путем создания благоприятных условий для их роста и развития. Так, экологическому воспитанию учащихся способствует выяснение вреда, наносимого природе массовым сбором дикорастущих цветковых растений. Учитель ставит вопросы: почему нельзя проводить массовый сбор цветущих растений? Какой вред приносит растениям неорганизованный туризм? Используя знания, полученные при изучении растений, учащиеся в ответах отмечают, что сбор букетов из дикорастущих растений, наносит природе большой вред, так как у растений с оборванными цветками не образуются плоды и семена, а следовательно, не будет потомства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Массовые посещения людьми лесов и лугов, особенно в весенний период, приводят к вытаптыванию дикорастущих растений, уплотнению почвы, что затрудняет рост растений, появление всходов, в результате нарушается естественный процесс возобновления растени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 xml:space="preserve">В процессе изучения заключительной темы учащиеся привлекаются к решению задач практического характера — определению условий, агротехнических мероприятий, обеспечивающих повышению </w:t>
      </w:r>
      <w:r>
        <w:rPr>
          <w:rStyle w:val="FontStyle11"/>
          <w:color w:val="000000"/>
          <w:spacing w:val="0"/>
          <w:sz w:val="28"/>
          <w:szCs w:val="28"/>
          <w:lang w:val="en-GB" w:eastAsia="en-GB"/>
        </w:rPr>
        <w:t>mie</w:t>
      </w:r>
      <w:r>
        <w:rPr>
          <w:rStyle w:val="FontStyle11"/>
          <w:color w:val="000000"/>
          <w:spacing w:val="0"/>
          <w:sz w:val="28"/>
          <w:szCs w:val="28"/>
          <w:lang w:eastAsia="en-GB"/>
        </w:rPr>
        <w:t xml:space="preserve"> урожайности культурных растений. При этом важно познакомить учащихся с задачами по обеспечению населения продуктами питания, задачами в области сельского хозяйства, поставленными на XXVII съезде КПСС и последующих Пленумах ЦК КПСС: увеличение производства средств защиты растений от болезней и вредителей, применение новой технологии выращивания растений и уборки урожая и др. Все это подводит учащихся к выводу об управлении человеком ростом и развитием растений, что служит веским доказательством естественного характера биологических явлений, беспочвенности религиозных утверждений. Школьники убеждаются в том, что знание условий жизнедеятельности растений, использование их в растениеводстве служат основой получения высоких урожаев культурных растений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Раскрытие достижений местных колхозов и совхозов в осуществлении грандиозных задач развития сельского хозяйства позволяет установить зависимость их решения от успешного использования биологических знаний в практической деятельности, от идейно-политической грамотности людей, их готовности выполнять поставленные задачи. Необходимо сделать акцент на ответственном отношении каждого к труду, на значении трудовой дисциплины в осуществлении намеченных планов. Учитель убеждает школьников в необходимости внести свой вклад в общее дело — работать в летний период в местных колхозах и совхозах, лагерях труда и отдыха и т. д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Содержание заключительной темы дает возможность привлечь внимание учащихся к вопросам экономики, подчеркнуть огромное значение биологических знаний для развития народного хозяйства, для совершенствования экономики производства. В связи с рассмотрением вопросов повышения урожайности растений, орошения и осушения земель, применения минеральных удобрений учитель останавливается на затратах государства на эти мероприятия, экономном и более эффективном использовании воды для орошения, научно обоснованном применении минеральных удобрений с учетом биологических особенностей культурных растений, необходимости правильного хранения урожая, недопустимости потерь при уборке и др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 xml:space="preserve">Развитие у школьников чувства прекрасного, формирование ответственного отношения к природе особенно успешно осуществляются на весенней экскурсии в природу. Учащиеся проводят наблюдения и убеждаются во взаимосвязи растений со средой, раскрывают причинную обусловленность весенних изменений у растений, выявляют особенности строения раннецветущих растений, их приспособления к условиям обитания, к опылению ветром и насекомыми. На весенней экскурсии выясняется степень овладения учащимися нормами и правилами поведения в природе. Учитель внимательно следит, как школьники, выполняя задания, ведут себя в природе. Всякие случаи нарушения (обламывание веток, передвижение не по тропинкам, затаптывание всходов </w:t>
      </w:r>
      <w:r>
        <w:rPr>
          <w:rStyle w:val="FontStyle12"/>
          <w:rFonts w:cs="Times New Roman"/>
          <w:b w:val="false"/>
          <w:color w:val="000000"/>
          <w:sz w:val="28"/>
          <w:szCs w:val="28"/>
        </w:rPr>
        <w:t xml:space="preserve">и </w:t>
      </w:r>
      <w:r>
        <w:rPr>
          <w:rStyle w:val="FontStyle11"/>
          <w:color w:val="000000"/>
          <w:spacing w:val="0"/>
          <w:sz w:val="28"/>
          <w:szCs w:val="28"/>
        </w:rPr>
        <w:t>др.) сразу же обсуждаются и получают оценку коллектива.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На экскурсии обращается внимание школьников на бережное отношение к растениям в период их роста и развития, когда они особенно ранимы, на охрану раннецветущих растений. С этой целью в задания для экскурсии включаются следующие вопросы: как следует вести себя в природе, чтобы не вредить ей? Собираете ли вы букеты дикорастущих растений и как относитесь к людям, которые это делают? Почему нельзя ломать и ранить растения? Как вы относитесь к таким запретам: «Не ломай деревья»; «Не рви растения», «Не вытаптывай почву на лугах, в лесу»?</w:t>
      </w:r>
    </w:p>
    <w:p>
      <w:pPr>
        <w:pStyle w:val="Style16"/>
        <w:widowControl/>
        <w:suppressAutoHyphens w:val="true"/>
        <w:spacing w:lineRule="auto" w:line="360"/>
        <w:ind w:firstLine="709"/>
        <w:rPr/>
      </w:pPr>
      <w:r>
        <w:rPr>
          <w:rStyle w:val="FontStyle11"/>
          <w:color w:val="000000"/>
          <w:spacing w:val="0"/>
          <w:sz w:val="28"/>
          <w:szCs w:val="28"/>
        </w:rPr>
        <w:t>Обсуждение этих вопросов укрепляет убежденность учащихся в необходимости заботливого отношения к природе, не нарушать связей, которые сложились между растениями и средой в процессе исторического развития, не повреждать растения, не вытаптывать всходы деревьев и кустарников и т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qFormat/>
    <w:rPr>
      <w:rFonts w:ascii="Franklin Gothic Demi" w:hAnsi="Franklin Gothic Demi" w:cs="Franklin Gothic Demi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11"/>
      <w:ind w:firstLine="31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2"/>
      <w:ind w:firstLine="151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5:00Z</dcterms:created>
  <dc:creator>FoM</dc:creator>
  <dc:description/>
  <cp:keywords/>
  <dc:language>en-US</dc:language>
  <cp:lastModifiedBy>Mage</cp:lastModifiedBy>
  <dcterms:modified xsi:type="dcterms:W3CDTF">2011-10-08T04:25:00Z</dcterms:modified>
  <cp:revision>2</cp:revision>
  <dc:subject/>
  <dc:title>ВОСПИТАНИЕ И РАЗВИТИЕ УЧАЩИХСЯ</dc:title>
</cp:coreProperties>
</file>