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Многие и по сию пору уверены, что в допетровскую эпоху на Руси вообще ничему не учили. Более того, само образование тогда якобы преследовала церковь, требовавшая только, чтобы ученики кое-как твердили наизусть молитвы и понемногу разбирали печатные богослужебные книги. Да и учили, мол, лишь детей поповских, готовя их к принятию сана. Те же из знати, кто верил в истину «учение - свет...», поручали образование своих отпрысков выписанным из-за границы иностранцам. Остальные же обретались «во тьме незнания»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Однако это не так, сохранились многочисленные свидетельства обратного. Например, открыты так называемые граффити (надписи, сделанные на стенах соборов и церквей; особенно известны граффити Новгородского и Киевского Софийских соборов), оставленные явно случайными прихожанами. Найдены многочисленные берестяные грамоты XI–XIII вв., причем не только в Великом Новгороде, но и в других древнерусских городах; по их содержанию видно, что их авторами были люди самого различного социального положения, в том числе купцы, ремесленники, даже крестьяне, встречались и грамоты, написанные женщинами. Сохранилась даже грамота, служившая ребенку школьной тетрадкой. Есть и другие как прямые, так и косвенные свидетельства относительно широкого распространения грамотности в Древней Рус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Характер воспитания и обучения изменился в процессе продвижения древних славян на восток и север, обогащая представления о целях и содержании воспитания, благодаря тесному общению с другими народами. Имея в виду, что Русь приняла христианство почти на полтысячи лет позднее Европы и к этому моменту имела самобытные традиции, которые были необычайно крепки и жизненны. В итоге на Руси сформировалась специфическая воспитательно-образовательная культу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вышеизложенное подтверждает актуальность 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состоит из введения, основной части, заключения и списка используем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спитание и обучение в Древней Ру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уси сформировался особый, принципиально отличный от западноевропейского, культурный мир, который характеризовался своими взглядами на воспитание и образование, своим отношением к общечеловеческим ценностям, способам передачи их от поколения к покол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Древней Руси существовали различные формы воспитания и обу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 «кормильство» - социально-педагогическое явление на Руси X-XII вв.,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воеобразная форма домашнего воспитания детей феодальной знати. В возрасте 5-7 лет малолетний княжич отдавался на воспитание в другую семью - кормильцу, которого князь подбирал из числа воевод, знатных бояр. При этом кормилец выполнял несколько функций. Он был не только наставником-воспитателем, но и распоряжался делами в порученной ему отдельной волости от имени воспитанника. В обязанности кормильца как наставника входило умственное, нравственное и военно-физическое воспитание, раннее привлечение княжича к государственным делам. Другой институт воспитания и обучения в Древней Руси — «дядьки». Дети воспитывались у брата матери, то есть у родного дяди. В свою очередь отец ребенка принимал на воспитание детей родной сестры. В результате создавались оригинальные семьи, в которых «дядьки» воспитывали племянников и племянниц. «Дядьки» были наставниками племянников, а те — первыми их помощниками. Институт «кумовства» — трансформация «дядьки» из воспитателя племянников в своей семье в духовного и нравственного наставника детей в семье родителей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С VIII века родители перестали отдавать своих детей чужим людям. С этого времени можно говорить о появлении воспитательной функции в семье. Семейное воспита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в этот период строилось на основе народных традиций. Методы и приемы семейного воспитания были достаточно разнообразны, что нашло отражение в народных песнях, сказках, притчах, былинах, загадках, считалках, потешках, колыбельных песен. В них раскрывались лучшие черты славянского народного характера: уважение к старшим, доброта, сила духа, смелость, трудолюбие, взаимопомощь. Они отражали богатую и самобытную историю славянского народа, укрепляя и сопровождая ее с первых лет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зже появились институт «мастеров грамоты» — одиночек и школы «мастеров грамоты». Мастера грамоты были главными лицами народного просвещения и подготовки духовенства, сделавшие промысел из обучения грамоте. Как правило, они основывали школы: в семье, в домах учителей, при монастырях и церквах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Историю воспитания и обучения в Древней Руси и Русском государстве до 17 века невозможно рассматривать вне связи с общим историко-культурным развитием восточно-славянских народов, для которых, безусловно, важнейшим событием стало принятие христианства. Через христианизацию, связь с Византией Русь получила доступ к переводным текстам античной культуры. Развивалась и собственная педагогическая мысль. Высшим достижением ее в то время стало обоснование Владимиром Мономахом необходимости соединения образования с жизненными интересами человека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Создание учебных заведений началось, собственно, после Крещения Руси. Летопись под 988 годом указывает, что князь Владимир после крещения киевлян начал строить церкви, назначать священников, собирать детей знатных лиц и «даяти нача на учение книжное», где обучались дети бояр и дружинников была открыта в Киеве в 988 г. Под 1028 годом летопись отмечает, что князь Ярослав в Новгороде «собра от старост и поповых детей 300 учити книгам»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Родители отдавали своих детей в школы очень неохотно, не желая отступать от старых языческих традиций и просто отрывать от семьи помощников. Тем не менее, школьное дело на Руси развивалось. Первые училища – дворцовая школа князя Владимира в Киеве и школа Ярослава Мудрого в Новгороде – относятся к 11 веку. В 12-13 веках сформировалась сеть монастырских школ в Смоленске, Владимире, Ростове Великом, Нижнем Новгороде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Смоленский князь Роман Ростиславович организовал ряд школ. Галицкий князь Ярослав Осмомысл (XIII век) заводил училища и предписывал монахам обучать детей в монастырях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Дети простых людей чаще всего воспитывались в семье. Их учили сельскохозяйственному труду, домашним работам; отдавали к мастерам учиться какому-либо ремеслу; у них существовал особый «кодекс чести». Мастер, например, не имел права утаить что-либо из секретов мастерства от ученика, не должен был скрывать, преуменьшать талант ученика, если он превосходил его собственный. Такие законы существовали, к примеру, в артелях иконописцев. Некоторых детей наряду с ремеслом обучали и чтению и письму, церковному пению «мастера грамоты» из духовенства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В педагогической литературе того времени содержатся советы о воспитании у детей благочестия, о почитании родителей и старших, советы родителям, как обеспечить физический рост и здоровье, нравственное и умственное развитие детей, держать их в строгости, применять в случае непослушания телесные наказания, воспитывать строго, но и ласково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оспитательное кредо данного периода четко просматривается в «Поучение князя Владимира Мономаха детям», в котором написано: «... Все же более убогих не забывайте... Ни правого, ни виновного не убивайте и не повелевайте убить его. Если и будет повинен смерти, то не губите никакой христианской души. Старых чти, как отца, а молодых как братьев. Лжи остерегайтесь, и пьянства, и блуда, оттого ведь душа погибнет и тело. Что имеет хорошего, то не забывайте, а чего не умеете, тому учитесь»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Умный государственный деятель Владимир Мономах давал своим детям советы, как жить, призывал их любить родину, защищать ее от врагов, быть деятельными, трудолюбивыми, храбрыми. Он указывал на необходимость воспитывать в детях мужество, отвагу и в то же время быть гуманными, отзывчивыми к людям, быть защитниками сирот и вдов, не давать сильным губить человека, к старым быть почтительными, к сверстникам — приветливыми. Богу надо угождать не отшельничеством, не монашеством, не постом, а добрыми делами. Обращаясь к людям, Владимир Мономах советовал им учиться, ссылаясь на своего отца, который знал иностранные языки. Свои советы он давал всем, кто «примет в сердце свое грамотицу»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Христианство значительно повлияла на общее распространение знаний и грамотности. Священнослужители, выполняя Божию волю, активно влияли на эти процессы. Так, святой митрополит Киевский Михаил благословлял учителей и давал наставления, как правильно вести обучение. В Новгороде, Смоленске и других городах были организованы школы и училища при кафедрах епископов для обучения детей грамоте. Постепенно в разных городах Руси священники стали обучать грамоте при церквях, школах и училищах детей всех сословий. Со временем не только священники, но и люди нецерковного звания - «мастера грамоты» - начали обучать детей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Мальчики получали образование у священников или «мастеров», женское образование было сосредоточено преимущественно при женских монастырях. В конце XI века в одном из женских монастырей Киева было создано женское училище, где девочек обучали чтению, письму, пению и швейному делу.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К середине 11 в. в Киеве уже появились начитанные, обладавшие широкими знаниями знатные люди: Ярослав Мудрый, его дети, окружение. Во время своего правления (1019-1054) Ярослав Мудрый открывал школы не только в Киеве, но и в Новгороде, Переяславле, Суздале, Владимире, Муроме, Ростове и др. Цель обучения в школах освоение книжной мудрости. Необходимо отметить, что школы «ученья книжного» представляли собой повышенную по сравнению с простым обучением грамоте ступень образования. В них особое внимание отводилось тривиуму, включавшему грамматику, риторику и диалектику, что было характерно для школ этого типа в Западной Европе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шли «книжное учение» многие деятели культуры того времени: писатели, летописцы, переводчики и переписчики книг, проповедники и образованные «книжники». Известна повышенная школа, организованная в Киево-Печерском монастыре для «книжного учения» монахов. Из этой школы вышло несколько десятков представителей высшего духове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образования составляли восходящие к античности семь свободных искусств: грамматика, риторика, диалектика (так называемый тривиум), арифметика, геометрия, музыка и астрономия (так называемый квадривиум). Особые школы существовали и для обучения грамоте и иностранным язы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мматика, судя по сочинениям хорошо известного на Руси Иоанна Дамаскина, включала в себя учение о восьми частях речи, сведения по этимологии, о грамматических категориях, о поэтической образности языка. Важное место отводилось риторике-обучению навыкам красиво говорить и писать. Под диалектикой в то время подразумевали главным образом начала философии. Простое обучение письму, чтению и счету осуществлялось чаще всего «мастерами грамоты» и было их основным ремеслом. Мастер мог иметь несколько учеников, которые и составляли «училище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комство с грамотой происходило с помощью буквослагательного метода, заимствовано из византийской школы. В качестве материала использовали бересту. На бересте «писалом» выцарапывали тексты. Первые берестяные грамоты относятся к 10-11 в. О том, чему и как учили мастера грамоты, косвенно свидетельствуют берестяные грамоты новгородского мальчика Онфима (13 в.). Онфим выучился 26-буквенному алфавиту, который был достаточен для записи речи, ведения торговых и деловых записей, но не достаточен для «учения книжного», основанного на 43-буквенном алфав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обучении элементарной математике прибегали к образным примерам, пальцевому счету. В знаменитой «Русской Правде» (XI век) — юридическом памятнике Киевской Руси — обнаружены математические задачи, представляющие в совокупности учебное пособие для приобретения навыков в вычислительной практике и хозяйственных расчетах. Они делались с помощью счетного устройства типа греческой аба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ревнерусской абаке (прототипе позднейших счетов) мелкими предметами (например, вишневыми и сливовыми косточками) откладывались числа в уровнях, идущих параллельными рядами снизу вверх: на нижнем — единицы, среднем — десятки, затем — сотни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нижная мудрость осваивалась по «изборникам» (хрестоматиям) энциклопедического характера. Таков например «изборник Святослава» (1073). Это был курс семи свободных искусств, где давались материал для запоминания и ответы, вводившие в круг христианских идей и представлений. Краткий и сравнительно легкодоступный курс помогал овладеть элементами знаний в духе византийской образова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али не только правилам чтения (определенный темп, трехкратное повторение пр.), но и искусству делать книги. Учебник изготовлял собственный изборник, т.е. выполнял работы переписчика, иллюстратора и переплет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ротяжении 10-11 вв. письменность проникла во все слои населения. Очень большую роль в развитии образования в средневековой Руси играли монастыри. Они фактически представляли собой крупнейшие центры образования того времени. Зачинателем таких монастырских центров считается русский просветитель и религиозный деятель Сергий Радонежский (1314-1391). В них учились не только лица, готовившиеся к принятию духовенства, но и просто желающие овладеть грамотой и читать книги. При монастырях получили элементарное образование и воспитание значительное число русских людей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этот период именно в среде монахов постепенно укреплялось отрицательное отношение к рациональному знанию, наукам о внешнем мире, строгое следование формуле апостола Павла, который полагал, что все человеческое знание исходит от Бога. Если в западноевропейских университетах, открывавшихся в это время, обучение преследовало цели вооружения учащихся инструментами познания, то в монастырях Руси сложилось отношение к книжным знаниям как к духовному сокровищу, которое следует накапливать. На Западе формировалось стремление понять и исследовать Священное писание, а на Востоке - следовать ему. Не собственное мышление ученика, а послушание ценилось в монастырских кругах на Руси. 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адок культурной жизни Древней Руси в результате татаро-монгольского нашествия (как известно, в это время погибла большая часть древнерусских рукописей) отразился и на образовании. Из в основном светского, оно стало почти исключительно духовным (монастырским). Но именно православные монастыри сыграли в это время (XIII–XV вв.) роль хранителей и распространителей российского образовани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14-15 веках формирование Русского централизованного государства с центром в Москве создало благоприятные условия для развития просвещения, во многих городах открывались приходские школы при храмах и монастыр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крепление Московского государства повлекло за собой и некоторый подъем образования. С одной стороны, стали возникать многочисленные приходские и частные школы, где обучались грамоте и счету дети не только духовенства, но и ремесленников и купцов. Деловые бумаги, летописи, летописные своды конца 14- начала 15 в. свидетельствуют о распространении не только церковной грамотности. В Москве читали и светские произведения — «Слово о полку Игореве», «Задонщину»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конца 15 в., когда Москва стала столицей русского централизованного государства, грамотность и образование все глубже входили в жизнь дворянства, состоятельного купечества и ремесленного люда. На развитие просвещения значительно повлияло возникновение в Москве книгопечатания. До конца 17 в. было отпечатано свыше 500 книг, в том числе и светских, таких как первый московский букварь В.Ф. Бурцова-Протопопова, «Грамматика» Мелентия Смотрицкого, «Считание удобное...» с таблицей умножения и простыми дробями, Большой и Малый буквари известного писателя Кариона Истом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образованные московитяне хорошо владели литературным слогом, риторикой, иностранными языками. Москва 16 - 17 вв. пользовалась в повседневном быту различными сводами знаний — правилами поведения горожанина («Домострой»), географическими картами, сошными книгами с указаниями об измерении пашен и др. Жители Москвы узнали даже об учении Н.Коперника — по книге «Позорище всея Вселенныя...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6 веке постановления Стоглавого собора создали систему православного образования. Под управлением епархиальных архиереев учреждались школы для священнослужителей. В организации обучения наметились три ступени: начальная, профессиональная и высш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6-17 вв. в борьбе против политического и идеологического (в особенности религиозного) наступления Польши украинские и белорусские просветители основывали так называемые «братские школы», тесно связанные с национально-освободительным движением. На базе двух таких школ в 1632 г. была открыта Киево-Могилянская коллегия (с 1701 г. академия); в 1687 г. по ее образцу была создана в Москве Славяно-греко-латинская академ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середины 17 в. в Москве стали открываться школы, созданные по образцу европейских грамматических школ и дававшие как светское, так и богословское образование. В это время произошли и важные изменения в методике начального обучения. Буквослагательный метод обучения грамоте сменился звуковым. Вместо буквенного обозначения цифр (буквами кириллического алфавита) стали использоваться арабские цифры. В буквари вошли связные тексты для чтения, например, псалмы. Появились «азбуковники», т.е. толковые словари для учащихся. Важно подчеркнуть демократический (внесословный) характер образования уже в допетровское врем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при создании Славяно-греко-латинской академии в ней было 76 учеников (не считая подготовительного класса, или «школы словенского книжного писания»), в том числе священники, дьяконы, монахи, князья, спальники, стольники и «всякого чина москвичи» вплоть до челядинцев (слуг) и сына коню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му обучались русские в допетровское время?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слабо было поставлено преподавание математики. Только в 17 веке стали появляться учебники с арабскими цифрами. Из четырех правил арифметики на практике использовались только сложение и вычитание, почти не применялись действия с дробями. Более или менее развитой была геометрия, а вернее, практическое землемерие. Астрономия тоже была чисто прикладной областью (составление календарей и др.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ествоведческие знания были случайными, несистематическими. Развивалась практическая медицина (в основном заимствованная с Востока) и особенно фармацевт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чень высок был интерес к истории - историческое чтение было, после религиозного, самым любимым чтением древнерусского грамотея. Но удовлетворить потребности исторического знания в Древней Руси было довольно мудрено. При всем обилии летописей и исторических сказаний о русских исторических событиях разобраться в них было нелегко, так как ни общего руководства, ни какой-либо цельной системы в изображении хода русской истории не существова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уси издавалось до 2,5 тысяч экземпляров букварей ежегодно плюс три тысячи Часословов и полторы тысячи Псалтырей. Конечно, на 16 миллионов населения России это число невелико, но очевидно, что грамотность была уже массовым явлением. Грамматика Мелетия Смотрицкого появилась в 1648 году. В 17 веке появились и первые учебники риторики и логик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 становлении образования в Московском государстве красноречиво свидетельствуют некоторые даты, факты, цифры: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551 г. — Стоглавый собор постановил увеличить число начальных школ и училищ для подготовки служителей куль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648 г. — боярин Ф.М. Ртищев открыл Греко-латинскую школу при Андреевском монастыре;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665 г. — начала работать «Школа для грамматического учения» церковного деятеля и писателя Симеона Полоцкого;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680 г. — открыта правительственная школа при Печатном дворе (типографское училище);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687 г. — основана первая в Москве высшая школа — Эллина-греческая академия с преимущественно гуманитарным направлением обра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одя итог вышесказанному, подчеркнем, что первое упоминание об организации обучения детей помечено в летописи 988 годом, т.е. годом крещения Руси: князь Владимир «послав нача поимати у нарочитая чади дети и даяти нача на учение книжное», т. е. стал брать у знатных людей детей и отдавать их в учение книжное. Летопись 1028 г. указывает, что сын Владимира Ярослав в Новгороде «собра от старост и поповых детей 300 учити книгам», т. е. собрал 300 детей знатных людей и священников для обучения чтению. Считается, что школа была даже не начальной школой, дававшей лишь уменье читать, писать, считать и петь и сведения по закону божьему, но школой повышенной, дававшей систематическое, серьезное обра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рковь, открывая школы, ставила главной задачей этих школ подготовку необходимого ей духовенства, однако, они не имели замкнутого характера; в них могли учиться и мальчики других сословий - дети более или менее зажиточны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о школами существовало индивидуальное обучение, для чего дети посылались к одному из учителей, сделавших обучение детей источником своего заработка, или же овладевали грамотой и в некоторых семьях и другими знаниями в порядке домашнего обучения. Прямых указаний, чему и как учили в то время в школах и в порядке индивидуального, домашнего обучения, в дошедших до нас источниках нет, но по некоторым косвенным данным можно судить, что детей обучали чтению, письму и церковному п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мотные люди были не только среди социальной верхушки, но и среди зажиточных горожан — купцов и ремесленников. В монастырях и при крупных соборах (в Киеве и в Новгороде) появились библиотеки; духовные лица и отдельные «книжники» занимались перепиской книг, что считалось важным и богоугодным делом. В монастырях велись летописи, записи исторических событий, пронизанные глубоким патриотическим чувством. Древняя Русь отличалась своим глубоким почтением к книге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целом анализ различных источников позволяет говорить о том, что уровень освоения грамотности в Древней Руси и Русском государстве был достаточно высок, грамотность проникла почти во все слои населения.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тология педагогической мысли Древней Руси и Русского государства XIV-XVII вв. – М.: Педагогика, 1995. – 363 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рдовская Н.В. Педагогика: Учебное пособие / Н.В. Бордовская, А.А. Реан, Розум С.И. - СПб.: Питер, 2006. – 30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уринский А.Н. История педагогики: Учеб. пособие для студ. педвузов / Джуринский. - М.: Гуманит. изд. центр ВЛАДОС, 2006. - 637 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искунов А.И. История педагогики и образования / А.И. Пискунов. - М.: Сфера, 2004. – 490 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цев И.Н. Православие, Византия, Россия. Сборник статей – М.:, 1992. – 233 с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Ярхо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Как учили и учились в Древней Руси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/ </w:t>
      </w:r>
      <w:r>
        <w:rPr>
          <w:color w:val="000000"/>
          <w:sz w:val="28"/>
          <w:szCs w:val="28"/>
          <w:lang w:val="en-US" w:eastAsia="en-US"/>
        </w:rPr>
        <w:t>В. Ярхо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// 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 xml:space="preserve">Наука и жизнь. - 2002. - №7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32"/>
      <w:szCs w:val="32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6:00Z</dcterms:created>
  <dc:creator>Alena</dc:creator>
  <dc:description/>
  <cp:keywords/>
  <dc:language>en-US</dc:language>
  <cp:lastModifiedBy>Mage</cp:lastModifiedBy>
  <dcterms:modified xsi:type="dcterms:W3CDTF">2011-10-08T04:26:00Z</dcterms:modified>
  <cp:revision>2</cp:revision>
  <dc:subject/>
  <dc:title>Библиотека 5баллов</dc:title>
</cp:coreProperties>
</file>