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ЕМА: Возникновение педагогической профессии, её развитие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зарож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ликие педагоги прошл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дагоги-современ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витие педагогической профессии в современном обществе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никновение педагогической профессии имеет объективные основания. Общество не могло бы существовать и развиваться, если бы молодое поколение, приходящее на смену старшему поколению, вынуждено было начинать сначала, без творческого освоения и использования того опыта, который оно получило в наследство. С момента возникновения педагогической профессии за учителями закрепилась, прежде всего, воспитательная функция. Учитель - это воспитатель, наставник. В этом его гражданское, человеческое предназначение.</w:t>
      </w:r>
    </w:p>
    <w:p>
      <w:pPr>
        <w:pStyle w:val="Normal"/>
        <w:ind w:firstLine="709"/>
        <w:rPr/>
      </w:pPr>
      <w:r>
        <w:rPr/>
        <w:t>По мере усложнения процессов общественного производства, развития способов познания и стремительного роста научных знаний в обществе появилась потребность в специальной передаче знаний, умений и навыков. Вот почему из области "чистого" воспитания в педагогической профессии выделилась относительно самостоятельная функция - обучающая. Воспитательная функция стала поручаться другим лицам. Так, в семьях привилегированных сословий для воспитания детей приглашали домашних воспитателей. В России это были, как правило, иностранцы - гувернеры и гувернантки. В государственных и частных образовательных учреждениях наряду с учителями были классные надзиратели, классные наставники, классные дамы и т.п.</w:t>
      </w:r>
      <w:r>
        <w:br w:type="page"/>
      </w:r>
    </w:p>
    <w:p>
      <w:pPr>
        <w:pStyle w:val="Heading2"/>
        <w:ind w:hanging="0"/>
        <w:rPr/>
      </w:pPr>
      <w:r>
        <w:rPr/>
        <w:t>История зарож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ктика воспитания своими корнями уходит в глубинные пласты человеческой цивилизации. Появилось оно вместе с первыми людьми. Детей воспитывали без всякой педагогики, даже не подозревая о её существовании.</w:t>
      </w:r>
    </w:p>
    <w:p>
      <w:pPr>
        <w:pStyle w:val="Normal"/>
        <w:ind w:firstLine="709"/>
        <w:rPr/>
      </w:pPr>
      <w:r>
        <w:rPr/>
        <w:t>Известно, что первопричина возникновения всех научных отраслей - потребность жизни. Наступило время, когда образование стало играть весьма заметную роль в жизни людей. Обнаружилось, что общество прогрессирует быстрее или медленнее в зависимости от того, как в нем поставлено воспитание подрастающих поколений. Появилась потребность в обобщении опыта воспитания, в создании специальных учебно-воспитательных учреждений для подготовки молодежи к жизни.</w:t>
      </w:r>
    </w:p>
    <w:p>
      <w:pPr>
        <w:pStyle w:val="Normal"/>
        <w:ind w:firstLine="709"/>
        <w:rPr/>
      </w:pPr>
      <w:r>
        <w:rPr/>
        <w:t>Уже в наиболее развитых государствах древнего мира - Китае, Индии, Египте, Греции - были предприняты серьёзные попытки обобщения опыта воспитания, вычленение теоретических начал. Все знания о природе, человеке, обществе накапливались тогда в философии; в ней же были сделаны и первые педагогические обобщения.</w:t>
      </w:r>
    </w:p>
    <w:p>
      <w:pPr>
        <w:pStyle w:val="Normal"/>
        <w:ind w:firstLine="709"/>
        <w:rPr/>
      </w:pPr>
      <w:r>
        <w:rPr/>
        <w:t>Во все времена существовала народная педагогика, сыгравшая решающую роль в духовном и физическом развитии людей. Народ создал оригинальные и удивительно жизнестойкие системы нравственного, трудового воспита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еликие педагоги прошлог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ающиеся учителя были у всех народов и во все времена. Так, великим учителем китайцы называли Конфуция (</w:t>
      </w:r>
      <w:r>
        <w:rPr>
          <w:lang w:val="en-US"/>
        </w:rPr>
        <w:t>VI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 вв. до н. э). В одной из легенд об этом мыслителе приводится его разговор с учеником: "эта страна обширна и густо населена. Что же ей недостает, учитель?" - обращается к нему ученик. "Обогати её", - отвечает учитель. "Но она и так богата. Чем же её обогатить?" - спрашивает ученик. "Обучи её!" - восклицает учитель.</w:t>
      </w:r>
    </w:p>
    <w:p>
      <w:pPr>
        <w:pStyle w:val="Normal"/>
        <w:ind w:firstLine="709"/>
        <w:rPr/>
      </w:pPr>
      <w:r>
        <w:rPr/>
        <w:t>Чешский педагог-гуманист Я.А. Коменский мечтал дать своему народу собранную воедино мудрость мира. Он написал десятки учебников для школы, свыше 260 педагогических произведений. Он сравнивал учителя с садовником, любовно выращивающим растение в саду, с архитектором, который заботливо застраивает знаниями все уголки человеческого существа, со скульптором, тщательно обтесывающим и шлифующим умы и души людей. Предложенные им методы, принципы, формы обучения, как, например классно-урочная система, стали основой педагогической теории. Его главный труд "Великая дидактика", вышедший в Амстердаме в 1654г. - одна из первых научно-педагогических книг.</w:t>
      </w:r>
    </w:p>
    <w:p>
      <w:pPr>
        <w:pStyle w:val="Normal"/>
        <w:ind w:firstLine="709"/>
        <w:rPr/>
      </w:pPr>
      <w:r>
        <w:rPr/>
        <w:t>В отличие от Я.А. Коменского английский философ и педагог Джон Локк сосредоточил главные усилия на теории воспитания. В своем основном труде "Мысли о воспитании" он излагает взгляды на воспитание джентльмена - человека уверенного в себе, сочетающего широкую образованность с деловыми качествами, изящество манер с твердостью нравственных убеждений.</w:t>
      </w:r>
    </w:p>
    <w:p>
      <w:pPr>
        <w:pStyle w:val="Normal"/>
        <w:ind w:firstLine="709"/>
        <w:rPr/>
      </w:pPr>
      <w:r>
        <w:rPr/>
        <w:t>Другим известным учителем был швейцарский педагог И.Г. Песталоцци, потративший все свои сбережения на создание детских приютов. Он посвятил жизнь сиротам, пытаясь сделать детство школой радости и творческого труда. На его могиле стоит памятник с надписью, которая заканчивается словами: "Всё - для других, ничего - для себя".</w:t>
      </w:r>
    </w:p>
    <w:p>
      <w:pPr>
        <w:pStyle w:val="Normal"/>
        <w:ind w:firstLine="709"/>
        <w:rPr/>
      </w:pPr>
      <w:r>
        <w:rPr/>
        <w:t>И.Ф. Гербарт - крупная противоречивая фигура в истории педагогики. Кроме значительных теоретических обобщений в области психологии обучения и дидактики известен работами, ставшими теоретической базой для дискриминационных ограничений в образовании широких масс трудящихся.</w:t>
      </w:r>
    </w:p>
    <w:p>
      <w:pPr>
        <w:pStyle w:val="Normal"/>
        <w:ind w:firstLine="709"/>
        <w:rPr/>
      </w:pPr>
      <w:r>
        <w:rPr/>
        <w:t xml:space="preserve">Стремление служить будущему характеризовало прогрессивных педагогов всех времен. Так, известный педагог и деятель в области образования середины </w:t>
      </w:r>
      <w:r>
        <w:rPr>
          <w:lang w:val="en-US"/>
        </w:rPr>
        <w:t>XIX</w:t>
      </w:r>
      <w:r>
        <w:rPr/>
        <w:t xml:space="preserve"> в. А.В. Дистервег, которого называли учителем немецких учителей, выдвигал общечеловеческую цель воспитания: служение истине, добру, красоте." В каждом индивидууме, в каждой нации должен быть воспитан образ мыслей, именуемый гуманностью: это стремление к благородным общечеловеческим целям". В реализации этой цели, считал он, особая роль принадлежит учителю, который является живым примером для ученика. Он занимался исследованием важных проблем, но более всего - изучением противоречий, внутренне присущих всем педагогическим явлениям. Его личность завоевывает ему уважение, духовную силу и духовное влияние.</w:t>
      </w:r>
    </w:p>
    <w:p>
      <w:pPr>
        <w:pStyle w:val="Normal"/>
        <w:ind w:firstLine="709"/>
        <w:rPr/>
      </w:pPr>
      <w:r>
        <w:rPr/>
        <w:t>Воспитание во имя счастья ребенка - таков гуманистический смысл педагогической деятельности В.А. Сухомлинского. Без веры в ребенка, без доверия к нему вся педагогическая премудрость, все методы и приемы обучения и воспитания, по его мнению, несостоятельны. Основой успеха учителя, считал он, являются духовное богатство и щедрость его души, воспитанность чувств и высокий уровень общей эмоциональной культуры, умение глубоко вникнуть в сущность педагогического явления. Первоочередная задача учителя, отмечал он, состоит в том, чтобы открыть в каждом человеке творца, поставить его на путь самобытно-творческого, интеллектуально-полнокровного труда.</w:t>
      </w:r>
    </w:p>
    <w:p>
      <w:pPr>
        <w:pStyle w:val="Normal"/>
        <w:ind w:firstLine="709"/>
        <w:rPr/>
      </w:pPr>
      <w:r>
        <w:rPr/>
        <w:t>Мировую славу русской педагогике принёс К.Д. Ушинский. Им было предложено сделать труд полноценным воспитательным средством. Созданные им учебники выдержали небывалый в истории тираж. Например, "родное слово" издавалось 187 раз. Его наследие составляет 11 томов, а педагогические произведения имеют научную ценность и сегодня. В юношеском дневнике Ушинского сформулирована цель его жизни: "сделать как можно более пользы моему отечеству". Он достиг цел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Педагоги-современн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/>
        <w:t>Бондаревская Е.В. (Ростов-на-Дону) выдвигает общую цель: воспитание как возрождение человека культуры и нравственности. В концепции для реализации цели определены содержательные базовые компоненты, которые включают:</w:t>
      </w:r>
    </w:p>
    <w:p>
      <w:pPr>
        <w:pStyle w:val="Normal"/>
        <w:ind w:firstLine="709"/>
        <w:rPr/>
      </w:pPr>
      <w:r>
        <w:rPr/>
        <w:t>Интернализацию детьми универсальных общечеловеческих ценностей, сохранение совокупного духовного опыта человечества: диалог между различными культурами и народами; уважение к человеческой жизни, осознание ее неприкосновенности; свобода и ответственность;</w:t>
      </w:r>
    </w:p>
    <w:p>
      <w:pPr>
        <w:pStyle w:val="Normal"/>
        <w:ind w:firstLine="709"/>
        <w:rPr/>
      </w:pPr>
      <w:r>
        <w:rPr/>
        <w:t>Овладение детьми основными сферами жизнедеятельности современного человека, гуманизирующими личность и отношения между людьми; художественное и техническое творчество; забота о здоровье и жилье; охрана природы и среды обитания; общение с родителями и друзьями; совместные экскурсии и путешествия; оказание помощи младшим и старшим и другое;</w:t>
      </w:r>
    </w:p>
    <w:p>
      <w:pPr>
        <w:pStyle w:val="Normal"/>
        <w:ind w:firstLine="709"/>
        <w:rPr/>
      </w:pPr>
      <w:r>
        <w:rPr/>
        <w:t>Освоение материальных и духовных ценностей общечеловеческой и национальной культуры: научных, художественных, технических нравственных и воспроизводство в творческих видах деятельности;</w:t>
      </w:r>
    </w:p>
    <w:p>
      <w:pPr>
        <w:pStyle w:val="Normal"/>
        <w:ind w:firstLine="709"/>
        <w:rPr/>
      </w:pPr>
      <w:r>
        <w:rPr/>
        <w:t>Формирование опыта гражданского поведения: участие в гражданских делах, проявление гражданских чувств, отстаивание прав человека, противодействие аморальным явлениям и другое;</w:t>
      </w:r>
    </w:p>
    <w:p>
      <w:pPr>
        <w:pStyle w:val="Normal"/>
        <w:ind w:firstLine="709"/>
        <w:rPr/>
      </w:pPr>
      <w:r>
        <w:rPr/>
        <w:t>Накопление опыта эмоционально-насыщенных ситуаций гуманного поведения: организация детьми актов милосердия, проявление заботы о близких, уважение прав и достоинства других людей и другое;</w:t>
      </w:r>
    </w:p>
    <w:p>
      <w:pPr>
        <w:pStyle w:val="Normal"/>
        <w:ind w:firstLine="709"/>
        <w:rPr/>
      </w:pPr>
      <w:r>
        <w:rPr/>
        <w:t>Овладение детьми ситуациями реальной ответственности, самостоятельности: принятия решений, свободный выбор поступков и ответственности за них, выбор способов саморегуляции поведения во всех сферах жизнедеятельности, овладение способами самовоспитания и совершенствования и другое".</w:t>
      </w:r>
    </w:p>
    <w:p>
      <w:pPr>
        <w:pStyle w:val="Normal"/>
        <w:ind w:firstLine="709"/>
        <w:rPr/>
      </w:pPr>
      <w:r>
        <w:rPr/>
        <w:t>Реализация базового содержания воспитания опирается на принципы гуманизации и теснейшим образом связана с гуманитаризацией образования.</w:t>
      </w:r>
    </w:p>
    <w:p>
      <w:pPr>
        <w:pStyle w:val="Normal"/>
        <w:ind w:firstLine="709"/>
        <w:rPr/>
      </w:pPr>
      <w:r>
        <w:rPr/>
        <w:t>Важнейшими принципами реформирования педагогического образования должны быть: обращенность к общечеловеческим ценностям, обращенность к педагогической культуре, обращенность к детям, школе, обращенность к индивидуальности, творческому потенциалу учащегося.</w:t>
      </w:r>
    </w:p>
    <w:p>
      <w:pPr>
        <w:pStyle w:val="Normal"/>
        <w:ind w:firstLine="709"/>
        <w:rPr/>
      </w:pPr>
      <w:r>
        <w:rPr/>
        <w:t>Обращенность к общечеловеческим ценностям означает возвращение педагогического образования в лоно культуры, его гуманизацию, гуманитаризацию, создание экологически чистой культурно-образовательной среды, отношение к учащемуся, как свободному суверенному субъекту подготовки, ответственность школы за качество его подготовки. Основное содержание подготовки должна составлять отечественная и мировая культура. Вуз и школа должны иметь единое образовательное пространство.</w:t>
      </w:r>
    </w:p>
    <w:p>
      <w:pPr>
        <w:pStyle w:val="Normal"/>
        <w:ind w:firstLine="709"/>
        <w:rPr/>
      </w:pPr>
      <w:r>
        <w:rPr/>
        <w:t>Овладение учащимися базовыми основами культуры - фундаментальная задача общепедагогической подготовки. Культура рассматривается как динамическая система общечеловеческих ценностей, творческих способов деятельности и личностных достижений людей. Поэтому основные задачи становления и развития личности, как человека культуры состоят в том, чтобы ввести учащегося в мир культурных и общечеловеческих ценностей, оказать помощь в овладении базовыми основами культуры и развитии субъектных свойств личности, как человека культуры.</w:t>
      </w:r>
    </w:p>
    <w:p>
      <w:pPr>
        <w:pStyle w:val="Normal"/>
        <w:ind w:firstLine="709"/>
        <w:rPr/>
      </w:pPr>
      <w:r>
        <w:rPr/>
        <w:t>В качестве основных ценностей</w:t>
      </w:r>
      <w:r>
        <w:rPr>
          <w:b/>
          <w:bCs/>
        </w:rPr>
        <w:t xml:space="preserve"> </w:t>
      </w:r>
      <w:r>
        <w:rPr/>
        <w:t>определяющих ориентации выделены:</w:t>
      </w:r>
    </w:p>
    <w:p>
      <w:pPr>
        <w:pStyle w:val="Normal"/>
        <w:ind w:firstLine="709"/>
        <w:rPr/>
      </w:pPr>
      <w:r>
        <w:rPr/>
        <w:t>человеческие: социальная защита личности, помощь, поддержка его индивидуальности, творческого потенциала;</w:t>
      </w:r>
    </w:p>
    <w:p>
      <w:pPr>
        <w:pStyle w:val="Normal"/>
        <w:ind w:firstLine="709"/>
        <w:rPr/>
      </w:pPr>
      <w:r>
        <w:rPr/>
        <w:t>духовные: совокупный опыт человечества, отраженный в философских теориях и способах мышления;</w:t>
      </w:r>
    </w:p>
    <w:p>
      <w:pPr>
        <w:pStyle w:val="Normal"/>
        <w:ind w:firstLine="709"/>
        <w:rPr/>
      </w:pPr>
      <w:r>
        <w:rPr/>
        <w:t>практические: способы практической деятельности, проверенные практикой образовательно-воспитательной системы;</w:t>
      </w:r>
    </w:p>
    <w:p>
      <w:pPr>
        <w:pStyle w:val="Normal"/>
        <w:ind w:firstLine="709"/>
        <w:rPr/>
      </w:pPr>
      <w:r>
        <w:rPr/>
        <w:t>личностные: способности, индивидуальные особенности личности, собственного жизнетворчества. Интернализация этих ценностей составляет мировую культуру.</w:t>
      </w:r>
    </w:p>
    <w:p>
      <w:pPr>
        <w:pStyle w:val="Normal"/>
        <w:ind w:firstLine="709"/>
        <w:rPr/>
      </w:pPr>
      <w:r>
        <w:rPr/>
        <w:t>Базовые компоненты культуры: гуманистическая позиция и личностные качества; философские теории и творческое мышление; опыт творческой деятельности, обоснование собственной деятельности как системы (дидактической); культура поведения, способы саморазвития и саморегуляция личности.</w:t>
      </w:r>
    </w:p>
    <w:p>
      <w:pPr>
        <w:pStyle w:val="Normal"/>
        <w:ind w:firstLine="709"/>
        <w:rPr/>
      </w:pPr>
      <w:r>
        <w:rPr/>
        <w:t>Система дисциплин и уровни подготовки. С учетом необходимости усвоения учащимися обозначенных компонентов культуры определена адекватная номенклатура дисциплин: основы культуры; деятельность и общение.</w:t>
      </w:r>
    </w:p>
    <w:p>
      <w:pPr>
        <w:pStyle w:val="Normal"/>
        <w:ind w:firstLine="709"/>
        <w:rPr/>
      </w:pPr>
      <w:r>
        <w:rPr/>
        <w:t>Другой, интересный взгляд, изложен в концепции руководителя авторского коллектива Газмана О.С.</w:t>
      </w:r>
    </w:p>
    <w:p>
      <w:pPr>
        <w:pStyle w:val="Normal"/>
        <w:ind w:firstLine="709"/>
        <w:rPr/>
      </w:pPr>
      <w:r>
        <w:rPr/>
        <w:t>"Выдвинутая цель - обеспечить каждому школьнику базовое образование и культуру как основу для жизненного самоопределения. Основные задачи педагогической работы направлены на формирование способности личности к культурной самореализации, самоорганизации и самореабилитации. Основные направления воспитательной деятельности отражены в целевых программах.</w:t>
      </w:r>
    </w:p>
    <w:p>
      <w:pPr>
        <w:pStyle w:val="Normal"/>
        <w:ind w:firstLine="709"/>
        <w:rPr/>
      </w:pPr>
      <w:r>
        <w:rPr/>
        <w:t>"Здоровье";</w:t>
      </w:r>
    </w:p>
    <w:p>
      <w:pPr>
        <w:pStyle w:val="Normal"/>
        <w:ind w:firstLine="709"/>
        <w:rPr/>
      </w:pPr>
      <w:r>
        <w:rPr/>
        <w:t>"Учение";</w:t>
      </w:r>
    </w:p>
    <w:p>
      <w:pPr>
        <w:pStyle w:val="Normal"/>
        <w:ind w:firstLine="709"/>
        <w:rPr/>
      </w:pPr>
      <w:r>
        <w:rPr/>
        <w:t>"Общение";</w:t>
      </w:r>
    </w:p>
    <w:p>
      <w:pPr>
        <w:pStyle w:val="Normal"/>
        <w:ind w:firstLine="709"/>
        <w:rPr/>
      </w:pPr>
      <w:r>
        <w:rPr/>
        <w:t>"Досуг";</w:t>
      </w:r>
    </w:p>
    <w:p>
      <w:pPr>
        <w:pStyle w:val="Normal"/>
        <w:ind w:firstLine="709"/>
        <w:rPr/>
      </w:pPr>
      <w:r>
        <w:rPr/>
        <w:t>"Семья".</w:t>
      </w:r>
    </w:p>
    <w:p>
      <w:pPr>
        <w:pStyle w:val="Normal"/>
        <w:ind w:firstLine="709"/>
        <w:rPr/>
      </w:pPr>
      <w:r>
        <w:rPr/>
        <w:t>При этом реализация программ происходит с обеспечением процессов самоопределения, самореализации, самоорганизации, самореабилитации, которые выступают важнейшими компонентами саморазвития личности и становятся основными направлениями педагогической работы".</w:t>
      </w:r>
    </w:p>
    <w:p>
      <w:pPr>
        <w:pStyle w:val="Normal"/>
        <w:ind w:firstLine="709"/>
        <w:rPr/>
      </w:pPr>
      <w:r>
        <w:rPr/>
        <w:t>"Много интересных идей несет в себе оригинальная системно-социальная концепция школьного воспитания (автор Таланчук Н. М). В основу концепции положен системно-ролевой подход к формированию личности. Отсюда задачи воспитания в интегрированном виде сводятся к подготовке подрастающего поколения к выполнению семейных, профессионально-трудовых, гражданских, геосоциальных и интерсоциальных и само регулятивных ролей.</w:t>
      </w:r>
    </w:p>
    <w:p>
      <w:pPr>
        <w:pStyle w:val="Normal"/>
        <w:ind w:firstLine="709"/>
        <w:rPr/>
      </w:pPr>
      <w:r>
        <w:rPr/>
        <w:t>Система ролей включает в себя:</w:t>
      </w:r>
    </w:p>
    <w:p>
      <w:pPr>
        <w:pStyle w:val="Normal"/>
        <w:ind w:firstLine="709"/>
        <w:rPr/>
      </w:pPr>
      <w:r>
        <w:rPr/>
        <w:t>в сфере "Семья" - сыновне-дочернюю, супружескую, отцовскую, отцовско-материнскую; выдвигает задачи воспитания и самовоспитания - формирование супружеской, педагогической культуры, формирование чувства долга и ответственности перед родителями;</w:t>
      </w:r>
    </w:p>
    <w:p>
      <w:pPr>
        <w:pStyle w:val="Normal"/>
        <w:ind w:firstLine="709"/>
        <w:rPr/>
      </w:pPr>
      <w:r>
        <w:rPr/>
        <w:t>в коллективе - профессионально-трудовой, экономическую, организаторско-управленческую, коммуникативную и другие задачи воспитания - формирование профессиональных знаний, умений, экономической, коммуникативной культуры и организаторских способностей;</w:t>
      </w:r>
    </w:p>
    <w:p>
      <w:pPr>
        <w:pStyle w:val="Normal"/>
        <w:ind w:firstLine="709"/>
        <w:rPr/>
      </w:pPr>
      <w:r>
        <w:rPr/>
        <w:t>в сфере "Общества" - патриотическую, национально-интернациональную, политическую, правовую, нравственную и экологическую; задачи воспитания - формирование основных компонентов этих культур;</w:t>
      </w:r>
    </w:p>
    <w:p>
      <w:pPr>
        <w:pStyle w:val="Normal"/>
        <w:ind w:firstLine="709"/>
        <w:rPr/>
      </w:pPr>
      <w:r>
        <w:rPr/>
        <w:t>в сфере "Мир" - геосоциальную и интерсоциальную;</w:t>
      </w:r>
    </w:p>
    <w:p>
      <w:pPr>
        <w:pStyle w:val="Normal"/>
        <w:ind w:firstLine="709"/>
        <w:rPr/>
      </w:pPr>
      <w:r>
        <w:rPr/>
        <w:t>в сфере "Я - Сфера" - субъекта материальных и духовных потребностей, учения, самовоспитания, творчества, психорегулятивную; задачи воспитания выражаются в формировании здоровых потребностей, умении самообразования и самовоспитания, развития творческих способностей, умений ставить жизненные цели, "саморегуляции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Развитие педагогической профессии в современном обществ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шие учебные заведения и педагогические училища готовят будущих учителей по различным специальностям. Кроме этого в рамках каждой специальности вуз (педучилище) может открывать несколько специализаций. Например, педагогические специальности объединены в профессиональную группу "образование". Основанием разделения педагогических специальностей являются различные предметные области знаний. Второе основание для разделения на специальности - это возрастные периоды развития личности, отличающиеся, в том числе выраженной спецификой взаимодействия педагога с ребенком. Третьим основанием для разделения на специальности педагогического профиля служат нарушения в развитии детей.</w:t>
      </w:r>
    </w:p>
    <w:p>
      <w:pPr>
        <w:pStyle w:val="Normal"/>
        <w:ind w:firstLine="709"/>
        <w:rPr/>
      </w:pPr>
      <w:r>
        <w:rPr/>
        <w:t>В настоящее время государственным стандартом профессионального образования предусмотрена 41 специальность высшего и 16 специальностей среднего педагогического образования; число квалификаций в связи с тем, что имеются ещё и специализации, значительно больш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8:00Z</dcterms:created>
  <dc:creator>Юля</dc:creator>
  <dc:description/>
  <cp:keywords/>
  <dc:language>en-US</dc:language>
  <cp:lastModifiedBy>Mage</cp:lastModifiedBy>
  <cp:lastPrinted>2007-12-05T17:16:00Z</cp:lastPrinted>
  <dcterms:modified xsi:type="dcterms:W3CDTF">2011-10-08T04:28:00Z</dcterms:modified>
  <cp:revision>2</cp:revision>
  <dc:subject/>
  <dc:title>Введение</dc:title>
</cp:coreProperties>
</file>