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  <w:lang w:val="en-US"/>
        </w:rPr>
        <w:t>C</w:t>
      </w:r>
      <w:r>
        <w:rPr>
          <w:b/>
          <w:color w:val="000000"/>
          <w:szCs w:val="32"/>
        </w:rPr>
        <w:t>емейный менеджмент (распределение труда в семье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Цель:</w:t>
      </w:r>
      <w:r>
        <w:rPr>
          <w:color w:val="000000"/>
        </w:rPr>
        <w:t xml:space="preserve"> </w:t>
      </w:r>
      <w:r>
        <w:rPr>
          <w:i/>
          <w:color w:val="000000"/>
        </w:rPr>
        <w:t>Образовательная</w:t>
      </w:r>
      <w:r>
        <w:rPr>
          <w:color w:val="000000"/>
        </w:rPr>
        <w:t xml:space="preserve"> – сформировать представление о правильной организации труда в семь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t>Развивающая</w:t>
      </w:r>
      <w:r>
        <w:rPr>
          <w:color w:val="000000"/>
        </w:rPr>
        <w:t xml:space="preserve"> – развить представление учащихся о семейном менеджмент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t>Воспитательная</w:t>
      </w:r>
      <w:r>
        <w:rPr>
          <w:color w:val="000000"/>
        </w:rPr>
        <w:t xml:space="preserve"> – воспитывать аккуратность и точность при выполнении домашних дел и их планирова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Объект труда:</w:t>
      </w:r>
      <w:r>
        <w:rPr>
          <w:color w:val="000000"/>
        </w:rPr>
        <w:t xml:space="preserve"> разработка графика: «Распределение трудовых обязанностей в семье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u w:val="single"/>
        </w:rPr>
        <w:t>Оборудование и материалы:</w:t>
      </w:r>
      <w:r>
        <w:rPr>
          <w:color w:val="000000"/>
        </w:rPr>
        <w:t xml:space="preserve"> ручки, карандаши, линейки, ластик, тетрад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u w:val="single"/>
        </w:rPr>
        <w:t>Время:</w:t>
      </w:r>
      <w:r>
        <w:rPr>
          <w:color w:val="000000"/>
        </w:rPr>
        <w:t xml:space="preserve"> 90 мину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  <w:u w:val="single"/>
        </w:rPr>
        <w:t>Ход урок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Психологический настрой учащихся на деятельность по усвоению нового материала (2–7 мину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машняя работа является одним из самых сложных и трудоемких видов деятельности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к вы думаете? Почему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отому что, если работа по специальности требует определенного круга знаний и умений, то домашние работы требуют от человека самых разнообразных способностей и навыков. Здесь приходится быть попеременно поваром, уборщицей, художником, портнихой, экономистом, прачкой, педагогом, слесарем, садовником и освоить еще множество професс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разумного ведения домашнего хозяйства необходимо умело распределять обязанности и виды работ между членами семьи, используя элементы менедж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Менеджмент – </w:t>
      </w:r>
      <w:r>
        <w:rPr>
          <w:color w:val="000000"/>
        </w:rPr>
        <w:t>это наука об управлении. Основными составляющими менеджмента являются: постановка целей, определение задач, стратегическое и тактическое планирование, организация производства, стимулирование работников, контроль и коррекция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2. Объяснение нового материала (10–15 мину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домашнем труде должны действовать элементы менеджмен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емья должна иметь четкие и осознаваемые всеми ее членами цел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группировка задач для определения видов работ должна производиться так, чтобы за каждую из них отвечал свой «работник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лномочия должны распределяться между всеми членами семьи. Весь груз домашних дел не должен лежать только на женских или мужских плеч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 создании условий, побуждающих «работников» вносить максимальный вклад в достижение целей, помогут доброе, ласковое слово, общность интересов всех членов семьи; – система коммуникаций должна быть сориентирована на обеспечение эффективности принятия решений, контроля и координации. В этом помогают семейный совет, совместное планирование, составление и обсуждение бюджета семьи, графика работ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отя каждый может освоить любую работу по дому, но лучше распределять работы по интересам и возможностям. Даже если разделение труда не приведет к сокращению времени работ, то обязательно уменьшит нагруз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Анализ производственного менеджмента применительно к семейному предприятию показывает, что в семье осуществляется </w:t>
      </w:r>
      <w:r>
        <w:rPr>
          <w:i/>
          <w:iCs/>
          <w:color w:val="000000"/>
        </w:rPr>
        <w:t xml:space="preserve">управление, </w:t>
      </w:r>
      <w:r>
        <w:rPr>
          <w:color w:val="000000"/>
        </w:rPr>
        <w:t xml:space="preserve">в основе которого лежат </w:t>
      </w:r>
      <w:r>
        <w:rPr>
          <w:i/>
          <w:iCs/>
          <w:color w:val="000000"/>
        </w:rPr>
        <w:t>следующие принци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азделение труда, цель которого – выполнение определенных видов работ отдельными членами семьи с учетом их способностей, здоровья, опы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лномочия и ответственность. Каждый член семьи должен иметь свои полномочия и нести определенную ответственность за их исполн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дисципли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единство направления. Все должны сообща работать для достижения целей семь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дчиненность личных интересов общи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праведливость. Объективная оценка деятельности каждого члена семьи. Сочетание доброты и критичности в оценке деятельности каждого члена семь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нициатива и творч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К основным </w:t>
      </w:r>
      <w:r>
        <w:rPr>
          <w:i/>
          <w:iCs/>
          <w:color w:val="000000"/>
        </w:rPr>
        <w:t xml:space="preserve">задачам менеджмента </w:t>
      </w:r>
      <w:r>
        <w:rPr>
          <w:color w:val="000000"/>
        </w:rPr>
        <w:t>в семейной экономике следует отне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аскрытие творческого потенциала каждого «работника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формирование сплоченного семейного коллекти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удовлетворение потребностей членов семь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труктура и характер домашнего труда во многом определяются количественным составом семьи, числом детей, наличием пенсионеров и больных, возрастом всех членов семьи, профессиональной занятостью, уровнем денежных и натуральных доходов, семейным микроклиматом, жизненными ориентирами и установками, размером жилой площади, уровнем обеспеченности бытовой техникой, состоянием гардероба, уровнем бытовых удобств, спросом на товары и предложением их и т.д. Большую помощь семье оказывают предприятия бытового обслуживания, предлагаемые торговлей в широком ассортименте полуфабрикаты, бытовые химикаты, агрегаты для уборки квартиры, ухода за предметами домашнего обихода, приготовления пищи. Однако нужно твердо усвоить правила пользования ими, чтобы не нанести вреда здоровью членов семь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В семье должна действовать </w:t>
      </w:r>
      <w:r>
        <w:rPr>
          <w:i/>
          <w:iCs/>
          <w:color w:val="000000"/>
        </w:rPr>
        <w:t xml:space="preserve">научная организация труда </w:t>
      </w:r>
      <w:r>
        <w:rPr>
          <w:color w:val="000000"/>
        </w:rPr>
        <w:t xml:space="preserve">(НОТ). Наука о рационализации труда возникла на рубеже </w:t>
      </w:r>
      <w:r>
        <w:rPr>
          <w:color w:val="000000"/>
          <w:lang w:val="en-US"/>
        </w:rPr>
        <w:t>XIX</w:t>
      </w:r>
      <w:r>
        <w:rPr>
          <w:color w:val="000000"/>
        </w:rPr>
        <w:t>–</w:t>
      </w:r>
      <w:r>
        <w:rPr>
          <w:color w:val="000000"/>
          <w:lang w:val="en-US"/>
        </w:rPr>
        <w:t>XX</w:t>
      </w:r>
      <w:r>
        <w:rPr>
          <w:color w:val="000000"/>
        </w:rPr>
        <w:t> вв. как отрасль экономики. Один из ее основателей – американец Ф. Тейлор. Вот главные положения НОТ для домашнего хозяйства, базирующиеся на принципах менеджмен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разделение труда и кооперация. </w:t>
      </w:r>
      <w:r>
        <w:rPr>
          <w:color w:val="000000"/>
        </w:rPr>
        <w:t>Без совместной. работы всех домашних вести домашнее хозяйство очень тяжел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привлекательность домашнего труда. </w:t>
      </w:r>
      <w:r>
        <w:rPr>
          <w:color w:val="000000"/>
        </w:rPr>
        <w:t>Лучше, если каждый выполняет те обязанности, которые ему более всего по душ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организация рабочего места. </w:t>
      </w:r>
      <w:r>
        <w:rPr>
          <w:color w:val="000000"/>
        </w:rPr>
        <w:t>В доме, не меньше чем на заводе, необходимо рациональное количество, качество и расположение оборудования для тех или иных работ и опер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порядок в домашних делах. </w:t>
      </w:r>
      <w:r>
        <w:rPr>
          <w:color w:val="000000"/>
        </w:rPr>
        <w:t>Вещи должны всегда находиться на отведенных им местах, чтобы не тратить время на их разыскив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экономия времени и труда. </w:t>
      </w:r>
      <w:r>
        <w:rPr>
          <w:color w:val="000000"/>
        </w:rPr>
        <w:t>Экономия времени достигается тщательным планированием всех работ. А экономия труда начинается с правильного выбора рабочей позы, которая наиболее удобна и требует меньших затрат энергии. Например, многие домашние дела легче выполнять сидя (гладить белье, чистить и резать овощи, разделывать мясо и рыбу и т.п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>внедрение новой тех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ститутом технической эстетики проводятся исследования, результаты которых помогают архитекторам выбрать правильную планировку квартиры, обеспечивающую использование НОТ при организации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Особое значение имеет размещение предметов мебели, оборудования и приспособлений на кухне. Хозяйке за день приходится минимум 15 раз поднять руки с продуктами и посудой, 7 раз присесть перед холодильником и духовкой. Экспериментатором за 4 часа работы было зафиксировано 13 движений левой рукой и 85 – правой. За это же время на кухне хозяйка проделывает путь в 5–6 км. Такой объем работы каждый день без доброжелательной помощи близких людей выполнить труд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а рисунке показана наиболее рациональная высота рабочих поверхностей и расположения навесных полок для минимальных затрат энергии при работе. Цифры по горизонтали – рост человека (в см), по вертикали – высота размещения полки и поверх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плошной линией показаны размеры для мужчин, прерывистой – для женщ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рациональной организации труда нужны плановость, тщательная подготовка, чистота и порядок на рабочем месте, режим работы, выдержка. Планирование может бы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долгосрочным (генеральные уборки, чистки ковров, ремонт квартир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еженедельным (стирка, глажение белья, текущий ремонт одежды и т.д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ежедневным (мытье посуды, мытье полов и т.д.). План составляется обычно на определенный пери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нь, неделю, месяц, год. У каждого члена семьи должен быть свой план. Однажды один из американских банков предложил своим вкладчикам-мужчинам подсчитать, сколько денег экономят их жены для семьи, ведя домашнее хозяйство. Выяснилось, что если платить за все, что они делают в качестве прачек, уборщиц, нянь, кухарок, то, по самым скромным расценкам, получилась бы более весомая сумма, чем жалованье их мужей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юбой член семейной «комплексной бригады» должен быть готов включиться в работу на том участке, где его труд наиболее необходим и целесообразен. Не следует забывать о личных симпатиях и антипатиях, не принуждать к нелюбимому занятию. С самого начала должен быть провозглашен принцип важности и почетности любого домашнего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Вопросы для повтор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. Как основные элементы менеджмента проявляют себя в семейном менеджмент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2. Какие принципы управления особенно ярко проявляют себя в организации труда в семь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3. Что относится к основным задачам менеджмента в семейной экономик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4. Что понимается под научной организацией труд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5. Как рационально организовать домашний труд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6. Каковы основные задачи менеджмента в семейной экономик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. Как осуществляется стратегическое и тактическое планирование в вашей семь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амостоятельная раб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Совместно с родителями определите обязанности каждого члена семьи в домашнем хозяйстве. 2. Составьте график своей недельной загрузки (учеба, выполнение обязанностей по дому, спорт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Это интересно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атистики подсчитали, что в средней семье из двоих взрослых и двоих детей в течение года приходится вымыть 18000 ножей, ложек и вилок, 1300 тарелок, 8000 чашек, 3000 бутылок. Причем вся эта посуда весит около 5 тонн. Такой груз надо перенести от стола к мойке, от мойки к посудному шкафу… И при этом пройти по кухне более 1500 км. Сюда надо прибавить еще 2000 км на покупку продуктов. А ведь есть еще стирка, уборка, приготовление еды… С помощью приборов исследователи измерили путь, который приходится пройти за день по кухне для приготовления еды, ежедневной уборки квартиры, стирки и т.п. Получилось не менее 15 км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рганизация труда в семь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крывая кран, чтобы умыться, мы пользуемся услугами коммунальных хозяйств; приобретая вещи и продукты, мы потребляем товары, произведенные предприятиями и частными фирмами. Но помимо фирм и организаций, производством товаров и услуг занимаются члены наших сем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самого раннего возраста дети должны приучаться к труду. Вначале это работа, связанная с самообслуживанием: собрать игрушки, убрать свою кровать, помыть за собой посуду. С течением времени работы и обязанности усложняются, расширяются и видоизменя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Германии более ста лет действует закон, по которому дети обязаны выполнять домашние работы. Законодательство определяет круг рабо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до 6 лет – только иг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6–10 лет – помощь в мытье посуды, мелкие покуп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0–14 лет – уборка газонов, чистка обув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4–16 лет – работа на приусадебном участ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ри распределении домашних обязанностей нужно учитывать </w:t>
      </w:r>
      <w:r>
        <w:rPr>
          <w:i/>
          <w:iCs/>
          <w:color w:val="000000"/>
        </w:rPr>
        <w:t xml:space="preserve">ряд правил. </w:t>
      </w:r>
      <w:r>
        <w:rPr>
          <w:color w:val="000000"/>
        </w:rPr>
        <w:t xml:space="preserve">Во-первых, нужно подумать, что нужно </w:t>
      </w:r>
      <w:r>
        <w:rPr>
          <w:i/>
          <w:iCs/>
          <w:color w:val="000000"/>
        </w:rPr>
        <w:t xml:space="preserve">изменить в </w:t>
      </w:r>
      <w:r>
        <w:rPr>
          <w:color w:val="000000"/>
        </w:rPr>
        <w:t xml:space="preserve">уже сложившейся </w:t>
      </w:r>
      <w:r>
        <w:rPr>
          <w:i/>
          <w:iCs/>
          <w:color w:val="000000"/>
        </w:rPr>
        <w:t xml:space="preserve">системе работ. </w:t>
      </w:r>
      <w:r>
        <w:rPr>
          <w:color w:val="000000"/>
        </w:rPr>
        <w:t xml:space="preserve">Во многих семьях большинство работ выполняется женщинами. Часть дел можно передать мужу и детям с учетом их нагрузки в учебе и общественном производстве. Во-вторых, </w:t>
      </w:r>
      <w:r>
        <w:rPr>
          <w:i/>
          <w:iCs/>
          <w:color w:val="000000"/>
        </w:rPr>
        <w:t xml:space="preserve">специализацию </w:t>
      </w:r>
      <w:r>
        <w:rPr>
          <w:color w:val="000000"/>
        </w:rPr>
        <w:t xml:space="preserve">целесообразно совместить с </w:t>
      </w:r>
      <w:r>
        <w:rPr>
          <w:i/>
          <w:iCs/>
          <w:color w:val="000000"/>
        </w:rPr>
        <w:t xml:space="preserve">универсализацией. </w:t>
      </w:r>
      <w:r>
        <w:rPr>
          <w:color w:val="000000"/>
        </w:rPr>
        <w:t>В семье, как в хорошей производственной бригаде, все должны уметь делать все, т.е. при необходимости заменять друг друга на любом рабочем месте. Хотя все члены семьи должны иметь свою, закрепленную за ними функ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В-третьих, хорошо бы </w:t>
      </w:r>
      <w:r>
        <w:rPr>
          <w:i/>
          <w:iCs/>
          <w:color w:val="000000"/>
        </w:rPr>
        <w:t xml:space="preserve">спланировать </w:t>
      </w:r>
      <w:r>
        <w:rPr>
          <w:color w:val="000000"/>
        </w:rPr>
        <w:t>все дела на бумаге: что, кто, когда, сколько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В-четвертых, нужно обеспечить строгое соблюдение </w:t>
      </w:r>
      <w:r>
        <w:rPr>
          <w:i/>
          <w:iCs/>
          <w:color w:val="000000"/>
        </w:rPr>
        <w:t xml:space="preserve">правил безопасности </w:t>
      </w:r>
      <w:r>
        <w:rPr>
          <w:color w:val="000000"/>
        </w:rPr>
        <w:t>в быту. А теперь несколько правил по организации труда, предложенных А.К. Гастевым – организатором Центрального института труда (1920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. Прежде чем браться за работу, надо все продумать так, чтобы в голове окончательно сложилась модель готовой работы и весь порядок трудовы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2. Не браться за работу, пока не приготовлен весь рабочий инструмент и все приспособления для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3. На рабочем месте не должно быть ничего лишн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4. Весь инструмент и приспособления должны быть разложены в определенном поряд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5. Входить в работу исподволь, не браться за работу круто и сра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6. Работать как можно ровнее, чтобы не было приливов, отл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7. Посадка должна быть удоб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8. Работа должна чередоваться с отдых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9. Во время самой работы не надо есть, пить чай. Пить в крайнем случае для утоления жаж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0. Если работа не идет, то не горячиться, а сделать переры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1. Не надо в работе отрываться для другого дела, бросив первое на полпу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2. Не показывать удачную работу сразу, а подождать, привыкнуть к успех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3. В случае неудачи легко смотреть на дело и не расстраива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4. По окончании работы все убр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планировании, распределении и выполнении домашней работы следует учесть несколько пожела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амовнушением можно улучшить настро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 песней работать веселей; – домашнюю работу надо чередовать и совмещать. Пока стиральная машина справляется с порцией белья, можно включить пылесос или убрать посуд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е надо жалеть добрых слов своим родным за выполнение ими домашних де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е следует запускать дом. Авралы губят. Ритм – всегда успе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зникает вопрос: а можно ли сделать домашний труд более производительным и как? Конечно, можно. Примеры экономии труда и времени в процессе приготовления пищ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спользование кастрюль-скороварок (например, считая с момента закипания, картофель варится в ней 5–8 минут, горох – 10–15 минут, мясо – 15–20 минут). При этом снижается расход газа и электроэнерг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спользование предметов современной техники, значительно облегчающей и ускоряющей труд (соковыжималка, электрическая мясорубка, миксер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О режиме домашних дел детей следует подумать особо, часть хозяйственной нагрузки обязательно должна приходиться на них. Писатель К. Симонов пишет в автобиографии, что в родительском доме существовало четкое разделение труда. Он с 6–7 лет вытирал пыль, мыл полы, помогал матери мыть посуду, чистил картофель, следил за керосинкой, покупал для семьи хлеб и мясо. Никогда за ним никто не стелил кровать и не помогал одева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Иногда бывает целесообразно посещение таких предприятий, как Дом бытового обслуживания, или фирм по оказанию различных услуг, так как не все виды услуг можно и рационально выполнять в домашних условиях. Например, ремонт телевизора или модельную стрижку лучше все-таки доверить профессионалу, если члены семьи таковыми не являются. Для упорядочения и повышения эффективности работ по дому, а также наглядного представления о том, кто, что, как и в каком количестве делает, используют графики. Существует множество видов графиков при планировании ежедневных и еженедельных домашних дел.</w:t>
      </w:r>
      <w:r>
        <w:rPr>
          <w:i/>
          <w:iCs/>
          <w:color w:val="000000"/>
        </w:rPr>
        <w:t xml:space="preserve"> Таблица 14 </w:t>
      </w:r>
      <w:r>
        <w:rPr>
          <w:color w:val="000000"/>
        </w:rPr>
        <w:t>График распределения семейных обязанност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р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026"/>
        <w:gridCol w:w="1077"/>
        <w:gridCol w:w="995"/>
        <w:gridCol w:w="995"/>
        <w:gridCol w:w="1116"/>
        <w:gridCol w:w="1036"/>
        <w:gridCol w:w="987"/>
      </w:tblGrid>
      <w:tr>
        <w:trPr>
          <w:trHeight w:val="365" w:hRule="atLeast"/>
          <w:cantSplit w:val="true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язанности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и недели</w:t>
            </w:r>
          </w:p>
        </w:tc>
      </w:tr>
      <w:tr>
        <w:trPr>
          <w:trHeight w:val="240" w:hRule="atLeast"/>
          <w:cantSplit w:val="true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т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т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.</w:t>
            </w:r>
          </w:p>
        </w:tc>
      </w:tr>
      <w:tr>
        <w:trPr>
          <w:trHeight w:val="278" w:hRule="atLeast"/>
          <w:cantSplit w:val="true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борка квартиры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©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нос мусо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®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®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®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®</w:t>
            </w:r>
          </w:p>
        </w:tc>
      </w:tr>
      <w:tr>
        <w:trPr>
          <w:trHeight w:val="173" w:hRule="atLeast"/>
          <w:cantSplit w:val="true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ытье посуды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©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©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©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©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©</w:t>
            </w:r>
          </w:p>
        </w:tc>
      </w:tr>
      <w:tr>
        <w:trPr>
          <w:trHeight w:val="211" w:hRule="atLeast"/>
          <w:cantSplit w:val="true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рка бель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©@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в цвето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©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®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® – папа, © – мама, © – дочь, ® – сы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р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4344"/>
        <w:gridCol w:w="2702"/>
      </w:tblGrid>
      <w:tr>
        <w:trPr>
          <w:trHeight w:val="298" w:hRule="atLeast"/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лены семьи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язанности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</w:t>
            </w:r>
          </w:p>
        </w:tc>
      </w:tr>
      <w:tr>
        <w:trPr>
          <w:trHeight w:val="710" w:hRule="atLeast"/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м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готовление пищи Ремонт белья Уборка квартиры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дневно по необходимости суб.</w:t>
            </w:r>
          </w:p>
        </w:tc>
      </w:tr>
      <w:tr>
        <w:trPr>
          <w:trHeight w:val="691" w:hRule="atLeast"/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п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Стирка белья Ремонт бытовой техники Помощь </w:t>
            </w:r>
            <w:r>
              <w:rPr>
                <w:i/>
                <w:iCs/>
                <w:color w:val="000000"/>
                <w:sz w:val="20"/>
              </w:rPr>
              <w:t xml:space="preserve">в </w:t>
            </w:r>
            <w:r>
              <w:rPr>
                <w:color w:val="000000"/>
                <w:sz w:val="20"/>
              </w:rPr>
              <w:t>уборке квартиры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. по необходимости суб.</w:t>
            </w:r>
          </w:p>
        </w:tc>
      </w:tr>
      <w:tr>
        <w:trPr>
          <w:trHeight w:val="902" w:hRule="atLeast"/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ь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в цветов Уборка квартиры Мытье посуды Помощь в уборке квартиры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дневно ср. ежедневно суб.</w:t>
            </w:r>
          </w:p>
        </w:tc>
      </w:tr>
      <w:tr>
        <w:trPr>
          <w:trHeight w:val="912" w:hRule="atLeast"/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упка хлеба Вынос мусора Чистка обуви Помощь в уборке квартиры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дневно по необходимости ежедневно суб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опросы для повтор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J</w:t>
      </w:r>
      <w:r>
        <w:rPr>
          <w:color w:val="000000"/>
        </w:rPr>
        <w:t>. Для чего в домашнем хозяйстве необходимо разделение труд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2. Как правильно организовать семейный труд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3. Какие виды графиков существуют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4. Что дает нам составление графиков распределения семейных обязанностей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5. Какие товары и услуги создаются в вашей семь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амостоятельная раб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. Разработайте вместе с папой и мамой график «Распределение трудовых обязанностей в семь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2. Разработайте проект увеличения доходной части семейного бюджета за счет производства в семье каких-либо товаров (услуг) или проект снижения расходной части семейного бюджета за счет более рационального расходования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3. Решите задачу. Девочка решила помочь маме приготовить ужин. До прихода мамы остался один час Меню ужина состоит из овощного салата, картофельного пюре и котлет. На приготовление необходимы следующие затраты времени 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мытье овощей – 10 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езку овощей – 10 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чистку картофеля – 10 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арку картофеля – 30 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иготовление пюре – 10 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иготовление котлет из фарша – 10 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жарение котлет – 30 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акрывание стола – 10 м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сего: 120 м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 какой последовательности необходимо производить операции по приготовлению ужина, чтобы успеть к маминому приходу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4. Если вы успешно решили предыдущую задачу, то </w:t>
      </w: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ешение настоящей не составит для вас труда Иногда в семье складывается следующая, достаточно сложная ситуация. Через час должны прийти гости. Необходи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убрать разбросанные игрушки – 10 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чистить пылесосом палас – 10 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отереть пыль – 15 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иготовить овощной салат – 20 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иготовить картофельное пюре – 50 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иготовить котлеты из фарша – 40 мин (операции аналогичны тем, что приведены в предыдущей задач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ходить в магазин за хлебом – 30 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акрыть на стол – 10 мин; – подобрать подходящ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музыкальные записи – 15 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ивести себя в порядок – 10 мин. Семья состоит из 4 человек: отец, мать, дочь 14 лет, сын 5 лет. Распределите работу таким образом, чтобы уложиться в отведенное время. Каждый из членов семьи может внести свой посильный вклад в общую раб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30:00Z</dcterms:created>
  <dc:creator>студент</dc:creator>
  <dc:description/>
  <cp:keywords/>
  <dc:language>en-US</dc:language>
  <cp:lastModifiedBy>Mage</cp:lastModifiedBy>
  <dcterms:modified xsi:type="dcterms:W3CDTF">2011-10-08T04:30:00Z</dcterms:modified>
  <cp:revision>2</cp:revision>
  <dc:subject/>
  <dc:title>Cемейный менеджмент (распределение труда в семье)</dc:title>
</cp:coreProperties>
</file>