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лияние стиля педагогического общения на взаимоотношения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Влияние стиля педагогического общения на межличностные отношения дошкольников</w:t>
      </w:r>
    </w:p>
    <w:p>
      <w:pPr>
        <w:pStyle w:val="Normal"/>
        <w:spacing w:lineRule="auto" w:line="360" w:before="0" w:after="0"/>
        <w:jc w:val="both"/>
        <w:rPr/>
      </w:pPr>
      <w:r>
        <w:rPr>
          <w:rFonts w:cs="Times New Roman" w:ascii="Times New Roman" w:hAnsi="Times New Roman"/>
          <w:sz w:val="28"/>
          <w:szCs w:val="28"/>
        </w:rPr>
        <w:t>1.1 Характеристика стилей межличностного общения. Педагогическое 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писание методов исследования стилей общения, изучения межличностных взаимо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Выявление стиля педагогического общения и его влияние на межличностные отношения детей стар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ка диагностики стиля педагогического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ика диагностики межличностных отно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оррекция стилей педагогического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уманизация системы образования, характеризующая современный этап ее развития, предъявляет высокие требования к общей и профессиональной подготовке педагогических кадров, к проявлению их творческой индивидуальности. Индивидуальный стиль деятельности — одна из важных характеристик процесса индивидуализации профессионального труда. Наличие своего стиля у профессионала свидетельствует, с одной стороны, о его приспособлении к объективно заданной структуре профессиональной деятельности, а с другой — о максимально возможном раскрытии своей индивидуальности. Педагогическая деятельность — сложная и многокомпонентная. Из всего многообразия ее компонентов Н.В. Кузьмина выделяет три: содержательный, методический и социально-психологический. Они образуют внутреннюю структуру педагогического процесса. Единство и взаимосвязь этих трех компонентов позволяют реализовать в полной мере задачи педагогической системы. Главным в единстве является социально-психологический компонент, т.е. педагогическое общение, которое обеспечивает реализацию двух других. В общении складывается важная система воспитательных взаимоотношений, способствующих эффективности воспитания и обучения. В педагогической деятельности общение приобретает функциональный и профессионально значимый характер. Оно выступает в ней как инструмент воздействия, и обычные условия и функции общения получают здесь дополнительную «нагрузку», так как из аспектов общечеловеческих перерастают в компоненты профессионально-твор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 Значимость педагогического общения в структуре педагогической деятельности и обусловила наш интерес к изучению проблемы индивидуального стиля педагогическ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о развитии личности ребенка в детском саду, о формировании его личностных качеств и психических процессов, а также о том, насколько комфортно чувствует он себя в группе детского сада, нам показались очень важными и актуальными, поскольку группа детского сада - это первое звено в системе общественного воспитания и образования детей. Здесь ребенок проводит 8-12 часов в день, т. е. треть своего детства. Не только от родителей, но и от детского сада зависит то, насколько ребенок окажется психологически подготовленным к школе. Поэтому изучение внутригрупповых взаимоотношений, общения, совместной деятельности, влияния дошкольной группы на формирование личности детей, становление отношений в детском коллективе и т.д. - важные и актуальные проблемы. Проблема становления и развития межличностных отношений детей привлекает внимание как психологов, так и педагогов. Этой теме посвящено значительное количество экспериментальных и теоретических исследований (В.К.Котырло, Я.Л.Коломинский, Т.А.Репина и др.). Разработка всех этих вопросов представляет исключительный теоретический и практический интерес.</w:t>
      </w:r>
    </w:p>
    <w:p>
      <w:pPr>
        <w:pStyle w:val="Normal"/>
        <w:spacing w:lineRule="auto" w:line="360" w:before="0" w:after="0"/>
        <w:ind w:firstLine="709"/>
        <w:jc w:val="both"/>
        <w:rPr/>
      </w:pPr>
      <w:r>
        <w:rPr>
          <w:rFonts w:cs="Times New Roman" w:ascii="Times New Roman" w:hAnsi="Times New Roman"/>
          <w:sz w:val="28"/>
          <w:szCs w:val="28"/>
          <w:u w:val="single"/>
        </w:rPr>
        <w:t>Объектом</w:t>
      </w:r>
      <w:r>
        <w:rPr>
          <w:rFonts w:cs="Times New Roman" w:ascii="Times New Roman" w:hAnsi="Times New Roman"/>
          <w:sz w:val="28"/>
          <w:szCs w:val="28"/>
        </w:rPr>
        <w:t xml:space="preserve"> исследования являются межличностные отношения дошкольников. </w:t>
      </w:r>
      <w:r>
        <w:rPr>
          <w:rFonts w:cs="Times New Roman" w:ascii="Times New Roman" w:hAnsi="Times New Roman"/>
          <w:sz w:val="28"/>
          <w:szCs w:val="28"/>
          <w:u w:val="single"/>
        </w:rPr>
        <w:t>Предметом</w:t>
      </w:r>
      <w:r>
        <w:rPr>
          <w:rFonts w:cs="Times New Roman" w:ascii="Times New Roman" w:hAnsi="Times New Roman"/>
          <w:sz w:val="28"/>
          <w:szCs w:val="28"/>
        </w:rPr>
        <w:t xml:space="preserve"> – влияние стиля педагогического общения на межличностные взаимоотношения дошкольников.</w:t>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нами были поставлены для последующего решения следующие </w:t>
      </w: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проанализировать литературу по вопросу стилей педагогическ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стиль взаимодействия воспитателей дошкольного учреждения с воспитанниками;</w:t>
      </w:r>
    </w:p>
    <w:p>
      <w:pPr>
        <w:pStyle w:val="Normal"/>
        <w:spacing w:lineRule="auto" w:line="360" w:before="0" w:after="0"/>
        <w:ind w:firstLine="709"/>
        <w:jc w:val="both"/>
        <w:rPr/>
      </w:pPr>
      <w:r>
        <w:rPr>
          <w:rFonts w:cs="Times New Roman" w:ascii="Times New Roman" w:hAnsi="Times New Roman"/>
          <w:sz w:val="28"/>
          <w:szCs w:val="28"/>
        </w:rPr>
        <w:t>- определить статус ребенка старшего дошкольного возраста в посещаемой им группе детского сада, с помощью методики диагностики межличностных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роведением эксперимента нами была поставлена </w:t>
      </w:r>
      <w:r>
        <w:rPr>
          <w:rFonts w:cs="Times New Roman" w:ascii="Times New Roman" w:hAnsi="Times New Roman"/>
          <w:sz w:val="28"/>
          <w:szCs w:val="28"/>
          <w:u w:val="single"/>
        </w:rPr>
        <w:t>гипотеза:</w:t>
      </w:r>
      <w:r>
        <w:rPr>
          <w:rFonts w:cs="Times New Roman" w:ascii="Times New Roman" w:hAnsi="Times New Roman"/>
          <w:sz w:val="28"/>
          <w:szCs w:val="28"/>
        </w:rPr>
        <w:t xml:space="preserve"> в группах, где ведущим стилем взаимодействия воспитателя является демократический стиль взаимоотношения между дошкольниками складываются более гармонично (это проявляется, в частности, в меньшем количестве отверженных в коллективе).</w:t>
      </w:r>
    </w:p>
    <w:p>
      <w:pPr>
        <w:pStyle w:val="Normal"/>
        <w:spacing w:lineRule="auto" w:line="360" w:before="0" w:after="0"/>
        <w:ind w:firstLine="709"/>
        <w:jc w:val="both"/>
        <w:rPr/>
      </w:pPr>
      <w:r>
        <w:rPr>
          <w:rFonts w:cs="Times New Roman" w:ascii="Times New Roman" w:hAnsi="Times New Roman"/>
          <w:sz w:val="28"/>
          <w:szCs w:val="28"/>
        </w:rPr>
        <w:t xml:space="preserve">В ходе исследования нами были использованы следующие </w:t>
      </w:r>
      <w:r>
        <w:rPr>
          <w:rFonts w:cs="Times New Roman" w:ascii="Times New Roman" w:hAnsi="Times New Roman"/>
          <w:sz w:val="28"/>
          <w:szCs w:val="28"/>
          <w:u w:val="single"/>
        </w:rPr>
        <w:t>методики</w:t>
      </w:r>
      <w:r>
        <w:rPr>
          <w:rFonts w:cs="Times New Roman" w:ascii="Times New Roman" w:hAnsi="Times New Roman"/>
          <w:sz w:val="28"/>
          <w:szCs w:val="28"/>
        </w:rPr>
        <w:t>: методика диагностики стиля взаимодействия В.Л. Симонова (ее цель состоит в выявлении стиля педагогического взаимодействия воспитателей с детьми), методики социометрии (позволяет выявить характер взаимоотношений в детских коллективах, вопросы были выбраны на тему «Кора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Влияние стиля педагогического общения на межличностные отношения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 Характеристика стилей межличностного общения. Педагогическое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своеобразие педагога, его неповторимость определяют стилевые особенности деятельности, которые связываются с конкретными способами ее осуществления. Каждый педагог склонен максимально использовать свои индивидуальные особенности, обеспечивающие успех в деятельности, и преодолевать те качества, которые этому успеху препя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самопроявления субъекта деятельности обозначается понятием «стиль». В самом широком смысле стиль – это устойчивая тенденция в способах реализации деятельности. Наряду с этим в психологии получило распространение понятие «индивидуальный стиль деятельности», то есть индивидуально-своеобразная система психологических средств, к которым прибегает человек в целях наилучшего уравновешивания своей индивидуальности с внешними условиям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слова индивидуальный стиль деятельности рассматривается как устойчивая система способов выполнения деятельности, обусловленная типологическими особенностями. Стиль деятельности объединяет такие взаимосвязанные компоненты, как характер выдвигаемых учителем целей, используемых им методов и средств, способы анализа результатов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несколько критериев классификаций педагогических стилей. По характеру выдвигаемых педагогических целей и задач можно выделить стили проективный и ситуативный. Представители проективного стиля имеют четкое представление о целях деятельности, предвидят трудности и стремятся их предотвратить, четко планируют свою повседневную деятельность. Учителя ситуативного стиля не умеют предвидеть трудности, не озадачиваются планированием своей повседневной деятельности.</w:t>
      </w:r>
    </w:p>
    <w:p>
      <w:pPr>
        <w:pStyle w:val="Normal"/>
        <w:spacing w:lineRule="auto" w:line="360" w:before="0" w:after="0"/>
        <w:ind w:firstLine="709"/>
        <w:jc w:val="both"/>
        <w:rPr/>
      </w:pPr>
      <w:r>
        <w:rPr>
          <w:rFonts w:cs="Times New Roman" w:ascii="Times New Roman" w:hAnsi="Times New Roman"/>
          <w:sz w:val="28"/>
          <w:szCs w:val="28"/>
        </w:rPr>
        <w:t>Стили педагогической деятельности рассматриваются в соответствии с выделенными в социальной психологии стилями руководства (авторитарный, демократический, попустительский).</w:t>
      </w:r>
    </w:p>
    <w:p>
      <w:pPr>
        <w:pStyle w:val="Normal"/>
        <w:spacing w:lineRule="auto" w:line="360" w:before="0" w:after="0"/>
        <w:ind w:firstLine="709"/>
        <w:jc w:val="both"/>
        <w:rPr/>
      </w:pPr>
      <w:r>
        <w:rPr>
          <w:rFonts w:cs="Times New Roman" w:ascii="Times New Roman" w:hAnsi="Times New Roman"/>
          <w:sz w:val="28"/>
          <w:szCs w:val="28"/>
        </w:rPr>
        <w:t>Н.Ф.Маслова указывает на следующие содержательные особенности демократического стиля руководства: учитель работает с классом в целом, стремится учитывать индивидуальные особенности каждого ученика, не имеет и не проявляет негативных установок. Авторитарный учитель самым важным считает выполнение школьниками обезличенных учебных заданий и предпочитают сами оценивать их ответы. Такой педагог работает «один на один с учеником», исходит из усредненного представления о нем, не учитывает его индивидуальных особенностей [14;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стительский (анархический, либеральный) стиль руководства характеризуется стремлением педагога максимально облегчить свою задачу, не брать на себя ответственность. Этот стиль руководства является реализацией тактики невмешательства, в основе которой лежит равнодушие и незаинтересованность проблемами шко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 А.Г.Исмагилова остановилась на изучении стилей общения воспитателей детского сада. Она выделяет два основных стиля общения: организационный и развивающий [6;200]. Как показывает анализ особенностей педагогического общения воспитателей с первым стилем, на занятиях для них характерны: быстрая реакция на поведение и действия детей, четкая регламентация их деятельности путем частой подачи конкретных указаний, строгий контроль за их выполнением. Эти воспитатели меньше внимания уделяют активизации ребят, а если и активизируют, то чаще пользуются отрицательной оценкой. В начале занятия обычно решают организационную задачу, наводят порядок в группе и только затем уже переходят к обучению. Строго следят за дисциплиной, в ходе занятия не оставляют без внимания ее нарушения, часто делают детям замечания, своевременно и быстро реагируют на ответы детей, исправляют ошибки, помогают найти необходимый ответ. В психологической литературе существует разделение всех речевых операций педагогического общения на две группы: прямые, или императивные, и косвенные, или оптативные. Под прямыми воздействиями понимаются такие речевые акции воспитателя, которые ограничивают свободу детей, направляют их внимание на определенные вопросы, действия; под косвенными — такие речевые акции, которые дают свободу детям, побуждают их к активности, самостоятельности и инициативе. Воспитатели с «организационным» стилем в основном используют в общении с детьми прямые воздействия. Анализ реализации целей педагогического общения показывает, что эти воспитатели чаще ставят и решают дидактические и организационные задачи, т.е. больше внимания уделяют организационно-деловой стороне педагогического процесса, игнорируя при этом постановку воспитательных целей [2;16].</w:t>
      </w:r>
    </w:p>
    <w:p>
      <w:pPr>
        <w:pStyle w:val="Normal"/>
        <w:spacing w:lineRule="auto" w:line="360" w:before="0" w:after="0"/>
        <w:ind w:firstLine="709"/>
        <w:jc w:val="both"/>
        <w:rPr/>
      </w:pPr>
      <w:r>
        <w:rPr>
          <w:rFonts w:cs="Times New Roman" w:ascii="Times New Roman" w:hAnsi="Times New Roman"/>
          <w:sz w:val="28"/>
          <w:szCs w:val="28"/>
        </w:rPr>
        <w:t>Воспитатели со вторым стилем используют в общении с детьми в основном косвенные воздействия, и направлены они, прежде всего, на создание положительной эмоциональной атмосферы за счет использования побуждений к активности положительной оценкой и частых эмоционально-оценочных суждений по поводу поведения и деятельности детей. Положительный эмоциональный настрой последних на занятиях создает хороший психологический климат, что дает возможность воспитателю значительно меньше внимания уделять вопросам их дисциплины и организации. Эти педагоги практически не прибегают к решению организационных задач в начале занятия. Этот стиль по преобладанию действий можно назвать стимулирующим, оценивающе-контролирующим, а по преобладанию целей педагогического общения — воспитательно-дидактическим. Если обратиться к анализу воспитательных целей, которые решают педагоги в процессе общения с детьми, то это, прежде всего, задачи, направленные на развитие и формирование личности ребенка. Поэтому для краткости этот стиль был назван «развива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в ходе исследования стили общения подтвердили предположение об их многоуровневой и многокомпонентной структуре. Различия в стилях проявляются в характере постановки целей педагогического общения (в «организационном» стиле преобладают организационные и дидактические цели, в «развивающем» стиле — дидактические и воспитательные), в выборе действий (для «организационного» стиля характерны организующие и корректирующие действия, для «развивающего» стиля — оценочные, контролирующие и стимулирующие), в выборе операций (в «организационном» стиле преобладают пря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ширение понимания понятия «стиль» делает сложным решение вопроса о типологии стилей. Существуют несколько критериев для классификации педагогических стилей. Однако, наиболее целесообразным является стиль деятельности, основанный на индивидуальном своеобразии педагога и ориентированный на личностное развитие ученика, что является подлинным вовлечением педагога в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обществе на современном этапе его развития, естественно порождают изменения в системе образования и воспитания подрастающего поколения, к его целям, задачам, содержанию и способам их реализации. Эти изменения проявляются прежде всего в смене парадигмы воспитания и образования: ребенок из объекта педагогического воздействия превращается в субъект собственного развития. Изменяется и роль взрослого в процессе развития ребенка. Взрослый (родитель, воспитатель) содействует его развитию, создает условия для его саморазвития.</w:t>
      </w:r>
    </w:p>
    <w:p>
      <w:pPr>
        <w:pStyle w:val="Normal"/>
        <w:spacing w:lineRule="auto" w:line="360" w:before="0" w:after="0"/>
        <w:ind w:firstLine="709"/>
        <w:jc w:val="both"/>
        <w:rPr/>
      </w:pPr>
      <w:r>
        <w:rPr>
          <w:rFonts w:cs="Times New Roman" w:ascii="Times New Roman" w:hAnsi="Times New Roman"/>
          <w:sz w:val="28"/>
          <w:szCs w:val="28"/>
        </w:rPr>
        <w:t>Исследователь Исмагилова А.Г. рассмотрела стиль педагогического общения как фактор развития ребенка. Исследование, выполненное автором, показало, что разные стили педагогического общения объясняются разными комплексами свойств индивидуальности воспит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стиля педагогического общения позволила выявить две группы воспитателей отличающихся по этому параметру. Для общения воспитателей первой группы характерно: позиция «над ребенком», стремление дать ребенку определенные знания, сформировать различные нав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заимодействии с детьми воспитателей второй группы выделены следующие особенности: позиция «рядом и вместе с ребенком», учитывающая его интересы и права, тактика общения – сотрудничество, основанное на принятии и понимании личности ребенка. Анализ факторов показал, что в структуре индивидуальных свойств этих воспитателей есть различия, которые могут проявляться в регуляции их поведения. Также наблюдаются отличия в конфликтности воспитателей с разными стилям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педагогического общения непосредственно оказывает влияние и на взаимодействие между воспитанниками детского сада. Так, у воспитателей с разными стилями педагогического общения дети характеризуются разными проявлениями реакции на фрустрацию [2;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ориентированное взаимодействие с детьми, протекающее в рамках сотрудничества воспитателя и ребенка, основанное на понимании, принятии и уважении личности ребенка порождают в нем уверенность и личную значимость, которые делают его более уверенным и способным справляться с трудностями жизни. Ребенок приобретает способность более верно оценивать мир и вести себя соответственно. Это облегчает взаимодействие с окружа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ализация учебно-дисциплинарной модели во взаимоотношениях воспитателя с дошкольниками, проявляющаяся в его детерминировании над ребенком, нетерпении, «сверхправильности», способствуют возникновению у него дискомфорта, тревоги в конт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особенности, складывающиеся уже в дошкольном возрасте, когда ребенок начинает осознавать себя, принимать на себя все более сложные социальные роли, определяют характер его взаимоотношений, его статус в коллективе. Именно поэтому очень важно, чтобы стиль педагогического общения был адекватным ситуации, доброжелательным, последовательным, недоминантным, иначе неадекватно репрессивное общение со стороны взрослого ведет к накоплению отрицательного опыта во взаимодействии, начиная уже с дошкольного возрастам [6; 201] .</w:t>
      </w:r>
    </w:p>
    <w:p>
      <w:pPr>
        <w:pStyle w:val="Normal"/>
        <w:spacing w:lineRule="auto" w:line="360" w:before="0" w:after="0"/>
        <w:ind w:firstLine="709"/>
        <w:jc w:val="both"/>
        <w:rPr/>
      </w:pPr>
      <w:r>
        <w:rPr>
          <w:rFonts w:cs="Times New Roman" w:ascii="Times New Roman" w:hAnsi="Times New Roman"/>
          <w:sz w:val="28"/>
          <w:szCs w:val="28"/>
        </w:rPr>
        <w:t>Таким образом, стиль педагогического общения влияет на характер эмоциональных переживаний: авторитарный стиль вызывает у детей депрессию, астению. А состояние спокойного удовлетворения и радости возникает в том коллективе, где во главе стоит воспитатель, придерживающийся демократичных принципов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Описание методов исследования стилей общения, изучения межличностных взаимо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особенностей стилей педагогической деятельности предлагаются две методики: опросник структуры темперамента В.М.Русалова и методика диагностики стиля взаимодействия В.Л.Симонова.</w:t>
      </w:r>
    </w:p>
    <w:p>
      <w:pPr>
        <w:pStyle w:val="Normal"/>
        <w:spacing w:lineRule="auto" w:line="360" w:before="0" w:after="0"/>
        <w:ind w:firstLine="709"/>
        <w:jc w:val="both"/>
        <w:rPr/>
      </w:pPr>
      <w:r>
        <w:rPr>
          <w:rFonts w:cs="Times New Roman" w:ascii="Times New Roman" w:hAnsi="Times New Roman"/>
          <w:sz w:val="28"/>
          <w:szCs w:val="28"/>
        </w:rPr>
        <w:t>Среди существующих методик диагностики темперамента предлагаемый опросник структуры темперамента (ОСТ) выделяется простотой в обращении и наиболее современной на сегодняшний день теоретической концепций, положенной в его основу. Данная методика ориентирует не на изучение конкретных типов темперамента, а на диагностику основных его характеристик. Такой подход представляется наиболее обоснованным, поскольку известно, что в чистом виде выделенные типы темперамента по сути не существуют. Подавляющее большинство людей относятся к вариациям его основных типов. Предлагаемая методика, разработанная В.М. Русаловым, направлена на исследование активности, которая представлена в виде трех компонентов – эргичности (выносливости), пластичности, скорости и чувствительности.</w:t>
      </w:r>
    </w:p>
    <w:p>
      <w:pPr>
        <w:pStyle w:val="Normal"/>
        <w:spacing w:lineRule="auto" w:line="360" w:before="0" w:after="0"/>
        <w:ind w:firstLine="709"/>
        <w:jc w:val="both"/>
        <w:rPr/>
      </w:pPr>
      <w:r>
        <w:rPr>
          <w:rFonts w:cs="Times New Roman" w:ascii="Times New Roman" w:hAnsi="Times New Roman"/>
          <w:sz w:val="28"/>
          <w:szCs w:val="28"/>
        </w:rPr>
        <w:t>Достоинством данного опросника является то, что вышеуказанные характеристики темперамента рассматриваются с учетом сферы жизнедеятельности человека: предметной или коммуникативной. Исходя из того, что смысл и содержание предметной деятельности (субъектно-объектное взаимодействие) и коммуникативной (субъектно-субъектное взаимодействие) совершенно различны, данная методика выделяет два различных аспекта темперамента: предметно-деятельностный и коммуникативный (или социальный). Опросник диагностирует два аспекта эргичности (предметный и коммуникативный), два аспекта пластичности, два аспекта скорости, а также два вида эмоциональной чувствительности: к вещам (предметам) и к людям. В предлагаемой трактовке темперамент выступает не только как совокупность формальных способов деятельности и общения их, но и как совокупность формальных способов их эмоциональн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стиля взаимодействия состоит из суждений закрытого типа. Предполагаемые суждения сгруппированы по три и образуют 50 блоков. Формулировка суждений не дает возможности отвечающему догадаться, какую реальную информацию извлекает экспериментатор из его ответов. Из каждого блока испытуемый должен выбрать тот вариант, который больше соответствует его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полученных в ходе выполнения методики, состоит из двух этапов. На первом этапе в соответствии с ключевой таблицей подсчитывается количество сырых баллов по каждому стилю (авторитарному, демократическому, либеральному). На втором этапе числовые показатели выраженности стилей умножаются на два (при этом общий итоговый показатель числовых значений будет равен 100 баллам). Таким образом, результаты переводятся в процентное соотношение выраженности стилей. </w:t>
      </w:r>
    </w:p>
    <w:p>
      <w:pPr>
        <w:pStyle w:val="Style17"/>
        <w:spacing w:lineRule="auto" w:line="360" w:before="0" w:after="0"/>
        <w:ind w:firstLine="709"/>
        <w:jc w:val="both"/>
        <w:rPr/>
      </w:pPr>
      <w:r>
        <w:rPr>
          <w:rFonts w:cs="Times New Roman" w:ascii="Times New Roman" w:hAnsi="Times New Roman"/>
          <w:sz w:val="28"/>
          <w:szCs w:val="28"/>
        </w:rPr>
        <w:t xml:space="preserve">Среди методов изучения межличностных взаимоотношений в первую очередь нужно назвать метод социометрии. Социометрическая техника применяется для диагностики межличностных и межгрупповых отношений в целях их изменения, улучшения и совершенствова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оциометрии относится к эффективным инструментам социально-психологического исследования малых групп и коллективов. Кроме того, он выступает также и методом изучения личности как элемента группы. Ценность социометрии повышается при ее комплексировании с другими методами исследования личности и групп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 Морено.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 Социометрический тест позволяет, конечно, исследовать эти проблемы приблизительно и лишь с определенной степенью надежности. Однако, дополненные данными наблюдений и эксперимента, он выступает удобным средством для быстрого и технически достаточно простого проникновения во внутреннее строение группы. Только с учетом групповых факторов может быть выработана действительно научная и эффективная система управления развитием и совершенствованием социальных отношений в коллективе. Социометрия позволяет в определенных отношениях изучить эти факторы и тем самым внести посильную лепту в решение задач прикладной и экспериментальной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стированием у детей проводилась костюмированная игра с макетом корабля, а так же тематическое музыкальное занятие по «морской» тематике. Занятие проводили воспитатель и музыкальный работник в рамках учебной программы. В связи с этим, вопросы для социометрии были выбраны на тему «Кораб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всей группе детей предлагали сесть удобно и вспомнить прошедшее занятие: что тогда делали, как играли; затем закрыть глаза и представить море - как оно шумит, какого цвета и т. д. После этого каждому ребенку индивидуально задавались вопросы. Детей спрашивал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бы ты был капитаном корабля, кого из группы ты взял бы себе в помощники?</w:t>
      </w:r>
    </w:p>
    <w:p>
      <w:pPr>
        <w:pStyle w:val="Style17"/>
        <w:spacing w:lineRule="auto" w:line="360" w:before="0" w:after="0"/>
        <w:ind w:firstLine="709"/>
        <w:jc w:val="both"/>
        <w:rPr/>
      </w:pPr>
      <w:r>
        <w:rPr>
          <w:rFonts w:cs="Times New Roman" w:ascii="Times New Roman" w:hAnsi="Times New Roman"/>
          <w:sz w:val="28"/>
          <w:szCs w:val="28"/>
        </w:rPr>
        <w:t>2) «Кого ты бы взял в плавание в команд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о ты пригласил бы на корабль в качестве гост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о ты бы оставил на бере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и методик, позволяющих выявить особенности стиля педагогической деятельности в первую очередь можно назвать опросник структуры темперамента В.М. Русалова и методику диагностики стиля взаимодействия В.Л.Симонова. Первый опросник основан на оценке испытуемым свойств темперамента. Самооценка позволяет вскрыть наиболее типовые, отраженные в индивидуальном сознании стилевые характеристики поведения человека, обобщенные конструкты его сознания относительн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пулярной методикой для выявления особенностей взаимоотношения в группе является техника социометрии. Данная методика позволяет выявить статус ребенка в группе.</w:t>
      </w:r>
    </w:p>
    <w:p>
      <w:pPr>
        <w:pStyle w:val="Normal"/>
        <w:spacing w:lineRule="auto" w:line="360" w:before="0" w:after="0"/>
        <w:ind w:firstLine="709"/>
        <w:jc w:val="both"/>
        <w:rPr/>
      </w:pPr>
      <w:r>
        <w:rPr>
          <w:rFonts w:cs="Times New Roman" w:ascii="Times New Roman" w:hAnsi="Times New Roman"/>
          <w:sz w:val="28"/>
          <w:szCs w:val="28"/>
        </w:rPr>
        <w:t>Итак, проанализировав соответствующую психолого-педагогическую литературу по теме исследования можно вычленить следующие аспекты: хотя существует несколько видов стилей педагогического общения, однако наиболее целесообразным с точки зрения исследователей, является стиль деятельности, основанный на индивидуальном своеобразии педагога и ориентированный на личностное развитие ученика, что является подлинным вовлечением педагога в профессиональную деятельность. Стиль педагогического общения влияет на характер эмоциональных переживаний: авторитарный стиль вызывает у детей депрессию, астению, именно поэтому важно, чтобы стиль педагогического общения был адекватным ситуации, доброжелательным, последовательным, недоминантным, иначе неадекватно репрессивное общение со стороны взрослого ведет к накоплению отрицательного опыта во взаимодействии, начиная уже с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Выявление стиля педагогического общения и его влияние на межличностные отношения детей старшего дошкольн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етодика диагностики стиля педагогического об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следование было проведено на базе детского сада №40, г. Барани. В данном исследовании приняли участие 4 воспитателя, работающие в указанном детском дошкольном учреждении, а также их 40 воспитанников. Диагностику проводила Ярома Мар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целью которого является выявление стиля педагогического общения, принимали участие 4 воспитателя дошкольного учреждения. Им была предложения методика диагностики стиля взаимодействия В.Л.Симонова. Диагностируемым было предложено ответить на 50 групп вопросов, каждый из которых указывает на один из видов педагогическ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методике диагностики стиля взаимодействия:</w:t>
      </w:r>
    </w:p>
    <w:p>
      <w:pPr>
        <w:pStyle w:val="Normal"/>
        <w:numPr>
          <w:ilvl w:val="1"/>
          <w:numId w:val="2"/>
        </w:numPr>
        <w:spacing w:lineRule="auto" w:line="360" w:before="0" w:after="0"/>
        <w:ind w:left="0" w:firstLine="709"/>
        <w:jc w:val="both"/>
        <w:rPr/>
      </w:pPr>
      <w:r>
        <w:rPr>
          <w:rFonts w:cs="Times New Roman" w:ascii="Times New Roman" w:hAnsi="Times New Roman"/>
          <w:sz w:val="28"/>
          <w:szCs w:val="28"/>
        </w:rPr>
        <w:t>Я всегда в хорошем отношении со всеми, даже с теми, чьи поступки не одобряю.</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 нравятся компании, где люди подшучивают друг над другом</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всегда следую чувству долга и выполняю вс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не трудно бороться с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Я не люблю, когда другие командуют м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ое-кто имеет что-то против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Уверен, что многие люди лгут, так как им это вы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Иногда я делаю такое, о чем впоследствии сожал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То, что я говорю, всегда соответствует ист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Я могу так настаивать на чем-нибудь, что люди теряют терп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У меня отсутствует уверенность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Бывает так, что я откладываю на завтра то, что можно сделать сего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Я могу быть снисходительным, когда надо мною посме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Люди часто разочаровывают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ритика или порицание всегда сильно задевают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Работа для меня всегда связана с большим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Я принимаю участие в играх всегда с целью вы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Я любил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Я очень люблю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Я многое теряю из-за своей нереш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Я раздражаюсь, когда меня отвлекают от выполняемого важного дел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Я против подачи милосты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Я привык обращаться к людям за со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Меня часто пытаются обма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Ко мне часто придирается нача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Я стесняюсь дурачиться в комп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Меня трудно рассер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Считаю, что ряд моих поступков нельзя прос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У меня часто наступает безразличие и все кажется одина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Я отношусь спокойно к виду страдающи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Жизнь меня мало ща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Меня легко охватывает гнев, но все же я успокаива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Я верю в конечное торжество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Уверен, что любые поступки рано или поздно обнаруж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Согласен с теми, кто пытается взять от жизни все, что 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3. Большинству людей безразлично, что может случиться с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Самое трудное для меня в любом деле – это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Моя повседневная жизнь заполнена интересными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3. Мне часто говорят, что я вспыльч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Мне кажется, что передо мной специально создают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2. Меня очень привлекают в газетах и журналах разделы юм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 Я твердо рассчитываю на успех в своих 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1. Я умею заставлять людей бояться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 Есть тот, кто управляет моими мыс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3. Мое здоровье требует постоян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 Иногда меня так забавляет ловкость плута, что я начинаю ему завид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2. Иногда я чувствую, что окружающие смотрят на меня осужда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3. Люди часто придираются к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1. Человек, оставляющий вещи без присмотра, также виноват в их краже, как и 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2. Иногда я думаю о вещах слишком плохих, чтобы говорить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3. Многие меня не пони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1. Я общительный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2. Вопросы религии мне без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3. Я люблю работать не тороп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 Я избегаю оставаться один в темн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 Я люблю путеше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3. Лошадей, которые плохо тянут, следует 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1. Я склонен иметь несколько разных увле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2. Уверен в том, что существует единственно правильное понимани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3. Я редко чувствую себя счастливым и энерг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Окружающие меня на работе – люди че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Я настораживаюсь, когда кто-нибудь смотрит на меня в у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Мне нравится, когда жена ку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Меня очень раздражает человек, пытающийся пролезть впереди меня без очер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Порой мне кажется, что я мало на что г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Я нередко встречаю начальников, которые знают не более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Я готов на многое, чтобы победить в споре.</w:t>
      </w:r>
    </w:p>
    <w:p>
      <w:pPr>
        <w:pStyle w:val="Normal"/>
        <w:spacing w:lineRule="auto" w:line="360" w:before="0" w:after="0"/>
        <w:ind w:firstLine="709"/>
        <w:jc w:val="both"/>
        <w:rPr/>
      </w:pPr>
      <w:r>
        <w:rPr>
          <w:rFonts w:cs="Times New Roman" w:ascii="Times New Roman" w:hAnsi="Times New Roman"/>
          <w:sz w:val="28"/>
          <w:szCs w:val="28"/>
        </w:rPr>
        <w:t>23.2. Я настораживаюсь, когда кто-нибудь смотрит на меня в у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Я очень люблю быть с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1. Я прекращаю работу, которая «не кле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2. Я хочу, чтобы судьба была более благосклонна к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3. Люблю беседовать на темы нравственности и мор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 Считаю, что человек не имеет права игнорировать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Мало кто меня поним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3. У меня есть дурные привычки и бесполезно бороться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Если это возможно, я избегаю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Я всегда избегаю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3. Я не могу отказаться от своих намер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1. Имеются люди, которые используют мои идеи и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2. Я хотел бы избавиться от своей застен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3. Я придерживаюсь принципов нравственности и морали, более строго, чем други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1. Я полностью уверен в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2. Следует более доверять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3. Я часто мучаюсь выбором темы раз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1. Я не люблю обсуждать проблемы м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2. Мне всегда легко выступать перед ауд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3. Я отказываюсь играть в некоторые игры, потому что не терплю проигр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1. Я бываю просто счастлив, когда остаюсь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2. Я предпочитаю заговаривать с людьми пер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3. Я часто испытываю чувство вины перед подчиненными мне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1. Мне трудно удерживать внимание на чем-нибудь од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Я часто становлюсь нетерпимым при общении с непонятливы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Я редко испытываю чувство трев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Мне легко сосредоточиться на люб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Поменьше препятствий, и я достиг бы больших усп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Знаю, что лучше промолчать, когда я взволн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 Большинство людей завязывают дружеские отношения потому, что надеются, что друзья будут им поле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2. Уверен, что в мое отсутствие обо мне говорят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3. Бывает, что нескромные шутки или остроты вызывают у меня с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1. Мне приходится часто ругать подчиненных за л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2. Меня часто несправедливо обижает нача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3. Всякая грязь пугает меня и вызывает отвра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1. Лучше, если бы многие законы были бы отме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2. Меня очень просто увлечь новой иде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3. Я разбираюсь в работе сам и не люблю, чтобы мне объясня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1. Я очень серьезно отношусь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2. Я понимаю, что работа и дом – это очень серьезные, но разные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1. Уверен, что большинство начальников – просто прид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2. Меня раздражает, когда меня тороп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3. Иногда я чувствую себя излишне стро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1. Как правило, я упорно отстаиваю свое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2. Считаю, что в опозданиях на работу нет ничего страш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3. Если мое мнение уже сложилось, люди могут все-таки измени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1. Предпочитаю, чтобы люди всегда знали мою точку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2. Я всегда говорю человеку правду в глаза – пусть он знает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3. Я человек нервный и легкоран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1. Я не испытываю смущения, входя впервые в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2. Я часто сомневаюсь в своих способ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3. Плохие слова иногда приходят мне в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1. Я постоянно озабочен личными заб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2. Иногда я не в силах сдержать свои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3. Я всегда озабочен своими служебными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1. Я легко пла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2. Сейчас самое счастливое время в м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3. Я практически никогда не признаю своего по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 Я всегда читаю о том, чем в данное время занима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2. Мне бы хотелось познакомиться с известны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3. Без боязни имею дело с новым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1. Мое поведение зависит от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2. Я всегда чувствую себя полез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3. Я не мог бы служить в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1. Я легко забываю то, о чем мне гово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2. У меня бывает ощущение, что окружающие стараются мне доса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3. Вряд ли я имею много вр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1. Большинство людей опасается за свой прести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2. Мои манеры дома менее хороши, чем в г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3. Может быть, против меня что-то готов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1. Мне не нравятся драматические спектак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2. К виду крови отношусь споко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3. Я лишен боязни чем-нибудь зараз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1. Всегда отстаиваю то, что считаю справед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2. Соблюдение законов является безусловно обяз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3. Чувствую, что окружающие слишком требовательны ко м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1. В трудных ситуациях я всегда советую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2. Полагаю, что у меня приличная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3. Мне трудно поддерживать разговор с незнакомы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1. Я часто первым заговаривая с незнаком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2. Я обычно работаю с большим напря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3. Временами я изматываюсь, так как беру на себя слишком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 проходила в два этапа: вначале подсчитывались «сырые» баллы по каждому виду педагогического взаимодействия. Далее баллы переводились в проценты, указывающие на ведущий, характерный для данного воспитателя стиль взаимодействия. На последнем этапе для каждого воспитателя составлялась формула иерархии для него стилей взаимодействия. Результаты проведенного исследования целесообразно представить в вид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80" w:type="dxa"/>
        <w:jc w:val="center"/>
        <w:tblInd w:w="0" w:type="dxa"/>
        <w:tblLayout w:type="fixed"/>
        <w:tblCellMar>
          <w:top w:w="0" w:type="dxa"/>
          <w:left w:w="108" w:type="dxa"/>
          <w:bottom w:w="0" w:type="dxa"/>
          <w:right w:w="108" w:type="dxa"/>
        </w:tblCellMar>
      </w:tblPr>
      <w:tblGrid>
        <w:gridCol w:w="1977"/>
        <w:gridCol w:w="2221"/>
        <w:gridCol w:w="2341"/>
        <w:gridCol w:w="1451"/>
        <w:gridCol w:w="990"/>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воспитателя</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арный стил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ический стил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беральный стиль</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сникова В.Ю.</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Л</w:t>
            </w:r>
            <w:r>
              <w:rPr>
                <w:rFonts w:cs="Times New Roman" w:ascii="Times New Roman" w:hAnsi="Times New Roman"/>
                <w:sz w:val="20"/>
                <w:szCs w:val="20"/>
                <w:lang w:val="en-US"/>
              </w:rPr>
              <w:t>&gt;</w:t>
            </w:r>
            <w:r>
              <w:rPr>
                <w:rFonts w:cs="Times New Roman" w:ascii="Times New Roman" w:hAnsi="Times New Roman"/>
                <w:sz w:val="20"/>
                <w:szCs w:val="20"/>
                <w:lang w:val="be-BY"/>
              </w:rPr>
              <w:t>Д</w:t>
            </w:r>
            <w:r>
              <w:rPr>
                <w:rFonts w:cs="Times New Roman" w:ascii="Times New Roman" w:hAnsi="Times New Roman"/>
                <w:sz w:val="20"/>
                <w:szCs w:val="20"/>
                <w:lang w:val="en-US"/>
              </w:rPr>
              <w:t>&gt;</w:t>
            </w:r>
            <w:r>
              <w:rPr>
                <w:rFonts w:cs="Times New Roman" w:ascii="Times New Roman" w:hAnsi="Times New Roman"/>
                <w:sz w:val="20"/>
                <w:szCs w:val="20"/>
                <w:lang w:val="be-BY"/>
              </w:rPr>
              <w:t>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be-BY"/>
              </w:rPr>
              <w:t>Домашкев</w:t>
            </w:r>
            <w:r>
              <w:rPr>
                <w:rFonts w:cs="Times New Roman" w:ascii="Times New Roman" w:hAnsi="Times New Roman"/>
                <w:sz w:val="20"/>
                <w:szCs w:val="20"/>
              </w:rPr>
              <w:t>и</w:t>
            </w:r>
            <w:r>
              <w:rPr>
                <w:rFonts w:cs="Times New Roman" w:ascii="Times New Roman" w:hAnsi="Times New Roman"/>
                <w:sz w:val="20"/>
                <w:szCs w:val="20"/>
                <w:lang w:val="be-BY"/>
              </w:rPr>
              <w:t>ч .</w:t>
            </w:r>
            <w:r>
              <w:rPr>
                <w:rFonts w:cs="Times New Roman" w:ascii="Times New Roman" w:hAnsi="Times New Roman"/>
                <w:sz w:val="20"/>
                <w:szCs w:val="20"/>
              </w:rPr>
              <w:t xml:space="preserve"> И</w:t>
            </w:r>
            <w:r>
              <w:rPr>
                <w:rFonts w:cs="Times New Roman" w:ascii="Times New Roman" w:hAnsi="Times New Roman"/>
                <w:sz w:val="20"/>
                <w:szCs w:val="20"/>
                <w:lang w:val="be-BY"/>
              </w:rPr>
              <w:t>.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23,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49,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be-BY"/>
              </w:rPr>
              <w:t>Д</w:t>
            </w:r>
            <w:r>
              <w:rPr>
                <w:rFonts w:cs="Times New Roman" w:ascii="Times New Roman" w:hAnsi="Times New Roman"/>
                <w:sz w:val="20"/>
                <w:szCs w:val="20"/>
              </w:rPr>
              <w:t xml:space="preserve"> </w:t>
            </w:r>
            <w:r>
              <w:rPr>
                <w:rFonts w:cs="Times New Roman" w:ascii="Times New Roman" w:hAnsi="Times New Roman"/>
                <w:sz w:val="20"/>
                <w:szCs w:val="20"/>
                <w:lang w:val="en-US"/>
              </w:rPr>
              <w:t>&gt;</w:t>
            </w:r>
            <w:r>
              <w:rPr>
                <w:rFonts w:cs="Times New Roman" w:ascii="Times New Roman" w:hAnsi="Times New Roman"/>
                <w:sz w:val="20"/>
                <w:szCs w:val="20"/>
              </w:rPr>
              <w:t>Л</w:t>
            </w:r>
            <w:r>
              <w:rPr>
                <w:rFonts w:cs="Times New Roman" w:ascii="Times New Roman" w:hAnsi="Times New Roman"/>
                <w:sz w:val="20"/>
                <w:szCs w:val="20"/>
                <w:lang w:val="en-US"/>
              </w:rPr>
              <w:t xml:space="preserve"> &gt;</w:t>
            </w:r>
            <w:r>
              <w:rPr>
                <w:rFonts w:cs="Times New Roman" w:ascii="Times New Roman" w:hAnsi="Times New Roman"/>
                <w:sz w:val="20"/>
                <w:szCs w:val="20"/>
                <w:lang w:val="be-BY"/>
              </w:rPr>
              <w:t>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Кузнецова М.М.</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27,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3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Д</w:t>
            </w:r>
            <w:r>
              <w:rPr>
                <w:rFonts w:cs="Times New Roman" w:ascii="Times New Roman" w:hAnsi="Times New Roman"/>
                <w:sz w:val="20"/>
                <w:szCs w:val="20"/>
              </w:rPr>
              <w:t xml:space="preserve"> </w:t>
            </w:r>
            <w:r>
              <w:rPr>
                <w:rFonts w:cs="Times New Roman" w:ascii="Times New Roman" w:hAnsi="Times New Roman"/>
                <w:sz w:val="20"/>
                <w:szCs w:val="20"/>
                <w:lang w:val="en-US"/>
              </w:rPr>
              <w:t>&gt;</w:t>
            </w:r>
            <w:r>
              <w:rPr>
                <w:rFonts w:cs="Times New Roman" w:ascii="Times New Roman" w:hAnsi="Times New Roman"/>
                <w:sz w:val="20"/>
                <w:szCs w:val="20"/>
              </w:rPr>
              <w:t>Л</w:t>
            </w:r>
            <w:r>
              <w:rPr>
                <w:rFonts w:cs="Times New Roman" w:ascii="Times New Roman" w:hAnsi="Times New Roman"/>
                <w:sz w:val="20"/>
                <w:szCs w:val="20"/>
                <w:lang w:val="en-US"/>
              </w:rPr>
              <w:t xml:space="preserve"> &gt;</w:t>
            </w:r>
            <w:r>
              <w:rPr>
                <w:rFonts w:cs="Times New Roman" w:ascii="Times New Roman" w:hAnsi="Times New Roman"/>
                <w:sz w:val="20"/>
                <w:szCs w:val="20"/>
                <w:lang w:val="be-BY"/>
              </w:rPr>
              <w:t>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Рощ</w:t>
            </w:r>
            <w:r>
              <w:rPr>
                <w:rFonts w:cs="Times New Roman" w:ascii="Times New Roman" w:hAnsi="Times New Roman"/>
                <w:sz w:val="20"/>
                <w:szCs w:val="20"/>
              </w:rPr>
              <w:t>и</w:t>
            </w:r>
            <w:r>
              <w:rPr>
                <w:rFonts w:cs="Times New Roman" w:ascii="Times New Roman" w:hAnsi="Times New Roman"/>
                <w:sz w:val="20"/>
                <w:szCs w:val="20"/>
                <w:lang w:val="be-BY"/>
              </w:rPr>
              <w:t>нская Н.Ю.</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5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28,3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2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be-BY"/>
              </w:rPr>
            </w:pPr>
            <w:r>
              <w:rPr>
                <w:rFonts w:cs="Times New Roman" w:ascii="Times New Roman" w:hAnsi="Times New Roman"/>
                <w:sz w:val="20"/>
                <w:szCs w:val="20"/>
                <w:lang w:val="be-BY"/>
              </w:rPr>
              <w:t>А</w:t>
            </w:r>
            <w:r>
              <w:rPr>
                <w:rFonts w:cs="Times New Roman" w:ascii="Times New Roman" w:hAnsi="Times New Roman"/>
                <w:sz w:val="20"/>
                <w:szCs w:val="20"/>
                <w:lang w:val="en-US"/>
              </w:rPr>
              <w:t>&gt;</w:t>
            </w:r>
            <w:r>
              <w:rPr>
                <w:rFonts w:cs="Times New Roman" w:ascii="Times New Roman" w:hAnsi="Times New Roman"/>
                <w:sz w:val="20"/>
                <w:szCs w:val="20"/>
                <w:lang w:val="be-BY"/>
              </w:rPr>
              <w:t>Д</w:t>
            </w:r>
            <w:r>
              <w:rPr>
                <w:rFonts w:cs="Times New Roman" w:ascii="Times New Roman" w:hAnsi="Times New Roman"/>
                <w:sz w:val="20"/>
                <w:szCs w:val="20"/>
                <w:lang w:val="en-US"/>
              </w:rPr>
              <w:t>&gt;</w:t>
            </w:r>
            <w:r>
              <w:rPr>
                <w:rFonts w:cs="Times New Roman" w:ascii="Times New Roman" w:hAnsi="Times New Roman"/>
                <w:sz w:val="20"/>
                <w:szCs w:val="20"/>
                <w:lang w:val="be-BY"/>
              </w:rPr>
              <w:t>Л</w:t>
            </w:r>
          </w:p>
        </w:tc>
      </w:tr>
    </w:tbl>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им образом, демократический стиль взаимодействия доминирует у Домашкевич И.В, Кузнецовой М.М. У воспитаеля Рощинской Н.Ю. выявлено доминирование авторитарного стиля взаимодействи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етодика диагностики межличностных отнош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ля наблюдения нами были выбраны демократический и авторитарный стили взаимодействия, то методика диагностики межличностных отношений была использована только для классов, где воспитатели имеют такие стили педагогического общения.</w:t>
      </w:r>
    </w:p>
    <w:p>
      <w:pPr>
        <w:pStyle w:val="Style17"/>
        <w:spacing w:lineRule="auto" w:line="360" w:before="0" w:after="0"/>
        <w:ind w:firstLine="709"/>
        <w:jc w:val="both"/>
        <w:rPr/>
      </w:pPr>
      <w:r>
        <w:rPr>
          <w:rFonts w:cs="Times New Roman" w:ascii="Times New Roman" w:hAnsi="Times New Roman"/>
          <w:bCs/>
          <w:sz w:val="28"/>
          <w:szCs w:val="28"/>
        </w:rPr>
        <w:t>Цель исследования</w:t>
      </w:r>
      <w:r>
        <w:rPr>
          <w:rFonts w:cs="Times New Roman" w:ascii="Times New Roman" w:hAnsi="Times New Roman"/>
          <w:sz w:val="28"/>
          <w:szCs w:val="28"/>
        </w:rPr>
        <w:t>: определить статус ребенка в группе детского сада.</w:t>
      </w:r>
    </w:p>
    <w:p>
      <w:pPr>
        <w:pStyle w:val="Style17"/>
        <w:spacing w:lineRule="auto" w:line="360" w:before="0" w:after="0"/>
        <w:ind w:firstLine="709"/>
        <w:jc w:val="both"/>
        <w:rPr/>
      </w:pPr>
      <w:r>
        <w:rPr>
          <w:rFonts w:cs="Times New Roman" w:ascii="Times New Roman" w:hAnsi="Times New Roman"/>
          <w:bCs/>
          <w:sz w:val="28"/>
          <w:szCs w:val="28"/>
        </w:rPr>
        <w:t>Материалы и оборудование</w:t>
      </w:r>
      <w:r>
        <w:rPr>
          <w:rFonts w:cs="Times New Roman" w:ascii="Times New Roman" w:hAnsi="Times New Roman"/>
          <w:sz w:val="28"/>
          <w:szCs w:val="28"/>
        </w:rPr>
        <w:t>: листы протоколов, руч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случайного выбора, использовалась параметрическая процедура социометрии. Детям предлагалось выбирать по одному человеку на каждый вопро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стированием у детей проводилась костюмированная игра с макетом корабля, а так же тематическое музыкальное занятие по «морской» тематике. Занятие проводили воспитатель и музыкальный работник в рамках учебной программы. В связи с этим, вопросы для социометрии были выбраны на тему «Корабл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ачала всей группе детей предлагали сесть удобно и вспомнить прошедшее занятие: что тогда делали, как играли; затем закрыть глаза и представить море - как оно шумит, какого цвета и т. д. После этого каждому ребенку индивидуально задавались вопросы. Детей спрашивал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бы ты был капитаном корабля, кого из группы ты взял бы себе в помощники?</w:t>
      </w:r>
    </w:p>
    <w:p>
      <w:pPr>
        <w:pStyle w:val="Style17"/>
        <w:spacing w:lineRule="auto" w:line="360" w:before="0" w:after="0"/>
        <w:ind w:firstLine="709"/>
        <w:jc w:val="both"/>
        <w:rPr/>
      </w:pPr>
      <w:r>
        <w:rPr>
          <w:rFonts w:cs="Times New Roman" w:ascii="Times New Roman" w:hAnsi="Times New Roman"/>
          <w:sz w:val="28"/>
          <w:szCs w:val="28"/>
        </w:rPr>
        <w:t>2) «Кого ты бы взял в плавание в команд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о ты пригласил бы на корабль в качестве гост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о ты бы оставил на берегу?»</w:t>
      </w:r>
    </w:p>
    <w:p>
      <w:pPr>
        <w:pStyle w:val="Normal"/>
        <w:spacing w:lineRule="auto" w:line="360" w:before="0" w:after="0"/>
        <w:ind w:firstLine="709"/>
        <w:jc w:val="both"/>
        <w:rPr/>
      </w:pPr>
      <w:r>
        <w:rPr>
          <w:rFonts w:cs="Times New Roman" w:ascii="Times New Roman" w:hAnsi="Times New Roman"/>
          <w:sz w:val="28"/>
          <w:szCs w:val="28"/>
        </w:rPr>
        <w:t>Таким образом, данная методика помогла нам выявить наличие в группах эмоционального, гностического, организационного лидеров, а также наличие «отверженных». Лидеров по всем параметрам мы далее будем называть «звезды». Результаты исследования могут быть представлены в виде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68" w:type="dxa"/>
        <w:jc w:val="center"/>
        <w:tblInd w:w="0" w:type="dxa"/>
        <w:tblLayout w:type="fixed"/>
        <w:tblCellMar>
          <w:top w:w="0" w:type="dxa"/>
          <w:left w:w="108" w:type="dxa"/>
          <w:bottom w:w="0" w:type="dxa"/>
          <w:right w:w="108" w:type="dxa"/>
        </w:tblCellMar>
      </w:tblPr>
      <w:tblGrid>
        <w:gridCol w:w="1902"/>
        <w:gridCol w:w="1862"/>
        <w:gridCol w:w="1734"/>
        <w:gridCol w:w="1870"/>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питат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звезд»</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 «отверженных»</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нир. стиль</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щинская Н.Ю.</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ритар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знецова М.М.</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шкевич И.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мокра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ценивая характер взаимодействия детей в группе, обращалось внимание на количество выбранных «звезд», а также наличие или отсутствие в данном коллективе «отверж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благоприятным коллективом, с точки зрения характера взаимодействия между его членами, можно считать группу, где воспитателем является Кузнецова М.М.: здесь двое детей выбираются остальными членами коллектива как лидеры, отвергаемых детей нет. Также достаточно ровная и благоприятная атмосфера складывается в группе Домашкевич 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благоприятная атмосфера в коллективе, где воспитателем является Рощинская 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оррекция стилей педагогического общения</w:t>
      </w:r>
    </w:p>
    <w:p>
      <w:pPr>
        <w:pStyle w:val="Normal"/>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рофессиональная деятельность учителя включает в себя, как обязательный элемент, общение с учениками, их родителями, коллегами по работе, руководством школы. Процесс педагогического общения имеет определенную структуру. Ведущая ее составляющая – позиционное взаимодействие. Другими словами, в зависимости от ситуации, учитель занимает определенные коммуникативные позиции: доминирует в общении (позиция “над”), обращается на равных с партнером по коммуникации (позиция “наравне”), учитель занимает подчиненное положение (позиция “под”).</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ля успешной педагогической деятельности учитель должен уметь занимать коммуникативные позиции в зависимости от того, с кем и когда он вступает в коммуникативный контакт. Но в реальной жизни позиции смещаются, а “правила” общения нарушаютс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 предложенном нами виде тренинговых занятий основное внимание будет уделено специальным игровым упражнениям, направленным на выработку внутренних средств, помогающих учителю правильно соорентироваться в ситуации и выбрать наиболее эффективную коммуникативную позицию.</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Таким образом, учитывая все вышесказанное, можно предложить для тренинга с учителями следующий блок упражнений:</w:t>
      </w:r>
    </w:p>
    <w:p>
      <w:pPr>
        <w:pStyle w:val="Normal"/>
        <w:spacing w:lineRule="auto" w:line="360" w:before="0" w:after="0"/>
        <w:ind w:firstLine="709"/>
        <w:jc w:val="both"/>
        <w:rPr>
          <w:rFonts w:ascii="Times New Roman" w:hAnsi="Times New Roman" w:cs="Times New Roman"/>
          <w:b/>
          <w:b/>
          <w:i/>
          <w:i/>
          <w:sz w:val="28"/>
          <w:szCs w:val="28"/>
          <w:lang w:val="be-BY"/>
        </w:rPr>
      </w:pPr>
      <w:r>
        <w:rPr>
          <w:rFonts w:cs="Times New Roman" w:ascii="Times New Roman" w:hAnsi="Times New Roman"/>
          <w:b/>
          <w:i/>
          <w:sz w:val="28"/>
          <w:szCs w:val="28"/>
          <w:lang w:val="be-BY"/>
        </w:rPr>
        <w:t>Упражнение “Откровенность против манипулировани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едущий: “Вы вызвали к доске школьника, и он не смог ответить домашнее задание. Что вы говорите?” А говорите ли вы примерно следующее: “Ну, Иванов, ты опять не выучил, садись – дв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А теперь довайте подумаем, что надо бы сказать учителю в данной ситуации, если он старается быть откровенным и открытым человеком и хочет избежать педагогического манипулирования. В этом случае он говорит: “Знаешь, Сережа, я уверен, что ты можешь хорошо учиться. Ты – способный парень! Когда ты плохо готовишься к уроку и плохо отвечаешь, я всегда это переживаю. Я был бы рад, если бы ты смог исправить свою двойку!”</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Сравним эти две фразы.</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ервая выражает воздействие манипулятивного характера: прослушивание – оценка. Учитель личностно закрыт, он не присутствует как человек. В словах педагога не выявлено его отношение к ученику и к тому положению, в которое он попал.</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Вторая фраза выражает откровение учителя: “Я переживаю...”, “Я был бы рад...”. Психологический механизм второго высказывания состоит в демонстрации равноправноц позиции учителя: его откровенность направлена к ученику как человеку, как равноправному партнеру по коммуникативному взаимодействию.</w:t>
      </w:r>
    </w:p>
    <w:p>
      <w:pPr>
        <w:pStyle w:val="Normal"/>
        <w:spacing w:lineRule="auto" w:line="360" w:before="0" w:after="0"/>
        <w:ind w:firstLine="709"/>
        <w:jc w:val="both"/>
        <w:rPr/>
      </w:pPr>
      <w:r>
        <w:rPr>
          <w:rFonts w:cs="Times New Roman" w:ascii="Times New Roman" w:hAnsi="Times New Roman"/>
          <w:sz w:val="28"/>
          <w:szCs w:val="28"/>
          <w:lang w:val="be-BY"/>
        </w:rPr>
        <w:t xml:space="preserve">Ведущий, продолжая упражнение: “Как дальше учитель строит свое реальное общение с учениками? После урока он попросит Сережу Иванова остаться и побеседует с ним.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Давайте разыграем ситуацию взаимодействия учителя и ученика.</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Эту беседу попробуйте начать с описания своих чувств и переживаний и , например, рассказа о том, как с вами в школьные годы случались подобные ситуации.</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спомните, какие еще проблемные ситуации вы могли бы разрешить в откровенной беседе с учеником? Попробуйте на практике преодалеть привычку к педагогическому манипулированию и быть в школе “меньше учителем – больше педагогом”.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пражнение «Иванов, Петров, Сидоров»</w:t>
      </w:r>
    </w:p>
    <w:p>
      <w:pPr>
        <w:pStyle w:val="Normal"/>
        <w:spacing w:lineRule="auto" w:line="360" w:before="0" w:after="0"/>
        <w:ind w:firstLine="709"/>
        <w:jc w:val="both"/>
        <w:rPr/>
      </w:pPr>
      <w:r>
        <w:rPr>
          <w:rFonts w:cs="Times New Roman" w:ascii="Times New Roman" w:hAnsi="Times New Roman"/>
          <w:sz w:val="28"/>
          <w:szCs w:val="28"/>
        </w:rPr>
        <w:t>Воспитатель, используя средства педагогического манипулирования, обычно называет воспитанников по фамилиям. Такое формальное обращение «сверху - вниз» подчеркивает деловой, административный стиль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против, воспитатель, стремящийся к реальному общению с ребятами, как правило, называет их по именам. Причем, чем чаще он произносит имя ребенка в разговоре, тем прочнее психологический контакт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 тренинга предлагается разыграть ситуацию, в которых они будут обращаться к ученикам по имени. Причем, участники сами предлагают ситуации из личного опыта, а затем разыгрывают и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пражнение «Мышечная бр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менять позицию «над» на позицию «наравне», необходимо освободить собственн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на физическом уровне существуют мышечные механизмы, блокирующие эмоциональную активность человека. Описаны семь кругов «мышечной брони», пересекающей тело и подавляющей проявление непосредственных эмоций: на уровне глаз, рта, шеи, груди, диафрагмы, живота и т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участникам тренинга следующие упражнения: глубоко вздохнуть, при выдохе резким движением в воображении как бы сорвите напряженную маску со своего лица, расслабьте губы, освободите шею и гр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я границу, вы оказались в позиции «наравне» и начали выполнять другую роль. Произошло ролевое перевоплощение: вместо дидактической позиции вы в разговоре с ребенком становитесь его собесед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группах, где ведущим стилем взаимодействия воспитателя является демократический стиль взаимоотношения между дошкольниками складываются более гармонично (это проявляется, в частности, в меньшем количестве отверженных в коллективе). На основании проведенного нами исследования было выявлено, что наиболее благоприятным коллективом, с точки зрения характера взаимодействия между его членами, можно считать группу, где воспитателем является Кузнецова М.М.: здесь двое детей выбираются остальными членами коллектива как лидеры, отвергаемых детей нет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Кроме того, было доказано, что для успешной педагогической деятельности учитель должен уметь занимать коммуникативные позиции в зависимости от того, с кем и когда он вступает в коммуникативный контакт. С целью научения воспитателей тому, как можно пробовать занимать коммуникативные позиции в зависимости от того, с кем проходит общение, предлагается для использования ряд упражнений, составляющих трен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ании исследованной литературы, а также проведенных диагностик можно сделать следующие выводы:</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Хотя существует несколько видов стилей педагогического общения, однако наиболее целесообразным с точки зрения исследователей, является стиль деятельности, основанный на индивидуальном своеобразии педагога и ориентированный на личностное развитие ученика, что является подлинным вовлечением педагога в профессиональную деятельность. Стиль педагогического общения влияет на характер эмоциональных переживаний: авторитарный стиль вызывает у детей депрессию, астению, именно поэтому важно, чтобы стиль педагогического общения был адекватным ситуации, доброжелательным, последовательным, недоминантным, иначе неадекватно репрессивное общение со стороны взрослого ведет к накоплению отрицательного опыта во взаимодействии, начиная уже с дошкольного возрас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be-BY"/>
        </w:rPr>
        <w:t>Для успешной педагогической деятельности учитель должен уметь занимать коммуникативные позиции в зависимости от того, с кем и когда он вступает в коммуникативный контакт. Но в реальной жизни позиции смещаются, а “правила” общения нарушаются. Для научения воспитателей тому как можно пробовать занимать коммуникативные позиции в зависимости от того, с кем проходит общение, предлагается для использования ряд упражнений, составляющих тренинг.</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 xml:space="preserve">Исследование стилей педагогического взаимодействия было проведено на базе детского сада №40, г.Барани. В данном исследовании приняли участие 4 воспитателя, работающие в указанном детском дошкольном учреждении, а также их 40 воспитанников. В ходе исследования пришли к следующим результатам: наиболее благоприятным коллективом, с точки зрения характера взаимодействия между его членами, можно считать группу, где воспитателем является Кузнецова М.М.: здесь двое детей выбираются остальными членами коллектива как лидеры, отвергаемых детей нет. Также достаточно ровная и благоприятная атмосфера складывается в группе Домашкевич И.В. Наименее благоприятная атмосфера в коллективе, где воспитателем является Рощинская Н.Ю. </w:t>
      </w:r>
      <w:r>
        <w:rPr>
          <w:rFonts w:cs="Times New Roman" w:ascii="Times New Roman" w:hAnsi="Times New Roman"/>
          <w:sz w:val="28"/>
          <w:szCs w:val="28"/>
          <w:lang w:val="be-BY"/>
        </w:rPr>
        <w:t xml:space="preserve">Учитывая, что ранее нами было выявлено, что демократический стиль взаимодействия доминирует у Домашкевич И.В, Кузнецовой М.М. У воспитаеля Рощинской Н.Ю. выявлено доминирование авторитарного стиля взаимодействия, то гипотеза, представленная в начале исследования подтвердилась полностью. То есть, </w:t>
      </w:r>
      <w:r>
        <w:rPr>
          <w:rFonts w:cs="Times New Roman" w:ascii="Times New Roman" w:hAnsi="Times New Roman"/>
          <w:sz w:val="28"/>
          <w:szCs w:val="28"/>
        </w:rPr>
        <w:t>в группах, где ведущим стилем взаимодействия воспитателя является демократический стиль взаимоотношения между дошкольниками складываются более гармонично (это проявляется, в частности, в меньшем количестве отверженных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Арушанова А. Коммуникативное развитие проблемы и перспективы: старший дошкольный возраст// Дошкольное воспитание. – 1999. - №2, С.72 – 82.</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аева Т. О социально-эмоциональном развитии дошкольника /Дошк. Воспитание. – 2006. - №6, С. 13-19.</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лузо П.Р.Стиль педагогического общения как объект психологического исследования // Психология. – 2002. - №1, С.54 – 63.</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Детская практическая психология. Под редакцией проф. Марцинковской Т. Д. Москва, 2001г.</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магилова А.Г. Индивидуальный стиль педагогического общения воспитателя детского сада: Автореф. канд. дис. М., 1989.</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магилова А.Г. Стиль педагогического общения как метаиндивидная характеристика воспитателя и как фактор развития ребенка.// Мир психологии. – 2002. - №1, 195 – 201.</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Ложкина Л.Н. Воздействие на ученика авторитарной системы обучения: дайджест// Психология обучения. – 2005. - №1, С.3</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льников В.М., Ямпольский Л.Т. Введение в экспериментальную психологию личности. М., 1985</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а А.С. Значение общения ребенка со взрослым при подготовке к школьному обучению/ А.С. Павлова// Молодежь в процессе социализации: мат-лы респ. научн.пр. конференции. Витебск, 1997. – С.112 – 114.</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Репина Т. А. Социально-психологическая характеристика группы детского сада. Москва, 1988г.</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Смирнова Е. О., Холмогорова В. М. Межличностные отношения дошкольников. Диагностика, проблемы, коррекция. Москва, 2005г</w:t>
      </w:r>
      <w:r>
        <w:rPr>
          <w:rFonts w:cs="Times New Roman" w:ascii="Times New Roman" w:hAnsi="Times New Roman"/>
          <w:sz w:val="28"/>
        </w:rPr>
        <w:t>.</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С. Развитие отношения к сверстнику в дошкольном возрасте /Вопросы психологии, - 1996. - №3, С.5 – 14.</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С. Отношение популярных и непопулярных дошкольников к сверстникам // Вопросы психологии. – 1998. №3, с. 50 – 80.</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Счастная А.М. Сравнительный анализ межличностного взаимодействия детей шестилетнего возраста в условиях подготовительных групп и классов.// Генетические проблемы социальной психологии. Под ред. Коломинского Я.Л. Москва 1985г.</w:t>
      </w:r>
    </w:p>
    <w:p>
      <w:pPr>
        <w:pStyle w:val="Normal"/>
        <w:numPr>
          <w:ilvl w:val="0"/>
          <w:numId w:val="1"/>
        </w:numPr>
        <w:tabs>
          <w:tab w:val="clear" w:pos="708"/>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Щербинина Ю. «Слово ласковое – мастер дивных дел»// Дошк. Воспитание. – 2004. - №5, 118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color w:val="000000"/>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PageNumber">
    <w:name w:val="Page Number"/>
    <w:rPr>
      <w:rFonts w:cs="Times New Roman"/>
    </w:rPr>
  </w:style>
  <w:style w:type="character" w:styleId="Style16">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67"/>
    </w:pPr>
    <w:rPr>
      <w:rFonts w:ascii="Verdana" w:hAnsi="Verdana" w:eastAsia="Calibri"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Валенция</dc:creator>
  <dc:description/>
  <cp:keywords/>
  <dc:language>en-US</dc:language>
  <cp:lastModifiedBy>Mage</cp:lastModifiedBy>
  <cp:lastPrinted>2008-11-06T13:42:00Z</cp:lastPrinted>
  <dcterms:modified xsi:type="dcterms:W3CDTF">2011-10-08T04:33:00Z</dcterms:modified>
  <cp:revision>2</cp:revision>
  <dc:subject/>
  <dc:title>Влияние стиля педагогического общения на взаимоотношения дошкольников</dc:title>
</cp:coreProperties>
</file>