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Федеральное агентство по образованию ГОУ ВПО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36"/>
        </w:rPr>
        <w:t>Ульяновский государственный педагогический университет им. И. Н. Ульянов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Влияние рассматривания художественных картин о природе на обогащение содержания изобразительной деятельности дошкольников</w:t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left="5670" w:hanging="0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  <w:t>Работу выполнила</w:t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  <w:t>студентка 3 курса 1 группы</w:t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  <w:t>заочного отделения</w:t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Варламова И. В. </w:t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36"/>
        </w:rPr>
        <w:t>Ульяновск, 2010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Рассматривание картин о природе (значение, требования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Наблюдения за явлениями природы зимой в старшей групп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Конспекты занятий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А) Занятия после наблюдений в природ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) Занятия после рассматривания картин о зим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рода  - важнейшее средство воспитания и развития детей дошкольного возраста. Дошкольники общаются с природой в разное время года – и когда вокруг лежит пушистый снег, и когда зацветают сады. Таким образом, ребенок с помощью органов чувств, воспринимает многообразие свойств природных объектов: форму, величину, звуки, краски, пространственное положение, движение и т. д. У него формируются конкретные первоначальные и яркие представления о природе, которые в дальнейшем помогают ему увидеть и понять связи и отношения природных явлений, усвоить новые понятия, многие в процессе наблюдений. Это дает возможность педагогу развивать у воспитанников логическое мышление. Разнообразие объектов природы позволяет педагогу организовать интересную и полезную деятельность детей. В процессе рассматривания картин, наблюдений, игр и труда в природе дети знакомятся со свойствами и качествами объектов и явлений природы, учатся замечать их изменение и развитие. У них развивается любознательность. Бережное отношение к природе зависит от способности эстетически воспринимать ее, т. е. уметь видеть и переживать красоту природы. Эстетическое восприятие обеспечивается непосредственным "живым" общением детей с природой, а рассматривание картин с изображением природных явлений  - неисчерпаемый источник эстетических впечатлений. Важно показать детям эстетические качества природных явлений, научить их чувствовать прекрасное, вызывать оценочные суждения, связанные с переживанием красоты наблюдаемых явлений. Эстетическое восприятие природы вызывает у детей чувства бережного, заботливого отношения к животным, растениям, стремление не убивать, а преумножать и ухаживать за ними. Дети с хорошо развитым эстетическим восприятием запоминают и соответственно отражают в своих работах большое количество образов, используют более разнообразные средства выразительности. С детства, научившись понимать природу, ценить ее, ребенок, будучи взрослым, сможет испытать на себе ее благотворное влияние. Искусство и изобразительная деятельность самих детей, поможет им закрепить и углубить пока элементарные, но нужные знания о родной природе, о месте и роли человека, живущего с ней в единств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атривание картин о природе (значение, требования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атривание картин в учебном процессе детского сада используется для решения различных дидактических задач. В первую очередь это помогает понять ребенку, что живопись отражает окружающую нас реальность, а также позволяет художнику изобразить плод его фантазии, воображения. Кроме того, это очень важно для развития эстетических вкусов ребенка, нравственных и эмоциональных оценок и представлений об окружающем. Рассматривание картин помогает лучше понять и даже почувствовать яркие эмоциональные переживания, учит сопереживать, формировать собственное отношение к увиденному. Помимо формирования художественных вкусов дошкольников, здесь присутствует важный познавательный момент - знакомство с произведениями знаменитых художников прошлого и современности, умение различать жанры живописи. Большую роль здесь играют экскурсии в музеи изобразительного искусства. Экскурсии должны быть организованы с участием специалиста, который мог бы наиболее полно раскрыть детям художественный материал. При этом необходимо учитывать возрастные, психологические и интеллектуальные возможности группы. При рассматривании возможно многократное восприятие как картины в целом, так и отдельных ее деталей, что очень важно для решения указанных дидактических задач. В педагогическом процессе детского сада используются специальные картины предметные и сюжетные. Реалистичность, простота и ясность замысла художника, выразительность художественных средств в единстве с доступным детям познавательным содержанием  - основные требования, предъявляемые к картинам. используемым в обучении дошкольников. Кроме того, метод рассматривания картин позволяет дать дошкольникам первое, самое общее представление о приемах живописи классиков и современности. Можно обратить внимание детей на то, что в изобразительном искусстве в наши дни постепенно устанавливаются новые стандарты, особенности современного стиля, условности изображения, подчас необычные, но своеобразные, яркие. Разглядывая понравившуюся картину, ребенок учится видеть перспективу, замечать пропорции, контраст цвета и тени, глубину изображ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которые картины (о зиме), которые могут быть рекомендованы для рассматривания дошкольниками: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. И. Левитан " Зимой в деревеньке", "Зимой в лесу"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. Д. Поленов "Зима"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. И. Шишкин "Зима", "На севере диком"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. И. Суриков "Взятие снежного городка"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. А. Коровин "Зимой"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. Э. Грабарь "Зима", "Февральская лазурь", "Иней"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. К. Саврасов "Зимний пейзаж", "Зимняя дорога", "Иней"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. А. Пластов "Первый снег"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. Ф. Юон "Русская зима", "Волшебница –зима", "Зима. Черные березы", "Конец зимы. Полдень", "Лыжная экскурсия", "Зимка"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. Медведев "Снегири. Болдов ручей"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. Липатов "Снегири"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блюдения за явлениями природы зимой в старшей групп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блюдение - один из основных, ведущих методов дошкольного обучения. В зависимости от характера познавательных задач в обучении используются наблюдения разного вида: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изменением и преобразованием объектов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продуктивного характера, когда по отдельным признакам устанавливается состояние объекта, по части - картина всего явл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ффективность метода наблюдения обеспечивается при выполнении воспитателем следующих требований: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Ясность и конкретность постановки перед детьми цели, задач наблюдения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ланомерное, последовательное развертывание процесса наблюдения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чет возрастных возможностей детей при отборе объема представлений, формируемых в ходе наблюдения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ая умственная активность и самостоятельность дете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Приметы зим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ить детям поговорить о приметах зимы, вспомнить и самим рассказать о приметах, которые им известны(зимой холодно, идет снег, некоторые насекомые и животные спят, нет листьев на деревьях, дни короче, ночи длиннее и т. п. ). Задать вопросы: почему идет снег, а не дождь? почему ложатся спать животные? где насекомые? и т. д. Предложить рассмотреть снежинки. Сделать вывод: все снежинки разные и удивительно красивые, но у всех есть общее свойство, какое?(6 лучей) В группе предложить вырезать снежинки из бумаги.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ому наблюдению могут быть рекомендованы картины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врасов "Иней", "Зимний пейзаж", "Зимняя дорога"; И. Э. Грабарь "Февральская лазурь", "Зима"; К. Ф. Юон "Зимка", "Русская зима", "Волшебница-зима"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В гости к деревья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ить вспомнить, какими были деревья на участке осенью? А летом? А сейчас какие? Почему так происходит?(из промерзшей земли корни не могут тянуть воду и холодного зимнего солнца им недостаточно, поэтому деревья сбрасывают листья и засыпают. Если бы листья не осыпались, ветви могли бы сломаться под тяжестью снега, а с тонких голых веточек снег легко соскальзывает, не причиняя дереву вреда).Обратить внимание на ель и сосну. Изменились ли они с приходом зимы? Нет, они не сбросили свои хвоинки, как лиственные деревья, так и будут зимовать в зеленом наряде. Хвоинки –это те же листики, но маленьким иголочкам нужно меньше воды и солнца, поэтому они и не сбрасывают хвою. Хвойные деревья тоже спят зимой, засыпают позже и просыпаются раньше. Предложить собрать веточки лиственных деревьев и поставить их в вазу в группе.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ому наблюдению могут быть рекомендованы картины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шкин "На севере диком", К. Ф. Юон "Зима. Черные березы", "Конец зимы. Полдень", И. Левитан "Зимой в лесу"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) Кто улетел, а кто остался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помнить, что многие птицы с приходом осени улетают в теплые края. Почему одни улетают, а другие остаются зимовать с нами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живут утки и гуси? (у рек, у прудов) Река для них дом и столов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то происходит с реками зимой? (они замерзают) Значит, водоплавающим зимой надо искать себе другой д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что летом кушают ласточки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ем кормят своих птенцов? (летающими насекомыми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 зимой насекомые летают?(нет, они прячутся от холода до весны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имой многим птицам нечего есть и они ищут себе дом в других местах, теплых и сытных. Почему не улетают синички, воробьи, вороны, галки, дятлы? (Зимой они могут отыскать себе пропитание: семена и плоды растений, насекомых и их личинок под корой деревьев, могут перебраться жить поближе к людям и поживиться остатками их пищи).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ому наблюдению могут быть рекомендованы картины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. Медведев "Снегири. Болдов ручей", А. Липатов "Снегири", Левитан "Зима в деревеньке"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) Птичья столова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ить вспомнить картины с изображением птиц, которые рассматривали в группе, особенно снегиря. Прочитать стихотворение А. Прокофьева "Снегири"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егай поскор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мотреть на снегирей!. 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летели, прилетели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йку встретили метели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Мороз Красный Но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 рябинку принес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рошо угостил-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рошо подсласти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имним вечером поздни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ко алые грозд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помнить, что птицам, которые остались зимовать вместе с нами, приходится несладко: добраться до корма непросто - он часто бывает скрыт под снегом или льдом, а зимой холодно, значит, птицам нужно больше еды. Напомнить о большой пользе, которую приносят птицы, спросить самих детей об эт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имой птицы чаще погибают не от холода, а от голода. Предложить сделать дома кормушк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) Люди зимо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ожить понаблюдать за прохожими. Что на них одето?А на нас? Почему? Предложить вспомнить зимние виды спорта. Почему ими нельзя заниматься летом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помогает бороться людям с сильным снегопадом? (машины - снегоуборочная техника) Нужна ли нам их помощь? Зачем? В какие игры можно играть зимой? Предложить поиграть в "Снежки"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ому наблюдению могут быть рекомендованы картины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. Ф. Юон "Лыжная экскурсия", Пластов "Первый снег", Суриков "Взятие снежного городка"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спекты занят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Занятия после наблюдений в природ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Моделирование новогодних игрушек. Снегир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казать возможность лепки птиц из ват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Расширить представление детей о способах создания пластичных образ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Учить самостоятельно выбирать и грамотно сочетать разные изобразительные техники при создании одной поделки( лепка, аппликация, рисование) 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азвивать восприятие объемных форм в трехмерном пространстве; вызвать желание украсить новогоднюю елку своими рука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варительная работа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накомство с мелкой пластикой: рассматривание, обследование, описание, сравнение, классификация по виду, форме, материалу, цвету, размеру и другим признака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блюдение за снегирям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сматривание птиц на картинах, фотографиях, открытках, календарях 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еседа о том, как можно украсить елку своими рука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ы, инструменты, оборудование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очки ваты, бумажные салфетки - для туловища снегирей (на выбор) ; бумажные прямоугольники черного цвета для вырезания крыльев и хвоста; клей ПВА, кисточки (клеевые и для рисования), краска гуашевая красного цвета, зубочистки для нанизывания комочков во время раскрашива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заняти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 читает детям стихотворение З. Александровой "Снежок"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ежок порхает, кружится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улице бело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превратились лужиц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лодное стекл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летом пели зяблики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егодня - посмотри!-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розовые яблоки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ветках снегир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небольшой паузы воспитатель предлагает детям представить, как стайка снегирей прилетела на елочку отдохнут. Сидят птички с яркими грудками на ветках, будто розовые наливные яблоч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Давайте и мы с вами смастерим стайку нарядных снегирей и посадим их на нашу новогоднюю елочку! Посмотрите на материалы. приготовленные для занятия. Как вы думаете, из чего лучше сделать снегиря, чтобы он был пушистый, как комочек и круглый, как яблочко?(ответы детей) Да, туловище снегиря можно сделать разными способами: из комочка ваты (скатав его в шарик), из бумажной салфетки (смяв в комок). Посмотрите и сравните (воспитатель показывает способы). Это туловище. Какого цвета грудка снегиря? Смешиваю красную краску с клеем ПВА и аккуратно покрываю смесью весь комочек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 краска будет подсыхать, готовлю крылья и хвост. Крылья делаю так: беру длинный прямоугольник черного цвета и вырезаю как радугу-дугу, чтобы получилась спинка с двумя крылышками сразу (серединка-это спинка, а по бокам крылья). Второй прямоугольник понадобится для хвоста: складываю его пополам по длине и срезаю уголок на сгибе, разворачиваю и вижу вот такой фигурный хвост, похожий на флажок (или на хвост ласточки). Крылья приклею сверху, а хвост сзад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умайте, как вы будете мастерить снегиря. Выберете материал для туловища, скатайте или сомните в комочек. Я в это время добавлю в вашу краску клей. Хорошо размешайте краску и аккуратно раскрасьте комочки, при этом рассматривайте их со всех сторон, чтобы не осталось белых пятен (для удобства, можно нанизать на зубочистки). Отложите комочки в сторону для высыхания. Теперь приготовьте крылья и хвосты (при необходимости еще раз показать способ). По ходу работы воспитатель оказывает индивидуальную помощь. В конце занятия дети переносят снегирей на новогодние вет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Лепка сюжетная. Зимние забав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чить составлять коллективную сюжетную композицию из вылепленных фигурок, передавая взаимоотношения между ними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должать учить передавать несложные движения (наклон и поворот рук, перемещение ног) 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анализировать особенности фигуры человека, соотносить части по величине и пропорциям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ь детей анализировать простейшие схемы (фигурки человечков в разных позах) ;создавать на основе прочитанной информации выразительный динамичный образ и передавать в лепке заданное движение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вать глазомер, синхронизировать работу обеих рук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варительная работа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блюдение во время прогулки за играющими и гуляющими детьм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еседа о зимних забавах, играх, спортивных занятия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ние картин, иллюстраций, составление рассказов (из личного опыта, по серии картин) на тему "Зимние забавы", "Что мы делали зимой?"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ение отрывка из рассказа К. Д. Ушинского "Четыре желания"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ы, инструменты, оборудование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стилин, стеки, подставки, клеенки, салфетки. У воспитателя – комплект карточек со схематичным изображением человека в разных позах (руки подняты вверх, опущены, на поясе, одна на поясе, другая вверху, туловище наклонено влево или вправо, ног вместе, расставлены слегка или широко), основа для работ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заняти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 читает стихотворение А. Блока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тхая избуш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я в снегу стоит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абушка - старуш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окна гляди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кам –шалунишка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колено снег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сел ребятишка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стрый санок бег…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гают, смеются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пят снежный ком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вонко раздаются голоса кругом. 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нежном доме буд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вая игра…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альчики застудят, -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омам пора!. 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 раздает детям карточки со схематичным изображением человечков в движении (идет, бежит, прыгает, наклоняется, приседает) и предлагает принять такие же позы. Дети выполняют упражнения, а затем несколько раз обмениваются карточками. Таким образом, каждый ребенок в ходе игры "считывает" и повторяет 3-5 разных поз. В ходе игры педагог обращает внимание детей на положение рук и ног человечков, просит описать позу словами, чтобы уточнить наблюдения и направить внимание на самое существенное. Через некоторое время взрослый предлагает выбрать одну карточку и вылепить человечка в такой же позе, как на карточке. Дети ищут способы передачи движений. Если они быстро справляются с заданием можно обменяться карточками или вылепить человечка по своему желанию. Можно предложить детям изменить позу вылепленного человечк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ем воспитатель показывает детям основу коллективной композиции, поясняет, что это "детская площадка", на которую сейчас "прибегут" вылепленные человечк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Давайте слепим человечков, будто они уже прибежали на эту площадку и теперь бросают снежки, весело катаются на лыжах и санках, лепят снежную крепость. Представьте, кого вы хотите слепить: мальчика или девочку, а может быть двух подружек или друзей? Что будут делать ваши человечки? Не забудьте про зимнюю одежду: как вы будете ее лепить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 советует договориться о размере лепных фигурок, предлагает воспользоваться условной меркой (например, указательный пальчик или карандаш). Дети выбирают пластилин нужного цвета, договариваются и начинают лепить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Занятия после рассматривания картин о зим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Рисование декоративное. Волшебные снежин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учить строить круговой узор из центра, симметрично располагая элементы на лучевых осях или путем симметричного наращивания элементов по концентрическим круга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симметрично располагать узор в зависимости от формы листа бумаг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использовать в узоре разнообразные прямые, округлые линии, формы, растительные элемент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мело пользоваться кистью (рисовать концом, всей кистью, свободно двигать в разных направлениях) 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 вызвать у детей желание создать коллективную композицию из нарисованных снежинок, для украшения интерьера групп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варительная работа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кружевоплетением как видом народного декоративно-прикладного искус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ние кружевных изделий вологодских мастериц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блюдение за снегопадом и рассматривание снежинок, пойманных на вареж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ние картин: Грабарь "Иней", Шишкин "Зима"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авнение вологодских кружев с морозными узорами и снежинка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основы для композиции "Зимнее окошко"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ы, инструменты, оборудование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мажные квадраты одного размера, но разного цвета –темно - синего, фиолетового, сиреневого, малинового, сине-зеленого, черного ;гуашевые краски белого цвета, очень тонкие кисточки, баночки с водой, матерчатые и бумажные салфетки, вологодские кружева для рассматривания, крючки для вязания, челноки( для показа детям) ;Основа для композиции "Зимнее окошко"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заняти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 показывает детям вологодские кружева, прикрепленные к бумаге темного цвета. Спрашивает, знают ли дети, что это такое. По ходу небольшой беседы уточняет представления детей о кружевоплетении как виде народного декоративно - прикладного искусст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кружева, которые мастерицы плетут из тончайших белых ниток с помощью специальных инструментов – крючков, челноков (показ инструментов). Как вы думаете, для чего нужны такие кружева?(ответы детей) Да, кружевные воротнички, оборки, жилеты делают одежду красивой, праздничной, нарядной ;а кружевные салфетки и шторы украшают дом, делают его уютным и неповторимым. Сейчас мы с вами любуемся вологодским кружевом, Оно называется так по имени города Вологда, в котором вот уже много–много лет замечательные мастерицы делают знаменитые на весь мир кружева. Если всмотреться в кружевной узор, можно увидеть чудесные цветы, листья, бабочек, птиц и многое другое. Эти белоснежные кружева напоминают морозные узоры на окне. Давайте послушаем стихотворение А. Бродского "Мороз"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видимкой, осторожно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н является ко мне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рисует, как художник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н узоры на окн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клен, а это ива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т и пальма предо мно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рисует он красив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лой краскою одной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гляжу - не оторватьс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ток линии нежны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художник - рад стараться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же кисти не нужн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мы с вами сейчас нарисуем необычные снежинки и создадим из них "зимнее окошко". Каждый из вас выберет по своему желанию бумажный квадрат –синего, черного, фиолетового или другого цвета и нарисует на нем снежинку необыкновенной красоты. Рисовать будем тонкими –тонкими кисточками белой гуашевой краско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снежинки разные, но в основе имеют общую форму –шесть лучей, расходящихся из одной точки. Посмотрите, я беру ночное "окошко" (бумажный квадрат), посередине ставлю белую точку и провожу в стороны шесть лучей: один луч вверх, другой вниз, а потом два влево и два вправо, проверим - всего шесть лучей (воспитатель показывает рисунок - основу). Теперь соединяю лучи: рисую круги –один вокруг точки, второй дальше… и последний круг провожу по кончикам лучиков (показывает рисунок с концентрическими кругами). А теперь нужно превратить эту снежинку в волшебное кружево. Придумайте свой сказочный узор, который мог бы нарисовать на окне мороз. Это могут быть цветы, листья, ягоды, завитки, веточки и все, что захотите. Или просто узоры из точек и пятнышек. (воспитатель показывает элементы и оставляет рисунок с вариантами элементов на доске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выбирают цвет квадрата - окошечка по своему желанию и начинают рисовать снежинки. Воспитатель показывает отдельные приемы декоративного рисования на своем "зимнем окошке": "трилистник" (промакивание), спираль или завиток (рисование кончиком кисти), двойная спираль или "бараньи рожки" (симметричное рисование кончиком кисти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онце занятия дети приносят свои маленькие "окошки" на большое "зимнее окошко" и составляют композицию - размещают, подбирая основы по цвету, как лоскутное одеяло. Оставляют снежинки до полного высыхания красок. Потом приклеивают (после занятия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исование с натуры. Еловые веточ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учить детей рисовать с натуры еловую веточку, передавая особенности ее строения, окраски и размещения в пространств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показать способы обследования натур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пояснить необходимость соблюдения общих условий при выполнении коллективной работ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азвивать координацию в системе "глаз-рука"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варительная работа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седа о хвойных деревьях, рассматривание еловой и сосновой веток в сравнении; рассматривание картин И. И. Шишкин "На севере диком"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 Э. Грабарь "Иней";знакомство с натюрмортом как жанром изобразительного искусства и его спецефическими особенностями; наблюдение за хвойными деревья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ы, инструменты, оборудование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-3 композиции с еловыми ветками на выбор (с новогодней игрушкой, шишкой, мишурой) ; поздравительные открытки с изображением елочек, еловых веток; листы белого цвета или слаботонированные (светло - голубые, светло - желтые, светло - розовые, сиреневые и пр. ) ;простые и цветные карандаш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заняти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 предлагает вспомнить стихотворение о новогодней елке или новогоднем празднике. Два - три ребенка по своему желанию декламируют отрывки из стихов или праздничного сценария. Затем воспитатель показывает детям красивые новогодние открытки, предлагает полюбоваться и рассказать, для чего нужны праздничные открытки, как они выглядят, что с ними делают и зачем, какие слова пишут родным и близким людям - с чем поздравляют, чего желаю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ейчас каждый из вас нарисует еловую веточку - с шишками или новогодними игрушками. Затем воспитатель показывает натюрморты с еловыми ветками, предварительно скрытые ширмой, и предлагает детям рисовать с натуры, как это делают настоящие художники. Дети выбирают те натюрморты, которые им понравились больше всего, садятся возле них и начинают рисоват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рода во все времена служила содержанием изобразительного творчества, в том числе и детского. Создаваемые детьми рисунки способствуют закреплению и уточнению их знаний об объектах природы, формируют интерес к природе и положительное отношение к ней. В связи с этим, целенаправленные наблюдения с детьми объектов природы должны осуществляться во взаимосвязи с рассматриванием картин и, как единый процесс естественно-научного и эстетического познания. Только в этом случае можно говорить об эффективности взаимодействия наблюдения и рассматривания художественных картин, о его влиянии на повышение качества и выразительности детских рисунков. Осуществлять этот процесс необходимо так, чтобы вызвать у детей положительное отношение к природе, яркие эмоциональные переживания. Все это повышает интерес к природе и вызывает желание отражать ее явления в своем творчестве. Изображая природу, дети вновь испытывают эстетические чувства к ней, что делает их жизнь интереснее и содержательне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Лыкова И. А. Изобразительная деятельность в детском саду: планирование, конспекты занятий, методические рекомендации. Старшая группа. –М. : "КАРАПУЗ-ДИДАКТИКА", 2009. -208 с. , переизда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materinstvo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ru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poduchis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ru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4:34:00Z</dcterms:created>
  <dc:creator>Admin</dc:creator>
  <dc:description/>
  <cp:keywords/>
  <dc:language>en-US</dc:language>
  <cp:lastModifiedBy>Mage</cp:lastModifiedBy>
  <dcterms:modified xsi:type="dcterms:W3CDTF">2011-10-08T04:34:00Z</dcterms:modified>
  <cp:revision>2</cp:revision>
  <dc:subject/>
  <dc:title>Содержание</dc:title>
</cp:coreProperties>
</file>