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Style17"/>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spacing w:lineRule="auto" w:line="360"/>
        <w:jc w:val="both"/>
        <w:rPr/>
      </w:pPr>
      <w:r>
        <w:rPr>
          <w:rFonts w:cs="Times New Roman" w:ascii="Times New Roman" w:hAnsi="Times New Roman"/>
          <w:color w:val="000000"/>
          <w:sz w:val="28"/>
          <w:szCs w:val="28"/>
          <w:lang w:val="en-US" w:eastAsia="en-US"/>
        </w:rPr>
        <w:t>1. Значение и структура этической беседы по вопросам нравственного воспитания</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ехнологический проект беседы по вопросам нравственного воспитания</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боснование темы</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Технологический проект беседы на тему «Чувства»</w:t>
      </w:r>
    </w:p>
    <w:p>
      <w:pPr>
        <w:pStyle w:val="Style17"/>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Значение и структура этической беседы по вопросам нравственного воспитания</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равственное воспитание школьников является одной из сложнейших задач учителя. Для решения этой задачи учителю требуется не только знание предмета и методики его преподавания, но и умение направить свою деятельность на формирование нравственного воспитания детей. Вопросы нравственного воспитания, совершенствования ребенка волновали общество всегда и во все времена. Особенно сейчас, когда все чаще можно встретить жестокость и насилие, проблема нравственного воспитания становится все более актуально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нравственного воспитания школьника накопление знаний о нормах и требованиях морали приобретает важное значение. В связи с этим очевидна необходимость организации нравственного просвещения учащихся, начиная с самого 1-го класса. Очевидна и необходимость организации специальной работы педагога над разъяснением сущности нравственных норм, нравственных отношений человека к обществу, коллективу, труду, к окружающим людям и самому себе. Возможность обеспечить нравственные знания на таком уровне, когда школьник будет обладать способностью охватывать общее и существенное в разнообразных явлениях окружающей жизни, реалистически оценивать создавшуюся ситуацию, последствия своего поступк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воспитании любого нравственного качества применяются различные средства воспитания. В общей системе нравственного воспитания важное место занимает группа средств, направленных суждений, оценок, понятий на воспитание нравственных убеждений. К этой группе относятся этические беседы.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ческая беседа – метод систематического и последовательного обсуждения знаний, предполагающий участие обеих сторон; учителя и ученика. Беседа отличается от рассказа, инструктажа именно тем, что педагог выслушивает и учитывает мнения, точки зрения своих собеседников, строит свои отношения с ними на принципах равноправия и сотрудничества. Этической беседа называется потому, что ее предметом чаще всего становятся нравственные, моральные, этические проблем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этических бесед зависит от соблюдения ряда важных услов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ажно, чтобы беседа имела проблемный характер, предполагала борьбу взглядов, идей, мнений. Учитель должен стимулировать нестандартные вопросы, помогать школьникам самим находить на них ответ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ельзя допускать, чтобы этическая беседа развивалась по заранее составленному сценарию с заучиванием готовых или подсказанных взрослыми ответов. Нужно дать ребятам возможность говорить то, что они думают. Учить их с уважением относиться к мнениям других, терпеливо и аргументированно вырабатывать правильную точку зре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ельзя допускать также, чтобы беседа превращалась в лекцию: учитель говорит, ученики слушают. Лишь откровенно высказанные мнения и сомнения позволяют учителю направить беседу так, чтобы ребята сами пришли к правильному пониманию сущности обсуждаемого вопроса. Успех зависит от того, насколько теплым будет характер беседы, раскроют ли в ней ученики свою душ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Материал для беседы должен быть близок эмоциональному опыту воспитанников. Нельзя ожидать и требовать от них активности при обсуждении трудных вопросов или таких, в которых за основу берутся факты, явления, связанные непонятными ими чуждыми событиями, чувствами. Только при опоре на реальный опыт беседы на отвлеченные темы могут быть успешным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В ходе беседы важно выявить и сопоставить все точки зрения. Ничье мнение не может быть проигнорировано, это важно со всех точек зрения - объективности, справедливости, культуры общения.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шибочно думать, будто беседа спонтанный метод. Высокопрофессиональные учителя проводят беседы не часто и готовятся к ним основательно.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ческие беседы строятся по такому примерно сценарию: сообщение конкретных факторов, объяснение этих факторов и их анализ с активным участием всех собеседников; обсуждение конкретных аналогичных ситуаций; обобщение наиболее существенных признаков конкретных моральных качеств и сопоставление их с ранее усвоенными знаниями, мотивация и формулировка морального правила; применение учащимися усвоенных понятий при оценке своего поведения, поведения других люд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школе первой ступени этическая беседа имеет более простую структуру. Здесь предпочтителен индуктивный путь: от анализа конкретных фактов, их оценки до обобщения и самостоятельного вывода. В средних и старших классах беседу можно начать с формулировки морального правила и для иллюстрации использовать конкретный материал из жизни, художественной литератур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ение этических бесед включает в себя: </w:t>
      </w:r>
    </w:p>
    <w:p>
      <w:pPr>
        <w:pStyle w:val="Style17"/>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ительный этап;</w:t>
      </w:r>
    </w:p>
    <w:p>
      <w:pPr>
        <w:pStyle w:val="Style17"/>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ение беседы; </w:t>
      </w:r>
    </w:p>
    <w:p>
      <w:pPr>
        <w:pStyle w:val="Style17"/>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ю и оценку повседневной деятельности и отношений детей на основе усвоенных нравственных норм и правил.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готовительный этап, самый длительный и трудоемкий, включает в себя разнообразную деятельность учителя и детей. Могут быть различные варианты подготовки к беседе, мы рекомендуем следующий: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 зависимости от возраста учащихся, уровня развития детского коллектива и нравственных проблем определяется тема бесед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Цель беседы – усвоение определенных норм, понятий, которые должны уяснить учащиеся; те практические выводы, которые будут сделаны.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дборка фактического материала, где рассказывается, как нужно поступать, что нужно делать.</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думываются вопросы бесед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дготовка учащихся к бесед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заранее объявляется тема беседы, указывается литература, готовятся ситуации, вопросы, над которыми следует подумать, подобрать примеры;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при необходимости определяются индивидуальные задания, поскольку это психологически настраивает учащихся на самоанализ поведения, и они убеждаются в необходимости его улучшения;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пределяются групповые зад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ение беседы требует большого мастерства от учителя. Главное требование – обеспечить активность детей в процессе самой беседы. Правильно поступает учитель, который проведя беседу, задает вопросы, приводит яркие примеры, делает краткие убедительные замечания, направляет и уточняет высказывания детей, не дает закрепиться неверным мыслям.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ведении беседы по прочитанному материалу, очень важно уметь задавать вопросы. Вопросы должны затрагивать ум и чувства детей, заставлять их обращаться к фактам, примерам, событиям окружающей жизн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овательность вопросов должна подвести детей к выведению морального правила, которому надо следовать при общении с другими людьми, выполнении своих обязанностей. При постановке вопросов в беседах на моральные темы, можно придерживаться следующих рекомендац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Вопрос должен направлять внимание детей на нравственную сторону жизни, поступков, явлений, скрытых за предметными действиями людей.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опрос должен заставлять ребенка задуматься над мотивами поступка, увидеть сложную взаимосвязь мотива и результата поступк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Вопрос должен заставлять детей увидеть нравственные последствия любого поступка для других людей.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Вопрос должен привлечь внимание школьников к внутренним переживаниям людей, научить ребенка по внешним признакам узнавать о состоянии человека, понимать это состояние и, следовательно, сопереживать.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чень важны вопросы, которые помогли бы школьникам связать прочитанное с собственным нравственным опытом, их коллективными переживаниям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ческие беседы с детьми должны проходить в непринужденной обстановке. Они не должны носить морализующего характера, содержать назидания, упреки и насмешки. Дети высказывают свои суждения, свободно делятся впечатлениям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ических беседах со школьниками должны присутствовать элементы занимательности. Для этого в содержание бесед целесообразно включать различные ситуации, которые содержат моральную проблему. Очень важно, чтобы объектом общественного мнения были положительные поступки школьников и не следует направлять общественное мнение только на поступки, связанные с плохой успеваемостью и дисциплиной. Развитие общественного мнения происходит за счет введения новых и корректировки имеющихся нравственных понятий, обучения детей правилам обсуждения и оценки событий коллективной жизни, поступков отдельных ребят. Выработанные правила жизни детского коллектива выступают в качестве критериев нравственной оценк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ы различные варианты последовательности проведения этических бесед:</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Определение темы беседы и возбуждение у школьников интереса к восприятию и усвоению материал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боснование актуальности, значимости обсуждаемой темы.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скрытие темы беседы на примере жизни и деятельности выдающихся людей, а также на материале окружающей жизн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Анализ положения дел в классе в связи с обсуждаемой проблемой и определение конкретных задач (советов, рекомендаций) по улучшению работы и поведению учащихс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Обобщение итогов беседы и краткий опрос учащихся по основным положениям изложенного материал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ечно, указанная структура беседы не должна превращаться в трафарет. Как в целом в воспитательной работе, так в проведении беседы не может быть трафаретов, рецептов на все случаи жизни. Однако, чем больше подобных рецептов будет знать педагог, тем больше шансов он имеет на их реализацию. Они не ограничивают творческую деятельность учителя, а стимулируют ее.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определении темы в начале беседы необходимо возбудить интерес школьников к восприятию и усвоению этического материал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этого можно использовать такие приемы: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поставить вопросы, связанные с выяснением сущности нравственного понятия, которое лежит в основе содержания беседы. Например, что такое вежливость и т.п.;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прежде чем объявить тему, можно рассказать о каком-нибудь занимательном событии или факте, имеющем отношение к намеченной теме;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ежде чем объявить тему, нужно вспомнить о каком-то случае из классной жизни, который позволяет обосновать необходимость углубленного раскрытия и осмысления соответствующей нравственной нормы;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 объявив тему, попытаться придать ей особую важность и подчеркнуть ее значение с помощью содержательного высказывания или афоризмов.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тодика изложения нравственного материала может сочетать в себе вопросно-ответную форму, рассказ и объяснение педагога, краткие сообщения учащихся по отдельным вопросам, чтение из книг, газет, использование художественных картин и т.д. При этом главная роль остается за педагогом, так как только он может глубоко и квалифицированно раскрыть сущность морал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анализе поведения школьников лучше всего акцентировать внимание на положительных примерах и фактах, а о недочетах говорить в благожелательном тоне, всячески подчеркивая свою уверенность в том, что учащиеся их ликвидируют.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общая итоги беседы, следует привести яркие высказывания с тем, чтобы беседа глубже проникла в сознание и чувства школьников. Четко выделить те категории, которые составляли цель беседы.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подготовить и содержательно провести этическую беседу – дело очень сложное. Недаром опытные педагоги говорят, что провести беседу на моральную тему гораздо труднее, чем урок. </w:t>
      </w:r>
      <w:r>
        <w:br w:type="page"/>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Технологический проект беседы по вопросам нравственного воспитания</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pPr>
      <w:r>
        <w:rPr>
          <w:rFonts w:cs="Times New Roman" w:ascii="Times New Roman" w:hAnsi="Times New Roman"/>
          <w:b/>
          <w:color w:val="000000"/>
          <w:sz w:val="28"/>
          <w:szCs w:val="28"/>
          <w:lang w:val="en-US" w:eastAsia="en-US"/>
        </w:rPr>
        <w:t>2.1 Обоснование темы</w:t>
      </w:r>
    </w:p>
    <w:p>
      <w:pPr>
        <w:pStyle w:val="Normal"/>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Norma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Я выбрала эту тему, потому что считаю, что она более актуальна на сегодняшний день. </w:t>
      </w:r>
    </w:p>
    <w:p>
      <w:pPr>
        <w:pStyle w:val="Heading1"/>
        <w:spacing w:lineRule="auto" w:line="360"/>
        <w:ind w:firstLine="709"/>
        <w:jc w:val="both"/>
        <w:rPr>
          <w:color w:val="000000"/>
          <w:sz w:val="28"/>
          <w:szCs w:val="28"/>
          <w:lang w:val="en-US" w:eastAsia="en-US"/>
        </w:rPr>
      </w:pPr>
      <w:r>
        <w:rPr>
          <w:color w:val="000000"/>
          <w:sz w:val="28"/>
          <w:szCs w:val="28"/>
          <w:lang w:val="en-US" w:eastAsia="en-US"/>
        </w:rPr>
        <w:t>Прежде всего ребенку с малых лет нужно привить этикет. Этикет выражает содержание тех или иных принципов нравственности, в широком смысле слова.</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Этикет – важная часть общечеловеческой культуры, нравственности, морали, в добре, справедливости, человечности – в области моральной культуры и о красоте, порядке, благоустройстве.</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Научить ребенка везде и во всем уважать общество в целом и каждого его члена в отдельности о относиться к ним так, как он относиться к себе и чтобы другие так же относились к нему. Правило очень простое, но увы? В повседневной практике человеческие отношения далеко не всеми и не всегда осуществляются. А между тем культура – человеческих отношений, общение людей между собой играют важную роль в жизни. Если ребенок получается общаться культурно с близкими, знакомыми, он будет так же вести себя и совершенно с незнакомыми людьми.</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Каждый из нас может по личным поступкам определить почти безошибочно степень их воспитанности, преобладания у них привычки думать или не думать об интересах окружающих.</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И в каждой эпохи свой стиль, у каждого общества свои правила поведения, но есть ценности общечеловеческие и именно на их основе развивается культура любого народа. Неотъемлемая часть культуры – этикет, складывающийся веками, уходящий своими корнями в сферу нравственности.</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сё начинается с детства. Воспитание нравственности начинается с колыбели. Когда мать улыбается ребенку, радуется ему – это уже воспитание самой глубокой нравственности, его дружеское отношение к миру. Далее детский сад, потом школа. Центральная фигура в обществе, от которой зависит его будущее – это учителя, выдающие еще мудрость – в книге. Объединить нас может только высокая культура.</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Культура ценна для всего человечества, всем она дорога. Не дорога она только тем людям, которые лишены её. Культура, только культура может помочь нам и в отсутствии её - причина многих бед.</w:t>
      </w:r>
    </w:p>
    <w:p>
      <w:pPr>
        <w:pStyle w:val="TextBodyIndent"/>
        <w:spacing w:lineRule="auto" w:line="360"/>
        <w:ind w:left="0" w:firstLine="709"/>
        <w:jc w:val="both"/>
        <w:rPr/>
      </w:pPr>
      <w:r>
        <w:rPr>
          <w:color w:val="000000"/>
          <w:sz w:val="28"/>
          <w:szCs w:val="28"/>
          <w:lang w:val="en-US" w:eastAsia="en-US"/>
        </w:rPr>
        <w:t>Это актуальный вопрос нашего общества и я считаю, что нужно уделять больше внимания подрастающему поколению.</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Технологический проект беседы на тему «Чувства»</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pPr>
      <w:r>
        <w:rPr>
          <w:rFonts w:cs="Times New Roman" w:ascii="Times New Roman" w:hAnsi="Times New Roman"/>
          <w:b/>
          <w:color w:val="000000"/>
          <w:sz w:val="28"/>
          <w:szCs w:val="28"/>
          <w:lang w:val="en-US" w:eastAsia="en-US"/>
        </w:rPr>
        <w:t>Цель:</w:t>
      </w:r>
      <w:r>
        <w:rPr>
          <w:rFonts w:cs="Times New Roman" w:ascii="Times New Roman" w:hAnsi="Times New Roman"/>
          <w:color w:val="000000"/>
          <w:sz w:val="28"/>
          <w:szCs w:val="28"/>
          <w:lang w:val="en-US" w:eastAsia="en-US"/>
        </w:rPr>
        <w:t xml:space="preserve"> Воспитание чувства любви, внимания к своим близким</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Задачи: </w:t>
      </w:r>
    </w:p>
    <w:p>
      <w:pPr>
        <w:pStyle w:val="Style17"/>
        <w:numPr>
          <w:ilvl w:val="0"/>
          <w:numId w:val="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образовательная:</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в ходе беседы изучить основные подходы к определению «чувства», дать определение данному понятию;</w:t>
      </w:r>
    </w:p>
    <w:p>
      <w:pPr>
        <w:pStyle w:val="Style17"/>
        <w:numPr>
          <w:ilvl w:val="0"/>
          <w:numId w:val="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развивающая: развивать умение правильно излагать свои мыли, размышлять;</w:t>
      </w:r>
    </w:p>
    <w:p>
      <w:pPr>
        <w:pStyle w:val="Style17"/>
        <w:numPr>
          <w:ilvl w:val="0"/>
          <w:numId w:val="4"/>
        </w:numPr>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воспитательная: прививать любовь, уважение к окружающим людям, родным.</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нятия:</w:t>
      </w:r>
      <w:r>
        <w:rPr>
          <w:rFonts w:cs="Times New Roman" w:ascii="Times New Roman" w:hAnsi="Times New Roman"/>
          <w:color w:val="000000"/>
          <w:sz w:val="28"/>
          <w:szCs w:val="28"/>
          <w:lang w:val="en-US" w:eastAsia="en-US"/>
        </w:rPr>
        <w:t xml:space="preserve"> чувство, эстетика, родственность, эмоции, ощущения, любовь. </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Ход беседы:</w:t>
      </w:r>
    </w:p>
    <w:p>
      <w:pPr>
        <w:pStyle w:val="Style17"/>
        <w:spacing w:lineRule="auto" w:line="360"/>
        <w:ind w:firstLine="709"/>
        <w:jc w:val="both"/>
        <w:rPr/>
      </w:pPr>
      <w:r>
        <w:rPr>
          <w:rFonts w:cs="Times New Roman" w:ascii="Times New Roman" w:hAnsi="Times New Roman"/>
          <w:b/>
          <w:color w:val="000000"/>
          <w:sz w:val="28"/>
          <w:szCs w:val="28"/>
          <w:lang w:val="en-US" w:eastAsia="en-US"/>
        </w:rPr>
        <w:t>Задание 1. Послушайте рассказ В.А. Сухомлинского и ответьте на вопрос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шли два юноши на цветущий луг.</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кая красота! – прошептал Сергей. – Смотри: на зеленом ковре будто кто выткал розовые, красные, голубые цветы!</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 Действительно – буйная трава! – сказал Матвей. – Сюда корову бы пустить – к вечеру будет два ведра молок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И пчелы звенят, будто арфа, - прошептал Сергей, захваченный волшебной музыкой.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 ульи сюда бы вывезти. Меда, меда сколько бы наносили! – взволнованно проговорил Матв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 есть же такие люди, что не видят этой красоты, - подумал Серг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йду корову пригоню да ульи привезу, - сказал Матвей и отправился в сел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ники отвечают на вопросы:  </w:t>
      </w:r>
    </w:p>
    <w:p>
      <w:pPr>
        <w:pStyle w:val="Style17"/>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1)</w:t>
        <w:tab/>
        <w:t>Как воспринимали мир Сергей и Матвей? Для кого из мальчиков жизнь представлялась ярче, насыщеннее?</w:t>
      </w:r>
    </w:p>
    <w:p>
      <w:pPr>
        <w:pStyle w:val="Style17"/>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2)</w:t>
        <w:tab/>
        <w:t>Кого из героев рассказа вы бы выбрали в друзья? Почему?</w:t>
      </w:r>
    </w:p>
    <w:p>
      <w:pPr>
        <w:pStyle w:val="Style17"/>
        <w:spacing w:lineRule="auto" w:line="360"/>
        <w:ind w:firstLine="709"/>
        <w:jc w:val="both"/>
        <w:rPr/>
      </w:pPr>
      <w:r>
        <w:rPr>
          <w:rFonts w:cs="Times New Roman" w:ascii="Times New Roman" w:hAnsi="Times New Roman"/>
          <w:b/>
          <w:color w:val="000000"/>
          <w:sz w:val="28"/>
          <w:szCs w:val="28"/>
          <w:lang w:val="en-US" w:eastAsia="en-US"/>
        </w:rPr>
        <w:t>Задание 2. Попробуйте сформулировать, что такое чувства. Что может чувствовать человек? Какие чувства проявляются у вас особенно ярк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ники отвечаю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ель приводит в пример известные высказы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вства – особый вид эмоциональных переживаний, связанных с представлением или идеей.</w:t>
      </w:r>
    </w:p>
    <w:p>
      <w:pPr>
        <w:pStyle w:val="Style17"/>
        <w:spacing w:lineRule="auto" w:line="360"/>
        <w:ind w:firstLine="709"/>
        <w:jc w:val="both"/>
        <w:rPr/>
      </w:pPr>
      <w:r>
        <w:rPr>
          <w:rFonts w:cs="Times New Roman" w:ascii="Times New Roman" w:hAnsi="Times New Roman"/>
          <w:color w:val="000000"/>
          <w:sz w:val="28"/>
          <w:szCs w:val="28"/>
          <w:lang w:val="en-US" w:eastAsia="en-US"/>
        </w:rPr>
        <w:t>Чувства – это цвет мысли. Без них наши мысли – сухие, безжизненные контуры, а не картины. (Н.Шелгун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Основная реальность внутреннего мира человека – это ощущения, эмоции и чувства. Ощущения – это информация «на входе», которую мы воспринимаем извне. Эмоции – это переживания, которые можно считать информацией «на выходе», это реакция наших чувств на важные для них ощущения. Чувства – это как бы некие существа, населяющие наш внутренний мир. Они могут возникать, развиваться и угасать. Для каждого чувства существует некий круг ощущений, на которые оно реагирует. Для каждого чувства существует и свой круг эмоций, которые оно способно породить. Чувства человека взаимодействуют друг с другом, они могут поддержать друг - друга, могут конфликтовать и даже враждовать. Иногда одно - единственное чувство может подчинить себе все остальны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вство любви. Настроения, сопутствующие чувству любви, могут быть чрезвычайно разнообразны: гордость, восхищение, доверие, нежность, печаль, огорчение, тревога, отчаяние. Едва ли найдется такое эмоциональное состояние, которое мы могли бы легко соотнести с этим чувством. Но первой эмоцией следует назвать радость, восторг, счастье, вызванное самим существованием любимого человека.</w:t>
      </w:r>
    </w:p>
    <w:p>
      <w:pPr>
        <w:pStyle w:val="Style17"/>
        <w:spacing w:lineRule="auto" w:line="360"/>
        <w:ind w:firstLine="709"/>
        <w:jc w:val="both"/>
        <w:rPr/>
      </w:pPr>
      <w:r>
        <w:rPr>
          <w:rFonts w:cs="Times New Roman" w:ascii="Times New Roman" w:hAnsi="Times New Roman"/>
          <w:color w:val="000000"/>
          <w:sz w:val="28"/>
          <w:szCs w:val="28"/>
          <w:lang w:val="en-US" w:eastAsia="en-US"/>
        </w:rPr>
        <w:t>В любви, как и в ненависти, могут быть соединены самые разнообразные чувства: и страдание, и наслаждение, и радость, и печаль, и страх, и гнев. (К.Ушинский)</w:t>
      </w:r>
    </w:p>
    <w:p>
      <w:pPr>
        <w:pStyle w:val="Style17"/>
        <w:spacing w:lineRule="auto" w:line="360"/>
        <w:ind w:firstLine="709"/>
        <w:jc w:val="both"/>
        <w:rPr/>
      </w:pPr>
      <w:r>
        <w:rPr>
          <w:rFonts w:cs="Times New Roman" w:ascii="Times New Roman" w:hAnsi="Times New Roman"/>
          <w:b/>
          <w:color w:val="000000"/>
          <w:sz w:val="28"/>
          <w:szCs w:val="28"/>
          <w:lang w:val="en-US" w:eastAsia="en-US"/>
        </w:rPr>
        <w:t>Задание 3. Какие чувства включает в себя чувство род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ники пытаются ответить.</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Чувство родства – наше отношение к родным и близким людям. Чувство родства – одно из самых ранних человеческих чувств и вместе с тем одно из самых устойчивых, сопровождающих человека до конца жизн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е глубокое из родственных чувств – материнское чувство. Любовь матери не зависит от качеств ребенка. Мать, и только она, может любить малыша не за какие-то достоинства, а просто за то, что он существует. В этот период у ребенка вырабатывается способность быть любимым; лишь потом появляется умение – уже взрослого человека – любить другого, например, мать. Материнская любовь – Это трамплин, с помощью которого человек совершает прыжок в жизнь.</w:t>
      </w:r>
    </w:p>
    <w:p>
      <w:pPr>
        <w:pStyle w:val="Style17"/>
        <w:spacing w:lineRule="auto" w:line="360"/>
        <w:ind w:firstLine="709"/>
        <w:jc w:val="both"/>
        <w:rPr/>
      </w:pPr>
      <w:r>
        <w:rPr>
          <w:rFonts w:cs="Times New Roman" w:ascii="Times New Roman" w:hAnsi="Times New Roman"/>
          <w:b/>
          <w:color w:val="000000"/>
          <w:sz w:val="28"/>
          <w:szCs w:val="28"/>
          <w:lang w:val="en-US" w:eastAsia="en-US"/>
        </w:rPr>
        <w:t>Чтение стихотворения учеником</w:t>
      </w:r>
      <w:r>
        <w:rPr>
          <w:rFonts w:cs="Times New Roman" w:ascii="Times New Roman" w:hAnsi="Times New Roman"/>
          <w:color w:val="000000"/>
          <w:sz w:val="28"/>
          <w:szCs w:val="28"/>
          <w:lang w:val="en-US" w:eastAsia="en-US"/>
        </w:rPr>
        <w:t xml:space="preserve"> (заранее выученное) «Берегите матер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егите матер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шу вас, берегите матер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лом укройте от житейской вьюг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х любовь во сто крат горяч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м друзей и любимой подруг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нской любви не объять,</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канонов я здесь не наруш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ь скажу: «Мать готова отдать</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ю ласку, нежность и душ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ь возьмет на себя вашу боль,</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терзанья, смятенья и мук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ь положит в дорогу хлеб-соль</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протянет навстречу вам рук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сть за шалость накажет не строг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ей никогда вы не лгит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во имя великого Бог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ей своих берегит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оставьте их без участь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 наказ вы запомните, де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ь не может быть полного счасть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мамы не будет на свете.</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А.Ремизов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Чувства к родителям – сына к матери, сына к отцу (также и дочери) – все это довольно разные чув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Чувства братьев и сестер прививают нам вкус к отношению на равных. К старшему брату или сестре обратишься с тем, чего не выскажешь родителям. Младший брат или сестра пробуждают в нас нежность и заботу.</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Чтение стихотворения</w:t>
      </w:r>
      <w:r>
        <w:rPr>
          <w:rFonts w:cs="Times New Roman" w:ascii="Times New Roman" w:hAnsi="Times New Roman"/>
          <w:color w:val="000000"/>
          <w:sz w:val="28"/>
          <w:szCs w:val="28"/>
          <w:lang w:val="en-US" w:eastAsia="en-US"/>
        </w:rPr>
        <w:t xml:space="preserve"> учителем.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ь у меня любимый старший бра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 советы слушал бы, робея,</w:t>
      </w:r>
    </w:p>
    <w:p>
      <w:pPr>
        <w:pStyle w:val="Style17"/>
        <w:spacing w:lineRule="auto" w:line="360"/>
        <w:ind w:firstLine="709"/>
        <w:jc w:val="both"/>
        <w:rPr/>
      </w:pPr>
      <w:r>
        <w:rPr>
          <w:rFonts w:cs="Times New Roman" w:ascii="Times New Roman" w:hAnsi="Times New Roman"/>
          <w:color w:val="000000"/>
          <w:sz w:val="28"/>
          <w:szCs w:val="28"/>
          <w:lang w:val="en-US" w:eastAsia="en-US"/>
        </w:rPr>
        <w:t>Его защите братской был бы рад</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той поры, покуда я слабе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ь у меня любимый младший бра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 учил бы жизни, как умею,</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защищал, не требуя наград,</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той поры, покуда я сильнее.</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К.Ваншенкин)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дственные чувства становятся для нас школой личных душевных свойств. На них мы раньше всего учимся любви, дружбе, подчинению и руководству, учимся быть мужчиной и женщиной. Семья – это наше первое и самое естественное общество.</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дание 4. Анализирование учениками высказыван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Чувство прекрасно – это способность человека ощущать и ценить красоту жизн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М. Достоевский был во многом прав, утверждая, что мир спасет красота. Не сама по себе красота, разумеется, но человек, воспринимающий прекрасное как истинное содержание жизни.</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В мире есть не только нужное, полезное, но и красивое. С того времени, как человек стал человеком, с того мгновения, когда он засмотрелся на лепестки цветка и вечернюю зарю, он стал всматриваться в самого себя. Человек постиг красоту. (В. Сухомлинский)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лько за детство красоты вошло, таков и ты.  (А. Попов)</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дведение итог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ники отвечают на вопросы учителя:</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же по-вашему обозначает слово «чувство»?</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м отличается от других понятий чувство родства?</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чем нам нужно чувство прекрасного?</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Вы знаете виды чувств? Какое из них Вы считаете главным?</w:t>
      </w:r>
    </w:p>
    <w:p>
      <w:pPr>
        <w:pStyle w:val="Style17"/>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оотносятся чувство любви и уважение?</w:t>
      </w:r>
      <w:r>
        <w:br w:type="page"/>
      </w:r>
    </w:p>
    <w:p>
      <w:pPr>
        <w:pStyle w:val="Style17"/>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писок использованной литературы</w:t>
      </w:r>
    </w:p>
    <w:p>
      <w:pPr>
        <w:pStyle w:val="Style17"/>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numPr>
          <w:ilvl w:val="0"/>
          <w:numId w:val="5"/>
        </w:numPr>
        <w:tabs>
          <w:tab w:val="clear" w:pos="708"/>
          <w:tab w:val="left" w:pos="468"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птева С.И. Инновационные технологии и психологическое сопровождение образования. Учебно-методическое пособие. Мн.: БГПУ, 2004.-104 с.</w:t>
      </w:r>
    </w:p>
    <w:p>
      <w:pPr>
        <w:pStyle w:val="Style17"/>
        <w:numPr>
          <w:ilvl w:val="0"/>
          <w:numId w:val="5"/>
        </w:numPr>
        <w:tabs>
          <w:tab w:val="clear" w:pos="708"/>
          <w:tab w:val="left" w:pos="468"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 школьной дидактики.Сост. В.А.Капранова, И.Г.Тихонова. Мн.: БГПУ,2004.</w:t>
      </w:r>
    </w:p>
    <w:p>
      <w:pPr>
        <w:pStyle w:val="Style17"/>
        <w:numPr>
          <w:ilvl w:val="0"/>
          <w:numId w:val="5"/>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val="en-US" w:eastAsia="en-US"/>
        </w:rPr>
        <w:t>Процесс воспитания: теория, методика, практика: учеб.-метод, пособие / П845 В.А. Капранова, М.И. Дронь, Л.Л. Подольная и др. / под ред. В.А. Капрановой. -Минск: БГПУ, 2009.-138 с.</w:t>
      </w:r>
    </w:p>
    <w:p>
      <w:pPr>
        <w:pStyle w:val="Style17"/>
        <w:numPr>
          <w:ilvl w:val="0"/>
          <w:numId w:val="5"/>
        </w:numPr>
        <w:tabs>
          <w:tab w:val="clear" w:pos="708"/>
          <w:tab w:val="left" w:pos="468"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авочник по теории воспитания в схемах и понятиях / сост.: Е.Л. Адарченко, Л.Н. Городецкая, Н.А. Хмельницкая. – Мозырь: Содействие, 2005. – 44 с.</w:t>
      </w:r>
    </w:p>
    <w:p>
      <w:pPr>
        <w:pStyle w:val="Style17"/>
        <w:numPr>
          <w:ilvl w:val="0"/>
          <w:numId w:val="5"/>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val="en-US" w:eastAsia="en-US"/>
        </w:rPr>
        <w:t>Степаненков Н.К. Педагогика: Учебное пособие. 2-е изд., испр. и дополн. – Мн.: изд. Скакун В.М., 2001. – 448.</w:t>
      </w:r>
    </w:p>
    <w:p>
      <w:pPr>
        <w:pStyle w:val="Style17"/>
        <w:numPr>
          <w:ilvl w:val="0"/>
          <w:numId w:val="5"/>
        </w:numPr>
        <w:tabs>
          <w:tab w:val="clear" w:pos="708"/>
          <w:tab w:val="left" w:pos="468"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аненков Н.К., Пенкрат Л.В. Педагогика: Методика проведения практических занятий. Учеб.-метод. Пособие. – Мн.: Изд. Скакун В.М., 2000. – 80 с.</w:t>
      </w:r>
    </w:p>
    <w:p>
      <w:pPr>
        <w:pStyle w:val="Style17"/>
        <w:numPr>
          <w:ilvl w:val="0"/>
          <w:numId w:val="5"/>
        </w:numPr>
        <w:tabs>
          <w:tab w:val="clear" w:pos="708"/>
          <w:tab w:val="left" w:pos="468" w:leader="none"/>
        </w:tabs>
        <w:spacing w:lineRule="auto" w:line="360"/>
        <w:ind w:left="0" w:hanging="0"/>
        <w:jc w:val="both"/>
        <w:rPr/>
      </w:pPr>
      <w:r>
        <w:rPr>
          <w:rFonts w:cs="Times New Roman" w:ascii="Times New Roman" w:hAnsi="Times New Roman"/>
          <w:color w:val="000000"/>
          <w:sz w:val="28"/>
          <w:szCs w:val="28"/>
          <w:lang w:val="en-US" w:eastAsia="en-US"/>
        </w:rPr>
        <w:t>Торхова, А.В. Профилактика противоправного поведения школьников: пособие для педагогов общеобразоват. учреждений / А. В. Торхова, И. А. Царик, А.С. Чернявская. — Минск: Нац. ин-т образования, 2009. — 12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bCs/>
      <w:color w:val="FFFFFF"/>
      <w:sz w:val="20"/>
      <w:szCs w:val="21"/>
      <w:lang w:val="ru-RU" w:bidi="ar-SA" w:eastAsia="zh-CN"/>
    </w:rPr>
  </w:style>
  <w:style w:type="paragraph" w:styleId="Heading1">
    <w:name w:val="Heading 1"/>
    <w:basedOn w:val="Normal"/>
    <w:next w:val="Normal"/>
    <w:qFormat/>
    <w:pPr>
      <w:keepNext w:val="true"/>
      <w:numPr>
        <w:ilvl w:val="0"/>
        <w:numId w:val="1"/>
      </w:numPr>
      <w:ind w:firstLine="180"/>
      <w:outlineLvl w:val="0"/>
    </w:pPr>
    <w:rPr>
      <w:b w:val="false"/>
      <w:bCs w:val="false"/>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1"/>
      <w:szCs w:val="21"/>
      <w:lang w:val="en-US"/>
    </w:rPr>
  </w:style>
  <w:style w:type="character" w:styleId="Style14">
    <w:name w:val="Основной текст с отступом Знак"/>
    <w:qFormat/>
    <w:rPr>
      <w:rFonts w:ascii="Times New Roman" w:hAnsi="Times New Roman" w:eastAsia="Times New Roman" w:cs="Times New Roman"/>
      <w:sz w:val="21"/>
      <w:szCs w:val="21"/>
      <w:lang w:val="en-US"/>
    </w:rPr>
  </w:style>
  <w:style w:type="character" w:styleId="Style15">
    <w:name w:val="Верхний колонтитул Знак"/>
    <w:qFormat/>
    <w:rPr>
      <w:rFonts w:ascii="Times New Roman" w:hAnsi="Times New Roman" w:eastAsia="Times New Roman" w:cs="Times New Roman"/>
      <w:b/>
      <w:bCs/>
      <w:color w:val="FFFFFF"/>
      <w:sz w:val="21"/>
      <w:szCs w:val="21"/>
    </w:rPr>
  </w:style>
  <w:style w:type="character" w:styleId="PageNumber">
    <w:name w:val="Page Number"/>
    <w:rPr>
      <w:rFonts w:cs="Times New Roman"/>
    </w:rPr>
  </w:style>
  <w:style w:type="character" w:styleId="Style16">
    <w:name w:val="Нижний колонтитул Знак"/>
    <w:qFormat/>
    <w:rPr>
      <w:rFonts w:ascii="Times New Roman" w:hAnsi="Times New Roman" w:eastAsia="Times New Roman" w:cs="Times New Roman"/>
      <w:b/>
      <w:bCs/>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val="false"/>
      <w:bCs w:val="false"/>
      <w:color w:val="000000"/>
      <w:sz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9:00Z</dcterms:created>
  <dc:creator>User</dc:creator>
  <dc:description/>
  <cp:keywords/>
  <dc:language>en-US</dc:language>
  <cp:lastModifiedBy>Mage</cp:lastModifiedBy>
  <dcterms:modified xsi:type="dcterms:W3CDTF">2011-10-08T04:39:00Z</dcterms:modified>
  <cp:revision>2</cp:revision>
  <dc:subject/>
  <dc:title>Содержание</dc:title>
</cp:coreProperties>
</file>