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44"/>
        </w:rPr>
      </w:pPr>
      <w:r>
        <w:rPr>
          <w:rFonts w:cs="Times New Roman" w:ascii="Times New Roman" w:hAnsi="Times New Roman"/>
          <w:sz w:val="28"/>
          <w:szCs w:val="144"/>
        </w:rPr>
        <w:t>Рефера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а тему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72"/>
        </w:rPr>
        <w:t>«</w:t>
      </w:r>
      <w:r>
        <w:rPr>
          <w:rFonts w:cs="Times New Roman" w:ascii="Times New Roman" w:hAnsi="Times New Roman"/>
          <w:b/>
          <w:sz w:val="28"/>
          <w:szCs w:val="72"/>
        </w:rPr>
        <w:t>Этика Нового времени»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72"/>
        </w:rPr>
      </w:pPr>
      <w:r>
        <w:rPr>
          <w:rFonts w:cs="Times New Roman" w:ascii="Times New Roman" w:hAnsi="Times New Roman"/>
          <w:b/>
          <w:sz w:val="28"/>
          <w:szCs w:val="7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Пл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Развитие этической мысли Нового времени</w:t>
      </w:r>
    </w:p>
    <w:p>
      <w:pPr>
        <w:pStyle w:val="TextBody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2. Развитие этической мысли Нового времени (представители английской школы этики)</w:t>
      </w:r>
    </w:p>
    <w:p>
      <w:pPr>
        <w:pStyle w:val="TextBody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3. Этическая мысль Нового времени. Этический рационализм Спинозы</w:t>
      </w:r>
    </w:p>
    <w:p>
      <w:pPr>
        <w:pStyle w:val="31"/>
        <w:widowControl w:val="false"/>
        <w:spacing w:lineRule="auto" w:line="360" w:before="0" w:after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4. Этическая мораль Нового времени. Французские материалист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Развитие этической мысли Нового времени. Этическая система И. Канта</w:t>
      </w:r>
    </w:p>
    <w:p>
      <w:pPr>
        <w:pStyle w:val="TextBody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6. Развитие этической мысли Нового времени. Этическая концепция Ф. Гегеля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</w:rPr>
        <w:t>7. Развитие этической мысли Нового времени. Моральная концепция Л. Фейербаха</w:t>
      </w:r>
    </w:p>
    <w:p>
      <w:pPr>
        <w:pStyle w:val="TextBody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8. Развитие этической мысли Нового времени. Пессимистическая концепция А. Шопенгауэра</w:t>
      </w:r>
    </w:p>
    <w:p>
      <w:pPr>
        <w:pStyle w:val="TextBody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9. Развитие этической мысли Нового времени. Философия Ф. Ницше</w:t>
      </w:r>
    </w:p>
    <w:p>
      <w:pPr>
        <w:pStyle w:val="TextBody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10. Развитие этической мысли Нового времени. Теория утилитаризма Д. Милля</w:t>
      </w:r>
    </w:p>
    <w:p>
      <w:pPr>
        <w:pStyle w:val="TextBody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Развитие этической мысли Нового времен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Буржуазная эти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 В период XVI - XVIII вв. происходят утверждение капиталистической общественно-экономической системы, развитие всех сфер духовной жизни общества. Одновременно обостряются социальные проблемы, нарастает классовая борьба, нескончаемой чередой происходят кризисы и войны. Что же касаетс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буржуазной этики,</w:t>
      </w:r>
      <w:r>
        <w:rPr>
          <w:rFonts w:cs="Times New Roman" w:ascii="Times New Roman" w:hAnsi="Times New Roman"/>
          <w:sz w:val="28"/>
        </w:rPr>
        <w:t xml:space="preserve"> то он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реодолевает влияние Средневековья и обращается к идеалам античной этики (опирается на эмпиризм, стоицизм и др.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ыявляет натуралистические основания морал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тстаивает суверенность морального субъекта, его право на удовлетворение высоких потребност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огласовывает интересы и идеалы индивида со всеобщими интересами и ценност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равственность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ссматривается как общественный долг, как совокупность мотивов деятельности человека (потребностей, идеалов и т. д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начальном этапе развития этика Нового времени сохраняла связь с этической мыслью Средневековья. Способом утверждения новых этических идеалов является </w:t>
      </w:r>
      <w:r>
        <w:rPr>
          <w:rFonts w:cs="Times New Roman" w:ascii="Times New Roman" w:hAnsi="Times New Roman"/>
          <w:b/>
          <w:i/>
          <w:sz w:val="28"/>
        </w:rPr>
        <w:t>скептицизм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Этические взгляды Монтеня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Мишель Монтень</w:t>
      </w:r>
      <w:r>
        <w:rPr>
          <w:rFonts w:cs="Times New Roman" w:ascii="Times New Roman" w:hAnsi="Times New Roman"/>
          <w:sz w:val="28"/>
        </w:rPr>
        <w:t xml:space="preserve"> (1533 - 1592) в своих трудах обобщил моральный опыт разных эпох. Его главным трудом считается книга "Опыты", написанная в жанре философского эсс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тень утверждал, что человек - частица изменчивой действительности и, как и другие живые существа, подчинен природным закономерностям, Свобода человека - в согласии с законами природы (естественными законами). Душа и тело человека едины, поэтом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ельзя заботиться только о благе душ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еобходимо ценить земную жизнь и расстаться с аскетизм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ужно принимать жизнь во всем ее многообразии (радости и страдания). •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тень считал, что поведение человека не должно основываться н« религиозных взглядах, обычаях (они очень разнообразны и потому относительны). Подлинные добродетели направляются природой и сопровождаются счастьем, наслажде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тень не сводил нравственность к совокупности однозначных норм Он писал: "...я не могу определить себя единым словом, без сочетание противоположностей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шель Монтень отвергал религиозные догмы и общественные установления. Он считал, что человек должен руководствоваться личные опытом, постоянно подвергать его сомнениям, критической переработке и на основе своего опыта строить моральные суж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тень выступал против фальшивых добродетелей, часто прикрывающих эгоистические устремления людей ("личина благочестия"), и подчинения интересов человека интересам группы людей или государств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н утверждал приоритет интересов индивида, самодостаточность, самоценность жизни человека. Монтень писал: "Сосредоточим на себе и на своем собственном благе все наши помыслы и намерения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Моральный человек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по Монтеню, это челове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мыслящий и сомневающийс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кептически относящийся к догма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аморазвивающийся и самосовершенствующий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2. Развитие этической мысли Нового времени (представители английской школы этики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атериалист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Томас Гоббс</w:t>
      </w:r>
      <w:r>
        <w:rPr>
          <w:rFonts w:cs="Times New Roman" w:ascii="Times New Roman" w:hAnsi="Times New Roman"/>
          <w:sz w:val="28"/>
        </w:rPr>
        <w:t xml:space="preserve"> (1588 - 1679) в трудах "О свободе и необходимости", "Основы философии" и др. утверждал, что человек по своей природе зол и эгоистичен, стремится к господству над другими людьми (Гоббс является автором тезиса "Человек человеку волк"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мнению Гоббса, только инстинкт самосохранения, потребность выживания заставляют люде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рганизовать государств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граничивать врожденный эгоизм и агресси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облюдать "золотое правило морали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нтересы индивидов, составляющих общество, могут быть диаметрально противоположными. В таком обществе невозможны гармония и доброта; а вот насилие и угнетение - нормальные явления. </w:t>
      </w:r>
      <w:r>
        <w:rPr>
          <w:rFonts w:cs="Times New Roman" w:ascii="Times New Roman" w:hAnsi="Times New Roman"/>
          <w:b/>
          <w:i/>
          <w:sz w:val="28"/>
        </w:rPr>
        <w:t>Государств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авляет врожденные агрессивные устремления людей и насильно навязывает большинству порядок. Это является единственно возможным, разумным путем сохранения человеч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оббс утверждал, что </w:t>
      </w:r>
      <w:r>
        <w:rPr>
          <w:rFonts w:cs="Times New Roman" w:ascii="Times New Roman" w:hAnsi="Times New Roman"/>
          <w:b/>
          <w:i/>
          <w:sz w:val="28"/>
        </w:rPr>
        <w:t>мораль</w:t>
      </w:r>
      <w:r>
        <w:rPr>
          <w:rFonts w:cs="Times New Roman" w:ascii="Times New Roman" w:hAnsi="Times New Roman"/>
          <w:sz w:val="28"/>
        </w:rPr>
        <w:t xml:space="preserve"> является средством связи эгоистических индивидов в обществе и представляет собой систему взаимной полезности. Все моральные проявления основаны на эгоизме (в том числе общественный долг, милосердие и др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равственные отношения</w:t>
      </w:r>
      <w:r>
        <w:rPr>
          <w:rFonts w:cs="Times New Roman" w:ascii="Times New Roman" w:hAnsi="Times New Roman"/>
          <w:sz w:val="28"/>
        </w:rPr>
        <w:t xml:space="preserve"> в обществе строятся по принципу </w:t>
      </w:r>
      <w:r>
        <w:rPr>
          <w:rFonts w:cs="Times New Roman" w:ascii="Times New Roman" w:hAnsi="Times New Roman"/>
          <w:b/>
          <w:i/>
          <w:sz w:val="28"/>
        </w:rPr>
        <w:t>стоимостных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ношен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равственные свойства человека, его добродетели выражают ценность человека в глазах других членов обще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ценность качеств человека зависит от потребности других людей (обществ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гласно Гоббсу </w:t>
      </w:r>
      <w:r>
        <w:rPr>
          <w:rFonts w:cs="Times New Roman" w:ascii="Times New Roman" w:hAnsi="Times New Roman"/>
          <w:b/>
          <w:i/>
          <w:sz w:val="28"/>
        </w:rPr>
        <w:t>моральность</w:t>
      </w:r>
      <w:r>
        <w:rPr>
          <w:rFonts w:cs="Times New Roman" w:ascii="Times New Roman" w:hAnsi="Times New Roman"/>
          <w:sz w:val="28"/>
        </w:rPr>
        <w:t xml:space="preserve"> основана на стремлении человека к власти над другими людьм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морально ценным является то, что вызывает уважен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уважение - это повиновение, признание вла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 властью связаны все моральные свойства индивидов (любовь, справедливость и т. п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ббс считал, что "двигателем" деятельности человека являются эмоции, страсти, стремление к выгоде, власти, богатств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Ф. Бекон, А. Сми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Ф. Бекон</w:t>
      </w:r>
      <w:r>
        <w:rPr>
          <w:rFonts w:cs="Times New Roman" w:ascii="Times New Roman" w:hAnsi="Times New Roman"/>
          <w:sz w:val="28"/>
        </w:rPr>
        <w:t xml:space="preserve"> (1561 - 1626) также считал, что человек по своей природе зол и эгоистичен, поэтому во имя сохранения рода человеческого необходим "общественный договор", а процветанию человечества способствует связь "гордого нрава самоосвобождения и науки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Адам Смит</w:t>
      </w:r>
      <w:r>
        <w:rPr>
          <w:rFonts w:cs="Times New Roman" w:ascii="Times New Roman" w:hAnsi="Times New Roman"/>
          <w:sz w:val="28"/>
        </w:rPr>
        <w:t xml:space="preserve"> (1723 - 1790) утверждал, что справедливость в обществе должна основываться на взаимной симпатии членов общества, является социальным императивом и "может быть востребована насильственно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Этическая мысль Нового времен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тический рационализм Спиноз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идерландский мыслитель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Бенедикт Спиноза</w:t>
      </w:r>
      <w:r>
        <w:rPr>
          <w:rFonts w:cs="Times New Roman" w:ascii="Times New Roman" w:hAnsi="Times New Roman"/>
          <w:sz w:val="28"/>
        </w:rPr>
        <w:t xml:space="preserve"> (1632 - 1677) в своей философии сочетал рационализм и пантеистический мистицизм. Основные труды: "Бог, человек и его счастье", "Этика", "Богословско-политический трактат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пиноза утверждал, что в основе мира лежит единая субстанция, или </w:t>
      </w:r>
      <w:r>
        <w:rPr>
          <w:rFonts w:cs="Times New Roman" w:ascii="Times New Roman" w:hAnsi="Times New Roman"/>
          <w:b/>
          <w:i/>
          <w:sz w:val="28"/>
        </w:rPr>
        <w:t>Бог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которы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ечен и бесконече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безличе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является сам причиной себ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 xml:space="preserve">слит с природо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ир - это самопознание Бога, который является имманентной (внутренней) причиной всего сущего и состоит из множества атрибутов. </w:t>
      </w:r>
      <w:r>
        <w:rPr>
          <w:rFonts w:cs="Times New Roman" w:ascii="Times New Roman" w:hAnsi="Times New Roman"/>
          <w:b/>
          <w:smallCaps/>
          <w:sz w:val="28"/>
        </w:rPr>
        <w:t xml:space="preserve">Бог </w:t>
      </w:r>
      <w:r>
        <w:rPr>
          <w:rFonts w:cs="Times New Roman" w:ascii="Times New Roman" w:hAnsi="Times New Roman"/>
          <w:sz w:val="28"/>
        </w:rPr>
        <w:t xml:space="preserve">познается человеком в </w:t>
      </w:r>
      <w:r>
        <w:rPr>
          <w:rFonts w:cs="Times New Roman" w:ascii="Times New Roman" w:hAnsi="Times New Roman"/>
          <w:b/>
          <w:i/>
          <w:sz w:val="28"/>
        </w:rPr>
        <w:t>двух его атрибутах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протяженности и мышлен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 атрибуты тождественны, то есть логические связи равны материальным. Спиноза писал: "Порядок и связь идей то же, что порядок и связь вещей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да подчинена естественной необходимости - причинно-следственным связям. Случайности в таком мире невозможны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пиноза называл конкретные вещи модусом субстанции, а сознан индивида - модусом мыш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Человеческое мышление</w:t>
      </w:r>
      <w:r>
        <w:rPr>
          <w:rFonts w:cs="Times New Roman" w:ascii="Times New Roman" w:hAnsi="Times New Roman"/>
          <w:sz w:val="28"/>
        </w:rPr>
        <w:t xml:space="preserve"> на низшей, чувственной ступени несовершенно, подвержено страстям. Оно может (и должно, по мнению Спинозы) возвыситься до </w:t>
      </w:r>
      <w:r>
        <w:rPr>
          <w:rFonts w:cs="Times New Roman" w:ascii="Times New Roman" w:hAnsi="Times New Roman"/>
          <w:b/>
          <w:i/>
          <w:sz w:val="28"/>
        </w:rPr>
        <w:t>адекватного познания вещей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Адекватное познание вещей в их божественной необходимости возможно только с помощью разума. Оно приводит к высшей добродетели - "интеллектуальной любви к Богу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Счастье</w:t>
      </w:r>
      <w:r>
        <w:rPr>
          <w:rFonts w:cs="Times New Roman" w:ascii="Times New Roman" w:hAnsi="Times New Roman"/>
          <w:sz w:val="28"/>
        </w:rPr>
        <w:t xml:space="preserve"> заключается в познании, успокоении души, исходящем из созерцания Бо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Позна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является основой свободы личности, нравственного совершенствования лич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ноза писал, что человеку только кажется, что он поступает свободно, людьми владеют стр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имулами деятельности человека являются эгоистические интересы и аффекты (основные аффекты, влияющие на душу человека - желание, радость, печаль). Пассивные аффекты (страсти) вызваны неадекватными идеями чувственно-абстрактного познани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ля правильной жизни необходимы отказ от субъективистского, чувственного познания, единство разума и воли. С помощью разума человек может получить власть над аффектами, преодолеть эгоистические стремления, достичь познания субстанции (Бога), ее атрибутов и модусов, мироустрой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Моральное совершенство</w:t>
      </w:r>
      <w:r>
        <w:rPr>
          <w:rFonts w:cs="Times New Roman" w:ascii="Times New Roman" w:hAnsi="Times New Roman"/>
          <w:sz w:val="28"/>
        </w:rPr>
        <w:t xml:space="preserve"> является результатом высшей ступени интеллектуального созерцания, слияния человека с субстанцией. Моральное совершенствование человека способствует возвышению над суетой </w:t>
      </w:r>
      <w:r>
        <w:rPr>
          <w:rFonts w:cs="Times New Roman" w:ascii="Times New Roman" w:hAnsi="Times New Roman"/>
          <w:i/>
          <w:sz w:val="28"/>
          <w:lang w:val="en-US"/>
        </w:rPr>
        <w:t>v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жизненными невзгодами, обретению истинной свободы, созерцательной любви к Богу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3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4. Этическая мораль Нового времени. Французские материалисты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Клод-Адриан Гельвеций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Гельвеций Клод-Адриан</w:t>
      </w:r>
      <w:r>
        <w:rPr>
          <w:rFonts w:cs="Times New Roman" w:ascii="Times New Roman" w:hAnsi="Times New Roman"/>
          <w:sz w:val="28"/>
        </w:rPr>
        <w:t xml:space="preserve"> (1715 - 1771) - философ-сенсуалист, деятель Просвещения, идеолог буржуазной революции. Основные сочинения: "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б уме", "О человеке, его умственных способностях и его воспитании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 мнению Гельвеция, деятельность человеческого ума сводится к чувствованию, то есть сравнению ощущений. Человек рождается морально нейтральным (ни злым, ни добрым), способным к физической </w:t>
      </w:r>
      <w:r>
        <w:rPr>
          <w:rFonts w:cs="Times New Roman" w:ascii="Times New Roman" w:hAnsi="Times New Roman"/>
          <w:b/>
          <w:i/>
          <w:sz w:val="28"/>
        </w:rPr>
        <w:t>чувствительности.</w:t>
      </w:r>
      <w:r>
        <w:rPr>
          <w:rFonts w:cs="Times New Roman" w:ascii="Times New Roman" w:hAnsi="Times New Roman"/>
          <w:sz w:val="28"/>
        </w:rPr>
        <w:t xml:space="preserve"> Чувствительность является источником страстей и деятельности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емление к счастью является добродетел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Справедливость 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это основа жизни человека и общества, добродетель связанная с общей пользой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ельвеций считал, что человек должен стать "разумным эгоистом", совмещать эгоистическое стремление к выгоде и благо об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Задача государства, закона и морали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связать интересы индивида и общества, утверждать справедливость, искоренять поро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Политик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правлена на достижение счастья человечества, совпадает с этикой и является основой нравственности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Гуманность,</w:t>
      </w:r>
      <w:r>
        <w:rPr>
          <w:rFonts w:cs="Times New Roman" w:ascii="Times New Roman" w:hAnsi="Times New Roman"/>
          <w:sz w:val="28"/>
        </w:rPr>
        <w:t xml:space="preserve"> по словам Гельвеция, - это "сгусток всех других добредете лей" (справедливости, общественного долга и др.).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Поль-Генрих-Дитрих Гольбах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Философ-материалист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Гольбах Поль-Генрих-Дитрих</w:t>
      </w:r>
      <w:r>
        <w:rPr>
          <w:rFonts w:cs="Times New Roman" w:ascii="Times New Roman" w:hAnsi="Times New Roman"/>
          <w:sz w:val="28"/>
        </w:rPr>
        <w:t xml:space="preserve"> (1723 - 1789) в своих трудах "Основы всеобщей морали, или Катехизис природы", "Социальная система, или Естественные принципы морали и политики" и др. развивал идеи Гельвеция. Он считал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се знания и идеи человек получает с помощью чувст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материя - это все, что действует на чувства челове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ущностью материи является движ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ьбах утверждал, что целью каждого существа является самосохранение, а двигателем деятельности человека является стремление к благополуч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еравенств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юдей в обществе создает возможность для сотрудничества и обмена результатами их деятельности на основе взаимной польз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Справедливость</w:t>
      </w:r>
      <w:r>
        <w:rPr>
          <w:rFonts w:cs="Times New Roman" w:ascii="Times New Roman" w:hAnsi="Times New Roman"/>
          <w:sz w:val="28"/>
        </w:rPr>
        <w:t xml:space="preserve"> в обществе достигается с помощью разумных законов преодоления несправедливых условий в обществе, воспитания и обучения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равственность</w:t>
      </w:r>
      <w:r>
        <w:rPr>
          <w:rFonts w:cs="Times New Roman" w:ascii="Times New Roman" w:hAnsi="Times New Roman"/>
          <w:sz w:val="28"/>
        </w:rPr>
        <w:t xml:space="preserve"> основана на солидарности интересов личности и об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снова </w:t>
      </w:r>
      <w:r>
        <w:rPr>
          <w:rFonts w:cs="Times New Roman" w:ascii="Times New Roman" w:hAnsi="Times New Roman"/>
          <w:b/>
          <w:i/>
          <w:sz w:val="28"/>
        </w:rPr>
        <w:t>морали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интересы человека, ее содержание - избавление чело века от страданий. Основные моральные качества личности: справедливость, умеренность, благоразумие, общественно полезная деятель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аль, ориентированная на благо общества, полезна индивиду, так как позволяет ему реализовать свои интересы. Гольбах писал: "Добродетель... - польза людей, соединенных в обществе".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Жан-Жак Руссо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Жан-Жак Руссо</w:t>
      </w:r>
      <w:r>
        <w:rPr>
          <w:rFonts w:cs="Times New Roman" w:ascii="Times New Roman" w:hAnsi="Times New Roman"/>
          <w:sz w:val="28"/>
        </w:rPr>
        <w:t xml:space="preserve"> (1712 - 1778) являлся идеологом Великой французской революции. Основные труды: "Об общественном договоре", "Рассуждения о происхождении и основаниях неравенства между людьми"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гоизм, индивидуализм буржуазного общества, по мнению философа основаны на частной собственности, являются источником пороков несправедливости. Порядок и дисциплина в обществе поддерживае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жестким принуждение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ерой в Божье возмезд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добровольным соглашением гражд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Основой нравственности</w:t>
      </w:r>
      <w:r>
        <w:rPr>
          <w:rFonts w:cs="Times New Roman" w:ascii="Times New Roman" w:hAnsi="Times New Roman"/>
          <w:sz w:val="28"/>
        </w:rPr>
        <w:t xml:space="preserve"> Руссо считал естественное стремление человека к свободе и счастью, благорасположенность и сочувствие. Мораль же отражает отношения людей, которые возникли в результате </w:t>
      </w:r>
      <w:r>
        <w:rPr>
          <w:rFonts w:cs="Times New Roman" w:ascii="Times New Roman" w:hAnsi="Times New Roman"/>
          <w:b/>
          <w:i/>
          <w:sz w:val="28"/>
        </w:rPr>
        <w:t>общественного догов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ссо считал, чт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человек по своей природе существо не разумное, а эмоциональное добродетель предшествует размышлени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равственные представления, сложившиеся под влиянием культуры являются ложны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цивилизация разрушает природную доброжелательность и милосердие люд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ыслитель считал моральным идеалом "естественное состояние человека и придавал большое значение </w:t>
      </w:r>
      <w:r>
        <w:rPr>
          <w:rFonts w:cs="Times New Roman" w:ascii="Times New Roman" w:hAnsi="Times New Roman"/>
          <w:i/>
          <w:sz w:val="28"/>
        </w:rPr>
        <w:t>непосредственному природному чувству человека.</w:t>
      </w:r>
      <w:r>
        <w:rPr>
          <w:rFonts w:cs="Times New Roman" w:ascii="Times New Roman" w:hAnsi="Times New Roman"/>
          <w:sz w:val="28"/>
        </w:rPr>
        <w:t xml:space="preserve"> Ради сохранения этого чувства Руссо призывал к возвращению к природе, простоте, "естественному состоянию"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Большое значение мыслитель придавал </w:t>
      </w:r>
      <w:r>
        <w:rPr>
          <w:rFonts w:cs="Times New Roman" w:ascii="Times New Roman" w:hAnsi="Times New Roman"/>
          <w:i/>
          <w:sz w:val="28"/>
        </w:rPr>
        <w:t>воспитани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чувствам и добродетелям можно научи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к личности ребенка необходимо относиться с уважением, стараться развивать его природные способности и интерес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равственное воспитание нужно сочетать с физически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эгоистическое себялюбие должно быть заменено на любовь к отечеств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ой наградой для человека являются общественное признание добродетелей, уваж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анцузские Просветители утверждали, что в результате морального совершенствования человека возможны объединение эгоистических интересов во всеобщий интерес, гармония человека и об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Развитие этической мысли Нового времени. Этическая система И. Канта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Эмпирический мир. Мир ноуменов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емецкий философ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Иммануил Кант</w:t>
      </w:r>
      <w:r>
        <w:rPr>
          <w:rFonts w:cs="Times New Roman" w:ascii="Times New Roman" w:hAnsi="Times New Roman"/>
          <w:sz w:val="28"/>
        </w:rPr>
        <w:t xml:space="preserve"> (1724 - 1804) является основателем критической философии, первым осуществил теоретический анализ нравственности. Труды Канта, посвященные этическим проблемам: Основы метафизики нравственности", "Религия в пределах только разума", "Критика практического разума", "Метафизика нравов"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ант определил границы познания. В работе "Критика практического разума" он установил непознаваемость вещей самих по себе, "веще себе"</w:t>
      </w:r>
      <w:r>
        <w:rPr>
          <w:rFonts w:cs="Times New Roman" w:ascii="Times New Roman" w:hAnsi="Times New Roman"/>
          <w:b/>
          <w:sz w:val="28"/>
        </w:rPr>
        <w:t xml:space="preserve"> - </w:t>
      </w:r>
      <w:r>
        <w:rPr>
          <w:rFonts w:cs="Times New Roman" w:ascii="Times New Roman" w:hAnsi="Times New Roman"/>
          <w:b/>
          <w:i/>
          <w:sz w:val="28"/>
        </w:rPr>
        <w:t>ноуменов.</w:t>
      </w:r>
      <w:r>
        <w:rPr>
          <w:rFonts w:cs="Times New Roman" w:ascii="Times New Roman" w:hAnsi="Times New Roman"/>
          <w:sz w:val="28"/>
        </w:rPr>
        <w:t xml:space="preserve"> Он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аходятся вне пространства, времени, причин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е зависят от восприятия люд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сновным их свойством является своб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Человек ничего не может представить вне пространства, времени, п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ичинности, которые он воспринимает как свой чувственный опыт. Ноумены, воздействуя на сознание людей, порождают явления внешнего эмпирического мира - "вещи для нас",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феномены.</w:t>
      </w:r>
      <w:r>
        <w:rPr>
          <w:rFonts w:cs="Times New Roman" w:ascii="Times New Roman" w:hAnsi="Times New Roman"/>
          <w:sz w:val="28"/>
        </w:rPr>
        <w:t xml:space="preserve"> Он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 xml:space="preserve">доступны пониманию людей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убъективны, существуют не сами по себе, а только в воображении люд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Эмпирический</w:t>
      </w:r>
      <w:r>
        <w:rPr>
          <w:rFonts w:cs="Times New Roman" w:ascii="Times New Roman" w:hAnsi="Times New Roman"/>
          <w:sz w:val="28"/>
        </w:rPr>
        <w:t xml:space="preserve"> мир феноменов основан на законе необходимости, эгоистичен. В нем человек должен отстаивать свои интересы и полностью подчиняться необходим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Каждый человек одновременно принадлежит миру феноменов (как существо чувственное) и миру ноуменов (как существо разумное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</w:rPr>
        <w:t>надэмпирическом</w:t>
      </w:r>
      <w:r>
        <w:rPr>
          <w:rFonts w:cs="Times New Roman" w:ascii="Times New Roman" w:hAnsi="Times New Roman"/>
          <w:sz w:val="28"/>
        </w:rPr>
        <w:t xml:space="preserve"> мире челове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бладает свободой вол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одчиняется нравственному закон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ерит в Бога и бессмертие душ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уществование мира ноуменов - постулат, "точка зрения, которую разум вынужден принять вне явлений для того, чтобы мыслить себя практическим" (И. Кант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Человек имеет право выбора: подчиняться эмпирическим стремлениям или практическому разуму. И вместе с тем он должен, по мнению </w:t>
      </w:r>
      <w:r>
        <w:rPr>
          <w:rFonts w:cs="Times New Roman" w:ascii="Times New Roman" w:hAnsi="Times New Roman"/>
          <w:sz w:val="28"/>
          <w:lang w:val="en-US"/>
        </w:rPr>
        <w:t>Ka</w:t>
      </w:r>
      <w:r>
        <w:rPr>
          <w:rFonts w:cs="Times New Roman" w:ascii="Times New Roman" w:hAnsi="Times New Roman"/>
          <w:sz w:val="28"/>
        </w:rPr>
        <w:t>нта, подчиняться императивам (велениям) практического разума.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Классификация императивов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Кант выделя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 xml:space="preserve">императивы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гипотетические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указы, связывающие практические цели индивидов с условиями их достижения ("если хочешь быть уважаемым, будь честным" и т. п.). Они зависят от обстоятельств и периодически меняются. Поступки, совершенные по велению гипотетических императивов, </w:t>
      </w:r>
      <w:r>
        <w:rPr>
          <w:rFonts w:cs="Times New Roman" w:ascii="Times New Roman" w:hAnsi="Times New Roman"/>
          <w:sz w:val="28"/>
          <w:lang w:val="en-US"/>
        </w:rPr>
        <w:t>Ka</w:t>
      </w:r>
      <w:r>
        <w:rPr>
          <w:rFonts w:cs="Times New Roman" w:ascii="Times New Roman" w:hAnsi="Times New Roman"/>
          <w:sz w:val="28"/>
        </w:rPr>
        <w:t xml:space="preserve">нт называл </w:t>
      </w:r>
      <w:r>
        <w:rPr>
          <w:rFonts w:cs="Times New Roman" w:ascii="Times New Roman" w:hAnsi="Times New Roman"/>
          <w:i/>
          <w:sz w:val="28"/>
        </w:rPr>
        <w:t>легальными.</w:t>
      </w:r>
      <w:r>
        <w:rPr>
          <w:rFonts w:cs="Times New Roman" w:ascii="Times New Roman" w:hAnsi="Times New Roman"/>
          <w:sz w:val="28"/>
        </w:rPr>
        <w:t xml:space="preserve"> Они могут приносить человеку пользу, но не являются моральными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категорически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(безусловный) императив основан на априорном (доопытном) законе морали. Этот закон: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осит безусловный и всеобщий характер, не является конкретным предписанием, а только задает направленность сознания и деятель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е зависит от конкретных обстоятельств и частных эмпирических целей, реализуется в любых обстоятельства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является регулятивным принципом, диктует образ поведения в любых обстоятельства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тверждает необходимость выполнения долга по отношению к другим людям, является самоцен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Кант дал несколько </w:t>
      </w:r>
      <w:r>
        <w:rPr>
          <w:rFonts w:cs="Times New Roman" w:ascii="Times New Roman" w:hAnsi="Times New Roman"/>
          <w:b/>
          <w:i/>
          <w:sz w:val="28"/>
        </w:rPr>
        <w:t>формулировок категорического императи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"Поступай согласно такой максиме, которая... сама может стать всеобщим законом"</w:t>
      </w:r>
      <w:r>
        <w:rPr>
          <w:rFonts w:cs="Times New Roman" w:ascii="Times New Roman" w:hAnsi="Times New Roman"/>
          <w:sz w:val="28"/>
        </w:rPr>
        <w:t xml:space="preserve"> (максима - субъективный принцип поведения). Это значит, что человек должен вести себя так, чтобы его поведение был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обрено всеми людь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роизведено всеми людь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тличие от "золотого правила морали" категорический императив не концентрирует внимание на выгоде человека. Высшей целью морального поведения Кант считал благо всего человеч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"Поступай так, чтобы ты всегда относился к человечеству и в своем лице, и в лице всякого другого так же, как к цели, и никогда не относился бы к нему только как к средству".</w:t>
      </w:r>
      <w:r>
        <w:rPr>
          <w:rFonts w:cs="Times New Roman" w:ascii="Times New Roman" w:hAnsi="Times New Roman"/>
          <w:sz w:val="28"/>
        </w:rPr>
        <w:t xml:space="preserve"> Кант утверждал, что любой челове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бладает достоинств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абсолютно цене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является целью сам по себе, а значит, не может быть средств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нт призывал людей не терять достоинства и не позволять другим ущемлять е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се качества человека, внешние блага приобретают </w:t>
      </w:r>
      <w:r>
        <w:rPr>
          <w:rFonts w:cs="Times New Roman" w:ascii="Times New Roman" w:hAnsi="Times New Roman"/>
          <w:i/>
          <w:sz w:val="28"/>
        </w:rPr>
        <w:t>моральные</w:t>
      </w:r>
      <w:r>
        <w:rPr>
          <w:rFonts w:cs="Times New Roman" w:ascii="Times New Roman" w:hAnsi="Times New Roman"/>
          <w:sz w:val="28"/>
        </w:rPr>
        <w:t xml:space="preserve"> характеристики только благодар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доброй воле.</w:t>
      </w:r>
      <w:r>
        <w:rPr>
          <w:rFonts w:cs="Times New Roman" w:ascii="Times New Roman" w:hAnsi="Times New Roman"/>
          <w:sz w:val="28"/>
        </w:rPr>
        <w:t xml:space="preserve"> Она безусловна, не подвержена влиянию внешних мотивов, является способностью разумного существа поступать согласно закон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нт придавал большое значение доброй воле человека, его стремлению воплотить в жизнь категорический императив. Благое намерение ценно само по себе, даже если результат не был достигну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ант сформулирова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принцип</w:t>
      </w:r>
      <w:r>
        <w:rPr>
          <w:rFonts w:cs="Times New Roman" w:ascii="Times New Roman" w:hAnsi="Times New Roman"/>
          <w:sz w:val="28"/>
        </w:rPr>
        <w:t xml:space="preserve"> согласно которому воля каждого человека (разумного существа) сама может устанавливать всеобщие зако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убъективным принципом нравственности являетс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долг,</w:t>
      </w:r>
      <w:r>
        <w:rPr>
          <w:rFonts w:cs="Times New Roman" w:ascii="Times New Roman" w:hAnsi="Times New Roman"/>
          <w:sz w:val="28"/>
        </w:rPr>
        <w:t xml:space="preserve"> который заключается в 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тоте нравственного мотива (мотивом деятельности является нравственный закон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ердости нравственных убежд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ез долг утверждаются всеобщность морального закона и достоинство лич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В труде "Основоположение к метафизике нравов" Кант сформулировал </w:t>
      </w:r>
      <w:r>
        <w:rPr>
          <w:rFonts w:cs="Times New Roman" w:ascii="Times New Roman" w:hAnsi="Times New Roman"/>
          <w:b/>
          <w:i/>
          <w:sz w:val="28"/>
        </w:rPr>
        <w:t>аксиому своей этической теор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моральный закон основан на абсолютной необходим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равственные нормы категоричны, безусловны, их нельзя нарушать никому и ни при каких обстоятельствах. Они задают границы, переступи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е, человек теряет достоинство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6. Развитие этической мысли Нового времени. Этическая концепция Ф. Геге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Георг Вильгельм Фридрих Гегель</w:t>
      </w:r>
      <w:r>
        <w:rPr>
          <w:rFonts w:cs="Times New Roman" w:ascii="Times New Roman" w:hAnsi="Times New Roman"/>
          <w:sz w:val="28"/>
        </w:rPr>
        <w:t xml:space="preserve"> (1770 - 1831) развивал теорию диалектики, определил значение этики в системе общественных отношений. Свои этические взгляды философ изложил в трудах "Философия права", "Феноменология духа", "Энциклопедия философских наук". Гегель разграничил понятия "мораль" и "нравственность". </w:t>
      </w:r>
      <w:r>
        <w:rPr>
          <w:rFonts w:cs="Times New Roman" w:ascii="Times New Roman" w:hAnsi="Times New Roman"/>
          <w:b/>
          <w:i/>
          <w:sz w:val="28"/>
        </w:rPr>
        <w:t>Нравственность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это объективный аспект поступков человека, то, какими они являются на самом деле. Нравственность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впадает с нравами общества на данном этапе его развития, является общественной природой челове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бъединена с политическим сознанием люд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е связана с волей индивид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 xml:space="preserve">это преодоление человеком своей естественной природы, подчинение индивидуальности интересам государства. </w:t>
      </w:r>
      <w:r>
        <w:rPr>
          <w:rFonts w:cs="Times New Roman" w:ascii="Times New Roman" w:hAnsi="Times New Roman"/>
          <w:b/>
          <w:i/>
          <w:sz w:val="28"/>
        </w:rPr>
        <w:t>Формами развития нравственност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являются: семья, общество, государств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сновными </w:t>
      </w:r>
      <w:r>
        <w:rPr>
          <w:rFonts w:cs="Times New Roman" w:ascii="Times New Roman" w:hAnsi="Times New Roman"/>
          <w:b/>
          <w:i/>
          <w:sz w:val="28"/>
        </w:rPr>
        <w:t>нравственными ценностями</w:t>
      </w:r>
      <w:r>
        <w:rPr>
          <w:rFonts w:cs="Times New Roman" w:ascii="Times New Roman" w:hAnsi="Times New Roman"/>
          <w:sz w:val="28"/>
        </w:rPr>
        <w:t xml:space="preserve"> Гегель считал труд и силу духа, выраженную в деятельности человека. Человек, занятый созидательным трудом, является двигателем исторического прогресса. Гегель развивал идею Канта о нравственности как преодолении естественной природы индивида. Поскольку общественный интерес выше интересов индивида, то общественная нравственность выше индивидуальной нравств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егель, полемизируя с Кантом, утверждал, что нельзя возводить убеждения и совесть индивида в ранг закона. "Единство субъективности и объективного в себе... есть нравственность". </w:t>
      </w:r>
      <w:r>
        <w:rPr>
          <w:rFonts w:cs="Times New Roman" w:ascii="Times New Roman" w:hAnsi="Times New Roman"/>
          <w:b/>
          <w:i/>
          <w:sz w:val="28"/>
        </w:rPr>
        <w:t xml:space="preserve">Содержание нравственности 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моральные законы, которыми руководствуются члены об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гель считал, что с переходом в каждую новую историческую эпоху нравственность поднимается на более высокую ступень разви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Мораль -</w:t>
      </w:r>
      <w:r>
        <w:rPr>
          <w:rFonts w:cs="Times New Roman" w:ascii="Times New Roman" w:hAnsi="Times New Roman"/>
          <w:sz w:val="28"/>
        </w:rPr>
        <w:t xml:space="preserve"> субъективный аспект поступков человека, какими он их видит. Это сфера личностных убеждений, оценок, переживаний. Мораль является результатом современного классового общества, в котором люди разъединены, отчуждены от государства. Они должны руководствоваться юридическими нормами и выполнять определенные обязанности. Вне юридического принуждения возможны моральное сознание (воля и долг) и моральный выбо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гласно Гегелю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моральность</w:t>
      </w:r>
      <w:r>
        <w:rPr>
          <w:rFonts w:cs="Times New Roman" w:ascii="Times New Roman" w:hAnsi="Times New Roman"/>
          <w:sz w:val="28"/>
        </w:rPr>
        <w:t xml:space="preserve"> - это форма соотношения индивида и общества, свойственная данному историческому периоду, ступень развития общества. Гегель утверждал, что на качественно новой ступени развития будут возрождены </w:t>
      </w:r>
      <w:r>
        <w:rPr>
          <w:rFonts w:cs="Times New Roman" w:ascii="Times New Roman" w:hAnsi="Times New Roman"/>
          <w:b/>
          <w:i/>
          <w:sz w:val="28"/>
        </w:rPr>
        <w:t>античные идеалы</w:t>
      </w:r>
      <w:r>
        <w:rPr>
          <w:rFonts w:cs="Times New Roman" w:ascii="Times New Roman" w:hAnsi="Times New Roman"/>
          <w:i/>
          <w:sz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свободное развитие всех слоев обще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реодоление атомизации интерес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лияние нравственности с законом государства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Зл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егель считал движущей силой исторического развития и рассматривал как положительный факто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гель разграничивает понятия "свобода" и "произвол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Произвол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свобода действий, противоречащая нравств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Свобода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эт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оединение разума и вол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ознанная необходимос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замена эгоистических интересов всеобщи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7. Развитие этической мысли Нового времени. Моральная концепция Л. Фейербах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Людвиг Андреас Фейербах</w:t>
      </w:r>
      <w:r>
        <w:rPr>
          <w:rFonts w:cs="Times New Roman" w:ascii="Times New Roman" w:hAnsi="Times New Roman"/>
          <w:sz w:val="28"/>
        </w:rPr>
        <w:t xml:space="preserve"> (1804 - 1872) был одним из оппонентов Гегеля. Он придерживался традиции антропологического материализма. Этические проблемы Фейербах рассматривал в работах "Мысли о смерти и бессмертии", "Сущность христианства", "Эвдемонизм", "Основы философии будущего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йербах утверждал, что природа существовала раньше, чем дух ("..Бог сотворил человека, а человек сотворил богов"), и не сводится к механическим закон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лигия имеет земные корни (гносеология, психология) и является иллюзорным видением мира. А человек вложил в идею Бога луч со стороны своего дух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йербах утверждал, что человек должен поклоняться только человеку ("Человек человеку Бог"). Человек - существо природное, психофизическое, страдающее и желающе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Стремление человека к счастью</w:t>
      </w:r>
      <w:r>
        <w:rPr>
          <w:rFonts w:cs="Times New Roman" w:ascii="Times New Roman" w:hAnsi="Times New Roman"/>
          <w:sz w:val="28"/>
        </w:rPr>
        <w:t xml:space="preserve"> являе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главным его стремление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естественным стремление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моральным стремлением, основой мора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мнению Фейербаха, желанием человека достичь счастья можно объяснить сострадание, аскетизм и даже самоубийство. Критикуя учение Канта, Фейербах отвергал долг в качестве основной цели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йербах полагал, чт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человек всегда находится в отношениях с другими людь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 основе сообщества людей лежит связь двух людей ("Я и Ты"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сновой социальной жизни являются межличностные отнош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долг человека - заботиться о счастье людей, с которыми он находится в отношениях, то есть счастье может быть только обоюдны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 xml:space="preserve">лучшей формой отношений между людьми является </w:t>
      </w:r>
      <w:r>
        <w:rPr>
          <w:rFonts w:cs="Times New Roman" w:ascii="Times New Roman" w:hAnsi="Times New Roman"/>
          <w:i/>
          <w:sz w:val="28"/>
        </w:rPr>
        <w:t>любов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Фейербах</w:t>
      </w:r>
      <w:r>
        <w:rPr>
          <w:rFonts w:cs="Times New Roman" w:ascii="Times New Roman" w:hAnsi="Times New Roman"/>
          <w:sz w:val="28"/>
        </w:rPr>
        <w:t xml:space="preserve"> считал </w:t>
      </w:r>
      <w:r>
        <w:rPr>
          <w:rFonts w:cs="Times New Roman" w:ascii="Times New Roman" w:hAnsi="Times New Roman"/>
          <w:b/>
          <w:i/>
          <w:sz w:val="28"/>
        </w:rPr>
        <w:t>половую</w:t>
      </w:r>
      <w:r>
        <w:rPr>
          <w:rFonts w:cs="Times New Roman" w:ascii="Times New Roman" w:hAnsi="Times New Roman"/>
          <w:sz w:val="28"/>
        </w:rPr>
        <w:t xml:space="preserve"> любовь прообразом, </w:t>
      </w:r>
      <w:r>
        <w:rPr>
          <w:rFonts w:cs="Times New Roman" w:ascii="Times New Roman" w:hAnsi="Times New Roman"/>
          <w:b/>
          <w:sz w:val="28"/>
        </w:rPr>
        <w:t>образцом любой любви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тельской, братской и т. д. Любовь (любую) Фейербах считал признаком бытия, выражением творчества людей, стремлением к самосовершенствованию (любовь, направленная на себя)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Чувство любви - это самоощущение человечества, единство людей, общий принцип философи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лавной задачей философии Фейербах считал помощь человечеству в достижении счасть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 Развитие этической мысли Нового времени. Пессимистическая концепция А. Шопенгауэ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"Мир как представление"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Артур</w:t>
      </w:r>
      <w:r>
        <w:rPr>
          <w:rFonts w:cs="Times New Roman" w:ascii="Times New Roman" w:hAnsi="Times New Roman"/>
          <w:b/>
          <w:i/>
          <w:sz w:val="28"/>
        </w:rPr>
        <w:t xml:space="preserve"> Шопенгауэр</w:t>
      </w:r>
      <w:r>
        <w:rPr>
          <w:rFonts w:cs="Times New Roman" w:ascii="Times New Roman" w:hAnsi="Times New Roman"/>
          <w:sz w:val="28"/>
        </w:rPr>
        <w:t xml:space="preserve"> (1788 - 1860) - автор пессимистической концепции морали. Этические проблемы затрагивал в работах "Мир как воля и представление", "О воле в природе", "Две основные проблемы этики"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"Мир как представление".</w:t>
      </w:r>
      <w:r>
        <w:rPr>
          <w:rFonts w:cs="Times New Roman" w:ascii="Times New Roman" w:hAnsi="Times New Roman"/>
          <w:sz w:val="28"/>
        </w:rPr>
        <w:t xml:space="preserve"> Шопенгауэр считал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ещи, данные в пространстве и времени, являются простыми явления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ространство и время - это субъективные явл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мир, существующий в пространстве и времени, - кажимость, "мозговой призрак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Истинная реальность</w:t>
      </w:r>
      <w:r>
        <w:rPr>
          <w:rFonts w:cs="Times New Roman" w:ascii="Times New Roman" w:hAnsi="Times New Roman"/>
          <w:sz w:val="28"/>
        </w:rPr>
        <w:t xml:space="preserve"> (у Канта - "вещи в себе"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уществует как воля ("мир как воля"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действует вне интеллекта люд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является стремлением, слепой всепроникающей сил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"Мир как воля".</w:t>
      </w:r>
      <w:r>
        <w:rPr>
          <w:rFonts w:cs="Times New Roman" w:ascii="Times New Roman" w:hAnsi="Times New Roman"/>
          <w:sz w:val="28"/>
        </w:rPr>
        <w:t xml:space="preserve"> Отталкиваясь от идей Канта, Шопенгауэр утверждал, чт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 основе мироздания лежит вол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оля - иррациональная сила, "вещь в себе", непостижимая уму человека (как кантовский ноумен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Шопенгауэр понимал </w:t>
      </w:r>
      <w:r>
        <w:rPr>
          <w:rFonts w:cs="Times New Roman" w:ascii="Times New Roman" w:hAnsi="Times New Roman"/>
          <w:b/>
          <w:i/>
          <w:sz w:val="28"/>
        </w:rPr>
        <w:t>волю</w:t>
      </w:r>
      <w:r>
        <w:rPr>
          <w:rFonts w:cs="Times New Roman" w:ascii="Times New Roman" w:hAnsi="Times New Roman"/>
          <w:sz w:val="28"/>
        </w:rPr>
        <w:t xml:space="preserve"> как сознательное желание, бессознательный инстинкт, "слепую волю к жизни", которая постигается внутренним восприятием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, что сущность мира - воля - неразумна и слепа, Шопенгауэр объяснял несовершенство нашего мира (он утверждал, что это - худший из миров). В мире происходит "борьба всех против всех" - источник всех страданий на земл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жизни человека наслаждение после того, как оно достигнуто, оставляет чувство неудовлетворенности. </w:t>
      </w:r>
      <w:r>
        <w:rPr>
          <w:rFonts w:cs="Times New Roman" w:ascii="Times New Roman" w:hAnsi="Times New Roman"/>
          <w:b/>
          <w:i/>
          <w:sz w:val="28"/>
        </w:rPr>
        <w:t>Удовольствие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это недолговечное отсутствие страданий, реальным является только страд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збавление от страданий возможно с помощью преодоления "воли к жизни", перехода в тишину, небытие (аналог буддийской нирваны) </w:t>
      </w: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b/>
          <w:i/>
          <w:sz w:val="28"/>
        </w:rPr>
        <w:t>"квиетива воли"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"Квиетива воли" можно достичь с помощью сострадания, философского познания, эстетического созерц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я, мотивом которых является желание личного блага, Шопенгауэр считал эгоистическими, безнравственными. Критерием нравственности Шопенгауэр считал отсутствие эгоистических мотив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Единственная форма нравственности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взаимная симпатия людей. Чужое страдание должно восприниматься как сво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Сострада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Шопенгауэр подразделял на две нормы повед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ассивное сострадание ("не вреди")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активное сострадание (''помогай")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sz w:val="28"/>
        </w:rPr>
        <w:t>Путь к прекращению страданий лежит "через сознательное подавление воли аскетическим отрицанием жизни, отказом от стремления к продолжению рода и тем самым - отказом от постоянной цепи мучений" (А. Шопенгауэр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9. Развитие этической мысли Нового времени. Философия Ф. Ницш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Фридрих Вильгельм Ницше</w:t>
      </w:r>
      <w:r>
        <w:rPr>
          <w:rFonts w:cs="Times New Roman" w:ascii="Times New Roman" w:hAnsi="Times New Roman"/>
          <w:sz w:val="28"/>
        </w:rPr>
        <w:t xml:space="preserve"> (1844 - 1900) свои этические мысли изложил в трудах: "Человеческое, слишком человеческое", "По ту сторону добра и зла", "К генеалогии морали", "Так говорил Заратустра", "Антихристианин"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цше находился под влиянием идей Шопенгауэра. Он утверждал мораль через ее радикальное отрицание, поставил вопрос о ценности моральных ценностей, сделал их предметом философского сомн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гласно Ницше задача этики состоит в критике морального сознания. Ницше утверждал, что существует много моралей, которые можно разделить на </w:t>
      </w:r>
      <w:r>
        <w:rPr>
          <w:rFonts w:cs="Times New Roman" w:ascii="Times New Roman" w:hAnsi="Times New Roman"/>
          <w:b/>
          <w:i/>
          <w:sz w:val="28"/>
        </w:rPr>
        <w:t>типы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Среди них</w:t>
      </w:r>
      <w:r>
        <w:rPr>
          <w:rFonts w:cs="Times New Roman" w:ascii="Times New Roman" w:hAnsi="Times New Roman"/>
          <w:b/>
          <w:sz w:val="28"/>
        </w:rPr>
        <w:t xml:space="preserve"> - </w:t>
      </w:r>
      <w:r>
        <w:rPr>
          <w:rFonts w:cs="Times New Roman" w:ascii="Times New Roman" w:hAnsi="Times New Roman"/>
          <w:b/>
          <w:i/>
          <w:sz w:val="28"/>
        </w:rPr>
        <w:t>"мораль рабов".</w:t>
      </w:r>
      <w:r>
        <w:rPr>
          <w:rFonts w:cs="Times New Roman" w:ascii="Times New Roman" w:hAnsi="Times New Roman"/>
          <w:sz w:val="28"/>
        </w:rPr>
        <w:t xml:space="preserve"> Она господствует в Европе, сформировалась под влиянием античной и христианской этики и выражена в гуманистических традициях человеч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Основной характеристикой рабской морали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отмеченной Ницше, является претензия на безусловность, абсолютность. Мораль отождествляется с абсолютной, последней истиной. Ницше утверждал, что представления о недосягаемом абсолюте являются ложными, выдумкой, которая позволяет человеку примириться со своим ничтожеством, оправдать его. ("Водрузить идеал... "святого Бога" - и перед лицом его... быть уверенным в своей недостойности".) Рабская мораль является </w:t>
      </w:r>
      <w:r>
        <w:rPr>
          <w:rFonts w:cs="Times New Roman" w:ascii="Times New Roman" w:hAnsi="Times New Roman"/>
          <w:b/>
          <w:i/>
          <w:sz w:val="28"/>
        </w:rPr>
        <w:t>стадной, обезличивающей.</w:t>
      </w:r>
      <w:r>
        <w:rPr>
          <w:rFonts w:cs="Times New Roman" w:ascii="Times New Roman" w:hAnsi="Times New Roman"/>
          <w:sz w:val="28"/>
        </w:rPr>
        <w:t xml:space="preserve"> Он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тстаивает интересы общности (стада), а не лич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аправляет солидарность, милосердие, сострадание на поддержку больных, убогих и неудачник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требует отречения от своих интересов, подавления своего "я" ради служения интересам большин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через нормы морали уравнивает всех индиви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ужденность морали выражается в ее самоценности, наградой добродетели является сама добродетел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цемерие рабской морали является следствием ложности морали по отношению к реальной жизни. Мораль выступает от имени абсолюта, которого не существует, противостоит естественному эгоизму, свойственному жиз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иболее лживой, по мнению Ницше, является </w:t>
      </w:r>
      <w:r>
        <w:rPr>
          <w:rFonts w:cs="Times New Roman" w:ascii="Times New Roman" w:hAnsi="Times New Roman"/>
          <w:i/>
          <w:sz w:val="28"/>
        </w:rPr>
        <w:t xml:space="preserve">мораль в чистом виде. </w:t>
      </w:r>
      <w:r>
        <w:rPr>
          <w:rFonts w:cs="Times New Roman" w:ascii="Times New Roman" w:hAnsi="Times New Roman"/>
          <w:sz w:val="28"/>
        </w:rPr>
        <w:t>Осуждая чужие пороки, она может прикрывать и оправдывать зависть осуждающего, желание предаваться тем же порокам, его неумение и ограниченность. Осуждения самого себя также лживы, а угрызения совести - разновидность самодоволь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Феномен </w:t>
      </w:r>
      <w:r>
        <w:rPr>
          <w:rFonts w:cs="Times New Roman" w:ascii="Times New Roman" w:hAnsi="Times New Roman"/>
          <w:sz w:val="28"/>
          <w:lang w:val="en-US"/>
        </w:rPr>
        <w:t>Ressentiment</w:t>
      </w:r>
      <w:r>
        <w:rPr>
          <w:rFonts w:cs="Times New Roman" w:ascii="Times New Roman" w:hAnsi="Times New Roman"/>
          <w:sz w:val="28"/>
        </w:rPr>
        <w:t xml:space="preserve"> (фр.</w:t>
      </w:r>
      <w:r>
        <w:rPr>
          <w:rFonts w:cs="Times New Roman" w:ascii="Times New Roman" w:hAnsi="Times New Roman"/>
          <w:b/>
          <w:sz w:val="28"/>
        </w:rPr>
        <w:t xml:space="preserve"> - </w:t>
      </w:r>
      <w:r>
        <w:rPr>
          <w:rFonts w:cs="Times New Roman" w:ascii="Times New Roman" w:hAnsi="Times New Roman"/>
          <w:b/>
          <w:i/>
          <w:sz w:val="28"/>
        </w:rPr>
        <w:t>вторичное переживание)</w:t>
      </w:r>
      <w:r>
        <w:rPr>
          <w:rFonts w:cs="Times New Roman" w:ascii="Times New Roman" w:hAnsi="Times New Roman"/>
          <w:sz w:val="28"/>
        </w:rPr>
        <w:t xml:space="preserve"> был открыт Ницше в результате психологических исследований. Этот сложный психофизический комплекс Ницше счита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мотивом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морали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Составляющие этого мотив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первичны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приятные эмоции (злоба, стыд, обида), вызванные унижением достоинства человека. Это унижение является постоянным и закономерным, вытекает из положения человека по отношению к другим людя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вторично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еживание первичных эмоций (воспоминание), их переосмысление, результатом которого являются ненависть, чувство мести и др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сознание невозможности мести, то есть нанесенная обида является следствием более высокого положения (или превосходства) обидчи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чувство бессилия и отчая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жажда мести, не имея возможности воплотиться в адекватные поступки, трансформиру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essentiment</w:t>
      </w:r>
      <w:r>
        <w:rPr>
          <w:rFonts w:cs="Times New Roman" w:ascii="Times New Roman" w:hAnsi="Times New Roman"/>
          <w:sz w:val="28"/>
        </w:rPr>
        <w:t xml:space="preserve"> получает </w:t>
      </w:r>
      <w:r>
        <w:rPr>
          <w:rFonts w:cs="Times New Roman" w:ascii="Times New Roman" w:hAnsi="Times New Roman"/>
          <w:b/>
          <w:i/>
          <w:sz w:val="28"/>
        </w:rPr>
        <w:t>идеальное воплощение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бессилие превращается в силу (например, человек верит в расплату за свои обиды на том свете), чувство отделяется от конкретных лиц, социального поло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ицше определя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en-US"/>
        </w:rPr>
        <w:t>Ressentiment</w:t>
      </w:r>
      <w:r>
        <w:rPr>
          <w:rFonts w:cs="Times New Roman" w:ascii="Times New Roman" w:hAnsi="Times New Roman"/>
          <w:sz w:val="28"/>
        </w:rPr>
        <w:t xml:space="preserve"> как воображаемую месть, месть бессильного, как вытесненную ненави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essentiment</w:t>
      </w:r>
      <w:r>
        <w:rPr>
          <w:rFonts w:cs="Times New Roman" w:ascii="Times New Roman" w:hAnsi="Times New Roman"/>
          <w:sz w:val="28"/>
        </w:rPr>
        <w:t xml:space="preserve"> существует в </w:t>
      </w:r>
      <w:r>
        <w:rPr>
          <w:rFonts w:cs="Times New Roman" w:ascii="Times New Roman" w:hAnsi="Times New Roman"/>
          <w:b/>
          <w:i/>
          <w:sz w:val="28"/>
        </w:rPr>
        <w:t>двух формах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стадная мораль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она экстравертна (переносит чувство вины наружу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аскетический идеал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он интровертен (переносит вину внутрь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ицше утверждал, что </w:t>
      </w:r>
      <w:r>
        <w:rPr>
          <w:rFonts w:cs="Times New Roman" w:ascii="Times New Roman" w:hAnsi="Times New Roman"/>
          <w:sz w:val="28"/>
          <w:lang w:val="en-US"/>
        </w:rPr>
        <w:t>Ressentiment</w:t>
      </w:r>
      <w:r>
        <w:rPr>
          <w:rFonts w:cs="Times New Roman" w:ascii="Times New Roman" w:hAnsi="Times New Roman"/>
          <w:sz w:val="28"/>
        </w:rPr>
        <w:t>, воплотившийся в европейскую мораль, является единственно доступной рабам формой сопротивления. Он препятствует возвышению человека и установлению искренних отношений между людь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Мораль "сверхчеловека".</w:t>
      </w:r>
      <w:r>
        <w:rPr>
          <w:rFonts w:cs="Times New Roman" w:ascii="Times New Roman" w:hAnsi="Times New Roman"/>
          <w:sz w:val="28"/>
        </w:rPr>
        <w:t xml:space="preserve"> Ницше критиковал мораль с позиций мора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на ориентирована на полезность стада и не может содержать любви к ближнему. Мораль унижает человека, сострадание (христианское или социалистическое) бессмысленно, это сострадание того, кто сам страдает. </w:t>
      </w:r>
      <w:r>
        <w:rPr>
          <w:rFonts w:cs="Times New Roman" w:ascii="Times New Roman" w:hAnsi="Times New Roman"/>
          <w:b/>
          <w:i/>
          <w:sz w:val="28"/>
        </w:rPr>
        <w:t>Подлинным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является сострадание </w:t>
      </w:r>
      <w:r>
        <w:rPr>
          <w:rFonts w:cs="Times New Roman" w:ascii="Times New Roman" w:hAnsi="Times New Roman"/>
          <w:b/>
          <w:i/>
          <w:sz w:val="28"/>
        </w:rPr>
        <w:t>сильных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ицше выделял </w:t>
      </w:r>
      <w:r>
        <w:rPr>
          <w:rFonts w:cs="Times New Roman" w:ascii="Times New Roman" w:hAnsi="Times New Roman"/>
          <w:b/>
          <w:i/>
          <w:sz w:val="28"/>
        </w:rPr>
        <w:t>этапы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вития мора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Аморальный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поступок оценивается по его последствия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моральный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поступок оценивается по намерения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внеморальный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намерения поступков - лишь их "поверхность и оболочка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развитии </w:t>
      </w:r>
      <w:r>
        <w:rPr>
          <w:rFonts w:cs="Times New Roman" w:ascii="Times New Roman" w:hAnsi="Times New Roman"/>
          <w:b/>
          <w:i/>
          <w:sz w:val="28"/>
        </w:rPr>
        <w:t>европейской нравственности</w:t>
      </w:r>
      <w:r>
        <w:rPr>
          <w:rFonts w:cs="Times New Roman" w:ascii="Times New Roman" w:hAnsi="Times New Roman"/>
          <w:sz w:val="28"/>
        </w:rPr>
        <w:t xml:space="preserve"> Ницше выделял два направления, которые различаются по ценностям, добродетелям, носителям нравственности и пр.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аристократическая (рыцарская) нравственнос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мещанская нравственность, которая в результате синтеза христианской морали и буржуазной практики стала главенствующ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цше считал, что новая мораль должна вернуться к аристократизму. Аристократизм - синоним всего благородного, высокого. Чаще встречается в среде аристократов, но не является их привилеги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Аристократические добродетели</w:t>
      </w:r>
      <w:r>
        <w:rPr>
          <w:rFonts w:cs="Times New Roman" w:ascii="Times New Roman" w:hAnsi="Times New Roman"/>
          <w:sz w:val="28"/>
        </w:rPr>
        <w:t xml:space="preserve"> (особенности морали "сверхчеловека"), описанные Ницш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"готовность к огромной ответственности"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"оторванность от толпы... ее добродетелей"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"защита того, чего не понимают и на что клевещут"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"почитание правдивости, бесстрашия"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же свойствами аристократизма является презрение 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человеку трусливому, малодушном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"думающему об узкой пользе"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"собачьей породе людей, выносящих дурное обхождение"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"льстецам и прежде всего льстецам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Основные особенности "сверхчеловеческого" типа</w:t>
      </w:r>
      <w:r>
        <w:rPr>
          <w:rFonts w:cs="Times New Roman" w:ascii="Times New Roman" w:hAnsi="Times New Roman"/>
          <w:sz w:val="28"/>
        </w:rPr>
        <w:t xml:space="preserve"> люде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сознание себя "не функцией", а "смыслом", мерилом ценност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амодостаточность в своем велич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пособность и готовность к великой ответствен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рожденный аристократизм, сочетающийся с природной потребностью индивида в самоутверждени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sz w:val="28"/>
        </w:rPr>
        <w:t>Добродетели аристократа, философа и др. - естественное следствие его натуры, условий жизни, его потребность, способ жиз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ицшеанский "сверхчеловек" находится "по ту сторону добра и зла". Согласно Ницше понятия "добро" и "зло" - результат протеста рабов. Понят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"зло"</w:t>
      </w:r>
      <w:r>
        <w:rPr>
          <w:rFonts w:cs="Times New Roman" w:ascii="Times New Roman" w:hAnsi="Times New Roman"/>
          <w:sz w:val="28"/>
        </w:rPr>
        <w:t xml:space="preserve"> первично, является персонификацией врагов, всего того, что рабы не могли преодолеть. Понят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"добро"</w:t>
      </w:r>
      <w:r>
        <w:rPr>
          <w:rFonts w:cs="Times New Roman" w:ascii="Times New Roman" w:hAnsi="Times New Roman"/>
          <w:sz w:val="28"/>
        </w:rPr>
        <w:t xml:space="preserve"> возникло как антипод зла, это трансформированная зависть, неосуществленная ме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Ассоциации</w:t>
      </w:r>
      <w:r>
        <w:rPr>
          <w:rFonts w:cs="Times New Roman" w:ascii="Times New Roman" w:hAnsi="Times New Roman"/>
          <w:sz w:val="28"/>
        </w:rPr>
        <w:t xml:space="preserve"> Ницше: добро - иллюзия добра, слабость, бездеятельность, нищета мужа; зло</w:t>
      </w:r>
      <w:r>
        <w:rPr>
          <w:rFonts w:cs="Times New Roman" w:ascii="Times New Roman" w:hAnsi="Times New Roman"/>
          <w:b/>
          <w:sz w:val="28"/>
        </w:rPr>
        <w:t xml:space="preserve"> - ум,</w:t>
      </w:r>
      <w:r>
        <w:rPr>
          <w:rFonts w:cs="Times New Roman" w:ascii="Times New Roman" w:hAnsi="Times New Roman"/>
          <w:sz w:val="28"/>
        </w:rPr>
        <w:t xml:space="preserve"> хитрость, разрушительная мощ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одолеть рабскую мораль - значит становиться "по ту сторону добра и зла", оставить под собой иллюзию морального осуждения. ("Это требование вытекает из познания, сформулированного впервые мною: что не существует вовсе никаких моральных фактов". Ницше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цше разграничивал понятия "хорошее" и "плохое"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хорошее -</w:t>
      </w:r>
      <w:r>
        <w:rPr>
          <w:rFonts w:cs="Times New Roman" w:ascii="Times New Roman" w:hAnsi="Times New Roman"/>
          <w:sz w:val="28"/>
        </w:rPr>
        <w:t xml:space="preserve"> это высокое, знатно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плохое -</w:t>
      </w:r>
      <w:r>
        <w:rPr>
          <w:rFonts w:cs="Times New Roman" w:ascii="Times New Roman" w:hAnsi="Times New Roman"/>
          <w:sz w:val="28"/>
        </w:rPr>
        <w:t xml:space="preserve"> низменное, в отличие от зла не является предметом размышлений, объяснений, а просто игнорируется. ("...Врага не считают дурным он способен к возмездию... Не тот, кто причиняет нам вред, а тот, кто возбуждает презрение, считается дурным"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ицше считал, что позиция "сверхчеловека" не подрывает мораль: </w:t>
      </w:r>
      <w:r>
        <w:rPr>
          <w:rFonts w:cs="Times New Roman" w:ascii="Times New Roman" w:hAnsi="Times New Roman"/>
          <w:smallCaps/>
          <w:sz w:val="28"/>
        </w:rPr>
        <w:t xml:space="preserve">"быть </w:t>
      </w:r>
      <w:r>
        <w:rPr>
          <w:rFonts w:cs="Times New Roman" w:ascii="Times New Roman" w:hAnsi="Times New Roman"/>
          <w:sz w:val="28"/>
        </w:rPr>
        <w:t>"по ту сторону добра и зла"... - это не значит "по ту сторону хорошего и плохого".</w:t>
      </w:r>
    </w:p>
    <w:p>
      <w:pPr>
        <w:pStyle w:val="3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3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0. Развитие этической мысли Нового времени. Теория утилитаризма Д. Милля</w:t>
      </w:r>
    </w:p>
    <w:p>
      <w:pPr>
        <w:pStyle w:val="31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нглийский философ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Джон Стюарт Милль</w:t>
      </w:r>
      <w:r>
        <w:rPr>
          <w:rFonts w:cs="Times New Roman" w:ascii="Times New Roman" w:hAnsi="Times New Roman"/>
          <w:sz w:val="28"/>
        </w:rPr>
        <w:t xml:space="preserve"> (1806 - 1873) развил и методологически обосновал этическую теорию утилитаризма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Утилитаризм</w:t>
      </w:r>
      <w:r>
        <w:rPr>
          <w:rFonts w:cs="Times New Roman" w:ascii="Times New Roman" w:hAnsi="Times New Roman"/>
          <w:sz w:val="28"/>
        </w:rPr>
        <w:t xml:space="preserve"> (от лат. </w:t>
      </w:r>
      <w:r>
        <w:rPr>
          <w:rFonts w:cs="Times New Roman" w:ascii="Times New Roman" w:hAnsi="Times New Roman"/>
          <w:i/>
          <w:sz w:val="28"/>
          <w:lang w:val="en-US"/>
        </w:rPr>
        <w:t>utilitas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польза) - убеждение, что в основе морали лежит стремление к общему благу, пользе - "наибольшее счастье наибольшей числа людей" (Д. Милль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лль систематизировал свои этические взгляды в трудах "Утилитаризм", "Основы политэкономии" и др. Он развивал идеи своего учите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нтама (1748 - 1832) - основателя утилитаристской этической доктри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лль утверждал, чт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се люди стремятся к удовлетворению своих потребностей и жела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частье человека заключается в непрерывном удовольствии и отсутствии страд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итерием моральной оценки удовольствия, выгоды (а также всех явлений жизни) в утилитаризме является соответствие высшей цели -общему счастью. Благо заключается не в удовлетворении личных интере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Основой морали</w:t>
      </w:r>
      <w:r>
        <w:rPr>
          <w:rFonts w:cs="Times New Roman" w:ascii="Times New Roman" w:hAnsi="Times New Roman"/>
          <w:sz w:val="28"/>
        </w:rPr>
        <w:t xml:space="preserve"> Д. Милль считал </w:t>
      </w:r>
      <w:r>
        <w:rPr>
          <w:rFonts w:cs="Times New Roman" w:ascii="Times New Roman" w:hAnsi="Times New Roman"/>
          <w:b/>
          <w:i/>
          <w:sz w:val="28"/>
        </w:rPr>
        <w:t>принцип пользы</w:t>
      </w:r>
      <w:r>
        <w:rPr>
          <w:rFonts w:cs="Times New Roman" w:ascii="Times New Roman" w:hAnsi="Times New Roman"/>
          <w:i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"...Такие правила для руководства человеку в его поступках, через соблюдение которых доставляется всему человечеству существование, наиболее свободное от страданий и возможно богатое наслаждение" (Д. Милль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нцип пользы императивен, является обязанностью людей. Польза заключается в общем счастье. Задача человека - способствовать счастью других людей. В первую очередь люди должны стремиться к уменьшению и устранению несчастья. Милль считал, что </w:t>
      </w:r>
      <w:r>
        <w:rPr>
          <w:rFonts w:cs="Times New Roman" w:ascii="Times New Roman" w:hAnsi="Times New Roman"/>
          <w:b/>
          <w:i/>
          <w:sz w:val="28"/>
        </w:rPr>
        <w:t>счастью препятствую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ебялюбие, эгоизм и пессимизм людей (люди не приемлют ничего, кроме удовольствий и развлечений, потому разочарованы реальной жизнью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едостаточное умственное развитие людей, препятствующее пониманию истинного счастья (это не только экстаз, но и покой удовлетворения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роизвол государства мешает человеку пользоваться источниками счасть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лль полагал, что прогресс общества, развитие наук помогут справиться с этими препятстви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ивая некоторые добродетели в рамках своей концепции, философ делает следующие заключ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если "жертва личным счастьем может быть полезна для счастья других", значит, жизнь людей несовершенн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амопожертвование не является самоцель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аскетизм имеет смысл, только если приносит благо людя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бщее благо связано с "золотым правилом морали" и с христианской заповедью любв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илль выделял </w:t>
      </w:r>
      <w:r>
        <w:rPr>
          <w:rFonts w:cs="Times New Roman" w:ascii="Times New Roman" w:hAnsi="Times New Roman"/>
          <w:b/>
          <w:i/>
          <w:sz w:val="28"/>
        </w:rPr>
        <w:t>два вида нравственных санкций</w:t>
      </w:r>
      <w:r>
        <w:rPr>
          <w:rFonts w:cs="Times New Roman" w:ascii="Times New Roman" w:hAnsi="Times New Roman"/>
          <w:sz w:val="28"/>
        </w:rPr>
        <w:t xml:space="preserve"> (строжайших постановлений, мер воздействия), побуждающих людей к совершению поступк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внутренние</w:t>
      </w:r>
      <w:r>
        <w:rPr>
          <w:rFonts w:cs="Times New Roman" w:ascii="Times New Roman" w:hAnsi="Times New Roman"/>
          <w:i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совесть - бескорыстное чувство, обусловленное моральным долг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b/>
          <w:i/>
          <w:sz w:val="28"/>
        </w:rPr>
        <w:t>внешние</w:t>
      </w:r>
      <w:r>
        <w:rPr>
          <w:rFonts w:cs="Times New Roman" w:ascii="Times New Roman" w:hAnsi="Times New Roman"/>
          <w:i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любовь к Богу, боязнь гнева Божьего или немилости люд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равственные чувства естественны и органичны, они являются благоприобретенными, развиваются под влиянием внешних санкций и впечатл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лль утверждал, что добродетель не самоценна, а является средством достижения счастья. Человек, ориентируясь на общее благо, должен достичь хотя бы своего частного блага. В процессе достижения он должен руководствоваться совест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илль выделял в главном моральном принципе нижние уровни нравственности </w:t>
      </w:r>
      <w:r>
        <w:rPr>
          <w:rFonts w:cs="Times New Roman" w:ascii="Times New Roman" w:hAnsi="Times New Roman"/>
          <w:i/>
          <w:sz w:val="28"/>
        </w:rPr>
        <w:t>(второстепенные принципы).</w:t>
      </w:r>
      <w:r>
        <w:rPr>
          <w:rFonts w:cs="Times New Roman" w:ascii="Times New Roman" w:hAnsi="Times New Roman"/>
          <w:sz w:val="28"/>
        </w:rPr>
        <w:t xml:space="preserve"> Он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значимы и обязательны, как и главный принцип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ими руководствуются люди в конкретных поступках (заповеди Декалога и т. п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астье в представлении утилитаристов - удовольствия, отсутствие страданий. Приоритетными являются возвышенные удовольствия, а чувственные удовольствия второстепен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может получать удовольствие от того, что делает добро. Если человек вершит добро не ради удовольствия, значит, цель его действ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лаго друг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мея право морального выбора, человек выбирает возвышенные удовольствия, отвечающие его </w:t>
      </w:r>
      <w:r>
        <w:rPr>
          <w:rFonts w:cs="Times New Roman" w:ascii="Times New Roman" w:hAnsi="Times New Roman"/>
          <w:b/>
          <w:i/>
          <w:sz w:val="28"/>
        </w:rPr>
        <w:t>чувству достоинства</w:t>
      </w:r>
      <w:r>
        <w:rPr>
          <w:rFonts w:cs="Times New Roman" w:ascii="Times New Roman" w:hAnsi="Times New Roman"/>
          <w:sz w:val="28"/>
        </w:rPr>
        <w:t xml:space="preserve"> (это чувство - одно из условий счастья человек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Милль интерпретировал категорический императив Канта следующим образом: "...Мы должны руководствоваться в... поступках таким правилом, которое могут признать все разумные существа с пользой для их коллективного интереса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лль признавал, что "...большая часть хороших поступков совершается не из стремления к всеобщей пользе, а из стремления к индивидуальным пользам, из которых и слагается всеобщее благо". (Общее благ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это сумма частных благ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Справедливость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дается понятием права. Основные требования справедлив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"не вреди"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благодарность ("добром за добро"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озмезд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беспристрастность (благодарность или возмездие по заслугам, не взирая на лиц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я моральную оценку поступка, по мнению Милля, следует исходить из тех же требований. Оценка должна быть беспристрастно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инаковые поступки оцениваются по одним критериям, личные качества, моральный облик человека не принимаются во внимание, по отдельному поступку не оценивается характер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Литература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Гусейнов А.А., Апресян Р.Г. Этика: Учебник. — Гардарики, 2003.</w:t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Дружинин В.Ф., Демина Л.А. Этика. Курс лекций. — М.: Изд-во МГОУ, 2003. — 176 с.</w:t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Жаринов В.М. Этика Учебное пособие для вузов. — М.: Изд-во ПРИОР, 2003. — 206 с.</w:t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Словарь по этике. — М.: Политиздат, 1983. — 445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rFonts w:cs="Times New Roman"/>
      <w:i/>
    </w:rPr>
  </w:style>
  <w:style w:type="character" w:styleId="WW8Num2z0">
    <w:name w:val="WW8Num2z0"/>
    <w:qFormat/>
    <w:rPr>
      <w:rFonts w:cs="Times New Roman"/>
      <w:i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20" w:after="0"/>
    </w:pPr>
    <w:rPr>
      <w:rFonts w:ascii="Times New Roman" w:hAnsi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180" w:after="0"/>
    </w:pPr>
    <w:rPr>
      <w:rFonts w:ascii="Times New Roman" w:hAnsi="Times New Roman" w:cs="Times New Roman"/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41:00Z</dcterms:created>
  <dc:creator>Admin</dc:creator>
  <dc:description/>
  <cp:keywords/>
  <dc:language>en-US</dc:language>
  <cp:lastModifiedBy>Mage</cp:lastModifiedBy>
  <dcterms:modified xsi:type="dcterms:W3CDTF">2011-10-08T04:41:00Z</dcterms:modified>
  <cp:revision>2</cp:revision>
  <dc:subject/>
  <dc:title/>
</cp:coreProperties>
</file>