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  <w:tab/>
        <w:t>Понятие эстетического воспитания и его функ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  <w:tab/>
        <w:t>Эстетическое воспитание и искусств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  <w:tab/>
        <w:t>Факторы эстетической культуры и эстетического воспит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ое развитие общества и личности чрезвычайно многогранно. Характерной особенностью социалистического общества является эстетизация отдельных его сфер и всей жизни в целом. В процессе совершенствования нашего общества эстетическое начало еще больше одухотворит труд, возвысит человека, украсит его быт. Такой подход делает актуальным изучение эстетической культуры как явления, которое в современном обществе приобретает всеобщий характер. Какой бы деятельностью человек ни занимался, в ней всегда должно иметь место эстетическое начало, но появляется оно при определен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атериализацию этого начала первостепенное воздействие оказывает характер общественных отношений, а также уровень материального и духовного состояния общества, то есть степень развития его куль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ая культура является составной частью культуры, как «совокупность эстетических ценностей, способов их создания и потребления». В структуру эстетической культуры входят эстетическое сознание людей, эстетические моменты различных видов деятельности и эстетическое воспитание. Особое место в ней занимает художественная деятельность людей. Эстетическая культура человека — это в первую очередь культура чувственного освоения мира в соответствии с социально прекрасными целями. Чувственный мир является основой эстетической культуры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важной сферой действия эстетической культуры является духовная деятельность людей. Эстетическое начало проходит через все виды деятельности человека. Как для материальной, так и для духовной деятельности проявление и развитие эстетических начал связано с конкретным способом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эстетического воспитания личности могут быть успешно решены лишь в случае их тесной связи с практическими задачами, выдвигаемыми самой жизнью, на основе совершенствования всех сфер общественной жизни. Эффективность в работе по эстетическому воспитанию зависит от ее систематичности, целенаправленного эстетического воздействия на личность в семье, дошкольных учреждениях, школе, вузе, на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ая роль в этом процессе принадлежит искусству, которое в синтезированном виде отражает чувственные представления человека об окружающем его мире. Моделируя мир, оно дает возможность выявить различные соотношения и взаимосвязи этого мира, что стимулирует творческо-созидательные способности личности. Чувственная природа искусства усиливает мировоззренческое воздействие на личность, превращает искусство в сильнейшее воспитательное оруж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</w:t>
        <w:tab/>
        <w:t>Понятие эстетического воспитания и его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ТЕТИЧЕСКОЕ ВОСПИТАНИЕ – это формирование определенного эстетического отношения человека к действ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эстетического воспитания вырабатывается ориентация личности в мире эстетических ценностей, в соответствии с представлениями об их характере, сложившимися в данном конкретном обществе, приобщение к этим ценностям. Одновременно в эстетическом воспитании формируется и развивается способность человека к эстетическому восприятию и переживанию, его эстетический вкус и идеал, способность к творчеству по законам </w:t>
      </w:r>
      <w:r>
        <w:rPr>
          <w:i/>
          <w:iCs/>
          <w:color w:val="000000"/>
          <w:sz w:val="28"/>
          <w:szCs w:val="28"/>
        </w:rPr>
        <w:t xml:space="preserve">красоты, </w:t>
      </w:r>
      <w:r>
        <w:rPr>
          <w:color w:val="000000"/>
          <w:sz w:val="28"/>
          <w:szCs w:val="28"/>
        </w:rPr>
        <w:t xml:space="preserve">к созданию эстетических ценностей в искусстве и вне его (в сфере трудовой деятельности, в быту, в поступках и поведени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эстетическое воспитание обладает двумя основными функциями, составляющими единство противоположносте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эстетическо-ценностной ориентации лич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эстетическо-творческих потенций лич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функции и определяют место эстетического воспитания в общественной жизни, связь с другими видами воспитательной деятельности. Эстетическое воспитание сопрягается с нравственным воспитанием, так как существует единство между эстетическими и этическими ценностям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расота, помимо другого своего назначения, выступает как один из регуляторов человеческих взаимоотношений, способствуя тому, чтобы они становились в полной мере человечными. Благодаря красоте люди интуитивно тянутся к добру еще до того, как идея добра будет осмысленно воспринята их моральным сознанием. Эстетическое воспитание развивает все духовные способности человека, необходимые в различных областях творчества. Многие часы, которые провел, играя на скрипке. Л, Эйнштейн, не были похищены у науки, ибо, по собственному свидетельству физика, «настоящая наука и настоящая музыка требует однородного мыслительного процесс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фликт между основными функциями эстетического воспитания возникает тогда, когда эстетические «ценности», в духе которых воспитывается человек, выражают интересы реакционных слоев общества, являются антигуманистическими по своей сути (например, пропаганда жестокости, насилия, милитаризма, гонки ядерных вооружений в различных видах и жанрах буржуазной массовой культуры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только не требуют развития человеческих творческих способностей, а, наоборот, направлены на всяческое их притупление. Если же предполагается формирование личности в духе подлинно эстетических ценностей — таких, которые выражают развитие свободы и свободное развитие человека и общества,— то функции эстетического воспитания гармонически обусловливают друг друга. Ибо постижение эстетических ценностей, возникающих в процессе творческой деятельности, не может не носить творческого характера. Эстетическое воспитание осуществляется многими средствами. Это и бытовая среда жизни человек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становка его трудовой деятельност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стетическая сторона нравственных отношений, спор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. 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фактором целенаправленного эстетического воздействия на личность является </w:t>
      </w:r>
      <w:r>
        <w:rPr>
          <w:i/>
          <w:iCs/>
          <w:color w:val="000000"/>
          <w:sz w:val="28"/>
          <w:szCs w:val="28"/>
        </w:rPr>
        <w:t xml:space="preserve">искусство, </w:t>
      </w:r>
      <w:r>
        <w:rPr>
          <w:color w:val="000000"/>
          <w:sz w:val="28"/>
          <w:szCs w:val="28"/>
        </w:rPr>
        <w:t xml:space="preserve">т. к. в нем концентрируется и материализуется </w:t>
      </w:r>
      <w:r>
        <w:rPr>
          <w:i/>
          <w:iCs/>
          <w:color w:val="000000"/>
          <w:sz w:val="28"/>
          <w:szCs w:val="28"/>
        </w:rPr>
        <w:t xml:space="preserve">эстетическое отношение. </w:t>
      </w:r>
      <w:r>
        <w:rPr>
          <w:color w:val="000000"/>
          <w:sz w:val="28"/>
          <w:szCs w:val="28"/>
        </w:rPr>
        <w:t>Поэтому художественное воспитание — воспитание потребности в искусстве, развитие его чувствования и понимания, способности к художественному творчеству - составляет неотъемлемую часть эстетического воспитания в целом. Призма искусства направляет восприятие эстетических ценностей жизни. Обращаясь к искусству, человек как бы вступает а лабораторию творческой деятельности. Иными словами, искусство участвует в осуществлении как ценностно-ориентационной, так и творческой функций эстетического воспитания. При этом эстетическое воспитание с помощью искусства не сводится только к художественному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нию. Оно гораздо шире, т. к. предполагает воздействие на эстетические аспекты труда, быта людей, их поведения, а также формирование эстетического отношения к самой действительности. Социальными основаниями несоответствия между основными функциями эстетического воспитания являются антагонизмы между интересами личности и общества, т. к. для личности непосредственно важно развитие ее творческих способностей, а для общества - эстетическо-ценностная ориентация во имя укрепления общественной целост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</w:t>
        <w:tab/>
        <w:t>Эстетическое воспитание и искус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ыденном сознании само понятие «эстетическое воспитание» часто сводится, по существу, к художественному. Между тем художественное и теоретическое эстетическое воспитания отнюдь не исчерпывают этого понятия. Больше того, оно никак не может быть сведено и к воздействию на личность всех видов и жанров искусства, хотя роль искусства в эстетическом и, прежде всего в художественном воспитании, несомненно, является главенствую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я цель такого воспитания в нашем обществе, часто говорят, что она состоит в формировании всесторонне гармонически развитой личности. Эстетическое развитие является существенной стороной всестороннего и гармонического роста ли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эстетически развитой личностью понимается личность, достигшая высокого уровня эстетической культуры, что определяется рядом показателей, которые отнюдь не сводятся только к художественной эрудиции. Именно формирование эстетически развитой личности является специфической целью эстетического воспитания в нашем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эстетической культуры личности — сложное структурное образование, включающее ряд взаимосвязанных между собой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го входит как теоретическое освоение эстетики, истории и теории различных видов искусства, так и, главным образом, практическое знакомство со многими классическими и современными художественными произведениями, то есть весь запас знаний, воспринятый личностью в течение жизни, а также закрепленной в памяти художествен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практические знания произведений искусства мы чаще всего и называем художественной эрудицией человека. Но одной ее, пусть весьма обширной, недостаточно, чтобы быть высокоразвитой в эстетическом отношении личностью. Еще Гераклит утверждал, что «многознание не научает быть мудрым», хотя знакомство со многими классическими и современными художественными произведениями, историей и теорией искусства, а также закономерностями их развития — естественная предпосылка достаточного уровня эстетическ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ое отражение действительности — это оценочный вид познания. Для характеристики уровня эстетической культуры индивида не безразлично, что он в действительности и в искусстве оценивает как прекрасное или как безобразное, над чем смеется, а от чего приходит в восхи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вторым важнейшим элементом уровня культуры личности будет уровень ее эстетических и художественных оценочных представлений. К уровню первых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витость способности эстетического и художественного вос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итость эстетического и художественного вку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характер эстетических идеалов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элементы тесно связаны между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ь к эстетическому восприятию явлений природы появилась гораздо позднее, чем эстетическая оценка изделий человеческих рук и плодов человеческого труда. Это результат достаточно сложного и долгого развития чув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жанры классического и современного искусства, отдельные произведения его требуют серьезной подготовки и достаточного уровня культуры для их глубокого освоения. Это большинство произведений симфонической, инструментальной и оперной музыки, философский и психологический романы, трагедия, эпос, сложные метафорические образы современного стихосложения, символический язык классического танца и многое другое. Достаточная для современного человека культура художественного восприятия достигается лишь в результате целенаправленного эстетического воспитания и в школе, и в музее, и в лекториях и особенно с помощью современных средств массовой информации и пропаганды, а также в результате длительного процесса самообразования и само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развитость способности к эстетическому и художественному восприятию действительности и искусства есть фундамент и первичный показатель уровня эстетических и художественных оценочных представлени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о накапливающихся эстетических и художественных восприятий порождает эстетический вкус как способность и определенный критерий оценки явлений действительности и искусства. Он явление более сложное, чем единичное эстетическое восприятие. Это уже как бы обобщение и интеграция всего соответствующего опыта человека и элемент не только индивидуального, но и общественного или группового эстетического с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тетический вкус — понятие более широкое, чем художественный вкус. Его развитость — важнейший показатель эстетической культуры личности, хотя, конечно, он является категорией классовой и исторически конкретной, ибо неразрывно связан с эстетическими идеалами. Развитость такого вкуса у современного молодого человека сказывается уже при различении красивого и прекрасн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стетическом вкусе много интуитивного. И все же он является результатом длительного эстетического развития личности, целенаправленных воспитательных воздействий и самовоспита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с развитым художественным вкусом может различать вдохновенное и прекрасное от серого и ремесленного в любом виде и жанре искусства. Однако главным показателем уровня оценочных эстетических представлений личности остается характер ее эстетических иде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тетический идеал как важнейший критерий эстетической оценки явлений действительности и искусства как бы вбирает в себя и интегрирует миллионы восприятий и вкусов людей, принадлежащих к одному классу или социальному слою. Это прежде всего категория общественного, классового сознания, хотя он не может существовать вне массы индивидуальных проявл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ятое как идеал отжившее и реакционное сводит на нет всю разносторонность художественных познаний и искажает как в кривом зеркале любое эстетическое восприятие человека. Поэтому воспитание подлинно прогрессивных идеалов есть главный нерв, своеобразное «солнечное сплетение» всего процесса эстетического воспитания. Именно сюда и бывают направлены наиболее коварные и чувствительные удары наших идеологических противников, реакционеров от искусства всех мастей и отте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ше отмечалось, что эстетическая культура каждого включает не только меру освоения накопленных человечеством эстетических и художественных ценностей. Важным показателем ее является степень участия человека в художественном творчестве. Причем речь идет не о таланте, подлинном овладении элементами художественной формы, глубоком и оригинальном содержании или о мастерстве, а о том, имеются ли у человека стремление художественными средствами выразить свои эстетические впечатления, склонность к художественному творчеству, пусть еще неумелому и несовершенному. Этот вкус к творчеству прививается с детства. Детская душа особенно отзывчива на все прекрасное и совершенное, и естественно, что школьнику, увлекающемуся изучением живописи, поэзии или страстному театралу самому часто хочется попробовать силы в этих видах искусства. Кружки самодеятельности, изостудии, литобъединения, народные театры, любительские киностудии, народные хоры, многочисленные вокально-инструментальные ансамбли способствуют углублению и развитию этого жел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прикоснувшийся к художественному творчеству, начинает понимать искусство гораздо глубже, тоньше и разностороннее. Неизмеримо возрастает его культура художественного восприятия, самосовершенствуется вкус, более четкими и осознанными становятся эстетические идеалы. Следовательно, непосредственное соприкосновение с художественным творчеством является одним из важных практических показателей уровня художественной культуры личности. Именно потому важной задачей общественных организаций является вовлечение молодежи в активные занятия разнообразных творческих колле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 определенной степени свободы, а впоследствии и творческих моментов в трудовых операциях, учебе, научной деятельности, организаторской и пропагандистской работе с людьми, занятиях спортом и т. д. и т. п. — это и есть эстетические аспекты практической деятельности каждого человека, являющиеся основой развития его индивидуальной эстетического сознания. Наличие и степень развитости этих аспектов есть важнейший показатель уровня эстетической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показателями уровня эстетической культуры личности в развитом обществе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эстетических и художественных зн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развитости и характер ее эстетических оценочных представлений (способность эстетического и художественного восприятия, вкус, идеал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приобщения к активному художественному творчеств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степень развитости эстетических аспектов в труде и других видах практическ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ни должны рассматриваться в их комплексном взаимодействии.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3</w:t>
        <w:tab/>
        <w:t>Факторы эстетической культуры и эстетическог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основных показателей уровня эстетической культуры личности мы можем подойти к вопросу о главных факторах, влияющих на молодого человека в процессе его эстетического воспитания и самовоспитания. Воздействие произведений искусства является лишь одним, хотя и зачастую определяющим, фактором эстетического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факторам эстетического воспитания молодого человека в развитом обществе относится воспит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руде и других видах человеческой деятель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воздействием окружающей предметной сред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влияние произведений искус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занятий художественной самодеятельностью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ое эстетическое воспит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ытаемся рассмотреть перечисленные факторы более подроб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ременного человека становление чувства прекрасного будет односторонним, неполным и пассивным, если он только любуется красотами природы, произведениями искусства или совершенными результатами материальной человеческой деятельности. Лишь обретая свободу в любом виде предметно-трудовой и вообще человеческой практики, индивид непосредственно соприкасается с истоками прекрасного в обществе и уже не умозрительно, а действенно приобщается к творчеству по законам крас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эстетическое воспитание в процессе труда есть совершенно необходимый компонент в формировании высокой и многосторонней эстетической куль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в эстетическом воспитании играют и те, кому поручена охрана лесов, водоемов и заповедников, кто отвечает за сохранение и размножение многих видов птиц и животных, словом, те, кто заботится о сохранении экологического равновесия природы в условиях бурного развития промышленного производства, современной научно-технической революции и урб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сти непосредственного эстетического общения с природой не заменят человеку никакие книги, симфонии пли кинофильмы, А прямо или косвенно втянутая в человеческую практику природа обладает огромным облагораживающим потенциалом в своем эстетическом воздействии на л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 путем обобщения и передачи косвенного опыта помогает молодому, человеку почувствовать эстетические моменты, моменты свободы и творчества в собственном труде. Художественное описание таких моментов, присутствующих в самых простых и физически тяжелых трудовых операциях, может послужить толчком для изменения отношения к труду, постоянных поисков в нем творческих, эстетических аспектов. То же самое касается учебы, научных исследований, организаторской деятельности и обществе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ство во всех видах человеческого труда служит фундаментом и основой эстетического в самой действительности. А художественное мастерство — определенный эталон и катализатор появления эстетических моментов в трудовой деятельности. Немалую роль играет искусство и в формировании эстетических аспектов окружающей человека веществен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хитектура с древних времен считается особым видом искусства. И именно зодчие — создатели отделы зданий, промышленных объектов, городских комплексов, интерьеров, садов, парков и т. д. — оказывают огромное влияние на формирование окружающей человека среды. Со стандартизацией жилищного строительства, широким внедрением в него железобетона, стекла, алюминия художественная функция архитектуры только повысилась. Монотонность архитектурной среды наносит медленный и незаметный, но часто непоправимый ущерб формированию и развитию эстетического сознания, особенно молодежи. Города, которые воздвигаются и реконструируются сейчас, будут стоять десятилетия и даже века. Практика показала, что вредными крайностями в архитектуре являются как функционально необусловленное украшательство, так и унылая обнаженность чисто утилитарных деталей. Перед зодчими градостроителями стоит задача не только обеспечения непрерывно возрастающих потребностей населения в жилье, но и удовлетворения возрастающих духовных потребностей человека. И, видимо, роль архитектуры и градостроительства в эстетическом воспитании с каждым годом будет все более возрас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ают также и требования к эстетическим качествам промышленного оборудования, предметам домашнего обихода. Появление на производстве художников-модельеров и дизайнеров может служить удовлетворению этой потребности. Они стоят как бы на стыке материального производства и искусства; во всяком случае, должны обладать высокой художественной культурой, эстетическим вкус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ники-модельеры своего рода законодатели в области м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а — это сложное явление обыденного эстетического сознания. В процессе формирования и распространения ее действуют многие социально-психологические закономер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и в процессе труда, и в вещественном мир* окружающем человека, эстетические моменты являют лишь сопутствую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не может быть эстетически развитой, не владея высокой художественной культурой, потому что художественное есть квинтэссенция, своеобразный экстракт эстетического, существующего в сам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ия искусства — главное средство формирования у личности передового эстетического идеала, привития каждому хорошего вкуса, повышения культуры чувств. Поэтому именно произведения искусства, где прекрасное и безобразное, трагическое и комическое, низменное и возвышенное, красивое и изящное в самой жизни предстает в художественно преобразованном, какой-то степени «очищенном» от случайных моментов и эстетически заостренном виде, являются определяющим фактором та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пассивное восприятие художественных произведений, даже с учетом серьезной воспитательной работы искусствоведов, критиков и теоретиков искусства, далеко не всегда является достаточным для приобретения подлинно высокой эстетической и художественной культуры. Настоящее художественное восприятие обязательно содержит в себе момент «сотворчества» читателя, зрителя, слушателя. Понимание художественного произведения переживания, связанные с ним, у каждого человека в деталях и нюансах будут различными. В такого рода «соавторство» вливается неповторимый индивидуальный опыт и весь эмоциональный мир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собность к сотворчеству и сопереживанию в процессе восприятия произведений во многом определится широтой и многообразием эстетического опыта самого читателя, зрителя или слуш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красное в жизни и в искусстве воспринимается гораздо более глубоко и органично, если человек сам начинает «творить по законам красоты» в труде, общественной деятельности, семейном быту, спорте, своих и взаимоотношениях с людьми. И особенно важной для роста художественной культуры является причастность молодого человека к какому-либо виду художественного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фактором эстетического воспитания являются его теоретические формы — от уроков и курсов лекций в учебных заведениях, лекций экскурсоводов в музеях и на выставках до распространения этих знаний при помощи средств массовой информации. Но это теоретическое эстетическое воспитание обязательно должно опираться на какие-то исходные эстетические аспекты деятельности самого человека, на определенное умение видеть их в жизни, окружающей природной и вещественной среде и, главное, конечно, на определенный запас знаний, оценок и суждений в области художественна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е воспитание играет большую роль в систематизации эстетических и художественных знаний личности. Для человека, знакомого с основами истории различных видов искусства, все художественное прошлое человечества выступает в виде единого в своем бесконечном многообразии исторически развивающегося процесса, а не в форме отрывочных впечатлений о каких-либо классических художественных произве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ое значение для глубины восприятия и понимания эстетического в жизни и искусстве имеет и познание его законов — квинтэссенции эстетического и художественного опыта человечества. Зная общие эстетические законы соотношения действительности и искусства, закономерности формирования художественного образа, законы соотношения формы и содержания в искусстве, закономерности эстетического и художественного восприятия и т. д., человек может глубже и содержательнее судить как об отдельных художественных явлениях, так и о прекрасном и безобразном в самой жизни. В то же время теоретическое эстетическое воспитание способствует рациональному осмыслению и углублению тех вкусов и идеалов, которые складываются, особенно у молодых людей, во многом интуитивно. В идеале каждый в зрелом обществе, чтобы быть развитой в эстетическом отношении личностью, должен знать хотя бы узловые моменты истории и теории различных видов искусства, а также быть знакомым с основами эстет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ассовой информации при их умелом использовании несут в себе практически неограниченные возможности для повышения эффективности эстетического воспитания народа, в первую очередь самовоспитания и самообразования наиболее тянущейся к знаниям молоде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оретическое эстетическое воспитание искусство также оказывает самое непосредственное влияние прежде всего потому, что основным материалом, которым пользуются для своих обобщений и выводов теоретики и историки искусства, искусствоведы и критики, является материал конкретных художественных произведений. В то же время подобное воспитание намного углубляет понимание и оценочное восприятие различных художественных явлений, а также способность к сотворчеству у читателя, зрителя, слушателя как одно из основных условий эффективности их эстетического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акторы эстетического воспитания органично взаимодействуют между собой. Особо важно развить стремление самого молодого человека к повышению своей эстетической и художественной культуры, стимулировать его потребность в непрерывном глубоком и разностороннем самообразовании и самовоспитании. Ведь в конечном счете уровень культуры зависит от степени эстетической активности самой личности, а все рассмотренные нами ранее факторы направлены именно на то, чтобы ее развивать и стимул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эстетической культуры личности — сложное структурное образование, включающее ряд взаимосвязанных между собой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го входит как теоретическое освоение эстетики, истории и теории различных видов искусства, так и, главным образом, практическое знакомство со многими классическими и современными художественными произведениями, то есть весь запас знаний, воспринятый личностью в течение жизни, а также закрепленной в памяти художественн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сновным факторам эстетического воспитания человека в развитом обществе относится воспитание: в труде и других видах человеческой деятельности; под воздействием окружающей предметной среды; через влияние произведений искусства; в ходе занятий художественной самодеятельностью; теоретическое эстетическое воспит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акторы эстетического воспитания органично взаимодействуют между собой. Особо важно развить стремление человека к повышению своей эстетической и художественной культуры, стимулировать его потребность в непрерывном глубоком и разностороннем самообразовании и самовоспитании. Уровень культуры зависит от степени эстетической активности самой личности, а все факторы направлены именно на то, чтобы ее развивать и стимул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мин О.В. Искусство и молодежь: Эстетические очерки. – М.: Мол. гвардия, 1980. – 19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евчук Л.Т. та ін. Естетика: Підручник / Л.Т. Левчук, Д.Ю. Кучерюк, В.І. Панченко; за заг. ред. Л.Т. Левчук. – К.: Вища школа, 1997. – 39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ский В.Н. Эстетическая культура и личность. – М.: Знание, 1987. – 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ка: Словарь / Под общ. ред. А.А. Беляева и др. – М.: Политиздат, 1989. – 447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firstLine="709"/>
      <w:jc w:val="both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 w:before="0" w:after="24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5:00Z</dcterms:created>
  <dc:creator>old</dc:creator>
  <dc:description/>
  <cp:keywords/>
  <dc:language>en-US</dc:language>
  <cp:lastModifiedBy>Mage</cp:lastModifiedBy>
  <cp:lastPrinted>2004-12-15T11:44:00Z</cp:lastPrinted>
  <dcterms:modified xsi:type="dcterms:W3CDTF">2011-10-08T04:45:00Z</dcterms:modified>
  <cp:revision>2</cp:revision>
  <dc:subject/>
  <dc:title>ЭСТЕТИЧЕСКОЕ ВОСПИТАНИЕ -</dc:title>
</cp:coreProperties>
</file>