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8"/>
          <w:szCs w:val="28"/>
        </w:rPr>
        <w:t>1. Определение понятия эстетический вкус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ормирование и развитие эстетического вкуса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8"/>
          <w:szCs w:val="28"/>
        </w:rPr>
        <w:t>3. Особенности понятия художественный вкус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5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Актуальность</w:t>
      </w:r>
      <w:r>
        <w:rPr>
          <w:color w:val="000000"/>
          <w:sz w:val="28"/>
          <w:szCs w:val="28"/>
        </w:rPr>
        <w:t xml:space="preserve"> работы обусловлена тем, что эстетический и художественный вкус – это разные наименования одного и того же явления или это разные модификации некоего психического механизма. Если второе верно, то чем художественный вкус отличается от эстетического? Может они реально существуют в многообразии конкретных вариаций.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етический вкус – это понятие более широкое, чем вкус художественный, который проявляется в отношении к искусству. Художник, обладая художественным вкусом, имеет, безусловно, и эстетический вкус, проявляет свое эстетическое отношение к объективной реальности в целом, и к отдельным ее областям. Художественный вкус художника – это и чувствование, понимание красоты в жизни, это и передача чувства прекрасного в произведениях искусств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работы – изучить особенности эстетического и художественного вкус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достижения цели необходимо решить ряд</w:t>
      </w:r>
      <w:r>
        <w:rPr>
          <w:b/>
          <w:color w:val="000000"/>
          <w:sz w:val="28"/>
          <w:szCs w:val="28"/>
        </w:rPr>
        <w:t xml:space="preserve"> задач: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ать определение понятия эстетический вкус;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зучить формирование и развитие эстетического вкуса;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крыть особенности понятия художественный вкус.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етический и художественный вкус человеку не дается с рождения, так же как и способности; он развивается с развитием человека, его органов чувств, психики, его опыта познания жизни.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5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пределение понятия эстетический вкус</w:t>
      </w:r>
    </w:p>
    <w:p>
      <w:pPr>
        <w:pStyle w:val="Style15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стетический вкус обычно рассматривают как способность человека к эстетической оценки явлений действительности и искусства. Эта традиция определения заложена Кантом, который считал, что вкус – это «способность судить о красоте». Вопрос, однако, издавна носит дискуссионный характер. Вопреки латинском пословице, которое было известно еще в Древнем Риме, а в ХVШ в. опять «поднята на щит» английским философом Давидом Юмом. О вкусах спорили всегда и весьма оживл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причина такого противоречия признания права личности на индивидуальный вкус, с одной стороны, и согласны принять чужую эстетическую оценку, с другой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зу оговоримся: в жизни есть одно исключение, где о вкусах действительно не спорят и спорить было бы просто неразумно. Но это из области чисто физиологического вкуса: что вкусно, а что невкусно. Здесь уже прямая зависимость от особенностей человека и отчасти его психологической своеобразия. Это, скорее, не вкус, а преимущество, которое отдает личность соленом или сладком, холодном или горячем, громком или тихом (звука). Такие характеристики объектов не имеют общественного значения, не затрагивают интересов другого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сем другое дело – эстетический вкус. Он, конечно, также глубоко индивидуальный, но принадлежит совсем к другой сферы – сферы общественной, социальной. Эстетический вкус не есть врожденное качество личности, и его нельзя сводить к психофизиологических инстинктов, к реакциям. Это социальная способность человека, которая формируется, как и многие другие социальные способности, в процессе воспитания и образования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етический вкус является важнейшей характеристикой становления личности, отражающий уровень самоопределения человеческой индивидуальности. То есть эстетический вкус не сводится к простой способности эстетической оценки, поскольку не останавливается на самой оценке, а завершается присвоением или отрицанием культурной, эстетической ценности. Так что правильнее будет определить эстетический вкус как способность личности к индивидуального отбора эстетических ценностей, а тем самым и к саморазвитию и самоформування. Действительно, человек, обладающий эстетическим вкусом, отличается определенной завершенности, целостности, то есть является не просто человеческим индивидом, а личностью. Отличительная особенность здесь состоит в том, что кроме таких индивидуальных особенностей, как пол, возраст, рост, цвет волос и глаз, тип психики, личность обладает также индивидуальным внутренним духовным миром, который определяется социальными ценностями и преимущества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Формирование и развитие эстетического вку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новление личности – процесс длительный, не завершается окончательно никогда. Есть однако возрастной границе от 13 до 20 лет, когда формируются основные социальные характеристики личности, в том числе эстетический вкус. В возрасте 18–25 лет, что соответствует возрастной психологии студентов высшей школы, эстетические вкусы уже должны быть сформированы, а преподавателям и кураторам необходимо лишь направить их в правильное русло. Ценность каждой личности как раз и заключается в ее своеобразия, неповторимости. В значительной степени это достигается тем, что в процессе формирования на личность влияет свой, неповторимый комплекс культурных ценностей и духовных ориентации. Таким способом состоит уникальность формирования каждого человека. И эстетический вкус становится не только инструментом формирования этой уникальности, но и способом ее объективации, общественного самоутвер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говорить об отсутствии эстетического вкуса, то идет прежде всего речь о проявлении всеядность, т.е. присвоении человеком любых общепризнанных эстетических и культурных ценностей. Всеядность как раз характеризует недостаточность личностного отношения к миру, неспособность отобрать из богатства культуры те ценности, которые в наибольшей мере развивают, дополняют, шлифуют природные задатки, способствуют профессиональному, гражданскому, нравственному совершенствованию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стетический вкус является своеобразным чувством меры, умением находить необходимую достаточность в личностном отношении к миру культуры и ценностей. Наличие эстетического вкуса проявляется как пропорциональность внутреннего и внешнего, гармония духа, социального поведения, социальной реализации ли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о эстетический вкус сводят только к внешним форм его проявления, Например, рассматривают вкус как способность человека следовать моде как в узком, так и в самом широком смысле. То есть сводят к умению модно одеваться, посещать модные выставки и спектакли, быть в курсе последних литературных публикаций. Все это не противоречит формам объективации вкуса, однако эстетический вкус – не только и, пожалуй, не столько внешние проявления, сколько глубокое гармоничное сочетание духовного богатства личности с бескомпромиссностью ее социального выражения. Потому что личность, обладающей эстетическим вкусом, не следует слепо за модой, и если модная одежда деформирует индивидуальные особенности, нивелирует ее своеобразие, такая личность может иметь смелость быть старомодной или нейтральной в моду. И в этом окажется ее эстетический вкус. В еще большей степени избирательным она может быть по отношению к формам поведения и общения. Особенности личности в общении являются ее ведущими характеристиками. Вот почему составить верное представление о человеке можно лишь в условиях общения или совместной деятельности. Способность человека последовательно и целенаправленно развивать и культивировать личностные социокультурные характеристики через отбор и усвоение определенных культурных ценностей и является индивидуальным эстетическим вку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формировании и развития эстетического вкуса очень большую роль играет музыкальное восприятие. Во-первых, это конечная цель деятельности, на которую направлена творчество композитора и музыканта-исполнителя. Во-вторых, это способ отбора и закрепления различных композиторских приемов, стилистических находок и открытий, которые, в конце концов, становятся частью целостной музыкальной культуры. В-третьих, это то, что объединяет все виды музыкальной деятельности – от первых шагов ученика к зрелым авторских произведений. Каждый музыкант есть и своим собственным слушателем. Вместе с тем каждый слушатель индивидуально расшифровывает содержание музыкального произведения, интерпретирует нотный текст. Такой процесс восприятия можно назвать субъектив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познания заключается не только в осмыслении определенного музыкального произведения в истории музыкального искусства, даже в осмыслении эволюции искусства. Так начинает срабатывать эволюционно-синергетический метод, направленный на целостное овладение мира музыкальных цен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собенности понятия художественный вку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стетический вкус имеет также и особую модификацию – художественный вкус. Развивается он на базе эстетического и влияет в свою очередь на него. Художественный вкус формируется только через общение с миром искусства и в значительной мере определяется художественным образованием, то есть знанием истории искусства, законов формообразования различных видов искусства, знакомством с литературно-художественной критикой. Но поскольку содержанием искусства является все та же система общественных ценностей, только представленная в художественной форме, то, как и эстетический, художественный вкус становится предметом споров, по крайней мере с тех пор, как возникло само понятие вку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спор не только возможно, но и необходимым именно потому, что касается ценностей, которые касаются самой духовной структуру человеческой личности, то есть ценностей личностно значимых и определяющих не только характер личностного самосознания, но и характер индивидуальной жизнедеятельности, индивидуальной жизнестроительства. Поэтому личность как общественное существо заинтересована в общественном признании тех, ценностей, которые определяют систему его духовности, ее ориентиры и жизненные потреб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кой же мере, как и по отношению к личности, эстетический и художественный вкус могут характеризовать страсти, симпатии и антипатии социальной группы или класса. Эстетический вкус обусловлен всем комплексом общественных условий, и в классовом обществе он всегда несет на себе отпечаток классовых предпочтений, целей и ценностей. Единых эстетических вкусов и норм, пригодных для всех времен и народов, для всех общественных групп, не существует. Очень хорошо это замеченное Н.Г. Чернышевским, ярко показал, насколько отличаются эталоны женской красоты в зависимости от условий существования простого народа и зажиточного класса. Поэтому необходимо приучать студентов тактично и терпимо относиться к мнению других людей, признавая за ними равное право на самостоятельный поиск и самостоятельную мыс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о делает оценку художественного произведения делом сложным и ответственным. Правильная мысль часто производится лишь в ходе длительных художественно-критических дискуссий. Вот почему следует не только полагаться на свой эстетический вкус, но и знакомиться с литературно-критическим обсуждением произведения, с мнением других зрителей и слушате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етический и художественный вкусы не остаются неизменными на протяжении всей жизни человека. Возраст, жизненный путь, богатство художественного опыта личности не только оттачивают и шлифуют его вкус, но и способны консервировать его преимущества или наоборот делать его терпимым и многогра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кольку мнение эстетического вкуса – это оценка действительности в соответствии с эстетических чувств, потребностей, интересов и мировоззрения людей, то эстетический вкус является единство объективного и субъективного. В уме вкуса отражаются не только качества предмета, воспринимается, но и качества субъекта, который воспринимает. В нем видны своеобразие чувств, интеллект, культура субъекта, его социальная принадлеж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ение эстетического вкуса основана на особом интеллектуальном механизме – эстетической интуиции, включающая такой способ познания, как творческое воображение, охватывающий образ «целого», не предваряя его логическому расчленению, аналитической действия ума. «Специфическая роль силы воображения в акте познания, – отмечал Э.В. Ильенков, – заключается в том, что она позволяет соотносить формально усвоенные знания с единичными, еще никак не» формализованными» (не выраженными еще в общих формулах, в категориях) фактами, данными в живом созерцании. Без нее одно с другим соотнести вообще нельзя. Это важно подчеркнуть по той причине, что под «силой воображения» часто понимают способность выдумывать то, чего в действительности нет. Тем временем действие силы воображения обеспечивает прежде всего умение правильно видеть то, что есть, но еще не выражено в виде поняти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ышеизложенное позволяет понять объективные основы споры о вкусах, поскольку в нем сталкиваются не просто личные, групповые или классовые страсти – здесь противостоят друг другу истинные и ложные ценности, отражающие сложность социальных процессов, своеобразие общественного развития, а также ошибочных поисков, мнимых вер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ессонов Б.Н. Человек. Пути формирования новой личности. – М.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уров А.И. Гачев Г. Творчество, жизнь, искусство. – М.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евчук Л.Т. и др. Эстетика, Выща школа, Киев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Эстетика: проблемы и споры: Методол. основы дискуссий в эстетике. М.: Искусство, 1985. - 175 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етическое сознание и процесс его формирования, Ин-т философии АН СССР, М., Искусство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Эстетика. Под ред. А.А. Радугина. – М., 1998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3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3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70"/>
      <w:outlineLvl w:val="0"/>
    </w:pPr>
    <w:rPr>
      <w:rFonts w:ascii="Tahoma" w:hAnsi="Tahoma" w:cs="Tahoma"/>
      <w:b/>
      <w:bCs/>
      <w:color w:val="FF4419"/>
      <w:kern w:val="2"/>
      <w:sz w:val="58"/>
      <w:szCs w:val="5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19"/>
    </w:pPr>
    <w:rPr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45:00Z</dcterms:created>
  <dc:creator>Customer</dc:creator>
  <dc:description/>
  <cp:keywords/>
  <dc:language>en-US</dc:language>
  <cp:lastModifiedBy>Mage</cp:lastModifiedBy>
  <dcterms:modified xsi:type="dcterms:W3CDTF">2011-10-08T04:45:00Z</dcterms:modified>
  <cp:revision>2</cp:revision>
  <dc:subject/>
  <dc:title>Эстетический и художественный вкус</dc:title>
</cp:coreProperties>
</file>