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rPr/>
      </w:pPr>
      <w:r>
        <w:rPr/>
        <w:t>Задание</w:t>
      </w:r>
      <w:r>
        <w:rPr>
          <w:b/>
          <w:bCs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еобходимо написать, какую одежду надеть на собеседование. Продумать все до мельчайших деталей: фасон, цвет, необходимые аксессуары, прическу, парфюм. Надо продумать внешний вид, чтобы подтвердить пословицу: «Встречают по одежке, провожают по уму». Время года - лет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 xml:space="preserve">Успех имеет не платье, а золушка в платье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Презирать моду также не умно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 xml:space="preserve">как и слишком рьяно ей следовать.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Лабрюйер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Культуру человека подчеркивает его одежда. Она тем целесообразнее и привлекательнее, чем больше отвечает правилам этикета. Со вкусом подобранная одежда, опрятный вид делают человека уверенным, собранным и энергичным. Чтобы одеваться красиво, не обязательно иметь полный гардероб вещей. Здесь слово за модой и вкусом. Мода – это сочетание законов стилевого единства, цветовой гармонии. Она придает внешнему виду естественность и респектабельность, мода требует чувства меры, учета факторов времени, вкуса, возраста. Еще в старину говорили: старайся быть изящным, но не щеголем. К излишеству не стремитесь, иначе попадете в ситуацию: вещей много, а надеть нечего. Одежда не бывает просто красивая. Ее красота в предназначении: для работы, дома, праздника, загородной прогулки. Элегантная одежда уживается только с элегантным хозяином, который имеет достойную осанку, владеет хорошими манерами и красивой речь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Лучшие украшения женщины- красота и естественность. Проигрывает та женщина, которая увешивает себя драгоценностями. Есть крылатое выражение: успех имеет не платье, а Золушка в платье. Гардероб женщины соответствует ее образу жизни, возрасту, увлеченности. Ее одежда модна и элегантна, хороша "в пир, и в мир, и в добрые люди". Главное гармо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ыне женская мода восстала против долго господствовавшей идеи: чем старше женщина, тем темнее цвета ее одежды. Белые одежды тем более нужны даме, далеко перешагнувшей "бальзаковский" возраст. Половиной своей красоты женщина, как говорят, обязана портнихе - имеющей хороший вкус. А хороший вкус- это разборчивость. Нужно не себя подгонять к вещам, а вещи к себ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нашей жизни, существуют различные ситуации, когда мы должны быть одеты соответствующим образом. Например, собираясь на загородную прогулку, мы надеваем спортивную одежду, идя на какое-то торжество, мы надеваем вечернее платье, на       пляж-шорты и топ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обираясь на собеседование, я надену костюм из льна, светло-салатового цвета, так как время года - лето. Жакет приталенный, с коротким рукавом, английский воротник. Юбка прямая, до колен, со шлицей. На ногах надеты колготки светло-бежевого цвета, туфли-лодочки на невысоком каблуке, белого цвета. Так как, у меня длинные волосы, я сделаю прическу "валик". Эта прическа, по моему мнению подчеркнет стиль деловой женщины. Из аксессуаров я выберу небольшие серьги и тонкую цепочку из золота. Наручные часы из желтого металла, с небольшим циферблатом и с изящным браслетом. Сумочку я выберу в тон к туфлям. Она будет белого цвета, среднего размера. Завершают мой внешний вид тонкие духи, типа "Кензо". Их употребление должно быть крайне сдержанное, иначе может вызвать подозрение: нет ли здесь стремления заглушить другие запах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Природа создала женщину гармоничной, созидательной и красивой. И эту гармонию обеспечивает ее одежд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Правила этикета требуют от женщины одеваться элегантно, но не лучше других. Одеваться для того, чтобы жить, а не жить, чтобы одеватьс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8:00Z</dcterms:created>
  <dc:creator>Анатолий</dc:creator>
  <dc:description/>
  <cp:keywords/>
  <dc:language>en-US</dc:language>
  <cp:lastModifiedBy>Mage</cp:lastModifiedBy>
  <dcterms:modified xsi:type="dcterms:W3CDTF">2011-10-08T04:48:00Z</dcterms:modified>
  <cp:revision>2</cp:revision>
  <dc:subject/>
  <dc:title/>
</cp:coreProperties>
</file>