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0"/>
        </w:rPr>
        <w:t>МИНИСТЕРСТВО СЕЛЬСКОГО ХОЗЯЙСТВА РФ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0"/>
        </w:rPr>
        <w:t>ФГОУ ВПО «ИЖЕВСКАЯ ГОСУДАРСТВЕННА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0"/>
        </w:rPr>
        <w:t>СЕЛЬСКОХОЗЯЙСТВЕННАЯ АКАДЕМИЯ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0"/>
        </w:rPr>
        <w:t>Кафедра Организация и планирование в сельскохозяйственных предприятиях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0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ОАО «Восточный» и технико-экономическое обоснование модернизации технологического оборудован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  <w:szCs w:val="28"/>
        </w:rPr>
        <w:t>Павлова С.П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6" w:leader="dot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9883" w:leader="dot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1. Анализ хозяйственной деятельности ЗАО «Сарапульский мясокомбинат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  <w:tab w:val="left" w:pos="997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и структура управ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  <w:tab w:val="left" w:pos="10003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азмеров и анализ пред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  <w:tab w:val="left" w:pos="998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затрат на производство и реализацию продук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  <w:tab w:val="left" w:pos="10013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и анализ рентаб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  <w:tab w:val="left" w:pos="985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трудовых ресурсов, уровня производительности и оплаты труда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9883" w:leader="dot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</w:t>
        <w:tab/>
        <w:t>ТЕХНИКО-ЭКОНОМИЧЕСКОЕ ОБОСН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  <w:tab w:val="left" w:pos="9498" w:leader="dot"/>
        </w:tabs>
        <w:spacing w:lineRule="auto" w:line="360"/>
        <w:jc w:val="both"/>
        <w:rPr/>
      </w:pPr>
      <w:r>
        <w:rPr>
          <w:sz w:val="28"/>
          <w:szCs w:val="28"/>
        </w:rPr>
        <w:t>Характеристика существующих аналогичных машин и выбор базы для сравн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  <w:tab w:val="left" w:pos="981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апитальных затра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  <w:tab w:val="left" w:pos="981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</w:t>
      </w:r>
    </w:p>
    <w:p>
      <w:pPr>
        <w:pStyle w:val="Normal"/>
        <w:shd w:fill="FFFFFF" w:val="clear"/>
        <w:tabs>
          <w:tab w:val="clear" w:pos="720"/>
          <w:tab w:val="left" w:pos="9782" w:leader="dot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981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Мясо и мясопродукты — один из основных в рационе человека продуктов животного происхождения - незаменимый источник полноценного белка, жиров, витаминов, минеральных веществ и других жизненно-важных элементов. Согласно исследованиям экспертов производство мяса в мире возросло с 196 млн. тонн в 1993... 1995 гг. до 266 млн. тонн в 2005. Доля птицы составила 52,7 %, свинины - 31,0 %, говядины - 11,6 %, баранины - 4,7 %. При среднем годовом росте объемов производства в 2,8 % рост производства птицы составил 5,6 %. Потребление мяса в мире к 2005 году увеличилось до 41 кг на душу населения планеты в год, то есть возросло на 15 %. В России наибольшее потребление мясных продуктов отмечалось в 1990 году - 75 кг на человека в год. В течение последних лет шло снижение потребления и достигло к настоящему моменту, как и упоминалось выше, 40 кг в год. Снижение потребления мяса и мясопродуктов в России связано не только с уменьшением их производства, но и со снижением реальных денежных доходов населения. По прогнозам экспертов к 2010 году значительно увеличится потребление мяса птицы и снизится потребление говядины. У нас в стране остается высоким удельный вес, в общем, потребление мясных продуктов, колбасных изделий 38 % (из них вареных 55 %) и низким удельный вес полуфабрикатов 8 %, а 40 % мяса в виде мяса на костях. В последние 30 лет идет обсуждение проблемы резкого увеличения производства мяса за счет говядины или ускоренного развития свиноводства и птицеводства. Оба варианта приемлемы, но наращивание производства свинины и мяса требует значительно, больше концентрированных (зерновых) кормов. Увеличение же объемов производства говядины обусловлено большими возможностями использования грубых, сочных и пастбищных кормов, отходов пищевой промышленности и минимальных затрат концентратов (в среднем 20 %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АНАЛИЗ ХОЗЯЙСТВЕННОЙ ДЕЯТЕЛЬНОСТИ ОАО «Восточный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1.1 Организационно-правовая форма орган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АО “Восточный” учреждено в соответствии с решением Внешнего управляющего ГУП “Восточный” от 1 ноября 2001года на основании плана финансового оздоровления, утвержденного собранием кредиторов ГУП “Восточный”. Общество является юридическим лицом и имеет в собственности обособленное имущество, учитываемое на его самостоятельном балансе. ОАО “Восточный” осуществляет в установленном законодательством Российской Федерации порядке следующие виды деятельно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свинины на промышленной основ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лбасных изделий, продукции мясного и молочного животновод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птово-розничн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рм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кламн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суд, займов на процентной и беспроцентной основ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ая деятельность, не запрещенная законодательством Российской Федерации и Удмуртской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в установленном порядке создавать филиалы и открывать представительства на территории Российской Федерации, а также за её предел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ставный капитал ОАО “Восточный” составляет 430млм.руб., который состоит из обыкновенных именных акций в количестве 430тыс.шт. номинальной стоимостью 1000 рублей каждая. В обществе создается резервный фонд в размере 15% от уставного капитала, который предназначен для покрытия убыт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й деятельности предприятие руководствуется законодательными актами Российской Федерации и Удмуртской Республики, а в случаях, предусмотренных этими актами, также Постановлениями Совета Министров Российской Федерации и Удмуртской Республики и Уставом, зарегистрированным постановлением Главы администрации Завьяловского района Удмуртской Федерации 8 февраля 2002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социально-экономической деятельности трудового коллектива регулируются коллективным договором работников и администрации ОАО “Восточный” Завьяловского района Удмуртской Республики на 2003 год, который одобрен на профсоюзной конференции. Коллективный договор заключен на 3 года, его действие распространяется на всех членов трудового коллектива независимо от стажа работы и членства в профсоюз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содержит взаимные обязательства работников и работодателя по следующим вопрос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ыполнение плана экономическ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Гарантии занятости, профессиональной подготовки и пере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бочее время и время отды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Форма, система и размер оплаты труда, денежные вознаграждения и доп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овышение социальной защищенности трудящих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Развитие социальной сф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Охрана труда и производственная санита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Медицинское страхование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положение и природно-климатические условия ОАО ”Восточный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“Восточный” расположено в восточной части Завьяловского района УР. Центральный населенный пункт хозяйства – поселок Италмас, расположенный в 30км от районного центра – с.Завьялово и в 24 км от столицы республики – г.Ижевска. Кроме п.Италмас на территории хозяйства расположено три населенных пункта: Банное, Новокварсинск и Усп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омплекса по выращиванию и откорму 108 тыс. голов свиней в год расположена на землях гослесфонда в 0,5 км западнее поселка Успенка. Общая площадь землепользования хозяйства составляет 2507 га, из них пашни 1793 га. Естественные кормовые угодья распространены в основном по днищам и склонам балок, поймам рек.Климат рассматриваемой территории умеренно континентальный с продолжительной холодной зимой и коротким теплым летом. За год осадков выпадает 400-450 мм. Почвы участка дерново-средне- и слабоподзолистые с нормальным и периодически недостаточным увлажнением. Механический состав почв легкосуглинистый, реже супесчаный. По рельефу участки представляют собой полный склон увала, в его южной части наблюдается слабый смыв поч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Анализ размеров и специализация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казатели размеров производства рассмотрим в </w:t>
      </w:r>
      <w:r>
        <w:rPr>
          <w:b/>
          <w:bCs/>
          <w:sz w:val="28"/>
          <w:szCs w:val="28"/>
        </w:rPr>
        <w:t>таблице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аблица 1 - Анализ размеров производств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</w:rPr>
        <w:t>Показатель Ед. изм. 2003год 2004год 2005год 2005 к . 2003,%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</w:rPr>
        <w:t xml:space="preserve">1.Объем товарной продукции Тыс. 571001 801529 1133401 198,5 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 xml:space="preserve">руб. 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>2 Произведено: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а) зерновые и зернобобовые Тонн 1466,4 3591,5 6177,6 172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б) картофель Тонн - 87,4 12,2 13,9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в) Многолетние травы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 сено Тонн 370,3 1127,5 1208,1 326,2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 семена Тонн 4,5 5,8 3,0 66,7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- зеленая масса Тонн 277,4 9081,8 12506,4 4508,4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выпас (зеленая масса) Тонн - 2740,2 2467,7 90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г) Однолетние травы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 зеленая масса Тонн 752,5 6933,5 9243,3 1228,3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/>
      </w:pPr>
      <w:r>
        <w:rPr>
          <w:szCs w:val="24"/>
        </w:rPr>
        <w:t>д) Кукуруза на силос и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зеленый корм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 зеленая масса Тонн - 367,5 2486,7 676,7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е) Силос Тонн - 7429,4 13929,8 187,5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ж) Сенаж Тонн 1340,1 705,5 3722,9 277,8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з) Скотоводство Тонн 52,3 137,9 228 435,9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и)</w:t>
      </w:r>
      <w:r>
        <w:rPr>
          <w:b/>
          <w:bCs/>
          <w:szCs w:val="24"/>
        </w:rPr>
        <w:t xml:space="preserve"> </w:t>
      </w:r>
      <w:r>
        <w:rPr>
          <w:szCs w:val="24"/>
        </w:rPr>
        <w:t>Свиноводство</w:t>
      </w:r>
      <w:r>
        <w:rPr>
          <w:b/>
          <w:bCs/>
          <w:szCs w:val="24"/>
        </w:rPr>
        <w:t xml:space="preserve"> </w:t>
      </w:r>
      <w:r>
        <w:rPr>
          <w:szCs w:val="24"/>
        </w:rPr>
        <w:t>Тонн 12634,9 15208,2 18305,4 144,9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szCs w:val="24"/>
        </w:rPr>
        <w:t>к)</w:t>
      </w:r>
      <w:r>
        <w:rPr>
          <w:b/>
          <w:bCs/>
          <w:szCs w:val="24"/>
        </w:rPr>
        <w:t xml:space="preserve"> </w:t>
      </w:r>
      <w:r>
        <w:rPr>
          <w:szCs w:val="24"/>
        </w:rPr>
        <w:t>Мед</w:t>
      </w:r>
      <w:r>
        <w:rPr>
          <w:b/>
          <w:bCs/>
          <w:szCs w:val="24"/>
        </w:rPr>
        <w:t xml:space="preserve"> </w:t>
      </w:r>
      <w:r>
        <w:rPr>
          <w:szCs w:val="24"/>
        </w:rPr>
        <w:t>Тонн 0,1 0,2 0,06 60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л)</w:t>
      </w:r>
      <w:r>
        <w:rPr>
          <w:b/>
          <w:bCs/>
          <w:szCs w:val="24"/>
        </w:rPr>
        <w:t xml:space="preserve"> </w:t>
      </w:r>
      <w:r>
        <w:rPr>
          <w:szCs w:val="24"/>
        </w:rPr>
        <w:t>Молоко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Тонн 434,1 1567,4 2390,9 550,8 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3.Среднегодовая стоимость Тыс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>основных средств производства руб 375907 436507 510396 135,8</w:t>
      </w:r>
    </w:p>
    <w:p>
      <w:pPr>
        <w:pStyle w:val="Normal"/>
        <w:shd w:fill="FFFFFF" w:val="clear"/>
        <w:tabs>
          <w:tab w:val="clear" w:pos="720"/>
          <w:tab w:val="left" w:pos="421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4.Стоимость оборотных средств Тыс. 360630 355866 458617 127,2</w:t>
      </w:r>
    </w:p>
    <w:p>
      <w:pPr>
        <w:pStyle w:val="Normal"/>
        <w:shd w:fill="FFFFFF" w:val="clear"/>
        <w:tabs>
          <w:tab w:val="clear" w:pos="720"/>
          <w:tab w:val="left" w:pos="421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руб. 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 xml:space="preserve">5. Среднесписочная численность Чел. 1682 2136 2336 138,9 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>работник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</w:rPr>
        <w:t>6.Площадь предприятия Га 2315 2315 2315 100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 xml:space="preserve">7. Кол-во энергетических кВт 31650 40895 45536 143,9 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szCs w:val="24"/>
        </w:rPr>
        <w:t xml:space="preserve">мощносте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общества являются удовлетворение потребностей, признание приоритета качества во всех сферах деятельности предприятия и всего персонала. Общие сведения об организации, а именно о масштабах производства продукции и о финансовых результатах деятельности организации дают нам общее представление об организации производства и реализации продукции. Анализируя данные </w:t>
      </w:r>
      <w:r>
        <w:rPr>
          <w:b/>
          <w:bCs/>
          <w:sz w:val="28"/>
          <w:szCs w:val="28"/>
        </w:rPr>
        <w:t>таблицы 1</w:t>
      </w:r>
      <w:r>
        <w:rPr>
          <w:sz w:val="28"/>
          <w:szCs w:val="28"/>
        </w:rPr>
        <w:t>, можно сделать следующие выводы: объем товарной продукции увеличился к 2005 году по сравнению к 2003 на 98,5 %, среднегодовая стоимость основных средств производства увеличилась в 1,4 раза (на 35,8 %). Ввиду увеличения спроса на продукцию предприятия в 2005 году увеличилось поголовье продуктивного скота: свиней в 1,5 раза, крупного рогатого скота в 4,4 раза; производство молока также увеличилось в 5,5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ен рост производства кормов и различных трав, возможно, это связано с увеличением крупного рогатого скота. Среднесписочная численность работников увеличилась на 40%, это говорит о том, что предприятие развивается, увеличивая объемы производства. При всех увеличениях численности работников и выпуска продукции площадь земли за 3 года остается неизменной, тем самым организация за 2003 – 2005 года оставалась в одинаков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структура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новного производства состоит из следующих подразделен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Управление животноводства ( или комплекс по выращиванию и откорму свиней) – общая площадь производственных объектов комплекса 119069 кв.м. Проектная мощность комплекса по производству мяса в живом весе в год 12,5 тыс.т. Поголовье свиней комплекса 108тыс.голов. В состав подкомплекса входят: племенная ферма (рассчитана на содержание 544 свиноматок и получение 10092 головы поросят в год); репродуктивный цех (рассчитан на содержание по проекту 5290 голов); Участки №1, №3, №4; откормочный цех (по проекту рассчитан на содержание 34800 свиноматок и получение 108000 голов свиней в год); кормоцех производит кормов 25 тонн в смену, имеет два склада на 1000 и 1500 тон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В управлении “Банное” входят: молочно-товарная ферма, где содержится 232 головы КРГ; свиноферма, содержится 3000 голов свиней; площадь пашни – 1100 га и мелиоративных земель 690 га; ремонтно-механическая мастерская обслуживает 25 единиц сельскохозяйственной техники и 24 трактора в год; склад ГСМ ( для хранения 70 куб.м дизельного топлива); склад запчастей; машинный двор обеспечивает хранение 25 единиц сельскохозяйственной техники и 24 тракторов в год, имеет участок для технического обслуживания; буфет – столовая; мелиорация, участок утилизации; управление ветеринарии состоит из: лаборатории пробиотиков; ветлаборатории; ветсанпропускника; лаборатории желудочного сока; лаборатории лечебно - профилактических препаратов; пищевой лаборатории; лаборатории цеха по переработке; ветеринарной апте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Управление инженерного обеспечения и эксплуатации автотранспорта состоит из: машинного двора (отдел инженерного обеспечения основного производства, участок ремонта технологического оборудования обеспечивает сохранность и теплую стоянку в зимнее время, а также техническое обслуживание автомобилей); ремонтно – механической мастерской (отдел ремонта и реставрации узлов и агрегатов авто/тракторной техники, участок ремонта авто/тракторной техники на две единицы); склада запасных частей; отдела учета и планирования; автопарка с диспетчерской службой, который имеет два теплых бокса на 50 единиц автотран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управление энергетики и связи входя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х электроснабжения (общая мощность энергоустановок 12,5 МВт, потребление электроэнергии в год 22972 тысячи кВт/час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х теплоснабжения: котельная и ЦТП, потребляемое количество тепла в сутки 63 гкал/ча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ок холодильного оборудования: две камеры по четыре тонны, одна камера на 12 тонн, один вагон рефрижератор на 10 тонн продук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режима и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а связ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учета и план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экологии и водоснабжения состоит из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цеха “Водоканал”, обеспечивает водоснабжение комплек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ок очистных сооружений, обеспечивает очистку стоков воды и навоз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учета и план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материально – технического снабжения состоит из: нефтехозяйства, обеспечивает хранение ГСМ, дизельного топлива, бензина, масел; отдел снабжения, центральный скла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Управление капитального строительства и благоустройства состоит из столярного и строительного цех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хеме структуры управления ОАО “Восточный” существует отдел маркетинга и Торговый дом “Восточный” (сокр. ТД “Восточный”). Необходимо отметить, что в рамках каждого конкретного сельскохозяйственного предприятия организация службы маркетинга вряд ли целесообразна, так как большинство из них не имеет непосредственного контакта с потребителями, товарный ассортимент их ограничен, они являются ценополучателями, а потребители, как правило, стремятся приобретать не сельскохозяйственное сырье, а продовольственные товары. Но, так как ОАО “Восточный” кроме производства сельскохозяйственного сырья занимается его переработкой, то есть является перерабатывающим предприятием, то формирование в организационной структуре данного хозяйства маркетинговой службы целесообразна с учетом перерабатываемого сырья, продолжительностью производственного цикла, схема товародвижения, системы продвижения продукции потребителю, характера потребления товара и поведение покупателя при его выборе, а также с учетом уровня конкуренции на рынке сбыта продукции. Таким образом, отдел маркетинга совместно с ТД “Восточный” выполняет следующие функции: анализ рынка окружающей среды, анализ потребителей, планирование товара, управление сбытом и продвижение продукции, планирование цены, управление каче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мер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роизводства сельскохозяйственных предприятий характеризуют многие показатели: объем выхода продукции; наличие земли, основных производственных фондов, техники, поголовья; число занятых работников. Главным показателем размера сельскохозяйственного предприятия, его производственных подразделений следует считать стоимость произведенной продукции. Исходя из этого и проанализировав данные таблицы, можно сделать вывод, что размеры производства увеличиваются с каждым годом. Это подтверждается, в частности, следующими данными. Стоимость товарной продукции в 2005 году увеличилась почти в два раза по отношению к 2003 году, что связано с увеличением объемов производства, а также с ростом инфляции. Среднегодовая численность работников увеличилась в 2005году на 39%, что связано с увеличением объемов производства продукции, а также с расширением инфраструктуры предприятия (развитие сети собственных магазинов; расширение автопарка и т.д.) Поголовье продуктивного скота увеличилось: свиноводство на 19% , скотоводство в 6 раз, что обусловлено расширением производственных мощностей предприятия, а также с наличием возможностей для выгодной реализации собственн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ясь, каждое предприятие накапливает опыт производства отдельных видов продукции, в результате чего складывается определенная специализация, а также создается необходимая для этих целей материально-техническая б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ассмотрим структуру товарной продукции в таблице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Таблица 2 – структура товар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4"/>
        <w:gridCol w:w="778"/>
        <w:gridCol w:w="879"/>
        <w:gridCol w:w="643"/>
        <w:gridCol w:w="769"/>
        <w:gridCol w:w="887"/>
        <w:gridCol w:w="643"/>
        <w:gridCol w:w="778"/>
        <w:gridCol w:w="887"/>
        <w:gridCol w:w="584"/>
      </w:tblGrid>
      <w:tr>
        <w:trPr>
          <w:trHeight w:val="442" w:hRule="exact"/>
        </w:trPr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товарной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ид продукции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>2003 год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>2004 год</w:t>
            </w:r>
          </w:p>
        </w:tc>
        <w:tc>
          <w:tcPr>
            <w:tcW w:w="2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>2005 год</w:t>
            </w:r>
          </w:p>
        </w:tc>
      </w:tr>
      <w:tr>
        <w:trPr>
          <w:trHeight w:val="288" w:hRule="exact"/>
        </w:trPr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из ведено ,тонн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ыручка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из ведено ,тонн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ыручка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из ведено донн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ыручка</w:t>
            </w:r>
          </w:p>
        </w:tc>
      </w:tr>
      <w:tr>
        <w:trPr>
          <w:trHeight w:val="672" w:hRule="exact"/>
        </w:trPr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ты с. руб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>
          <w:trHeight w:val="2792" w:hRule="exac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Зерновые и зернобобов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ртоф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чая продукция растениеводств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дукция растениеводства собств.произв.,реализ. в перераб.вид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9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4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7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4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67" w:hRule="exac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се по растениеводств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9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5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271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0,3</w:t>
            </w:r>
          </w:p>
        </w:tc>
      </w:tr>
      <w:tr>
        <w:trPr>
          <w:trHeight w:val="3389" w:hRule="exac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виновод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котовод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оневодст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чие виды живот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Молок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Ме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чая прод.живот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д.животн.собст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оизв.,реализав.в переработ.вид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066,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049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5953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3175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36,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07,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32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474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52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540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9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6540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szCs w:val="24"/>
              </w:rPr>
              <w:t>0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00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0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2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95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42,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9126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775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389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2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9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033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2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91815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7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0,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0,0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,0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,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,0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90,6</w:t>
            </w:r>
          </w:p>
        </w:tc>
      </w:tr>
      <w:tr>
        <w:trPr>
          <w:trHeight w:val="304" w:hRule="exac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се по животноводств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915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>99,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085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9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1018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trHeight w:val="977" w:hRule="exac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6"/>
              </w:rPr>
              <w:t>Итого по животноводству и растениеводств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49177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7090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0129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пециализации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ец</w:t>
      </w:r>
      <w:r>
        <w:rPr>
          <w:sz w:val="28"/>
          <w:szCs w:val="28"/>
        </w:rPr>
        <w:t>=100%/(сумма Уд (2п-1)),(1.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Уд - удельный вес каждого показателя в структуре товарной продукции , % 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рядковый номер удельного веса продукции в ранжированном ряду, начиная с наивысш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дам коэффициент специализации принимает следующие знач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2003г. К</w:t>
      </w:r>
      <w:r>
        <w:rPr>
          <w:sz w:val="28"/>
          <w:szCs w:val="22"/>
        </w:rPr>
        <w:t>спец</w:t>
      </w:r>
      <w:r>
        <w:rPr>
          <w:sz w:val="28"/>
          <w:szCs w:val="28"/>
        </w:rPr>
        <w:t xml:space="preserve"> =100/(87,8*(2*1-1)+12,1*(2*2-1)+0,04*(2*3-1)+0,035*(2*4-1)+ +0,02*(2*5 - 1)+0,005*(2*6 - 1)) = 0,8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4г. К</w:t>
      </w:r>
      <w:r>
        <w:rPr>
          <w:sz w:val="28"/>
          <w:szCs w:val="22"/>
        </w:rPr>
        <w:t>спец</w:t>
      </w:r>
      <w:r>
        <w:rPr>
          <w:sz w:val="28"/>
          <w:szCs w:val="28"/>
        </w:rPr>
        <w:t>=100/(92,2*(2*1-1)+6,7*(2*2-1)+0,8*(2*3-1)+0,2*(2*4-1)+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0,06*(2*5-1)+0,01*(2*6-1)+0,007*(2*7-1)+ 0,003*(2*8-1)+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0,003*(2*9-1)+0,002*(2*10 - 1))= 0,8</w:t>
      </w:r>
    </w:p>
    <w:p>
      <w:pPr>
        <w:pStyle w:val="Normal"/>
        <w:shd w:fill="FFFFFF" w:val="clear"/>
        <w:spacing w:lineRule="auto" w:line="360"/>
        <w:ind w:left="855" w:hanging="0"/>
        <w:jc w:val="both"/>
        <w:rPr/>
      </w:pPr>
      <w:r>
        <w:rPr>
          <w:sz w:val="28"/>
          <w:szCs w:val="28"/>
        </w:rPr>
        <w:t>2005г. К</w:t>
      </w:r>
      <w:r>
        <w:rPr>
          <w:sz w:val="28"/>
          <w:szCs w:val="22"/>
        </w:rPr>
        <w:t xml:space="preserve">спец </w:t>
      </w:r>
      <w:r>
        <w:rPr>
          <w:sz w:val="28"/>
          <w:szCs w:val="28"/>
        </w:rPr>
        <w:t>=100/(90,6*(2*1-1)+7,7*(2*2-1)+1*(2*3-1)+0,4*(2*4-1)+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0,2*(2*5-1)+0,1*(2*6-1)+0,001*(2*7-1)+0,01*(2*8-1)+0,002*(2*9-1)) = 0,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из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– это сосредоточение трудовых и денежных ресурсов на развитии какой-либо отрасли (продукции). Цель специализации сельскохозяйственных предприятий – создание условий для увеличения производства продукции, повышение её качества. ОАО «Восточный» имеет высокий коэффициент специализации (углубленная специализация). Уровень специализации выражается удельным весом товарной продукции отраслей в стоимости в стоимости всей продукции. Анализ таблицы 2 свидетельствует о том, что совхоз “Восточный” специализируется на продукции животноводства. Основное направление – свиноводство. Главный упор хозяйство делает на производство свинины и её реализацию, а также на переработку и последующую реализацию продукции животноводства собственного производства. Совокупная доля этих двух направлений в структуре товарной продукции в 2005 году составила 99,7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Анализ структуры затрат на производство и реализацию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Таблица 3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  <w:szCs w:val="28"/>
        </w:rPr>
        <w:t>Структура затрат на производство и реализацию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3426"/>
        <w:gridCol w:w="1045"/>
        <w:gridCol w:w="664"/>
        <w:gridCol w:w="1062"/>
        <w:gridCol w:w="664"/>
        <w:gridCol w:w="1054"/>
        <w:gridCol w:w="689"/>
      </w:tblGrid>
      <w:tr>
        <w:trPr>
          <w:trHeight w:val="326" w:hRule="exac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Статья затрат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3 год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4 год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5 год</w:t>
            </w:r>
          </w:p>
        </w:tc>
      </w:tr>
      <w:tr>
        <w:trPr>
          <w:trHeight w:val="298" w:hRule="exac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3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руб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руб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%</w:t>
            </w:r>
          </w:p>
        </w:tc>
      </w:tr>
      <w:tr>
        <w:trPr>
          <w:trHeight w:val="90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ырье и материалы:</w:t>
            </w:r>
          </w:p>
          <w:p>
            <w:pPr>
              <w:pStyle w:val="1"/>
              <w:rPr/>
            </w:pPr>
            <w:r>
              <w:rPr/>
              <w:t>В том числе 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86206</w:t>
            </w:r>
          </w:p>
          <w:p>
            <w:pPr>
              <w:pStyle w:val="1"/>
              <w:rPr/>
            </w:pPr>
            <w:r>
              <w:rPr/>
              <w:t>1015</w:t>
            </w:r>
          </w:p>
          <w:p>
            <w:pPr>
              <w:pStyle w:val="1"/>
              <w:rPr/>
            </w:pPr>
            <w:r>
              <w:rPr/>
              <w:t>28519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5,6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32667</w:t>
            </w:r>
          </w:p>
          <w:p>
            <w:pPr>
              <w:pStyle w:val="1"/>
              <w:rPr/>
            </w:pPr>
            <w:r>
              <w:rPr/>
              <w:t>5518</w:t>
            </w:r>
          </w:p>
          <w:p>
            <w:pPr>
              <w:pStyle w:val="1"/>
              <w:rPr/>
            </w:pPr>
            <w:r>
              <w:rPr/>
              <w:t>4271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9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14954</w:t>
            </w:r>
          </w:p>
          <w:p>
            <w:pPr>
              <w:pStyle w:val="1"/>
              <w:rPr/>
            </w:pPr>
            <w:r>
              <w:rPr/>
              <w:t>9977</w:t>
            </w:r>
          </w:p>
          <w:p>
            <w:pPr>
              <w:pStyle w:val="1"/>
              <w:rPr/>
            </w:pPr>
            <w:r>
              <w:rPr/>
              <w:t>50497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1,4</w:t>
            </w:r>
          </w:p>
        </w:tc>
      </w:tr>
      <w:tr>
        <w:trPr>
          <w:trHeight w:val="164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аботы и услуги производственного характера, выполненные сторонними организациями:</w:t>
            </w:r>
          </w:p>
          <w:p>
            <w:pPr>
              <w:pStyle w:val="1"/>
              <w:rPr/>
            </w:pPr>
            <w:r>
              <w:rPr/>
              <w:t>В том числе 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426435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964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561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4349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2938</w:t>
            </w:r>
          </w:p>
          <w:p>
            <w:pPr>
              <w:pStyle w:val="1"/>
              <w:rPr/>
            </w:pPr>
            <w:r>
              <w:rPr/>
              <w:t>6507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0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72819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4595</w:t>
            </w:r>
          </w:p>
          <w:p>
            <w:pPr>
              <w:pStyle w:val="1"/>
              <w:rPr/>
            </w:pPr>
            <w:r>
              <w:rPr/>
              <w:t>1011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0</w:t>
            </w:r>
          </w:p>
        </w:tc>
      </w:tr>
      <w:tr>
        <w:trPr>
          <w:trHeight w:val="97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Нефтепродукты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309</w:t>
            </w:r>
          </w:p>
          <w:p>
            <w:pPr>
              <w:pStyle w:val="1"/>
              <w:rPr/>
            </w:pPr>
            <w:r>
              <w:rPr/>
              <w:t>1212</w:t>
            </w:r>
          </w:p>
          <w:p>
            <w:pPr>
              <w:pStyle w:val="1"/>
              <w:rPr/>
            </w:pPr>
            <w:r>
              <w:rPr/>
              <w:t>16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9348</w:t>
            </w:r>
          </w:p>
          <w:p>
            <w:pPr>
              <w:pStyle w:val="1"/>
              <w:rPr/>
            </w:pPr>
            <w:r>
              <w:rPr/>
              <w:t>2368</w:t>
            </w:r>
          </w:p>
          <w:p>
            <w:pPr>
              <w:pStyle w:val="1"/>
              <w:rPr/>
            </w:pPr>
            <w:r>
              <w:rPr/>
              <w:t>55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0825</w:t>
            </w:r>
          </w:p>
          <w:p>
            <w:pPr>
              <w:pStyle w:val="1"/>
              <w:rPr/>
            </w:pPr>
            <w:r>
              <w:rPr/>
              <w:t>5635</w:t>
            </w:r>
          </w:p>
          <w:p>
            <w:pPr>
              <w:pStyle w:val="1"/>
              <w:rPr/>
            </w:pPr>
            <w:r>
              <w:rPr/>
              <w:t>639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5</w:t>
            </w:r>
          </w:p>
        </w:tc>
      </w:tr>
      <w:tr>
        <w:trPr>
          <w:trHeight w:val="1085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Энергия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5695</w:t>
            </w:r>
          </w:p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1"/>
              <w:rPr/>
            </w:pPr>
            <w:r>
              <w:rPr/>
              <w:t>144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9769</w:t>
            </w:r>
          </w:p>
          <w:p>
            <w:pPr>
              <w:pStyle w:val="1"/>
              <w:rPr/>
            </w:pPr>
            <w:r>
              <w:rPr/>
              <w:t>148</w:t>
            </w:r>
          </w:p>
          <w:p>
            <w:pPr>
              <w:pStyle w:val="1"/>
              <w:rPr/>
            </w:pPr>
            <w:r>
              <w:rPr/>
              <w:t>198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9357</w:t>
            </w:r>
          </w:p>
          <w:p>
            <w:pPr>
              <w:pStyle w:val="1"/>
              <w:rPr/>
            </w:pPr>
            <w:r>
              <w:rPr/>
              <w:t>120</w:t>
            </w:r>
          </w:p>
          <w:p>
            <w:pPr>
              <w:pStyle w:val="1"/>
              <w:rPr/>
            </w:pPr>
            <w:r>
              <w:rPr/>
              <w:t>2177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,2</w:t>
            </w:r>
          </w:p>
        </w:tc>
      </w:tr>
      <w:tr>
        <w:trPr>
          <w:trHeight w:val="104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Запасные части и др. материалы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892</w:t>
            </w:r>
          </w:p>
          <w:p>
            <w:pPr>
              <w:pStyle w:val="1"/>
              <w:rPr/>
            </w:pPr>
            <w:r>
              <w:rPr/>
              <w:t>323</w:t>
            </w:r>
          </w:p>
          <w:p>
            <w:pPr>
              <w:pStyle w:val="1"/>
              <w:rPr/>
            </w:pPr>
            <w:r>
              <w:rPr/>
              <w:t>730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316</w:t>
            </w:r>
          </w:p>
          <w:p>
            <w:pPr>
              <w:pStyle w:val="1"/>
              <w:rPr/>
            </w:pPr>
            <w:r>
              <w:rPr/>
              <w:t>2338</w:t>
            </w:r>
          </w:p>
          <w:p>
            <w:pPr>
              <w:pStyle w:val="1"/>
              <w:rPr/>
            </w:pPr>
            <w:r>
              <w:rPr/>
              <w:t>55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8547</w:t>
            </w:r>
          </w:p>
          <w:p>
            <w:pPr>
              <w:pStyle w:val="1"/>
              <w:rPr/>
            </w:pPr>
            <w:r>
              <w:rPr/>
              <w:t>3141</w:t>
            </w:r>
          </w:p>
          <w:p>
            <w:pPr>
              <w:pStyle w:val="1"/>
              <w:rPr/>
            </w:pPr>
            <w:r>
              <w:rPr/>
              <w:t>198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3</w:t>
            </w:r>
          </w:p>
        </w:tc>
      </w:tr>
      <w:tr>
        <w:trPr>
          <w:trHeight w:val="107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Итого материальных затрат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39537</w:t>
            </w:r>
          </w:p>
          <w:p>
            <w:pPr>
              <w:pStyle w:val="1"/>
              <w:rPr/>
            </w:pPr>
            <w:r>
              <w:rPr/>
              <w:t>4515</w:t>
            </w:r>
          </w:p>
          <w:p>
            <w:pPr>
              <w:pStyle w:val="1"/>
              <w:rPr/>
            </w:pPr>
            <w:r>
              <w:rPr/>
              <w:t>36468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64590</w:t>
            </w:r>
          </w:p>
          <w:p>
            <w:pPr>
              <w:pStyle w:val="1"/>
              <w:rPr/>
            </w:pPr>
            <w:r>
              <w:rPr/>
              <w:t>13310</w:t>
            </w:r>
          </w:p>
          <w:p>
            <w:pPr>
              <w:pStyle w:val="1"/>
              <w:rPr/>
            </w:pPr>
            <w:r>
              <w:rPr/>
              <w:t>523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6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86502</w:t>
            </w:r>
          </w:p>
          <w:p>
            <w:pPr>
              <w:pStyle w:val="1"/>
              <w:rPr/>
            </w:pPr>
            <w:r>
              <w:rPr/>
              <w:t>33468</w:t>
            </w:r>
          </w:p>
          <w:p>
            <w:pPr>
              <w:pStyle w:val="1"/>
              <w:rPr/>
            </w:pPr>
            <w:r>
              <w:rPr/>
              <w:t>65414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9,4</w:t>
            </w:r>
          </w:p>
        </w:tc>
      </w:tr>
      <w:tr>
        <w:trPr>
          <w:trHeight w:val="1065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Затраты на оплату труда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2948</w:t>
            </w:r>
          </w:p>
          <w:p>
            <w:pPr>
              <w:pStyle w:val="1"/>
              <w:rPr/>
            </w:pPr>
            <w:r>
              <w:rPr/>
              <w:t>1446</w:t>
            </w:r>
          </w:p>
          <w:p>
            <w:pPr>
              <w:pStyle w:val="1"/>
              <w:rPr/>
            </w:pPr>
            <w:r>
              <w:rPr/>
              <w:t>3166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6170</w:t>
            </w:r>
          </w:p>
          <w:p>
            <w:pPr>
              <w:pStyle w:val="1"/>
              <w:rPr/>
            </w:pPr>
            <w:r>
              <w:rPr/>
              <w:t>2317</w:t>
            </w:r>
          </w:p>
          <w:p>
            <w:pPr>
              <w:pStyle w:val="1"/>
              <w:rPr/>
            </w:pPr>
            <w:r>
              <w:rPr/>
              <w:t>551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85724</w:t>
            </w:r>
          </w:p>
          <w:p>
            <w:pPr>
              <w:pStyle w:val="1"/>
              <w:rPr/>
            </w:pPr>
            <w:r>
              <w:rPr/>
              <w:t>3045</w:t>
            </w:r>
          </w:p>
          <w:p>
            <w:pPr>
              <w:pStyle w:val="1"/>
              <w:rPr/>
            </w:pPr>
            <w:r>
              <w:rPr/>
              <w:t>754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5</w:t>
            </w:r>
          </w:p>
        </w:tc>
      </w:tr>
      <w:tr>
        <w:trPr>
          <w:trHeight w:val="1228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Амортизация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363</w:t>
            </w:r>
          </w:p>
          <w:p>
            <w:pPr>
              <w:pStyle w:val="1"/>
              <w:rPr/>
            </w:pPr>
            <w:r>
              <w:rPr/>
              <w:t>2747</w:t>
            </w:r>
          </w:p>
          <w:p>
            <w:pPr>
              <w:pStyle w:val="1"/>
              <w:rPr/>
            </w:pPr>
            <w:r>
              <w:rPr/>
              <w:t>59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74449</w:t>
            </w:r>
          </w:p>
          <w:p>
            <w:pPr>
              <w:pStyle w:val="1"/>
              <w:rPr/>
            </w:pPr>
            <w:r>
              <w:rPr/>
              <w:t>2520</w:t>
            </w:r>
          </w:p>
          <w:p>
            <w:pPr>
              <w:pStyle w:val="1"/>
              <w:rPr/>
            </w:pPr>
            <w:r>
              <w:rPr/>
              <w:t>1999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9945</w:t>
            </w:r>
          </w:p>
          <w:p>
            <w:pPr>
              <w:pStyle w:val="1"/>
              <w:rPr/>
            </w:pPr>
            <w:r>
              <w:rPr/>
              <w:t>3195</w:t>
            </w:r>
          </w:p>
          <w:p>
            <w:pPr>
              <w:pStyle w:val="1"/>
              <w:rPr/>
            </w:pPr>
            <w:r>
              <w:rPr/>
              <w:t>869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4</w:t>
            </w:r>
          </w:p>
        </w:tc>
      </w:tr>
      <w:tr>
        <w:trPr>
          <w:trHeight w:val="106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оциальный налог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1491</w:t>
            </w:r>
          </w:p>
          <w:p>
            <w:pPr>
              <w:pStyle w:val="1"/>
              <w:rPr/>
            </w:pPr>
            <w:r>
              <w:rPr/>
              <w:t>37</w:t>
            </w:r>
          </w:p>
          <w:p>
            <w:pPr>
              <w:pStyle w:val="1"/>
              <w:rPr/>
            </w:pPr>
            <w:r>
              <w:rPr/>
              <w:t>874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5287</w:t>
            </w:r>
          </w:p>
          <w:p>
            <w:pPr>
              <w:pStyle w:val="1"/>
              <w:rPr/>
            </w:pPr>
            <w:r>
              <w:rPr/>
              <w:t>639</w:t>
            </w:r>
          </w:p>
          <w:p>
            <w:pPr>
              <w:pStyle w:val="1"/>
              <w:rPr/>
            </w:pPr>
            <w:r>
              <w:rPr/>
              <w:t>152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9180</w:t>
            </w:r>
          </w:p>
          <w:p>
            <w:pPr>
              <w:pStyle w:val="1"/>
              <w:rPr/>
            </w:pPr>
            <w:r>
              <w:rPr/>
              <w:t>646</w:t>
            </w:r>
          </w:p>
          <w:p>
            <w:pPr>
              <w:pStyle w:val="1"/>
              <w:rPr/>
            </w:pPr>
            <w:r>
              <w:rPr/>
              <w:t>1606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,2</w:t>
            </w:r>
          </w:p>
        </w:tc>
      </w:tr>
      <w:tr>
        <w:trPr>
          <w:trHeight w:val="107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чие затраты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40</w:t>
            </w:r>
          </w:p>
          <w:p>
            <w:pPr>
              <w:pStyle w:val="1"/>
              <w:rPr/>
            </w:pPr>
            <w:r>
              <w:rPr/>
              <w:t>740</w:t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25</w:t>
            </w:r>
          </w:p>
          <w:p>
            <w:pPr>
              <w:pStyle w:val="1"/>
              <w:rPr/>
            </w:pPr>
            <w:r>
              <w:rPr/>
              <w:t>176</w:t>
            </w:r>
          </w:p>
          <w:p>
            <w:pPr>
              <w:pStyle w:val="1"/>
              <w:rPr/>
            </w:pPr>
            <w:r>
              <w:rPr/>
              <w:t>104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1</w:t>
            </w:r>
          </w:p>
        </w:tc>
      </w:tr>
      <w:tr>
        <w:trPr>
          <w:trHeight w:val="901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сего затрат:</w:t>
            </w:r>
          </w:p>
          <w:p>
            <w:pPr>
              <w:pStyle w:val="1"/>
              <w:rPr/>
            </w:pPr>
            <w:r>
              <w:rPr/>
              <w:t>По растениеводству:</w:t>
            </w:r>
          </w:p>
          <w:p>
            <w:pPr>
              <w:pStyle w:val="1"/>
              <w:rPr/>
            </w:pPr>
            <w:r>
              <w:rPr/>
              <w:t>По животноводству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04339</w:t>
            </w:r>
          </w:p>
          <w:p>
            <w:pPr>
              <w:pStyle w:val="1"/>
              <w:rPr/>
            </w:pPr>
            <w:r>
              <w:rPr/>
              <w:t>8745</w:t>
            </w:r>
          </w:p>
          <w:p>
            <w:pPr>
              <w:pStyle w:val="1"/>
              <w:rPr/>
            </w:pPr>
            <w:r>
              <w:rPr/>
              <w:t>4110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64236</w:t>
            </w:r>
          </w:p>
          <w:p>
            <w:pPr>
              <w:pStyle w:val="1"/>
              <w:rPr/>
            </w:pPr>
            <w:r>
              <w:rPr/>
              <w:t>19526</w:t>
            </w:r>
          </w:p>
          <w:p>
            <w:pPr>
              <w:pStyle w:val="1"/>
              <w:rPr/>
            </w:pPr>
            <w:r>
              <w:rPr/>
              <w:t>6135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42576</w:t>
            </w:r>
          </w:p>
          <w:p>
            <w:pPr>
              <w:pStyle w:val="1"/>
              <w:rPr/>
            </w:pPr>
            <w:r>
              <w:rPr/>
              <w:t>40530</w:t>
            </w:r>
          </w:p>
          <w:p>
            <w:pPr>
              <w:pStyle w:val="1"/>
              <w:rPr/>
            </w:pPr>
            <w:r>
              <w:rPr/>
              <w:t>75536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0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базисного года к отчетному затраты на производство и реализацию продукции совхоза постепенно увеличиваются. Наибольший удельный вес в структуре затрат имеет статья «Сырье и материалы», которая составляет 35,6% в базисном, в 2004 году 29,5% и в 2005году 41,4% ; снижается процент статьи «работы и услуги, производственного характера», которая составляет 53% в базисном, в 2004 году 50,8% и в 2005 году 30%. Это говорит о том, что предприятие стало меньше пользоваться услугами других предприятий. Увеличивается расход средств по статье “прочие затраты”, из-за покупки нового оборудования, возрастают расходы на амортизацию. Также увеличивается процент расходов на электроэнергию, нефтепродукты, затраты на оплату труда. Все это говорит о том, что предприятие развивается, увеличивая объемы производства, пополняя штат рабочих, также затраты могут увеличиваться с ростом инфля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1.4 Экономическая эффективность производства и анализ рентаб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з отчетных данных предприятия по выручке и коммерческой себестоимости продукции определим размер прибыли и уровень рентабельности по видам продукции. Характеристику предприятия следует начинать с рассмотрения основных экономических показателей таблицы 4.Несмотря на то, что ОАО ”Восточный” снижает поголовье крупного рогатого скота в 2000году, повышение его к 2005 году показывает, что производство мяса КРС остается убыточным и не рентабельным, исходя из данных таблицы. С увеличением производства скотоводства увеличиваются объемы производства молока, что также является убыточным и не рентабельным. В этот же период повышается производство свинины, что связано с углублением специализации. Наиболее рентабельным и прибыльным т.е. эффективным остается производство свинины, производство и реализация продукции переработки (получен максимальный объем прибыли в течение рассматриваемого периода времени.). В связи с расширением ассортимента, улучшением качества, продукция ОАО “Восточный” пользуется спросом у покупателей, и её реализация приносит прибыль предприятию. Увеличение прибыли, а также повышение уровня рентабельности свидетельствует об увеличении экономической эффективности хозяйственной деятельности предприятия. Производство продукции растениеводства является убыточным и не рентаб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 общей картине производство остается прибы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блица 4</w:t>
      </w:r>
      <w:r>
        <w:rPr>
          <w:sz w:val="28"/>
        </w:rPr>
        <w:t xml:space="preserve"> - </w:t>
      </w:r>
      <w:r>
        <w:rPr>
          <w:sz w:val="28"/>
          <w:szCs w:val="28"/>
        </w:rPr>
        <w:t>Экономическая эффективность производства товар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701"/>
        <w:gridCol w:w="701"/>
        <w:gridCol w:w="701"/>
        <w:gridCol w:w="590"/>
        <w:gridCol w:w="701"/>
        <w:gridCol w:w="701"/>
        <w:gridCol w:w="701"/>
        <w:gridCol w:w="525"/>
        <w:gridCol w:w="741"/>
        <w:gridCol w:w="689"/>
        <w:gridCol w:w="765"/>
        <w:gridCol w:w="640"/>
      </w:tblGrid>
      <w:tr>
        <w:trPr>
          <w:trHeight w:val="307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ид продукции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3 год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4 г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5год</w:t>
            </w:r>
          </w:p>
        </w:tc>
      </w:tr>
      <w:tr>
        <w:trPr>
          <w:trHeight w:val="1706" w:hRule="exact"/>
        </w:trPr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Выручка, тыс.руб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Комм.себ-сть, руб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Прибыль, тыс.руб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Ур-нь рентабельности,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Выручка, тыс.руб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Комм.себ-сть, руб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Прибыль, тыс.руб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Ур-нь рентабельности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Выручка, тыс.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Комм.себ-сть, руб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Прибыль, тыс.руб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Ур-нь рентабельности,</w:t>
            </w:r>
          </w:p>
        </w:tc>
      </w:tr>
      <w:tr>
        <w:trPr>
          <w:trHeight w:val="4871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Зерновые и зернобобовые</w:t>
            </w:r>
          </w:p>
          <w:p>
            <w:pPr>
              <w:pStyle w:val="1"/>
              <w:rPr/>
            </w:pPr>
            <w:r>
              <w:rPr/>
              <w:t>Картофель</w:t>
            </w:r>
          </w:p>
          <w:p>
            <w:pPr>
              <w:pStyle w:val="1"/>
              <w:rPr/>
            </w:pPr>
            <w:r>
              <w:rPr/>
              <w:t>Ппоч.продукц.растениеводства</w:t>
            </w:r>
          </w:p>
          <w:p>
            <w:pPr>
              <w:pStyle w:val="1"/>
              <w:rPr/>
            </w:pPr>
            <w:r>
              <w:rPr/>
              <w:t>Прод.растениеводства,собств.произ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74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25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98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24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- 12</w:t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 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48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>
                <w:szCs w:val="24"/>
              </w:rPr>
              <w:t>2, 2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51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85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78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1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 37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5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65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7,6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7,2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 5,6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 2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173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541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73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2249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 557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708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32,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31,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4466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Скот птица в живой массе всего:</w:t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Свиноводство</w:t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Скотоводство</w:t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Коневодство</w:t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Проч. виды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"/>
              <w:rPr/>
            </w:pPr>
            <w:r>
              <w:rPr/>
              <w:t>5953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5953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5614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5614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339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339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48945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4742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5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3584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3386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9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3099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13556</w:t>
            </w:r>
          </w:p>
          <w:p>
            <w:pPr>
              <w:pStyle w:val="1"/>
              <w:rPr/>
            </w:pPr>
            <w:r>
              <w:rPr/>
              <w:t xml:space="preserve"> 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 456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36,5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2, 3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81563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7755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3891</w:t>
            </w:r>
          </w:p>
          <w:p>
            <w:pPr>
              <w:pStyle w:val="1"/>
              <w:rPr/>
            </w:pPr>
            <w:r>
              <w:rPr/>
              <w:t>23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57437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5125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6061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27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24126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2630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- 2170</w:t>
            </w:r>
          </w:p>
          <w:p>
            <w:pPr>
              <w:pStyle w:val="1"/>
              <w:rPr/>
            </w:pPr>
            <w:r>
              <w:rPr/>
              <w:t>- 4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42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51,3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35,8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14,8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</w:t>
            </w:r>
          </w:p>
        </w:tc>
      </w:tr>
      <w:tr>
        <w:trPr>
          <w:trHeight w:val="711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олоко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Ме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0</w:t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8</w:t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5407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042</w:t>
            </w:r>
          </w:p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 635</w:t>
            </w:r>
          </w:p>
          <w:p>
            <w:pPr>
              <w:pStyle w:val="1"/>
              <w:rPr/>
            </w:pPr>
            <w:r>
              <w:rPr/>
              <w:t>- 8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 10, 5</w:t>
            </w:r>
          </w:p>
          <w:p>
            <w:pPr>
              <w:pStyle w:val="1"/>
              <w:rPr/>
            </w:pPr>
            <w:r>
              <w:rPr/>
              <w:t>- 78, 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0338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917</w:t>
            </w:r>
          </w:p>
          <w:p>
            <w:pPr>
              <w:pStyle w:val="1"/>
              <w:rPr/>
            </w:pPr>
            <w:r>
              <w:rPr/>
              <w:t>123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 4579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 1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30,7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 95,9</w:t>
            </w:r>
          </w:p>
        </w:tc>
      </w:tr>
      <w:tr>
        <w:trPr>
          <w:trHeight w:val="995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Проч.прод. животново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-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 9, 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129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27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>
          <w:trHeight w:val="100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д.животн.собств.производст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317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728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588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540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573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9674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17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1815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7251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930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6,6</w:t>
            </w:r>
          </w:p>
        </w:tc>
      </w:tr>
      <w:tr>
        <w:trPr>
          <w:trHeight w:val="614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се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917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294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22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090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001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8, 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129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129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8016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1120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6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кономическую эффективность использования основных средств производства в таблице 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  <w:szCs w:val="28"/>
        </w:rPr>
        <w:t>Таблица 6</w:t>
      </w:r>
      <w:r>
        <w:rPr>
          <w:bCs/>
          <w:sz w:val="28"/>
        </w:rPr>
        <w:t xml:space="preserve"> - </w:t>
      </w:r>
      <w:r>
        <w:rPr>
          <w:bCs/>
          <w:sz w:val="28"/>
          <w:szCs w:val="28"/>
        </w:rPr>
        <w:t>Экономическая эффективность использования основных средств производс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3652"/>
        <w:gridCol w:w="977"/>
        <w:gridCol w:w="985"/>
        <w:gridCol w:w="977"/>
        <w:gridCol w:w="985"/>
        <w:gridCol w:w="1002"/>
      </w:tblGrid>
      <w:tr>
        <w:trPr>
          <w:trHeight w:val="566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Ед. изм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3 г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4 г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5 год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5 к 2003.%</w:t>
            </w:r>
          </w:p>
        </w:tc>
      </w:tr>
      <w:tr>
        <w:trPr>
          <w:trHeight w:val="28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лучено на 1 рубль основн.ср. пр-в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уб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а) товарной продукции</w:t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5,5</w:t>
            </w:r>
          </w:p>
        </w:tc>
      </w:tr>
      <w:tr>
        <w:trPr>
          <w:trHeight w:val="28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) прибыл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уб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0,4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</w:t>
            </w:r>
          </w:p>
        </w:tc>
      </w:tr>
      <w:tr>
        <w:trPr>
          <w:trHeight w:val="298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) срок окупаемост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ле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0</w:t>
            </w:r>
          </w:p>
        </w:tc>
      </w:tr>
      <w:tr>
        <w:trPr>
          <w:trHeight w:val="637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лучено на 1 рубль прироста стоимости основн. средств пр-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а) прироста стоимости валовой продукц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уб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6,4</w:t>
            </w:r>
          </w:p>
        </w:tc>
      </w:tr>
      <w:tr>
        <w:trPr>
          <w:trHeight w:val="51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) прироста прибыл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уб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7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 отчетном периоде эффективность использования основных средств производства увеличилась: по товарной продукции на 45,5 % (1,1 рубля на 1 рубль основных средств производства в базисном (2003); 1,6 рубля на 1 рубль в отчетном (2005) году); по прибыли на 100% (0,2 рубля на 1 рубль основных средств производства в базисном и 0,4 рубля на 1 рубль в отчетном). Наблюдается небольшое снижение прироста стоимости товарной продукции (3,6%). Увеличивается процент прироста прибыли на 75%. Это говорит о том, что основные средства производства в отчетном году используются более эффективно, чем в базис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1.5 Анализ использования трудовых ресурсов, уровня производительности и оплаты тру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нализ использования рабочей силы и производительности труда начинают с определения обеспеченности рабочей силой путем сравнения фактического наличия ее с плановой потребностью. Производительность труда - это количество произведенной продукции одним человеком в единицу времени. Оплата труда - это основной источник благосостояния. От ее уровня зависит производительность труда, а, следовательно, количество производимой продукции, себестоимость и финансовый результат предприятия. Рассмотрим использование трудовых ресурсов и уровень производительности и оплаты труда в таблице 7. Анализируя данные таблицы 7 можно считать, что количество отработанных человеко-дней и человеко-часов увеличивается, а говорит это о том, что увеличились объемы производства, также численность работников увеличивается от базисного года к отчетному, т.е. предприятие развивается и считается прибыльным. Оплата труда на одного работника возросла на 211,8 %; в основном это связано с увеличением объема производимой товарной продукции на одного среднегодового работника (увеличился на 34,4 %) и с постоянным удешевлением (в среднем 18 % в год) денежных знаков (инфля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  <w:szCs w:val="28"/>
        </w:rPr>
        <w:t>Таблица 7</w:t>
      </w:r>
      <w:r>
        <w:rPr>
          <w:bCs/>
          <w:sz w:val="28"/>
        </w:rPr>
        <w:t xml:space="preserve"> - </w:t>
      </w:r>
      <w:r>
        <w:rPr>
          <w:bCs/>
          <w:sz w:val="28"/>
          <w:szCs w:val="28"/>
        </w:rPr>
        <w:t>Использование трудовых ресурсов и уровень производительности и оплаты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тру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3355"/>
        <w:gridCol w:w="952"/>
        <w:gridCol w:w="1027"/>
        <w:gridCol w:w="1019"/>
        <w:gridCol w:w="1053"/>
        <w:gridCol w:w="1121"/>
      </w:tblGrid>
      <w:tr>
        <w:trPr>
          <w:trHeight w:val="6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Ед. изм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3 го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4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5 г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5 к 2003, %</w:t>
            </w:r>
          </w:p>
        </w:tc>
      </w:tr>
      <w:tr>
        <w:trPr>
          <w:trHeight w:val="640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тработано всег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 чел.-час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1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18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36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7,5</w:t>
            </w:r>
          </w:p>
        </w:tc>
      </w:tr>
      <w:tr>
        <w:trPr>
          <w:trHeight w:val="707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тработано всег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</w:t>
            </w:r>
          </w:p>
          <w:p>
            <w:pPr>
              <w:pStyle w:val="1"/>
              <w:rPr/>
            </w:pPr>
            <w:r>
              <w:rPr/>
              <w:t>чел.-д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9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2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4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7,5</w:t>
            </w:r>
          </w:p>
        </w:tc>
      </w:tr>
      <w:tr>
        <w:trPr>
          <w:trHeight w:val="337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реднесписочная численност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че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68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13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33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8,9</w:t>
            </w:r>
          </w:p>
        </w:tc>
      </w:tr>
      <w:tr>
        <w:trPr>
          <w:trHeight w:val="718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Установленный минимум чел.-дней на 1 трудоспособног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чел.-д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4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3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9,2</w:t>
            </w:r>
          </w:p>
        </w:tc>
      </w:tr>
      <w:tr>
        <w:trPr>
          <w:trHeight w:val="298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тоимость товарной продук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а)на одного среднегодового работни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55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80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43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4,4</w:t>
            </w:r>
          </w:p>
        </w:tc>
      </w:tr>
      <w:tr>
        <w:trPr>
          <w:trHeight w:val="269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) на один чел.-ча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5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3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83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5,7</w:t>
            </w:r>
          </w:p>
        </w:tc>
      </w:tr>
      <w:tr>
        <w:trPr>
          <w:trHeight w:val="388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плата труд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а) на одного среднегодового работни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ыс.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3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9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11,8</w:t>
            </w:r>
          </w:p>
        </w:tc>
      </w:tr>
      <w:tr>
        <w:trPr>
          <w:trHeight w:val="248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) на один чел.-час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2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2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14,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6 Анализ уровня интенсивности и эффективности интенсифик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 - Уровень интенсивности и результативные показатели интенсификации производств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2"/>
        <w:gridCol w:w="808"/>
        <w:gridCol w:w="940"/>
        <w:gridCol w:w="941"/>
        <w:gridCol w:w="80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измере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3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4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5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5г к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3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ровень интенсив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. Уровень механизации и автоматизации производственных процесс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. Доля ручного тру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3. Количество смен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Смен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су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 I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-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4. Степень загруженности оборудования по цех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5. Уровень квалификации работник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азря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– V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– V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– V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6. Основные средства производства на единицу производственной площад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62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88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2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3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Экономическая эффективность интенсифик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7. Стоимость товарной продукции в расчете на: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) 1руб. основных средств производства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) 1руб. производственных затрат.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) 1 среднегодового работни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,14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55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80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4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40,4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</w:tr>
      <w:tr>
        <w:trPr>
          <w:trHeight w:val="13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8. Прибыль(убыток) на:</w:t>
            </w:r>
          </w:p>
          <w:p>
            <w:pPr>
              <w:pStyle w:val="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) 1руб. основных средств производства</w:t>
            </w:r>
          </w:p>
          <w:p>
            <w:pPr>
              <w:pStyle w:val="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) 1руб. производственных затрат</w:t>
            </w:r>
          </w:p>
          <w:p>
            <w:pPr>
              <w:pStyle w:val="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) 1 среднегодового работни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37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5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0.2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9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. Уровень рентабель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8,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181,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сельского хозяйства – это дополнительные вложения средств производства и труда на данной земельной площади путем применения новейшей техники и оборудования, а также использования прогрессивных методов ведения хозяйства с целью получения максимального количества продукции. Сущность интенсификации сводится к рациональному и сбалансированному использованию всех факторов производства. Экономическая эффективность интенсификации выражается в том, что темпы прироста продукции должны превышать величину дополнительных вложений капитала, то есть прирост продукции или отдачи, при интенсификации должен быть больше затрат на ее производство. В нашем случае прирост продукции животноводства больше затрат на её производство. Из таблицы видно, что на предприятии в последние годы наблюдается тенденция повышения уровня интенсификации, что способствовало увеличению уровня рентабельности и объема прибыли животно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ТЕХНИКО-ЭКОНОМИЧЕСКОЕ ОБОСН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Характеристика существующих аналогичных машин и выбор базы для срав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а «Сарапульском мясокомбинате» в линии вареных колбас при формовании колбасного фарша в оболочки используется шприц марки ВЗ-ФКА. Предлагаемая для внедрения в линию формующая машина(шприц) имеет абсолютно другой принцип действия. После ее внедрения снизится затраты на оплату электроэнергии , повысится рациональность совмещения производительности машины со сменной выработкой продукции цеха, и, как следствие снизится простой оборудования. Технические характеристики предлагаемой машины и установленного шприца представлены в таблице 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блица 7. Технические характеристики шприце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4996"/>
        <w:gridCol w:w="719"/>
        <w:gridCol w:w="1366"/>
        <w:gridCol w:w="1400"/>
      </w:tblGrid>
      <w:tr>
        <w:trPr>
          <w:trHeight w:val="712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Ед.изм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З-Ф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едлагаемая машина</w:t>
            </w:r>
          </w:p>
        </w:tc>
      </w:tr>
      <w:tr>
        <w:trPr>
          <w:trHeight w:val="694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Число цевок </w:t>
            </w:r>
          </w:p>
          <w:p>
            <w:pPr>
              <w:pStyle w:val="1"/>
              <w:rPr/>
            </w:pPr>
            <w:r>
              <w:rPr/>
              <w:t>Производи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  <w:p>
            <w:pPr>
              <w:pStyle w:val="1"/>
              <w:rPr/>
            </w:pPr>
            <w:r>
              <w:rPr/>
              <w:t>кг/ч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1 </w:t>
            </w:r>
          </w:p>
          <w:p>
            <w:pPr>
              <w:pStyle w:val="1"/>
              <w:rPr/>
            </w:pPr>
            <w:r>
              <w:rPr/>
              <w:t>2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  <w:p>
            <w:pPr>
              <w:pStyle w:val="1"/>
              <w:rPr/>
            </w:pPr>
            <w:r>
              <w:rPr/>
              <w:t>1000...1500</w:t>
            </w:r>
          </w:p>
        </w:tc>
      </w:tr>
      <w:tr>
        <w:trPr>
          <w:trHeight w:val="279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местимость бунке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З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2</w:t>
            </w:r>
          </w:p>
        </w:tc>
      </w:tr>
      <w:tr>
        <w:trPr>
          <w:trHeight w:val="282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еделы регулирования доз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г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...4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287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статочное давление при вакуумировани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</w:t>
            </w:r>
            <w:r>
              <w:rPr>
                <w:lang w:val="en-US"/>
              </w:rPr>
              <w:t>n</w:t>
            </w:r>
            <w:r>
              <w:rPr/>
              <w:t>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1... 0,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418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требляемая мощ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В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6</w:t>
            </w:r>
          </w:p>
        </w:tc>
      </w:tr>
      <w:tr>
        <w:trPr>
          <w:trHeight w:val="268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Габаритные размер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дли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7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00</w:t>
            </w:r>
          </w:p>
        </w:tc>
      </w:tr>
      <w:tr>
        <w:trPr>
          <w:trHeight w:val="276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шири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20</w:t>
            </w:r>
          </w:p>
        </w:tc>
      </w:tr>
      <w:tr>
        <w:trPr>
          <w:trHeight w:val="281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ысот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3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100</w:t>
            </w:r>
          </w:p>
        </w:tc>
      </w:tr>
      <w:tr>
        <w:trPr>
          <w:trHeight w:val="285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асс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2.2 Расчет капитальных затра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апитальные затраты на внедрение техники находим по формуле:</w:t>
      </w:r>
    </w:p>
    <w:p>
      <w:pPr>
        <w:pStyle w:val="Normal"/>
        <w:shd w:fill="FFFFFF" w:val="clear"/>
        <w:tabs>
          <w:tab w:val="clear" w:pos="720"/>
          <w:tab w:val="left" w:pos="86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26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Ц + М,</w:t>
        <w:tab/>
        <w:t>(2.1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Ц - цена техники,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М - затраты на монтаж (15 % от стоимости техники)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роме того, в капитальные затраты включают и возможные затраты на приобретение инструмента, оснастки, приспособлений, вспомогательного оборудования и прочего, а также стоимость производственной площади, занимаемой техникой (с учетом площади на проходы и обслужи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4145 + 24145*0,15= 27766 руб.</w:t>
      </w:r>
    </w:p>
    <w:p>
      <w:pPr>
        <w:pStyle w:val="Normal"/>
        <w:shd w:fill="FFFFFF" w:val="clear"/>
        <w:tabs>
          <w:tab w:val="clear" w:pos="720"/>
          <w:tab w:val="left" w:pos="85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ую готовую экономию от внедрения конструкции без изменения объе ма производства находим следующим образом</w:t>
      </w:r>
    </w:p>
    <w:p>
      <w:pPr>
        <w:pStyle w:val="Normal"/>
        <w:shd w:fill="FFFFFF" w:val="clear"/>
        <w:tabs>
          <w:tab w:val="clear" w:pos="720"/>
          <w:tab w:val="left" w:pos="85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5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(</w:t>
      </w:r>
      <w:r>
        <w:rPr>
          <w:sz w:val="28"/>
          <w:szCs w:val="40"/>
          <w:lang w:val="en-US"/>
        </w:rPr>
        <w:t>c</w:t>
      </w:r>
      <w:r>
        <w:rPr>
          <w:sz w:val="28"/>
          <w:szCs w:val="18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•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  <w:tab/>
        <w:t>(2.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С</w:t>
      </w:r>
      <w:r>
        <w:rPr>
          <w:sz w:val="28"/>
        </w:rPr>
        <w:t>1</w:t>
      </w:r>
      <w:r>
        <w:rPr>
          <w:sz w:val="28"/>
          <w:szCs w:val="28"/>
        </w:rPr>
        <w:t xml:space="preserve"> - себестоимость единицы продукции до внедрения разработанной конструкции, 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</w:t>
      </w:r>
      <w:r>
        <w:rPr>
          <w:sz w:val="28"/>
        </w:rPr>
        <w:t>2</w:t>
      </w:r>
      <w:r>
        <w:rPr>
          <w:sz w:val="28"/>
          <w:szCs w:val="28"/>
        </w:rPr>
        <w:t xml:space="preserve"> - себестоимость единицы продукции после внедрения разработанной конструкции, руб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N - годовая программа выполняемой работы,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2.3 Расчет себестоимости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ебестоимость единицы продукции (тонна) до и после внедрения конструкции определим, составив калькуляцию себестоимости по статьям затрат. Затраты на сырье и основные материалы, а также на вспомогательные материалы взяты на основании плановой калькуляции себестоимости продукции ЗАО «Сарапульского мясокомбината» на 25.03.2004 года и они составляют 58,7 рублей на 1 кг выпускаемой продукции, следовательно для нашего случая они будут равны 58700 рублей на 1 тонну выпускаемой продукции. Затраты на топливо и энергию на технологические цели определяют по удельным нормам расхода электроэнергии, холода на единицу продукции и стоимости за единицу соответствующего вида топлива и энерг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56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Э = Э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Э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</w:t>
        <w:tab/>
        <w:t xml:space="preserve"> (2.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расходы на электроэнергию на единицу продукции, руб.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- расходы на охлаждение на единицу продукци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</w:rPr>
        <w:t>с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• </w:t>
      </w:r>
      <w:r>
        <w:rPr>
          <w:sz w:val="28"/>
          <w:szCs w:val="28"/>
          <w:u w:val="single"/>
          <w:lang w:val="en-US"/>
        </w:rPr>
        <w:t>K</w:t>
      </w:r>
      <w:r>
        <w:rPr>
          <w:sz w:val="28"/>
          <w:szCs w:val="28"/>
          <w:u w:val="single"/>
        </w:rPr>
        <w:t xml:space="preserve">•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2"/>
          <w:u w:val="single"/>
        </w:rPr>
        <w:t xml:space="preserve">эд </w:t>
      </w:r>
      <w:r>
        <w:rPr>
          <w:sz w:val="28"/>
          <w:szCs w:val="28"/>
        </w:rPr>
        <w:t>(2.4.)</w:t>
      </w:r>
    </w:p>
    <w:p>
      <w:pPr>
        <w:pStyle w:val="Normal"/>
        <w:shd w:fill="FFFFFF" w:val="clear"/>
        <w:spacing w:lineRule="auto" w:line="360"/>
        <w:ind w:firstLine="170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N - мощность двигателей, кВ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- коэффициент использования мощности, К = 0,31 - для установленного, К=0,41-для предлагаемого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эд- </w:t>
      </w:r>
      <w:r>
        <w:rPr>
          <w:sz w:val="28"/>
          <w:szCs w:val="28"/>
        </w:rPr>
        <w:t xml:space="preserve">себестоимость 1 кВт электроэнергии,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эд </w:t>
      </w:r>
      <w:r>
        <w:rPr>
          <w:sz w:val="28"/>
          <w:szCs w:val="28"/>
        </w:rPr>
        <w:t>= 1,92 руб/кВт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- производительность линии т/ч. Затраты на электроэнергию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а установленном в цехе шприц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1300"/>
        <w:jc w:val="both"/>
        <w:rPr>
          <w:sz w:val="28"/>
        </w:rPr>
      </w:pPr>
      <w:r>
        <w:rPr>
          <w:sz w:val="28"/>
          <w:szCs w:val="24"/>
        </w:rPr>
        <w:t xml:space="preserve">8,3-0,31-1,92 </w:t>
      </w:r>
    </w:p>
    <w:p>
      <w:pPr>
        <w:pStyle w:val="Normal"/>
        <w:shd w:fill="FFFFFF" w:val="clear"/>
        <w:tabs>
          <w:tab w:val="clear" w:pos="720"/>
          <w:tab w:val="left" w:pos="5232" w:leader="hyphen"/>
        </w:tabs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4"/>
        </w:rPr>
        <w:t xml:space="preserve">Э = _____________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</w:rPr>
        <w:t>7,9руб / тонну.</w:t>
      </w:r>
    </w:p>
    <w:p>
      <w:pPr>
        <w:pStyle w:val="Normal"/>
        <w:shd w:fill="FFFFFF" w:val="clear"/>
        <w:tabs>
          <w:tab w:val="clear" w:pos="720"/>
          <w:tab w:val="left" w:pos="5232" w:leader="hyphen"/>
        </w:tabs>
        <w:spacing w:lineRule="auto" w:line="360"/>
        <w:ind w:firstLine="1700"/>
        <w:jc w:val="both"/>
        <w:rPr>
          <w:sz w:val="28"/>
        </w:rPr>
      </w:pPr>
      <w:r>
        <w:rPr>
          <w:sz w:val="28"/>
          <w:szCs w:val="24"/>
        </w:rPr>
        <w:t>0,625</w:t>
      </w:r>
    </w:p>
    <w:p>
      <w:pPr>
        <w:pStyle w:val="Normal"/>
        <w:shd w:fill="FFFFFF" w:val="clear"/>
        <w:tabs>
          <w:tab w:val="clear" w:pos="720"/>
          <w:tab w:val="left" w:pos="5232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2" w:leader="hyphen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а предлагаемой конструкции</w:t>
      </w:r>
    </w:p>
    <w:p>
      <w:pPr>
        <w:pStyle w:val="Normal"/>
        <w:shd w:fill="FFFFFF" w:val="clear"/>
        <w:spacing w:lineRule="auto" w:line="360"/>
        <w:ind w:firstLine="1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7 • 0,41• 1,92 </w:t>
      </w:r>
    </w:p>
    <w:p>
      <w:pPr>
        <w:pStyle w:val="Normal"/>
        <w:shd w:fill="FFFFFF" w:val="clear"/>
        <w:tabs>
          <w:tab w:val="clear" w:pos="720"/>
          <w:tab w:val="left" w:pos="5160" w:leader="hyphen"/>
        </w:tabs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Э </w:t>
      </w:r>
      <w:r>
        <w:rPr>
          <w:sz w:val="28"/>
          <w:szCs w:val="28"/>
        </w:rPr>
        <w:t>=</w:t>
      </w:r>
      <w:r>
        <w:rPr>
          <w:sz w:val="28"/>
          <w:szCs w:val="24"/>
        </w:rPr>
        <w:t xml:space="preserve"> ————— = 2,1</w:t>
      </w:r>
      <w:r>
        <w:rPr>
          <w:i/>
          <w:iCs/>
          <w:sz w:val="28"/>
          <w:szCs w:val="24"/>
        </w:rPr>
        <w:t>4руб / тонну.</w:t>
      </w:r>
    </w:p>
    <w:p>
      <w:pPr>
        <w:pStyle w:val="Normal"/>
        <w:shd w:fill="FFFFFF" w:val="clear"/>
        <w:spacing w:lineRule="auto" w:line="360"/>
        <w:ind w:firstLine="1300"/>
        <w:jc w:val="both"/>
        <w:rPr>
          <w:sz w:val="28"/>
        </w:rPr>
      </w:pPr>
      <w:r>
        <w:rPr>
          <w:sz w:val="28"/>
          <w:szCs w:val="24"/>
        </w:rPr>
        <w:t>0,625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ределим фонд оплаты труда производственных рабочих на единицу продукции:</w:t>
      </w:r>
    </w:p>
    <w:p>
      <w:pPr>
        <w:pStyle w:val="Normal"/>
        <w:shd w:fill="FFFFFF" w:val="clear"/>
        <w:tabs>
          <w:tab w:val="clear" w:pos="720"/>
          <w:tab w:val="left" w:pos="860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0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4"/>
        </w:rPr>
        <w:t>п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bscript"/>
        </w:rPr>
        <w:t xml:space="preserve">= </w:t>
      </w:r>
      <w:r>
        <w:rPr>
          <w:b/>
          <w:bCs/>
          <w:sz w:val="28"/>
          <w:szCs w:val="32"/>
          <w:u w:val="single"/>
          <w:vertAlign w:val="superscript"/>
        </w:rPr>
        <w:t>Н</w:t>
      </w:r>
      <w:r>
        <w:rPr>
          <w:b/>
          <w:bCs/>
          <w:sz w:val="28"/>
          <w:szCs w:val="28"/>
          <w:u w:val="single"/>
        </w:rPr>
        <w:t>о</w:t>
      </w:r>
      <w:r>
        <w:rPr>
          <w:sz w:val="28"/>
          <w:szCs w:val="28"/>
          <w:u w:val="single"/>
        </w:rPr>
        <w:t xml:space="preserve">• </w:t>
      </w:r>
      <w:r>
        <w:rPr>
          <w:b/>
          <w:bCs/>
          <w:sz w:val="28"/>
          <w:szCs w:val="32"/>
          <w:u w:val="single"/>
          <w:vertAlign w:val="superscript"/>
        </w:rPr>
        <w:t>Т</w:t>
      </w:r>
      <w:r>
        <w:rPr>
          <w:b/>
          <w:bCs/>
          <w:sz w:val="28"/>
          <w:szCs w:val="24"/>
          <w:u w:val="single"/>
        </w:rPr>
        <w:t>см</w:t>
      </w:r>
      <w:r>
        <w:rPr>
          <w:sz w:val="28"/>
          <w:szCs w:val="28"/>
          <w:u w:val="single"/>
        </w:rPr>
        <w:t>•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32"/>
          <w:u w:val="single"/>
          <w:vertAlign w:val="superscript"/>
        </w:rPr>
        <w:t>Т</w:t>
      </w:r>
      <w:r>
        <w:rPr>
          <w:b/>
          <w:bCs/>
          <w:sz w:val="28"/>
          <w:szCs w:val="24"/>
          <w:u w:val="single"/>
        </w:rPr>
        <w:t>ч</w:t>
      </w:r>
      <w:r>
        <w:rPr>
          <w:sz w:val="28"/>
          <w:szCs w:val="28"/>
          <w:u w:val="single"/>
        </w:rPr>
        <w:t>•</w:t>
      </w:r>
      <w:r>
        <w:rPr>
          <w:b/>
          <w:bCs/>
          <w:sz w:val="28"/>
          <w:szCs w:val="32"/>
          <w:u w:val="single"/>
          <w:vertAlign w:val="superscript"/>
        </w:rPr>
        <w:t xml:space="preserve">К </w:t>
      </w:r>
    </w:p>
    <w:p>
      <w:pPr>
        <w:pStyle w:val="Normal"/>
        <w:shd w:fill="FFFFFF" w:val="clear"/>
        <w:tabs>
          <w:tab w:val="clear" w:pos="720"/>
          <w:tab w:val="left" w:pos="8606" w:leader="none"/>
        </w:tabs>
        <w:spacing w:lineRule="auto" w:line="360"/>
        <w:ind w:firstLine="150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4"/>
        </w:rPr>
        <w:t xml:space="preserve">см         </w:t>
      </w:r>
      <w:r>
        <w:rPr>
          <w:sz w:val="28"/>
          <w:szCs w:val="28"/>
        </w:rPr>
        <w:t>(2.5.)</w:t>
      </w: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количество рабочих обслуживающих линию, чел.;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- длительность смены, ч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 - коэффициент, учитывающий доплаты и дополнительную зарплату (К=1,4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сменный выпуск продукции,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рав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965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минимальный размер оплаты труда, руб. (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3000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4"/>
        </w:rPr>
        <w:t>Тч</w:t>
      </w:r>
      <w:r>
        <w:rPr>
          <w:sz w:val="28"/>
          <w:szCs w:val="24"/>
        </w:rPr>
        <w:t xml:space="preserve"> =</w:t>
      </w:r>
      <w:r>
        <w:rPr>
          <w:rFonts w:cs="Arial"/>
          <w:b/>
          <w:bCs/>
          <w:sz w:val="28"/>
          <w:szCs w:val="22"/>
        </w:rPr>
        <w:t xml:space="preserve"> </w:t>
      </w:r>
      <w:r>
        <w:rPr>
          <w:rFonts w:cs="Arial"/>
          <w:sz w:val="28"/>
          <w:szCs w:val="22"/>
        </w:rPr>
        <w:t xml:space="preserve">3000 = </w:t>
      </w:r>
      <w:r>
        <w:rPr>
          <w:sz w:val="28"/>
          <w:szCs w:val="22"/>
        </w:rPr>
        <w:t>16,2руб</w:t>
      </w:r>
      <w:r>
        <w:rPr>
          <w:rFonts w:cs="Arial"/>
          <w:sz w:val="28"/>
          <w:szCs w:val="22"/>
        </w:rPr>
        <w:t>.</w:t>
      </w:r>
      <w:r>
        <w:rPr>
          <w:sz w:val="28"/>
          <w:szCs w:val="28"/>
        </w:rPr>
        <w:t>(2.6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Фонд оплаты труда производственных рабочи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32"/>
        </w:rPr>
        <w:t>З</w:t>
      </w:r>
      <w:r>
        <w:rPr>
          <w:i/>
          <w:iCs/>
          <w:sz w:val="28"/>
          <w:szCs w:val="32"/>
          <w:vertAlign w:val="subscript"/>
        </w:rPr>
        <w:t>п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4"/>
        </w:rPr>
        <w:t>=</w:t>
      </w:r>
      <w:r>
        <w:rPr>
          <w:sz w:val="28"/>
          <w:szCs w:val="28"/>
        </w:rPr>
        <w:t>4• 8•1,4•16,2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8"/>
        </w:rPr>
        <w:t>145 руб / т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тчисления на социальные нужды составляют 26,1% от фонда оплаты труда производственных рабочих. Отчисления на социальные нужды определим по формуле:</w:t>
      </w:r>
    </w:p>
    <w:p>
      <w:pPr>
        <w:pStyle w:val="Normal"/>
        <w:shd w:fill="FFFFFF" w:val="clear"/>
        <w:tabs>
          <w:tab w:val="clear" w:pos="720"/>
          <w:tab w:val="left" w:pos="8683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83" w:leader="none"/>
        </w:tabs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4"/>
        </w:rPr>
        <w:t xml:space="preserve">соц </w:t>
      </w:r>
      <w:r>
        <w:rPr>
          <w:i/>
          <w:iCs/>
          <w:sz w:val="28"/>
          <w:szCs w:val="28"/>
        </w:rPr>
        <w:t>=З</w:t>
      </w:r>
      <w:r>
        <w:rPr>
          <w:i/>
          <w:iCs/>
          <w:sz w:val="28"/>
          <w:szCs w:val="24"/>
        </w:rPr>
        <w:t>пл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,261,</w:t>
        <w:tab/>
        <w:t>(2.8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6"/>
        </w:rPr>
        <w:t>С</w:t>
      </w:r>
      <w:r>
        <w:rPr>
          <w:sz w:val="28"/>
          <w:szCs w:val="24"/>
        </w:rPr>
        <w:t>соц</w:t>
      </w:r>
      <w:r>
        <w:rPr>
          <w:sz w:val="28"/>
          <w:szCs w:val="26"/>
        </w:rPr>
        <w:t xml:space="preserve"> =145</w:t>
      </w:r>
      <w:r>
        <w:rPr>
          <w:sz w:val="28"/>
          <w:szCs w:val="28"/>
        </w:rPr>
        <w:t xml:space="preserve">• </w:t>
      </w:r>
      <w:r>
        <w:rPr>
          <w:sz w:val="28"/>
          <w:szCs w:val="26"/>
        </w:rPr>
        <w:t>0,261 = 37,84 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асходы на подготовку и освоение производства включают расходы на проектирование, на разработку технологии, создание технической документации, изготовление опытных образцов, их испытания, наладку оборудования и другие затраты, связанные с подготовкой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готовку и освоение производства составляют 2% от основной зарплаты производственных рабоч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Р = 145 </w:t>
      </w:r>
      <w:r>
        <w:rPr>
          <w:sz w:val="28"/>
          <w:szCs w:val="28"/>
        </w:rPr>
        <w:t xml:space="preserve">• </w:t>
      </w:r>
      <w:r>
        <w:rPr>
          <w:sz w:val="28"/>
          <w:szCs w:val="24"/>
        </w:rPr>
        <w:t>0,02 = 2,9 руб /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асходы на содержание и эксплуатацию оборудования включают амортизационные отчисления на полное восстановление, затраты на ремонт оборудования, расходы на цеховой транспорт, затраты на износ и восстановление инструме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мортизационные отчисления на полное восстановление определим по формуле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г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/100, (2.9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К- капитальные затраты на оборудование; для установленного шприца - остаточная стоимость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- норма амортизации оборудования, % Аг</w:t>
      </w:r>
      <w:r>
        <w:rPr>
          <w:sz w:val="28"/>
          <w:szCs w:val="28"/>
          <w:vertAlign w:val="subscript"/>
        </w:rPr>
        <w:t>сущ</w:t>
      </w:r>
      <w:r>
        <w:rPr>
          <w:sz w:val="28"/>
          <w:szCs w:val="28"/>
        </w:rPr>
        <w:t>=(50000-50000*5*0,1)*10/100=2500руб. Аг</w:t>
      </w:r>
      <w:r>
        <w:rPr>
          <w:sz w:val="28"/>
          <w:szCs w:val="28"/>
          <w:vertAlign w:val="subscript"/>
        </w:rPr>
        <w:t>проек</w:t>
      </w:r>
      <w:r>
        <w:rPr>
          <w:sz w:val="28"/>
          <w:szCs w:val="28"/>
        </w:rPr>
        <w:t>=27766*10/100=2776,6 руб.</w:t>
      </w:r>
    </w:p>
    <w:p>
      <w:pPr>
        <w:pStyle w:val="Normal"/>
        <w:shd w:fill="FFFFFF" w:val="clear"/>
        <w:tabs>
          <w:tab w:val="clear" w:pos="720"/>
          <w:tab w:val="left" w:pos="8736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е=Аг/Пг, (2.10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Пг - годовой объем производства продукции, Годовая производственная программа:</w:t>
      </w:r>
    </w:p>
    <w:p>
      <w:pPr>
        <w:pStyle w:val="Normal"/>
        <w:shd w:fill="FFFFFF" w:val="clear"/>
        <w:tabs>
          <w:tab w:val="clear" w:pos="720"/>
          <w:tab w:val="left" w:pos="873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3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2"/>
          <w:vertAlign w:val="subscript"/>
          <w:lang w:val="en-US"/>
        </w:rPr>
        <w:t>CM</w:t>
      </w:r>
      <w:r>
        <w:rPr>
          <w:sz w:val="28"/>
          <w:szCs w:val="28"/>
        </w:rPr>
        <w:t>. •А •П,(2.11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сменный выпуск продукции, т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количество смен, (А = 1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 - количество рабочих дней, (П = 27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N = 5•1• 270 =1350 тонн Ае</w:t>
      </w:r>
      <w:r>
        <w:rPr>
          <w:sz w:val="28"/>
          <w:szCs w:val="28"/>
          <w:vertAlign w:val="subscript"/>
        </w:rPr>
        <w:t>сущ</w:t>
      </w:r>
      <w:r>
        <w:rPr>
          <w:sz w:val="28"/>
          <w:szCs w:val="28"/>
        </w:rPr>
        <w:t>=2500/1350 =1,85 руб./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е</w:t>
      </w:r>
      <w:r>
        <w:rPr>
          <w:sz w:val="28"/>
          <w:szCs w:val="28"/>
          <w:vertAlign w:val="subscript"/>
        </w:rPr>
        <w:t xml:space="preserve">проек </w:t>
      </w:r>
      <w:r>
        <w:rPr>
          <w:sz w:val="28"/>
          <w:szCs w:val="28"/>
        </w:rPr>
        <w:t>= 2776,6/1350=2,05 руб./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апитальные затраты на установленное оборудование берем как 10% от остаточной стоимости установленного оборудования, значит в нашем случае они рав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25000*0,1=2500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Затраты на организацию и управление производством составляют 15% от суммы статей калькуляции: топливо и энергия на технологические нужды, расходы на оплату труда производственных рабочих, отчисления на социальные нужды, расходы на подготовку и освоение производства, расходы на содержание и эксплуатацию оборудования. Составляем калькуляцию себе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блица 8 Себестоимость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629"/>
        <w:gridCol w:w="1094"/>
        <w:gridCol w:w="1194"/>
        <w:gridCol w:w="1277"/>
      </w:tblGrid>
      <w:tr>
        <w:trPr>
          <w:trHeight w:val="374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татья затра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З-Ф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ек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Экономия</w:t>
            </w:r>
          </w:p>
        </w:tc>
      </w:tr>
      <w:tr>
        <w:trPr>
          <w:trHeight w:val="346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. Сырье и основные материа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87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87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365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Топливо и энергия на технологические нуж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,76</w:t>
            </w:r>
          </w:p>
        </w:tc>
      </w:tr>
      <w:tr>
        <w:trPr>
          <w:trHeight w:val="272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Расходы на оплату труда производственных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355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тчисления на социальные нужды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7,8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7,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346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0,2</w:t>
            </w:r>
          </w:p>
        </w:tc>
      </w:tr>
      <w:tr>
        <w:trPr>
          <w:trHeight w:val="682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672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Затраты на организацию и управление производство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9,3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8,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83</w:t>
            </w:r>
          </w:p>
        </w:tc>
      </w:tr>
      <w:tr>
        <w:trPr>
          <w:trHeight w:val="355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8924,8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8918,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,39</w:t>
            </w:r>
          </w:p>
        </w:tc>
      </w:tr>
      <w:tr>
        <w:trPr>
          <w:trHeight w:val="355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.Коммерческие расхо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83,8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83,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1</w:t>
            </w:r>
          </w:p>
        </w:tc>
      </w:tr>
      <w:tr>
        <w:trPr>
          <w:trHeight w:val="374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Итого полная себестоим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9808,6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9802,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,4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годовая эконом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>Э</w:t>
      </w:r>
      <w:r>
        <w:rPr>
          <w:i/>
          <w:iCs/>
          <w:sz w:val="28"/>
          <w:szCs w:val="26"/>
        </w:rPr>
        <w:t xml:space="preserve">г </w:t>
      </w:r>
      <w:r>
        <w:rPr>
          <w:sz w:val="28"/>
          <w:szCs w:val="26"/>
        </w:rPr>
        <w:t>= (59808,68-59802,19)</w:t>
      </w:r>
      <w:r>
        <w:rPr>
          <w:sz w:val="28"/>
          <w:szCs w:val="28"/>
        </w:rPr>
        <w:t xml:space="preserve"> •</w:t>
      </w:r>
      <w:r>
        <w:rPr>
          <w:sz w:val="28"/>
          <w:szCs w:val="26"/>
        </w:rPr>
        <w:t xml:space="preserve"> 1350 = 8761,5ру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в годах определя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4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 / Эг </w:t>
      </w:r>
      <w:r>
        <w:rPr>
          <w:sz w:val="28"/>
          <w:szCs w:val="28"/>
        </w:rPr>
        <w:t>(2.12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4"/>
          <w:lang w:val="en-US"/>
        </w:rPr>
        <w:t>k</w:t>
      </w:r>
      <w:r>
        <w:rPr>
          <w:sz w:val="28"/>
          <w:szCs w:val="28"/>
        </w:rPr>
        <w:t xml:space="preserve"> = 24145 / 8761,5 = 2,7 г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без изменения объема производства равен:</w:t>
      </w:r>
    </w:p>
    <w:p>
      <w:pPr>
        <w:pStyle w:val="Normal"/>
        <w:shd w:fill="FFFFFF" w:val="clear"/>
        <w:tabs>
          <w:tab w:val="clear" w:pos="720"/>
          <w:tab w:val="left" w:pos="90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= Э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-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•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2.13)</w:t>
      </w:r>
    </w:p>
    <w:p>
      <w:pPr>
        <w:pStyle w:val="Normal"/>
        <w:shd w:fill="FFFFFF" w:val="clear"/>
        <w:tabs>
          <w:tab w:val="clear" w:pos="720"/>
          <w:tab w:val="left" w:pos="90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рмативный коэффициент экономической эффективности, (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5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  <w:szCs w:val="22"/>
        </w:rPr>
        <w:t>2</w:t>
      </w:r>
      <w:r>
        <w:rPr>
          <w:sz w:val="28"/>
          <w:szCs w:val="28"/>
        </w:rPr>
        <w:t>- размер капитальных вложений новой конструкции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Э = 8761,5 - 0,15 • 24145 = 5139,75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Цо= С</w:t>
      </w:r>
      <w:r>
        <w:rPr>
          <w:sz w:val="28"/>
          <w:szCs w:val="36"/>
        </w:rPr>
        <w:t xml:space="preserve"> </w:t>
      </w:r>
      <w:r>
        <w:rPr>
          <w:sz w:val="28"/>
          <w:szCs w:val="24"/>
        </w:rPr>
        <w:t xml:space="preserve">• </w:t>
      </w:r>
      <w:r>
        <w:rPr>
          <w:sz w:val="28"/>
          <w:szCs w:val="28"/>
        </w:rPr>
        <w:t xml:space="preserve">( 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100) 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— себестоимость единицы продукции, руб.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ентабельность производства, 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,7%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4"/>
        </w:rPr>
        <w:t xml:space="preserve">Цо = </w:t>
      </w:r>
      <w:r>
        <w:rPr>
          <w:sz w:val="28"/>
          <w:szCs w:val="24"/>
        </w:rPr>
        <w:t xml:space="preserve">59802,19 • (1 + 8,7 / 100 ) = </w:t>
      </w:r>
      <w:r>
        <w:rPr>
          <w:i/>
          <w:iCs/>
          <w:sz w:val="28"/>
          <w:szCs w:val="24"/>
        </w:rPr>
        <w:t>65004,9 руб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ибыль от реализации продукции (валовая)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spacing w:lineRule="auto" w:line="360"/>
        <w:ind w:firstLine="720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  <w:vertAlign w:val="subscript"/>
        </w:rPr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32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4"/>
        </w:rPr>
        <w:t xml:space="preserve"> 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2.15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N - годовой выпуск продукции,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(65004,9 - 59802,19) • 1350 = 7023767,21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ределим чистую прибыль:</w:t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=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Н, (2.16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Н - сумма налогов на прибыль,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Чпр. = 7023767,21- (7023767,21 • 0,35) = 4565448,69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блица 9. Технико-экономические показате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66"/>
        <w:gridCol w:w="1801"/>
        <w:gridCol w:w="1838"/>
      </w:tblGrid>
      <w:tr>
        <w:trPr>
          <w:trHeight w:val="329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казатель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онструкция</w:t>
            </w:r>
          </w:p>
        </w:tc>
      </w:tr>
      <w:tr>
        <w:trPr>
          <w:trHeight w:val="29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4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уществующа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ект</w:t>
            </w:r>
          </w:p>
        </w:tc>
      </w:tr>
      <w:tr>
        <w:trPr>
          <w:trHeight w:val="2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изводительность, кг/час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00...1500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апитальные затраты, руб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5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7766</w:t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ебестоимость единицы продукции, руб./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9808,6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9802,19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Годовая экономия, руб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761,5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Годовой эффект, руб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139,75</w:t>
            </w:r>
          </w:p>
        </w:tc>
      </w:tr>
      <w:tr>
        <w:trPr>
          <w:trHeight w:val="2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рок окупаемости, л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7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4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з сказанного выше можно сделать вывод, что производство колбасных изделий ввиду увеличения спроса на них на данный момент времени является достаточно рентабельным. Из этого следует, что в настоящее время выгодно организовывать производство колбасных изделий или для получения большей прибыли осуществлять следующие мероприятия на уже существующих мясоперерабатывающих, занимающихся выпуском этого вида продукции, предприяти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-увеличение сменной производительности цеха по выпуску этого вида продук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единицы выпускаемой продукции за счет применения новых технолог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нижение себестоимости единицы выпускаемой продукции за счет модернизации старого 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олее энергоемкого, материалоемкого, более производительного 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технологических процессо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и проведении тех или иных мероприятий по увеличению прибыли предприятия, рентабельности производства, нужно не забывать о таком понятиях, как качество и конкурентоспособность продукции. При современном развитии общества имеет место тенденция развития здорового питания, употребления здоровых, безвредных, экологически чист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дуктов питания в рационе человека; тем более при увеличении потребления населением страны мяса и мясопродуктов на мясоперерабатывающих предприятиях эти понятия должны стоять только на первых места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1.</w:t>
        <w:tab/>
        <w:t>Годовые отчеты «Сарапульского мясокомбината» за 2003, 2004, 2005 годы.</w:t>
      </w:r>
    </w:p>
    <w:p>
      <w:pPr>
        <w:pStyle w:val="Normal"/>
        <w:shd w:fill="FFFFFF" w:val="clear"/>
        <w:tabs>
          <w:tab w:val="clear" w:pos="720"/>
          <w:tab w:val="left" w:pos="400" w:leader="none"/>
          <w:tab w:val="left" w:pos="9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</w:t>
        <w:tab/>
        <w:t>Архангельский И.М. Курсовое и дипломное проектирование предприятий мясной промышленности - М.: Агропромиздат,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auto" w:line="360"/>
        <w:jc w:val="both"/>
        <w:rPr/>
      </w:pPr>
      <w:r>
        <w:rPr>
          <w:sz w:val="28"/>
          <w:szCs w:val="28"/>
        </w:rPr>
        <w:t>Захаров В.В., Иванов И.Л., Цыпляков П.А. Методические разработки для практических занятий по организации и планированию предприятий АПК для студентов факультета механизации переработки сельскохозяйственной продукции. Ижевск: ИжГСХА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натьев СП. Технологическое оборудование переработки продукции животноводства: Методические указания. -Ижевск: ИжГСХА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auto" w:line="360"/>
        <w:jc w:val="both"/>
        <w:rPr/>
      </w:pPr>
      <w:r>
        <w:rPr>
          <w:sz w:val="28"/>
          <w:szCs w:val="28"/>
        </w:rPr>
        <w:t>Рогов Н.А. Технология и оборудование колбасного производства - М.: Агропромиздат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auto" w:line="360"/>
        <w:jc w:val="both"/>
        <w:rPr/>
      </w:pPr>
      <w:r>
        <w:rPr>
          <w:sz w:val="28"/>
          <w:szCs w:val="28"/>
        </w:rPr>
        <w:t>Шамин А.Е. Экономика и организация переработки сельскохозяйственной продукции: Уч. пособие. - Н. Новгород: Изд-во Нижегородского Государственного университета, 2002. - 16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lineRule="auto" w:line="36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9:00Z</dcterms:created>
  <dc:creator>Svetlans</dc:creator>
  <dc:description/>
  <cp:keywords/>
  <dc:language>en-US</dc:language>
  <cp:lastModifiedBy>Mage</cp:lastModifiedBy>
  <dcterms:modified xsi:type="dcterms:W3CDTF">2011-10-08T04:49:00Z</dcterms:modified>
  <cp:revision>2</cp:revision>
  <dc:subject/>
  <dc:title>МИНИСТЕРСТВО СЕЛЬСКОГО ХОЗЯЙСТВА РФ</dc:title>
</cp:coreProperties>
</file>