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 Экономико–организационная характеристика предприятия пит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 Задачи и информационное обеспечение анализа</w:t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 Анализ общего оборота предприятий и производственной программы</w:t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 Анализ поставок и оборота предприятий пит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ложение 1. Копия учредительных документов пред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ложение 2. Бизнес план предприят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. Статистический отчет ф.1 – торговля «Отчет о торговой деятельности»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. Копия товарно–денежного отч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ложение 5. Сведения об объеме выручки по квартала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к рыночной экономике, многообразию форм собственности, развитие маркетинга и менеджмента требует от руководителей и менеджеров предприятий, фирм и ассоциаций повышения эффективности использования экономического потенциала, оптимальных форм хозяйствования, достижения наилучших результатов при наименьших затратах труда и средств. Следовательно, необходимо развитие теории и практики анализа хозяйственной деятельности, как одного из основных методов научного управления экономикой. В условиях рыночного механизма хозяйствования анализ должен не только давать объективную оценку выполнения планов и динамике производственно-торговой, финансово-хозяйственной и другой деятельности предприятий, но и выявлять, изучать и мобилизовывать резервы экономического и социального развития, помогать разрабатывать оптимальные тактические и стратегические управленческие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курсовой работе приводится анализ товарооборота на примере ресторана «Мир» (ООО «Мир»), находящегося в самом центре города (ул. Береговая 43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логическую основу курсовой работы составили как традиционные, так и математические, статистические приёмы. Комплексное их использование позволяет выявить и количественно измерить степень влияния факторов на выполнение плановых заданий и формирование результатных показателей, подсчитывать внутренние резервы и разрабатывать эффективные организационно-экономические мероприятия по приведению в действие выявленных резервов, и устранению недостатков в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данной темы состоит в том, чтобы на основе научно обоснованного анализа товарооборота разработать такую стратегию деятельности предприятия общественного питания, которая бы обеспечила максимальную эффективность его деятельности. Величину товарооборота планируется увеличить, в частности, за счёт активизации маркетинговой политики предприятия, оптимального управления ассортиментом и товарными запасами, а также за счёт совершенствования системы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исследования является анализ товарооборота на предприятии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ой целью, можно выделить следующие задачи исследова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экономико – организационную характеристику предприят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методологию исследования товарооборота на предприятии питан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общий оборот предприятий и производственной программы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товарооброт предрприятия ООО «Ми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предприятие ООО «Ми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является анализ товарооборота предприятия ООО «Ми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состоит из введения, четырех глав, заключения и списка использованных источник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ЭКОНОМИКО - ОРГАНИЗАЦИОННАЯ ХАРАКТЕРИСТИКА ПРЕДПРИЯТИЯ 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Мир» имеет круглую печать с указанием своего полного наименования, а так же штампы, бланки и расчётный счёт, открытый в Акционерном Сберегательном Банке «Сбербан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является самостоятельным хозяйствующим субъектом, созданным для производства продукции, выполнения работ и оказания услуг в целях удовлетворения общественных потребностей и получения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осуществляет свою деятельность в соответствии с Уставом, учредительными документами и законодательством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самостоятельно осуществляет свою деятельность, распоряжается своей продукцией, полученной прибылью, оставшейся в его распоряжении после уплаты налогов и других обязательных платеж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деятельности предприятия − розничная торговля организация обществен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заключает сделки (договоры, контракты) со многими предприятиями г. Ростова и области на поставку продуктов питания. Предприятие может закупать товары у различных белорусских юридических и физическ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ормирования финансовых результатов предприятия являются прибыль, амортизационные отчисления, средства целевого финанс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созданы следующие фонды: уставный, социального развития, резервный и другие фонды общего и специального назначения. Предприятие имеет самостоятельный баланс, в котором отражается его имущество. Имущество предприятия состоит из основных и оборотных средств, а также иных материальных и финансовых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еятельностью предприятия осуществляется его собственником, который является директором предприятия. Директор самостоятельно определяет структуру управления предприятия и формирует ш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обеспечивает гарантированный законом минимальный размер оплаты труда, условия труда и меры социальной защиты работников. Размеры оплаты труда работников предприятия установлены согласно штатному распис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ведёт бухгалтерскую и статистическую отчётность в порядке, установленном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ООО «Мир»: 344001 г. Ростов – на – Дону., улица Береговая 43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-финансовая деятельность ООО «Мир»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товарооборота предприятия достиг в 2009г. 3105,2 млн. руб. и увеличился по сравнению с 2008г. на 18,5%. В товарообороте предприятия преобладающую долю занимают продовольственные товары. Так, в 2009 г. их удельный вес в товарообороте предприятия составил более 90%, на долю непродовольственных товаров (табачные изделия, печатная продукция) приходится только 6% от общей суммы товарооборота. Среди продовольственных товаров больше всего реализуется мясопродуктов, салатов, ликероводочной продукци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иятии работает 31 человек, из них 21 являются официантами. Удельный вес официантов в общей численности работников предприятия составляет 75%, По сравнению с прошлым годом соотношение между численностью официантов и административных работников изменилось в пользу официантов (в 2008 году - 74%). Растет эффективность труда официантов. Если в 2008 году на одного официанта приходилось 131,0 млн. руб. товарооборота, то в 2009 году - 142,0 млн. руб. За счет роста эффективности труда получено 73,3% прироста общей суммы товарооборота, а за счет увеличения численности официантов (экстенсивный фактор) – 26,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представлена на схеме 1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1.1 – Организационная структура ресторана «Мир»</w: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51765</wp:posOffset>
                </wp:positionV>
                <wp:extent cx="166624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3.95pt;mso-wrap-distance-left:9.05pt;mso-wrap-distance-right:9.05pt;mso-wrap-distance-top:0pt;mso-wrap-distance-bottom:0pt;margin-top:11.95pt;mso-position-vertical-relative:text;margin-left:3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2090</wp:posOffset>
                </wp:positionH>
                <wp:positionV relativeFrom="paragraph">
                  <wp:posOffset>144780</wp:posOffset>
                </wp:positionV>
                <wp:extent cx="635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7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095</wp:posOffset>
                </wp:positionH>
                <wp:positionV relativeFrom="paragraph">
                  <wp:posOffset>186055</wp:posOffset>
                </wp:positionV>
                <wp:extent cx="1790065" cy="532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ститель Генерального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1.95pt;mso-wrap-distance-left:9.05pt;mso-wrap-distance-right:9.05pt;mso-wrap-distance-top:0pt;mso-wrap-distance-bottom:0pt;margin-top:14.65pt;mso-position-vertical-relative:text;margin-left:3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ститель Генерального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8">
                <wp:simplePos x="0" y="0"/>
                <wp:positionH relativeFrom="column">
                  <wp:posOffset>1482090</wp:posOffset>
                </wp:positionH>
                <wp:positionV relativeFrom="paragraph">
                  <wp:posOffset>100965</wp:posOffset>
                </wp:positionV>
                <wp:extent cx="9525" cy="295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0015</wp:posOffset>
                </wp:positionH>
                <wp:positionV relativeFrom="paragraph">
                  <wp:posOffset>89535</wp:posOffset>
                </wp:positionV>
                <wp:extent cx="4572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</wp:posOffset>
                </wp:positionH>
                <wp:positionV relativeFrom="paragraph">
                  <wp:posOffset>89535</wp:posOffset>
                </wp:positionV>
                <wp:extent cx="635" cy="219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2015</wp:posOffset>
                </wp:positionH>
                <wp:positionV relativeFrom="paragraph">
                  <wp:posOffset>89535</wp:posOffset>
                </wp:positionV>
                <wp:extent cx="635" cy="219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column">
                  <wp:posOffset>1482090</wp:posOffset>
                </wp:positionH>
                <wp:positionV relativeFrom="paragraph">
                  <wp:posOffset>89535</wp:posOffset>
                </wp:positionV>
                <wp:extent cx="9525" cy="219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3015615</wp:posOffset>
                </wp:positionH>
                <wp:positionV relativeFrom="paragraph">
                  <wp:posOffset>89535</wp:posOffset>
                </wp:positionV>
                <wp:extent cx="9525" cy="26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</wp:posOffset>
                </wp:positionH>
                <wp:positionV relativeFrom="paragraph">
                  <wp:posOffset>297180</wp:posOffset>
                </wp:positionV>
                <wp:extent cx="635" cy="2571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1615</wp:posOffset>
                </wp:positionH>
                <wp:positionV relativeFrom="paragraph">
                  <wp:posOffset>297180</wp:posOffset>
                </wp:positionV>
                <wp:extent cx="635" cy="257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5140</wp:posOffset>
                </wp:positionH>
                <wp:positionV relativeFrom="paragraph">
                  <wp:posOffset>297180</wp:posOffset>
                </wp:positionV>
                <wp:extent cx="635" cy="2571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2130</wp:posOffset>
                </wp:positionH>
                <wp:positionV relativeFrom="paragraph">
                  <wp:posOffset>-2540</wp:posOffset>
                </wp:positionV>
                <wp:extent cx="1351915" cy="3041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3.95pt;mso-wrap-distance-left:9.05pt;mso-wrap-distance-right:9.05pt;mso-wrap-distance-top:0pt;mso-wrap-distance-bottom:0pt;margin-top:-0.2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7120</wp:posOffset>
                </wp:positionH>
                <wp:positionV relativeFrom="paragraph">
                  <wp:posOffset>-2540</wp:posOffset>
                </wp:positionV>
                <wp:extent cx="1151890" cy="3041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ух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.95pt;mso-wrap-distance-left:9.05pt;mso-wrap-distance-right:9.05pt;mso-wrap-distance-top:0pt;mso-wrap-distance-bottom:0pt;margin-top:-0.2pt;mso-position-vertical-relative:text;margin-left:8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ух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3970</wp:posOffset>
                </wp:positionH>
                <wp:positionV relativeFrom="paragraph">
                  <wp:posOffset>-2540</wp:posOffset>
                </wp:positionV>
                <wp:extent cx="1151890" cy="3041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.95pt;mso-wrap-distance-left:9.05pt;mso-wrap-distance-right:9.05pt;mso-wrap-distance-top:0pt;mso-wrap-distance-bottom:0pt;margin-top:-0.2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3195</wp:posOffset>
                </wp:positionH>
                <wp:positionV relativeFrom="paragraph">
                  <wp:posOffset>-2540</wp:posOffset>
                </wp:positionV>
                <wp:extent cx="1666240" cy="5041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служивающ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39.7pt;mso-wrap-distance-left:9.05pt;mso-wrap-distance-right:9.05pt;mso-wrap-distance-top:0pt;mso-wrap-distance-bottom:0pt;margin-top:-0.2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бслуживающ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2015</wp:posOffset>
                </wp:positionH>
                <wp:positionV relativeFrom="paragraph">
                  <wp:posOffset>190500</wp:posOffset>
                </wp:positionV>
                <wp:extent cx="635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2130</wp:posOffset>
                </wp:positionH>
                <wp:positionV relativeFrom="paragraph">
                  <wp:posOffset>243205</wp:posOffset>
                </wp:positionV>
                <wp:extent cx="1351915" cy="3041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3.95pt;mso-wrap-distance-left:9.05pt;mso-wrap-distance-right:9.05pt;mso-wrap-distance-top:0pt;mso-wrap-distance-bottom:0pt;margin-top:19.1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7120</wp:posOffset>
                </wp:positionH>
                <wp:positionV relativeFrom="paragraph">
                  <wp:posOffset>243205</wp:posOffset>
                </wp:positionV>
                <wp:extent cx="1151890" cy="3041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Шеф-пов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.95pt;mso-wrap-distance-left:9.05pt;mso-wrap-distance-right:9.05pt;mso-wrap-distance-top:0pt;mso-wrap-distance-bottom:0pt;margin-top:19.15pt;mso-position-vertical-relative:text;margin-left:8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Шеф-по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3970</wp:posOffset>
                </wp:positionH>
                <wp:positionV relativeFrom="paragraph">
                  <wp:posOffset>243205</wp:posOffset>
                </wp:positionV>
                <wp:extent cx="1151890" cy="3041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енеджер з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.95pt;mso-wrap-distance-left:9.05pt;mso-wrap-distance-right:9.05pt;mso-wrap-distance-top:0pt;mso-wrap-distance-bottom:0pt;margin-top:19.1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енеджер з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</wp:posOffset>
                </wp:positionH>
                <wp:positionV relativeFrom="paragraph">
                  <wp:posOffset>236855</wp:posOffset>
                </wp:positionV>
                <wp:extent cx="635" cy="1714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1615</wp:posOffset>
                </wp:positionH>
                <wp:positionV relativeFrom="paragraph">
                  <wp:posOffset>236855</wp:posOffset>
                </wp:positionV>
                <wp:extent cx="635" cy="1714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5140</wp:posOffset>
                </wp:positionH>
                <wp:positionV relativeFrom="paragraph">
                  <wp:posOffset>236855</wp:posOffset>
                </wp:positionV>
                <wp:extent cx="635" cy="1714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3195</wp:posOffset>
                </wp:positionH>
                <wp:positionV relativeFrom="paragraph">
                  <wp:posOffset>108585</wp:posOffset>
                </wp:positionV>
                <wp:extent cx="1666240" cy="3041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3.95pt;mso-wrap-distance-left:9.05pt;mso-wrap-distance-right:9.05pt;mso-wrap-distance-top:0pt;mso-wrap-distance-bottom:0pt;margin-top:8.5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2015</wp:posOffset>
                </wp:positionH>
                <wp:positionV relativeFrom="paragraph">
                  <wp:posOffset>101600</wp:posOffset>
                </wp:positionV>
                <wp:extent cx="635" cy="2381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2130</wp:posOffset>
                </wp:positionH>
                <wp:positionV relativeFrom="paragraph">
                  <wp:posOffset>97155</wp:posOffset>
                </wp:positionV>
                <wp:extent cx="1351915" cy="30416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3.95pt;mso-wrap-distance-left:9.05pt;mso-wrap-distance-right:9.05pt;mso-wrap-distance-top:0pt;mso-wrap-distance-bottom:0pt;margin-top:7.6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9495</wp:posOffset>
                </wp:positionH>
                <wp:positionV relativeFrom="paragraph">
                  <wp:posOffset>97155</wp:posOffset>
                </wp:positionV>
                <wp:extent cx="1199515" cy="30416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3.95pt;mso-wrap-distance-left:9.05pt;mso-wrap-distance-right:9.05pt;mso-wrap-distance-top:0pt;mso-wrap-distance-bottom:0pt;margin-top:7.65pt;mso-position-vertical-relative:text;margin-left:8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3970</wp:posOffset>
                </wp:positionH>
                <wp:positionV relativeFrom="paragraph">
                  <wp:posOffset>97155</wp:posOffset>
                </wp:positionV>
                <wp:extent cx="1151890" cy="3041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асс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.95pt;mso-wrap-distance-left:9.05pt;mso-wrap-distance-right:9.05pt;mso-wrap-distance-top:0pt;mso-wrap-distance-bottom:0pt;margin-top:7.6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635" cy="1905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3970</wp:posOffset>
                </wp:positionH>
                <wp:positionV relativeFrom="paragraph">
                  <wp:posOffset>276225</wp:posOffset>
                </wp:positionV>
                <wp:extent cx="989965" cy="30416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рм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3.95pt;mso-wrap-distance-left:9.05pt;mso-wrap-distance-right:9.05pt;mso-wrap-distance-top:0pt;mso-wrap-distance-bottom:0pt;margin-top:21.7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р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3195</wp:posOffset>
                </wp:positionH>
                <wp:positionV relativeFrom="paragraph">
                  <wp:posOffset>28575</wp:posOffset>
                </wp:positionV>
                <wp:extent cx="1666240" cy="30416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3.95pt;mso-wrap-distance-left:9.05pt;mso-wrap-distance-right:9.05pt;mso-wrap-distance-top:0pt;mso-wrap-distance-bottom:0pt;margin-top:2.2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5140</wp:posOffset>
                </wp:positionH>
                <wp:positionV relativeFrom="paragraph">
                  <wp:posOffset>269240</wp:posOffset>
                </wp:positionV>
                <wp:extent cx="635" cy="2190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3970</wp:posOffset>
                </wp:positionH>
                <wp:positionV relativeFrom="paragraph">
                  <wp:posOffset>177165</wp:posOffset>
                </wp:positionV>
                <wp:extent cx="1151890" cy="30416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фициа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.95pt;mso-wrap-distance-left:9.05pt;mso-wrap-distance-right:9.05pt;mso-wrap-distance-top:0pt;mso-wrap-distance-bottom:0pt;margin-top:13.9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фици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30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директор в своей деятельности руководствуется уставом предприятия и должностной инструкци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- учредителю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документы, необходимые для осуществления деятельности по оказанию услуг обществен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клиентам необходимой и достоверной информации об оказываемых услуг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ю, планирование и координацию деятельности рестор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ысокий уровень эффективности производства, внедрение новой техники и технологии, прогрессивных форм обслуживания и организаци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рациональным использованием материальных, финансовых и трудовых ресурсов, производит оценку качества обслуживание кли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договоры поставки продовольственных товаров, контролирует сроки, ассортимент, количество и качество их поступления и реализации.</w:t>
        <w:tab/>
        <w:tab/>
        <w:t>Предоставляет отчетность о производственной деятельности, в том числе владельцу рестор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интересы ресторана и действует от его имени. Устанавливает служебные обязанности для подчиненных ему работников и принимает меры по обеспечению их исполнения. Принимает решения о назначении, перемещении и освобождения от занимаемых должностей работников ресторана, применяет меры поощрения отличившихся работников, налагает взыскания на нарушителей производственной и трудовой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работниками рестор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енерального Дирек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: генеральному директо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производственно-хозяйственной практикой и финансово-экономической деятельностью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работу и эффективное взаимодействие всех структурных подразделений организации, наплавляет их деятельность на развитие и совершенствование работы с учетом социальных и рыночных приоритетов, повышение эффективности работы в организации, увеличение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по обеспечению организации квалифицированными кад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по своевременному заключению хозяйственных и финансовых договоров, расширению прямых и длительных хозяйственных связей, обеспечивать выполнение договорны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финансовыми и экономическими показателями деятельност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ставление финансовых и других документов, расчетов, установленной отчетности о выполненных организацией работах (оказанных услугах), финансов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ф-пова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иняется: непосредственно генеральному директору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уководство производственно-хозяйственной деятельностью подразделения предприятия обществен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заявки на необходимые продовольственные товары и сырье, обеспечивает их своевременное получение со склада, контролирует сроки, ассортимент, количество и качество их поступления в реализ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ме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стоянный контроль за технологией приготовления пищи, нормами закладки сырья и соблюдением работниками санитарных требований и правил личной гиги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сстановку поваров и других работников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график выхода поваров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учет, составление и своевременное представление отчетности о производственной деятельности, внедрение передовых приемов и методов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т правильную эксплуатацию оборудования и других основ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т соблюдение работниками правил и норм охраны труда и техники безопасности, санитарных требований и правил личной гигиены, производственной и трудовой дисциплины, правил внутреннего трудового распоря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боту по повышению квалификации работ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- Подчиняется: генеральному Директор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и: Руководство осуществлением бухгалтерского учета и отчетности, контроль за своевременным и правильным оформлением бухгалтерской докум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ациональным и экономным использованием материальных, трудовых и финансовых рес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авильным отражением на счетах бухгалтерского учета всех хозяйственных операций и их соответствием законодатель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экономического анализа финансово-хозяйственной деятельности по данным бухгалтерского учета и отчетности в целях выявления и мобилизации внутрихозяйственных резервов, устранения потерь и непроизводственных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четной политики с разработкой мероприятий по ее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етодической помощи работников подразделений и служб по вопросам бухгалтерского учета, контроля, отчетности и экономического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обеспечением составления экономически обоснованных отчетных калькуляций себестоимости продукции (работ, услуг), расчетов по заработной плате, начислений и перечислений налогов и сборов в бюджеты разных уровней, платежей в банковские учре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работниками бухгалте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зала – Подчиняется: Директору и Генеральному директор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и: Обеспечивает работу по эффективному и культурному обслуживанию посетителей ресторана, созданию для них комфортны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прием заказов официантам от посет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меры к предотвращению и ликвидации конфликтных ситу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претензии, связанные неудовлетворительным обслуживанием посетителей, и проводит соответствующие организационно-технические меро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заказы и разрабатывает программу проведения и обслуживания юбилейных торжеств, свадеб, банкетов. Контролирует соблюдение работниками организации трудовой и производственной дисциплины, правил и норм охраны труда, техники безопасности, требований производственной санитарии и гигиены. Информирует руководство организации об имеющихся недостатках в обслуживании посетителей, принимает меры к их ликвидации. Осуществляет контроль за исполнением работниками указаний руководства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ир - Обязан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перации по отражению на кассовом аппарате всех полученных от покупателей денежных су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смены снимает кас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бращается с деньг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нты – Подчиняется: менеджеру з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: Сервировка стола в соответствии с установленными стандар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чистотой, состоянием и комплектностью приборов, посуды и скатертями и салфетками на закрепленных за официантом сто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еню, знание основных и сезонных блюд и напитков, предлагаемых г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гостей ресторана об особенностях блюд и напитков, предлагаемых г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казов от клиента рестор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блюд и напитков согласно установленным правилам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, в рамках своей компетенции, по разрешению проблем, возникших у кл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тмосферы гостеприим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уководства над помощником официа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чета г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латы по сче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мены – Подчиняется: менедже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: Обслуживать гостей на высоком уров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действующие продажные цены на продук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орядок составления заявок на необходимое количество и ассортимент напитком, закусок, и др. товаров, ведение учета и потребности в посу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олучать товары и продукты со склада или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орта виды отечественной и зарубежной продукции продаваемой в ба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рецептуру и этикет приготовления коктейлей и напи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составлять и предоставлять в бухгалтерию отчеты о движении и остатке товаров, учитываемых в суммовом выра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надлежащее санитарное состояние торгового зала бара, подсобного помещения, торгово-технологического оборудования и инвента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ар - Подчиняется: шеф-повар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и: Обеспечивает подготовку рабочего места к началу рабочего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основную продукцию, входящую в меню, и готовить обеды для персонала, строго соблюдая технологический процесс и согласно установленным рецеп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товарного соседства и ротации продуктов, контролировать сроки реализации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ать готовые блюда строго по че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недельно подготавливать списки необходимых для кухни продуктов и товаров, предавая их шеф-пова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чистоту и порядок на кухне и на своем рабочем месте в соответствии с требованиями СЭ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лановые инвентар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нформировать администрацию об отсутствии продуктов, о неисправностях инвентаря, сан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лановых генеральных уборках кух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ца - осуществляют уборку всех залов ресторана. Осуществляет постоянную уборку туалетных помещений, подают заявки на необходимые принадлежности для помещений гл. менедж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деробщик - осуществляет прием и выдачу верхней одежды кли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- осуществляет пропуск клиентов в ресторан. Решают вопросы, возникающие в случае некорректного поведения кли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трудники, работающие непосредственно с клиентами, должны иметь опрятный вид. Руководящий персонал и бухгалтер приходят на работу ежедневно. Высокие требования по квалификации предъявляются к директору, бухгалтеру, охране. При приеме на работу сотрудник проходит испытательный срок 2 не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ресторана с 12.00 до 24.00, т.е. составляет 12 часов в су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лияние на развитие товарооборота предприятия оказывают состояние, развитие и использование материально-технической базы предприятия. В 2009 году была проведена реконструкция зала. В результате сокращения подсобных и складских помещений, перепланировке обеденного зала удалось получить дополнительно 20 кв. м. полезной площади. В 2009 году общая полезная площадь составила 420 кв. м., в том числе площадь обеденного зала - 250 кв. м. Обеденный зал и складские помещения предприятия оснащены современными видами оборудования, кассовыми аппаратами, электронными весам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материально-технической базы предприятия характеризуется объемом товарооборота на 1 кв.м. полезной площади. Этот показатель составил за 2009 год 7,8 млн. руб., а в 2008 году он был равен 6,6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материально-технической базы торговли непосредственно связано с режимом работы предприятия и, в частности, со сменностью их работы, временем начала и окончания рабочего дня, временем обеденного перерыва, выходными и санитарными дня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Предприятие работает с 8 до 24 часов. Средняя продолжительность рабочего дня составляет почти 16 часов. В 2009 году в результате простоя предприятия из-за ремонта и других причин продолжительность рабочего дня в предприятии снизилась на 0,1 часа, в результате чего потеряно товарооборота на сумму 23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ЗАДАЧИ И ИНФОРМАЦИОННОЕ ОБЕСПЕЧЕНИЕ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оварооборота предприятия питания позволяет оценить достигнутые результаты, изучить развитие товарооборота по видам и формам, оценить правильность, реалистичность стратегии предприятия в развитии товарооборота, сравнить масштабы деятельности данного предприятия с конкурентами. Оценка достигнутых результатов – основа планирования объема реализации предприятия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экономического анализа товарооборота включает в себ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учение выполнения плана товарооборота по собственной продукции, в том числе обеденной и прочей, по розничной реализации, оптовой продаже, выполнение плана по валовому товарооборо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учение динамики валового, розничного, оптового оборота, а также оборота по собственной продукции, в том числе обеденной и проч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ализ производственной программы предприятия п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следование влияния важнейших факторов на выполнение плана и динамику товарооборота (товарного обеспечения, запасов, товарооборачиваемости, производительности труда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явление резервов роста товарооборота и разработка конкретных мероприятий по увеличению товарообор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оварооборота проводится в фактических (действующих) и сопоставимых ценах. Для определения товарооборота в сопоставимых ценах необходимо его объем с момента действия новых продажных цен разделить на индекс цен. Необходимо также проанализировать, какие изменения произошли в составе товарооборота по сравнению с прошлым пери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показателем, характеризующим торгово-производственную деятельность предприятия питания, является доля собственной продукции в валовом товарообор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наряду с розничной торговлей выполняет главную социально-экономическую задачу развития нашего общества – удовлетворение материального и культурного уровня жизни народа. Эта проблема решается прежде всего путём развития розничного товарооборота. Товарооборот общественного питания является составной частью розничного товарооборота страны и от его развития во многом зависит благосостояние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Республики Беларусь достигло определённых успехов в росте товарооборота и выпуска собственной продукции. Однако его состояние и развитие не удовлетворяют современным требованиям. Нередко низка культура обслуживания потребителей и качество приготовленной пищи, высокая стоимость питания. На многих предприятиях неудовлетворительно используют материально-техническую базу, товарные, трудовые, финансовые ресурсы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анализа деятельности предприятий питания являестя выявление, изучение и мобилизация резервов повышения качества и эффективности их работы, улучшения обслуживания потребителей путём устранения недостатков в хозяйствовании, улучшения использования экономического потенциал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-торговая деятельность предприятий питания характеризуется прежде всего показателями товарооборота и выпуска собственной продукции. Товарооборот подразделяется на розничный, оптовый и валовой (общий). Розничный товарооборот включает продажу продукции собственного производства и покупных товаров непосредственно населению для личного потребления, а также предприятиям и учреждениям для коллективного потребления. В состав оптового товарооборота входит кулинарных и кондитерских изделий, полуфабрикатов и другой продукции собственного производства предприятиям питания для последующей их обработки и реализации, а также предприятиям розничной торговли – для продажи насе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ый и оптовый товарооборот в совокупности составляют валовой (общий) товарооборот предприятий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оварооборота и выпуска собственной продукции проводят по данным производственно-торгового плана, бухгалтерской и статистической отчётности, данных текущего учёта, контрольных проверок и других источников информац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товарооборота предприятия общественного питания затруднено в связи с недостатками в планировании, учёте и отчётности. Так, нормативы товарных запасов обычно устанавливаются в целом по предприятию без их подразделения по товарным группам. Не составляют планы по поступлению и прочему выбытию сырья и покупных товаров. Многие предприятия питания вообще не составляют планы хозяйственной и другой деятельности. В отчётности отсутствует информация о поступлении отдельных видов сырья и покупных товаров, прочем выбытии продуктов, о товарных запасах в ассортиментном разрезе и др. В связи с этим приходится делать дополнительные трудоёмкие расчёты, выборки, и не всегда можно полностью решить задачи, поставленные при проведении анализа хозяй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НАЛИЗ ОБЩЕГО ТОВАРООБОРОТА ПРЕДПРИЯТИЙ И ПРОИЗОДСТВЕН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видом деятельности ООО «Мир» является общественное питание и мелкорозничная торговля продуктами питания. Развитие фактического товарооборота предприятия за последние четыре года характеризуется данными, представленными на таблице 3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.1 - Динамика товарооборота ООО «Мир» за 2006-2009 гг.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350"/>
        <w:gridCol w:w="1350"/>
        <w:gridCol w:w="1350"/>
        <w:gridCol w:w="1350"/>
        <w:gridCol w:w="1350"/>
        <w:gridCol w:w="1350"/>
      </w:tblGrid>
      <w:tr>
        <w:trPr>
          <w:trHeight w:val="1444" w:hRule="exac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озничный товарооборот (млн. руб.)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ные темпы роста товарооборот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е темп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а товарооборота, %</w:t>
            </w:r>
          </w:p>
        </w:tc>
      </w:tr>
      <w:tr>
        <w:trPr>
          <w:trHeight w:val="741" w:hRule="exac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действующих цен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действующих ценах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действующих цен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сопоставимых ценах</w:t>
            </w:r>
          </w:p>
        </w:tc>
      </w:tr>
      <w:tr>
        <w:trPr>
          <w:trHeight w:val="464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3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3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222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</w:tr>
      <w:tr>
        <w:trPr>
          <w:trHeight w:val="296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5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9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</w:tr>
    </w:tbl>
    <w:p>
      <w:pPr>
        <w:pStyle w:val="Normal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аблиц показывают, что за последние три года темпы роста розничного товарооборота изменялись неодинаково: в 2007 году рост товарооборота составил 115,6% (увеличился по сравнению с прошлым годом на 15,6% в действующих ценах), в 2008 году – 122,4% (увеличился на 22,4%), а в 2009 году – 118,5%. Эго объясняется тем, что цены на товары, реализуемые в предприятии, выросли в 2009 году по сравнению с 2008 годом, но меньше, чем в 2009 году по сравнению с 2007 годом (средний ин декс цен в 2007 году по отношению к 2006 г. составил 1,223 или в 2008 году – 1,204 или 120,4%, в 2009 году – 1,158 или 115,8%).</w:t>
      </w:r>
    </w:p>
    <w:p>
      <w:pPr>
        <w:pStyle w:val="Normal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фактического объёма товарооборота в сопоставимых ценах приведена в диаграмме 1. Сравнительный анализ динамики показывает, что в 2006–2007 гг. объём товарооборота увеличивался более быстрыми темпами, чем в 2008–2009 гг.</w:t>
      </w:r>
    </w:p>
    <w:p>
      <w:pPr>
        <w:pStyle w:val="Normal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й объём товарооборота увеличился в 2007 году по сравнению с 2006 годом на 2,5%, 2008году по сравнению с 2007 годом – на 1,7%, в 2009 году по сравнению с 2008 годом – на 2,3%. Темпы роста физического объема товарооборота (количества товаров) невысокие, но тенденция намечается положите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етыре года розничный товарооборот предприятия возрос на 67,6% (в действующих ценах) или на 1252,0 млн. руб. (3105,2 – 1853,2). Этот прирост произошел за счет увеличения количества реализованных товаров (физического объема товарооборота) на 6,5%, что составило 139,7 млн. руб. (1992,9 – 1853,2), и в связи с увеличением розничных цен на товары – на 1112,3 млн. руб. (3105,2 – 1992,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этих расчетов можно сказать, что около 90% прироста товарооборота получено за счет роста цен. Потери покупателями денежных средств от повышения розничных цен (в связи с покупкой товаров по более высоким ценам в предприятии) составили 1112,3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06-2009 гг. среднегодовой темп роста товарооборота предприятия в действующих ценах составил 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1,188, или 118,8%, а в сопоставимых ценах 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опо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,020, или 120,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варталам розничный товарооборот предприятия распределялся неравномерно. Наибольший удельный вес в годовом товарообороте занимает оборот четвертого квартала – свыше 27,0%, а наименьший удельный вес в годовом обороте приходится на первый квартал – свыше 23,0%. И распределение оборота по кварталам года продолжает изменя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мичность развития товарооборота предприятия общественного питания по кварталам рассмотрим на основе данных приложения 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риложения 5 свидетельствуют о неритмичном развитии товарооборота предприятия по кварталам: наиболее напряженным был четвертый квартал, а наименее напряженным - первый. Самый низкий темп роста товарооборота достигнут в первом квартале (116,9%), а самый высокий - в третьем и четвертом кварталах (119,0% и 120,0%). Это связано в первую очередь с рождественскими и новогодними праздниками.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. Так, снизился удельный вес оборотов первого квартала на 0,3% и второго квартала – на 0,2% по сравнению с 2008 годом, потому что в этих кварталах темпы роста оборота ниже, чем в целом за год (118,5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орота третьего квартала возросла с 24,7% в 2008 году до 24,8% в 2009 году (темп роста оборота в этом квартале 119,0%), а доля оборота четвертого квартала составила в 2009 году 27,4% и возросла по сравнению с 2008 годом на 0,4% (темп роста товарооборота -119,6%). Таким образом, товарооборот предприятия по кварталам года распределялся неравномерно и развивался неритм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и напряженными периодами реализации товаров в каждом квартале являются последние месяцы квартала. Например, рост оборота в целом за первый квартал составил 116,9%, а в марте – 124,0%, за второй квартал – соответственно 117,3% и 123,7%, за третий квартал – 119,05 и 119,5% и за четвертый квартал – 120,2% и 122,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напряженность в работе последних месяцев квартала ведет к неравномерному удовлетворению спроса потребителей на товары. Причинами этого были недостатки в снабжении товарами, в организации торговли, в рекламе и др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bCs/>
          <w:lang w:eastAsia="ru-RU"/>
        </w:rPr>
        <w:t xml:space="preserve">Таблица 3.2 - </w:t>
      </w:r>
      <w:r>
        <w:rPr/>
        <w:t>Розничный товарооборот ООО «Мир» по товарным группам за 2008-2009 г.г.</w:t>
      </w:r>
    </w:p>
    <w:tbl>
      <w:tblPr>
        <w:tblW w:w="9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6"/>
        <w:gridCol w:w="19"/>
        <w:gridCol w:w="889"/>
        <w:gridCol w:w="852"/>
        <w:gridCol w:w="852"/>
        <w:gridCol w:w="852"/>
        <w:gridCol w:w="852"/>
        <w:gridCol w:w="852"/>
        <w:gridCol w:w="852"/>
        <w:gridCol w:w="852"/>
      </w:tblGrid>
      <w:tr>
        <w:trPr>
          <w:trHeight w:val="732" w:hRule="exact"/>
          <w:cantSplit w:val="true"/>
        </w:trPr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од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од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 в % к 2008г.</w:t>
            </w:r>
          </w:p>
        </w:tc>
      </w:tr>
      <w:tr>
        <w:trPr>
          <w:trHeight w:val="772" w:hRule="exact"/>
          <w:cantSplit w:val="true"/>
        </w:trPr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млн. руб.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, %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йствующи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х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поставимы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х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поставимы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я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х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йствующих ценах</w:t>
            </w:r>
          </w:p>
        </w:tc>
      </w:tr>
      <w:tr>
        <w:trPr>
          <w:trHeight w:val="1300" w:hRule="exact"/>
          <w:cantSplit w:val="true"/>
        </w:trPr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млн.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ты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 %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2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</w:t>
            </w:r>
          </w:p>
        </w:tc>
      </w:tr>
      <w:tr>
        <w:trPr>
          <w:trHeight w:val="352" w:hRule="exac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ясо и птица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0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2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2</w:t>
            </w:r>
          </w:p>
        </w:tc>
      </w:tr>
      <w:tr>
        <w:trPr>
          <w:trHeight w:val="849" w:hRule="exact"/>
        </w:trPr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бас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</w:tr>
      <w:tr>
        <w:trPr>
          <w:trHeight w:val="320" w:hRule="exact"/>
        </w:trPr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6</w:t>
            </w:r>
          </w:p>
        </w:tc>
      </w:tr>
      <w:tr>
        <w:trPr>
          <w:trHeight w:val="758" w:hRule="exac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</w:tr>
      <w:tr>
        <w:trPr>
          <w:trHeight w:val="1200" w:hRule="exac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ы, фрукты, ягоды, арбузы, дыни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.7</w:t>
            </w:r>
          </w:p>
        </w:tc>
        <w:tc>
          <w:tcPr>
            <w:tcW w:w="8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2</w:t>
            </w:r>
          </w:p>
        </w:tc>
        <w:tc>
          <w:tcPr>
            <w:tcW w:w="85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85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8</w:t>
            </w:r>
          </w:p>
        </w:tc>
        <w:tc>
          <w:tcPr>
            <w:tcW w:w="85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8</w:t>
            </w:r>
          </w:p>
        </w:tc>
      </w:tr>
      <w:tr>
        <w:trPr>
          <w:trHeight w:val="34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цц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3</w:t>
            </w:r>
          </w:p>
        </w:tc>
      </w:tr>
      <w:tr>
        <w:trPr>
          <w:trHeight w:val="32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ачные издел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</w:tr>
      <w:tr>
        <w:trPr>
          <w:trHeight w:val="820" w:hRule="exac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ские издел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8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0</w:t>
            </w:r>
          </w:p>
        </w:tc>
      </w:tr>
      <w:tr>
        <w:trPr>
          <w:trHeight w:val="578" w:hRule="exac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в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</w:tr>
      <w:tr>
        <w:trPr>
          <w:trHeight w:val="558" w:hRule="exac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1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</w:tr>
      <w:tr>
        <w:trPr>
          <w:trHeight w:val="1136" w:hRule="exac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ка и ликероводочные издел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</w:tr>
      <w:tr>
        <w:trPr>
          <w:trHeight w:val="840" w:hRule="exac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а, шампанское, коньяк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4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</w:tr>
      <w:tr>
        <w:trPr>
          <w:trHeight w:val="1140" w:hRule="exact"/>
          <w:cantSplit w:val="true"/>
        </w:trPr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одоволь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7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2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</w:t>
            </w:r>
          </w:p>
        </w:tc>
      </w:tr>
      <w:tr>
        <w:trPr>
          <w:trHeight w:val="784" w:hRule="exact"/>
          <w:cantSplit w:val="true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-венные товары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</w:tr>
      <w:tr>
        <w:trPr>
          <w:trHeight w:val="660" w:hRule="exact"/>
          <w:cantSplit w:val="true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 товаров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0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5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1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„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3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ый товарооборот в действующих ценах возрос по всем товарным группам. Особенно значительный рост достигнут по реализации мяса и птицы, рыбы и рыбопродуктов, кондитерских изделий, ликероводочных изделий и прочих продовольственных товаров.</w: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сопоставимых ценах темпы роста товарооборота по товарным группам значительно ниже, и это говорит о том, что большой заслуги предприятия в росте суммы товарооборота нет, так как она растет за счет увеличения цен. Об удовлетворении спроса покупателей на отдельные товары и товарные группы ресторан заботится мало. Снизился физический объем товарооборота (количество реализованных товаров) но таким товарным группам хлебобулочные изделия − на 0,5%, непродовольственные товары - на 1,2%, вина, шампанское, коньяк − на 0,6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вномерность развития розничного товарооборота в ассортиментном разрезе привела к изменению его структуры. В частности, по сравнению с 2008 годом в общем объеме товарооборота (в сопоставимых ценах) возросла доля продажи водки и ликероводочных изделий, прочих продовольственных товаров при: относительном снижении реализации мяса и птицы, колбасных изделий, кондитерских изделий, хлебобулочных изделий, вина, шампанского и коньяка, непродовольственных товаров. Это говорит об ухудшении структуры розничного товарооборота предприятия.</w:t>
      </w:r>
    </w:p>
    <w:p>
      <w:pPr>
        <w:pStyle w:val="Normal"/>
        <w:tabs>
          <w:tab w:val="clear" w:pos="708"/>
          <w:tab w:val="left" w:pos="87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НАЛИЗ ФАКТОРОВ ТОВАРООБОРОТА ПРЕДПРИЯТИЯ 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звитие розничного товарооборота предприятия общественного питания оказали следующие факто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трудовыми ресурсами и эффективность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х работ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и эффективность использования материальны технической базы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фактор успешного развития товарооборота - обеспеченность и рациональность использования товар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сторану «Мир» данные о движении товарных ресурсов приведены в таблице 4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8 - </w:t>
      </w:r>
      <w:r>
        <w:rPr>
          <w:rFonts w:cs="Times New Roman" w:ascii="Times New Roman" w:hAnsi="Times New Roman"/>
          <w:sz w:val="28"/>
          <w:szCs w:val="28"/>
        </w:rPr>
        <w:t>Продуктовый баланс по ООО «Мир» за 2008 -2009 г.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уммы в </w:t>
      </w:r>
      <w:r>
        <w:rPr/>
        <w:t>млн. руб.)</w:t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136"/>
        <w:gridCol w:w="1136"/>
        <w:gridCol w:w="1420"/>
        <w:gridCol w:w="1988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в сумме (+,–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изменение товарооборота (+,–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 товаров на начало г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3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3,8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това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13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13,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выбытие това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8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 товаров на конец г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3,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товарооборота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84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84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ый товарооборот предприятия возрос в 2009 году по сравнению с 2008 годом на 484,5 млн. руб. за счет завышенных товарах запасов на начало года (+33,8 млн. руб.), роста поступления товаров в ресторан (+513,0 млн. руб.) и уменьшения прочего выбытия товаров (+0,8 млн. руб.). Но возможности роста товарооборота в динамике уменьшились в результате увеличения товарных запасов на конец года (–63,1 млн. руб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ом использования поступающих в предприятие товарных ресурсов является их неполное вовлечение в товарооборот, что явилось следствием завоза в ресторан товаров, имеющих высокую цену, что снижало спрос покупателей на них, нарушением ритмичности отгрузки товаров поставщиками, связанными с рестораном договорными обязательствами. Часть товаров, поступивших в ресторан в излишнем количестве и в конце года, осело на остатках товаров в ресторане, что может привести к замедлению оборачиваемости оборотных средств, вложенных в товарные запасы, и возникновению поте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иятии в 2009 году прочее выбытие товаров снизилось по сравнению с 2008 годом на 0,8 млн. руб. Прочее выбытие товаров включило товарные потери, бой, лом, недостачу товаров. Следует назвать работу ресторана по снижению прочего выбытия товаров в 2009 году положи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товарного баланса по товарным группам приведены в таблице 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лияние на динамику розничного товарооборота оказывает эффективность использования материально-технической базы предприятия. По ООО «Мир» имеются данные об использовании материально-технической базы, представленный на таблице 4.2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4.2 - </w:t>
      </w:r>
      <w:r>
        <w:rPr/>
        <w:t>Показатели эффективности использования материально-технической базы ООО «Мир» за 2008-2009 гг.</w:t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4"/>
        <w:gridCol w:w="923"/>
        <w:gridCol w:w="923"/>
        <w:gridCol w:w="1349"/>
        <w:gridCol w:w="1349"/>
      </w:tblGrid>
      <w:tr>
        <w:trPr>
          <w:trHeight w:val="706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-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(+,-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. в % к 2008 г.</w:t>
            </w:r>
          </w:p>
        </w:tc>
      </w:tr>
      <w:tr>
        <w:trPr>
          <w:trHeight w:val="366" w:hRule="exac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ь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</w:tr>
      <w:tr>
        <w:trPr>
          <w:trHeight w:val="459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дней за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</w:tr>
      <w:tr>
        <w:trPr>
          <w:trHeight w:val="459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продолжитель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го дня, ча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</w:tr>
      <w:tr>
        <w:trPr>
          <w:trHeight w:val="459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ка на 1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рговой площади за час работы,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7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</w:tr>
      <w:tr>
        <w:trPr>
          <w:trHeight w:val="460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ый товарооборот 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х ценах, млн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5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84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ых таблицы видно, что в 2009 году возросла торговая площадь ресторана за счет проведенной реконструкции, переоборудования и лучшей планировки торгового зала, оптимального размещения в нем товаров. Прирост составил 20 кв. метров или 5,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рабочих дней в году сократилось с 324 дней в 2008 году до 319 дней в 2009году. Это произошло в результате нарушения сроков проведения реконструкции, которая затянулась из-за недостатка строительных материалов, несвоевременного поступления оборудования. Сократилась и средняя продолжительность рабочего дня на 0,1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на один квадратный метр торговой площади за час работы составила в 2009 году 201,5 рублей против 174,3 рублей в 2008 году. Это свидетельствует о повышении эффективности использования торговой площа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факторы оказали влияние на динамику развития розничного товарооборота (см. таблицу 4.3.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4.3 - </w:t>
      </w:r>
      <w:r>
        <w:rPr>
          <w:rFonts w:cs="Times New Roman" w:ascii="Times New Roman" w:hAnsi="Times New Roman"/>
          <w:sz w:val="28"/>
          <w:szCs w:val="28"/>
        </w:rPr>
        <w:t>Расчет влияния показателей эффективности использования материально-технической базы предприятия на динамику розничного товарооборота.</w:t>
      </w:r>
    </w:p>
    <w:tbl>
      <w:tblPr>
        <w:tblW w:w="92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2"/>
        <w:gridCol w:w="848"/>
        <w:gridCol w:w="1120"/>
        <w:gridCol w:w="1156"/>
        <w:gridCol w:w="1585"/>
        <w:gridCol w:w="852"/>
      </w:tblGrid>
      <w:tr>
        <w:trPr>
          <w:trHeight w:val="381" w:hRule="exact"/>
          <w:cantSplit w:val="true"/>
        </w:trPr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ная подстановк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408" w:hRule="exac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ь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 дней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продолжи-тельность рабочего дн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полез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</w:tr>
      <w:tr>
        <w:trPr>
          <w:trHeight w:val="67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число рабочих дн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</w:tr>
      <w:tr>
        <w:trPr>
          <w:trHeight w:val="104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средняя продолжительность рабоче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я, ча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75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выработка на 1 кв.м. полезной площади за час работы, руб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5</w:t>
            </w:r>
          </w:p>
        </w:tc>
      </w:tr>
      <w:tr>
        <w:trPr>
          <w:trHeight w:val="105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ый товарооборот в действующих ценах за год, млн. руб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1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5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таблицы следует, что на динамику товарооборота предприятия повлияли следующие фактор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торговой площади: 2751,4 - 2620,7 = + 130,7 млн. руб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количества рабочих дней: 2708,9 - 2751,4 = - 42,5 тыс. руб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продолжительности рабочего дня: 2685,6 - 2708,9 = - 23,3 млн. руб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выработки на 1 кв. метр торговой площади за час работы 3105,2 - 2685,6 = + 419,6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того: 3105,2 - 2620,7 = + 484,5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материально-технической базы позволяло предприятию добиться роста товарооборота в 2009 году на 550,3 млн. руб. (130,7 +419,6), но в результате нарушения режима работы предприятия розничный товарооборот уменьшился на 65,8 млн. руб. (42,5</w:t>
      </w:r>
      <w:r>
        <w:rPr>
          <w:rFonts w:cs="Times New Roman" w:ascii="Times New Roman" w:hAnsi="Times New Roman"/>
          <w:iCs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23,3). В совокупности эти факторы обеспечили прирост товарооборота в 2009 году на 484,5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ОО «Мир», как показал анализ документального оформления и учета розничной продажи товаров, бухгалтерский учет ведется в соответствии с законодательными актами, нормативно-методическими документами и инструктивными материалами. Данные бухгалтерского учета дают разнообразную экономическую информацию для проведения всестороннего и глубокого анализа хозяйственно-финансовой деятельности предприятия, что позволяет утверждать о тесной связи между бухгалтерским счетом и анализом хозяйственной деятельности на данном предприя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й на основе данных бухгалтерского учета анализ динамики развития розничного товарооборота ООО «Мир» за 2007-2009 гг. позволяет сделать следующие выв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ый товарооборот предприятия из года в год увеличивается, темпы роста его высок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 рост товарооборота по всем отделам предприятия и по всем товарным группам которыми торгует предприят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товарооборота, в основном, достигнут за счет эффективного использования всех видов ресурсов: товарных, трудовых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этим предприятие не использовало всех возможностей роста товарооборота в 2009 году. Так, объем розничного товарооборота мог бы возрасти за сч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я обеспеченности и эффективности использования товарных ресурсов на 63,1 млн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использования труда на 70,4 млн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9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эффективности использования материально-технической базы предприятия на 68,8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использованные резервы роста товарооборота составили 202,3 млн. руб.</w:t>
      </w:r>
      <w:r>
        <w:br w:type="page"/>
      </w:r>
    </w:p>
    <w:p>
      <w:pPr>
        <w:pStyle w:val="Normal"/>
        <w:tabs>
          <w:tab w:val="clear" w:pos="708"/>
          <w:tab w:val="left" w:pos="87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7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и значение товарооборота как экономического показателя заключаются в следующ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варооборот является объёмным показателем, характеризующим масштабы деятельности предприятия пит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дельному весу товарооборота предприятия питания в товарообороте региона отрасли можно судить о доли предприятия на рын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варооборот в расчёте на душу населения характеризует один из аспектов жизненного уровня нас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ле товарооборота предприятия питания, в товарообороте региона определяется предприятие-монополист (оно считается таковым, если удельный вес товарооборота предприятия в товарообороте региона превышает 30%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тношению к товарообороту учитываются, анализируются и планируются показатели, оценивающие эффективность деятельности предприятия (товарооборачиваемость, рентабельность, уровень издержек и д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плана по товарообороту и динамика основных показателей производственно-хозяйственной деятельности предприятия общественного питания зависят от трёх групп факт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обеспеченности товарными ресурсами, правильности их распределения и исполь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обеспеченности трудовыми ресурсами, эффективности использования рабочего времени, производительности труда работников общественного п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состояния, развития и использования материально-технической базы предприятия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данным бухгалтерского баланса предприятия на 1 января 2009г., активы предприятия «Мир» составили на конец года 442,9 млн. руб. За год они возросли на 140,9 млн. руб. Увеличение валюты баланса свидетельствует о расширении хозяйственного оборота, объёмов торговой деятельности. Это увеличение произошло, в основном, за счёт прироста оборотных активов на 108,6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личение имущества предприятия обеспечено за счет роста собственного капитала. Сумма заемного капитала за год снизилась с 41,8 млн. руб. на начало года до 18,8 млн. руб. на конец года. Это снижение явилось следствием сокращения дорогостоящих краткосрочных кредитов банка и кредиторской задолженности на 46,2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денный на основе данных бухгалтерского учета анализ динамики развития розничного товарооборота ООО «Мир» за 2007-2009 гг. позволяет сделать следующие выв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ый товарооборот предприятия из года в год увеличивается, темпы роста его высок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 рост товарооборота по всем отделам предприятия и по всем товарным группам которыми торгует предприят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товарооборота, в основном, достигнут за счет эффективного использования всех видов ресурсов: товарных, трудовых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этим предприятие не использовало всех возможностей роста товарооборота в 2009 году. Так, объем розничного товарооборота мог бы возрасти за сч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я обеспеченности и эффективности использования товарных ресурсов на 63,1 млн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использования труда на 70,4 млн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9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эффективности использования материально-технической базы предприятия на 68,8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использованные резервы роста товарооборота составили 202,3 млн. руб.</w:t>
      </w:r>
      <w:r>
        <w:br w:type="page"/>
      </w:r>
    </w:p>
    <w:p>
      <w:pPr>
        <w:pStyle w:val="Normal"/>
        <w:tabs>
          <w:tab w:val="clear" w:pos="708"/>
          <w:tab w:val="left" w:pos="87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87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рютина М.С. Анализ финансово-экономической деятельности предприятия: Учебно-практическое пособие. 2-е изд., испр. М.:"Дело и Сервис", 2000. 25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совский Л.Е. Теория экономического анализа: Уч. пособие. М.:"ИНФРА-М", 2001.22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льин А.И. Планирование на предприятии. Тактическое планирование: Уч. Пособие М.: "Новое знание", 2000.416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равченко Л.И. Анализ хозяйственной деятельности в торговле: Учебник/Л.И. Кравченко. - 6-е изд., перераб. - М.: Новое издание, 2003. - 526с. - (Экономическое образовани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розова Т.Г., Пикулькина А.В. Прогнозирование и планирование в условиях рынка: Уч. пособие для вузов. М.: "ЮНИТИ-ДАНА", 2003.31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ыкин Б.В. Экономический анализ предприятия: Учебник для вузов. М.: "ЮНИТИ-ДАНА", 2009.36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ицкий К.А. Экономика предприятия: Учебник для вузов. 2-е изд. М.: ИВЦ "Маркетинг", 2008.696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ломатина А.Н. Экономика и организация деятельности торгового предприятия: Учебник - 2-е изд., перераб. И доп. - М.: ИНФРА-М, 2007. - 292 с. - (Серия «Высшее образование»)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оломатина А. Н. Экономика и организация деятельности торгового предприятия: Учебник - 2-е изд., перераб. И доп. - М.: ИНФРА-М, 2007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ицкий К.А. Экономика предприятия: Учебник для вузов. 2-е изд. М.: ИВЦ "Маркетинг", 2008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ыкин Б.В. Экономический анализ предприятия: Учебник для вузов. М.: "ЮНИТИ-ДАНА", 2009.360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sz w:val="28"/>
      <w:szCs w:val="28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 w:eastAsia="ja-JP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en-US" w:eastAsia="ja-JP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val="en-US" w:eastAsia="ja-JP"/>
    </w:rPr>
  </w:style>
  <w:style w:type="character" w:styleId="3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0"/>
      <w:szCs w:val="20"/>
      <w:lang w:eastAsia="ja-JP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MS Mincho;‚l‚r –ѕ’©" w:cs="Consultant;Courier New"/>
      <w:color w:val="auto"/>
      <w:sz w:val="20"/>
      <w:szCs w:val="20"/>
      <w:lang w:val="ru-RU" w:eastAsia="ja-JP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52:00Z</dcterms:created>
  <dc:creator>acer</dc:creator>
  <dc:description/>
  <cp:keywords/>
  <dc:language>en-US</dc:language>
  <cp:lastModifiedBy>Mage</cp:lastModifiedBy>
  <dcterms:modified xsi:type="dcterms:W3CDTF">2011-10-08T04:52:00Z</dcterms:modified>
  <cp:revision>2</cp:revision>
  <dc:subject/>
  <dc:title>АНАЛИЗ ТОВАРООБОРОТА ПРЕДПРИЯТИЯ ПИТАНИЯ</dc:title>
</cp:coreProperties>
</file>