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32"/>
        </w:rPr>
        <w:t>ГОУ СПО</w:t>
      </w:r>
      <w:r>
        <w:rPr>
          <w:rFonts w:cs="Times New Roman" w:ascii="Times New Roman" w:hAnsi="Times New Roman"/>
          <w:sz w:val="28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Ижевский Индустриальный техник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Контрольная работа</w:t>
      </w:r>
    </w:p>
    <w:p>
      <w:pPr>
        <w:pStyle w:val="Normal"/>
        <w:tabs>
          <w:tab w:val="clear" w:pos="708"/>
          <w:tab w:val="left" w:pos="1530" w:leader="none"/>
          <w:tab w:val="left" w:pos="1635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По предмету: Стратегический менеджмент</w:t>
      </w:r>
    </w:p>
    <w:p>
      <w:pPr>
        <w:pStyle w:val="Normal"/>
        <w:tabs>
          <w:tab w:val="clear" w:pos="708"/>
          <w:tab w:val="left" w:pos="1530" w:leader="none"/>
          <w:tab w:val="left" w:pos="1635" w:leader="none"/>
          <w:tab w:val="left" w:pos="68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На тему: Анализ среды организации кафе «Прикамье»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удентка 5 кур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очного отделения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32"/>
        </w:rPr>
        <w:t>группы №53-ЗМ Гуляева Наталья Виталье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верил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подаватель Никитин Алексей Геннадьев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жевск,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Анализ сильных и слабых сторон организации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адры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ческий персона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сшее руководство использует демократический стиль управления, характеризующийся высокой степенью децентрализации полномочий, активным участием сотрудников в принятии решений, созданием таких условий, при которых выполнение служебных обязанностей оказывается для них привлекательно, а достижение при этом успеха служит вознаграждение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аль и квалификация сотрудников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валификация сотрудников кафе полностью соответствует текущим задачам. Все работники периодически увеличивают свой профессиональный уровень на курсах повышения квалификации для того, чтобы квалификация сотрудников соответствовала и будущим задача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ыплат работникам в сравнении с аналогичным показателем у конкурентов и в целом по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оответствии с политикой оплаты труда в нашей организации, по сравнению с другими организациями аналогичного профиля, совокупность выплат работникам несколько выше, чем у конкурентов. Заработная плата работникам индексируется в соответствии с темпами инфляции, применяется целый ряд надбавок и доплат работникам (за выслугу лет, высокий уровень квалификации и т.д., и т.п.), премий, социальных выплат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ая поли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Квалификация менеджеров среднего уровня имеет средний уровень, что позволяет им справляться с вопросами планирования и контроля. Недостаток предприятия состоит в том, что данных специалистов на предприятии не хватает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имулов для мотивирования выполнения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Руководство мотивирует рабочих только финансово, другие методы мотивации на предприятии не используютс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нтролировать циклы найма рабочей си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уть мотивов состоит в том, что люди в результате выполнения требований, предъявляемых к ней организацией, получают определённые материальные выгоды, повышающие их благосостояни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кучесть кадров и прогу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сокая текучесть кадров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собая квалификация сотру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Квалификация персонала соответствует текущим и будущим задачам предприятия. Однако руководство не задумывается о будущем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Организация общего управлен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руктура организации является линейно-функциональной,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На предприятии четко распределены права и обязанност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естиж и имидж фирмы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На предприятии существует практика снижения управленческих издержек. На данный момент в компьютерной сети предприятия имеется компьютерная программа «1-С Бухгалтерия»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ы 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предпочтение отдается устной (разговорной) форме коммуникаций. В тоже время некоторые распоряжения и приказы приобретают письменную форму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для всей организации система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Текущий контроль в организации базируется на измерении фактических результатов, полученных после проведения работы, направленной на достижение желаемых целей. Для этого используется система обратной связи начальника с подчиненным, позволяющая руководству выявить множество непредвиденных проблем и скорректировать свою линию поведения так, чтобы избежать отклонения организации от наиболее эффективного пути достижения целей. Отклонения могут быть вызваны как внешними факторами (конкуренция, ухудшение экономической ситуации, принятие новых законов и др.), так и изменением внутренней среды самой организаци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климат, культ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отрудникам предоставляется значительная свобода в принятии ими каких-либо решений, а также высоко ценится их инициативность, поэтому практически каждый сотрудник осознаёт себя неотъемлемой частью этой организации, понимает свою важность в деле ее функционирования. Сотрудники стараются повышать свой культурный и образовательный уровень. Это выражается в непрерывном повышении своего профессионализма и развитии личных культурных предпочтений. Культура обслуживания, четкость, быстрота, внешний вид сотрудников - все это формирует положительный образ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истематизированных процедур и техники в процессе принятий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аждого отдельного звена, за работу которого он отвечает, принимает решение в том или ином вопросе, в тоже время он полностью подотчетен директору предприят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, способности и интересы высшего руководств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иректор организует всю работу предприятия, несет полную ответственность за его состояние и состояние трудового коллектива, распоряжается имуществом предприятия, заключает договора, издает приказы по предприятию в соответствии с трудовым законодательством, принимает и увольняет работнико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ратегическ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всегда ориентируется на данные прошлого, но стремится определить и контролировать развитие предприятия в перспективе. Любое планирование предприятия базируется на неполных данных. Качество планирования в большей степени зависит от интеллектуального уровня компетентных сотрудников. Все планы составляются так, чтобы в них можно было вносить изменен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организационная синерг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Эффект от взаимодействия работников в данной области управления возникает при условии опоры на совместные ценности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ырья и его доступность, отношение с поставщикам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нная организация работает только с высококвалифицированными поставщиками, что даёт компании определённые преимущества и обеспечивает высокое качество поставляемой продукции. Стоимость поставляемых товаров полностью окупается в процессе торговл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контроля запасов, оборот запа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обеспечения ритмичной работы, широкого выбора собственной продукции, наиболее полного удовлетворения спроса потребителей на предприятии имеются определённые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товарные запас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Запасы продуктов текущего хранения постоянно и равномерно пополняются.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производственных помещ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изводственные помещения располагаются в наземных этажах. Площадь производственных помещений обеспечивает безопасные условия труда и соблюдение санитарно-гигиенических требований. Площадь состоит из полезной площади, занятой под различным технологическим оборудованием, а так же площади проходов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ача от использования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рганизация располагает высококачественным оборудованием, отвечающим современным стандартам.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процессом изготовления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Контроль над процессом изготовления продукции осуществляется регулярно. </w:t>
      </w:r>
      <w:r>
        <w:rPr>
          <w:rFonts w:cs="Times New Roman" w:ascii="Times New Roman" w:hAnsi="Times New Roman"/>
          <w:sz w:val="28"/>
          <w:szCs w:val="28"/>
        </w:rPr>
        <w:t>Показатели качества и безопасности указывают органолептические показатели блюда (вкус, запах, цвет, консистенция), микробиологические показатели, влияющие на безопасность блюда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, составление графика рабо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фе-ресторан работает практически без перерывов. Но сотрудникам предоставляется обеденный перерыв для приема пищи. Для работников производства, обслуживающего персонала и прочих. Он составляет 30 минут, после 4 - 5 часов работы и 2 раза технический перерыв по 15 мину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дминистративный персонал имеет следующий режим работы: Часы работы с 8 ч.00 мин. до 12 ч.00 мин. Обед с 12 ч. 00 мин. до 13ч.00 мин. Часы работы с 13 ч. 00 мин. До 17 ч.00 мин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бязательно следят и делают запись о том, что сырье, пищевые продукты, полуфабрикаты для данного блюда (изделия) соответствуют нормативным документам (ГОСТам, ОСТам, ТУ) и имеют сертификаты и удостоверения качества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ая по отношению к конкурентам и средней по отрасли величина издерж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Издержки предприятия средние по отрасли, но выше, чем у основного конкурент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Углубленная специализация в производстве продукта, низкие издержки за счет эффекта масштаба производства, контроль над каналами распределения, использование местных особенностей, дающих преимущество в конкуренци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и разработки, иннов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разрабатывать и предлагать новую продукцию основное условие выживания организации в конкурентной борьбе. Способность фирмы к постоянным инновациям и эффективное управление этими процессами являются основой ее деловой актив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Маркети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, производимые фирмо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ысокое качество, приготовление из свежих продуктов блюд гарантировано не только высоким профессионализмом поваров, но и четким соблюдением отработанной технологии.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еобходимой информации о рынк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установлении цен на продукцию и услуги производства следует исходить из таких объективных факторов, как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выпуск продукции высокого качеств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остоянный рост стоимости сырья, покупных изделий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индексация заработной платы персонала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средний уровень доходов потребителей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оля рынка нашего предприятия составляет около 50%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товаров и потенциал расши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носительно большие размеры рынков позволяют фирме постоянно усиливать и расширять свои позиции на рынке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ы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ффективная система сбыта готовой продукции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дж, репутация и качество това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 основным элементам имиджа ресторана относятся: культура обслуживания; культура его оформления и его территориальное расположение; образ работников ресторана и их квалификации; реклама и т.д. Немаловажный момент имиджа ресторана - это внешняя привлекательность ее работников и особенно руководителя. Обслуживающий персонал одет в униформу, кроме того, нельзя упустить такой важный момент, как сервис и профессиональное обслуживание клиентов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товаров на рынок и их рекла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Кафе-ресторан имеет вывеску с указанием его типа, форм организации его деятельности, фирменного названия, юридического лица, информацию о режиме работы, об оказываемых услугах. Имеет кроме обычной вывески, вывеску световую с элементами оформления. Этот вид рекламы помимо воздействия на посетителей, и как средство украшения фасада ресторана. Световая реклама отличается яркостью, изяществом шрифта, гармонично вписывается в общий ансамбль здания ресторана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поли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4"/>
          <w:lang w:eastAsia="ru-RU"/>
        </w:rPr>
        <w:t>Методика определения оптимального уровня цен учитывает спрос на продукцию и чувствительность покупателей к изменению цены; издержки производства и реализации продукции; цены конкурен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предприятии данный метод применяется следующим образом: к величине средств, затраченных на закупку, добавляется определённый процент на покрытие других издержек, процент прибыли плюс соответствующий процент НДС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ов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вой продукции и новых технологий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продажное обслуж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требители, покупая товар, уверенны в достаточном качестве продукции и гарантированным послепродажным обслужи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.Финансы и у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влечения краткосроч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величение оборотного капитала фирмы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влечения долгосроч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стижение финансовой устойчивости организации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капитала по сравнению со средней отраслевой и стоимостью капитала у конкур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стижение стабильной платежеспособности фирмы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налог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Задолженности по налогам не имеет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уществуют законные способы уменьшения налогового бремени. Основной из них - оптимизация налоговой политики путем внедрения и использования систем управленческого и операционного учета. Кроме того, первые годы работы, фирме предоставлялись некоторые налоговые льготы, но впоследствии они были сняты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пользования альтернативных финансовых страте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оказатель финансовой независимости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ый контроль над издерж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изкие издержки за счёт экономии от большого объёма производства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чета издерж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рганизация придерживается политики снижения издержек, и увеличения доли прибыли в общем объеме продаж, это приводит к значительному увеличению всех показателей рентабельности. Уровень прибыльности несколько выше среднего уровня, что ведет за собой приток капитала (создание новых филиалов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WOT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сторон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широкий ассортимент продукц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олодые, перспективные кадры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валифицированный персонал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сокое качество продукц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ертификат качеств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вое оборудовани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оянные клиенты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ффективная система сбыта готовой продукци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приятие остается финансово независимым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нообразный ассортимент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орошие деловые связи с потребителями продукции и поставщикам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добное местораспо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стороны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сокие цены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сокая текучесть кадров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достаток квалифицированных рабочих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висимость от поставщиков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лгосрочных источников финансировани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бором информации о конкурентах никто не занимаетс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достаток рекламы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учение с внутренними производственными пробле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чь высокой степени конкурентоспособности предприяти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изводительности труда на предприяти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лучшение уровня жизни населени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удачное поведение конкурентов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нижение налогов и пошлин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овершенствование менеджмент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менение рекламных технологий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явление новых технологий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литическая стабильность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ольшой выбор поставщ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зможность появления новых конкурент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благосостояния населения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адение спроса на продукцию в летний период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стабильность цен поставщик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ьшение выпуска товаров</w: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нижение общей платежеспособности предприятий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стабильная ситуация в стране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инфляци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менение законодательства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рост налогов и пошлин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менение потребностей потребителей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стабильность поставок со стороны поставщико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5"/>
        <w:gridCol w:w="2600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чь высокой степени конкурентоспособности предприяти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изводительности труда на предприятии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уровня жизни населени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удачное поведение конкурентов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налогов и пошлин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неджмента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рекламных технологий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вление новых технологий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стабильность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льшой выбор поставщик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розы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сть появления новых конкурентов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благосостояния населе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дение спроса на продукцию в летний период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табильность цен поставщиков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выпуска товар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общей платежеспособности предприятий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табильная ситуация в стране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инфляци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законодательства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т налогов и пошлин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потребностей потребителей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табильность поставок со стороны поставщик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стороны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рокий ассортимент продукци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ые, перспективные кадры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лифицированный персонал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ое качество продукци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сертификат качества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е оборудование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ые клиенты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ая система сбыта готовой продукции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е остается финансово независимым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ообразный ассортимент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ошие деловые связи с потребителями продукции и поставщикам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обное месторасположение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1"/>
            </w:tblGrid>
            <w:tr>
              <w:trPr/>
              <w:tc>
                <w:tcPr>
                  <w:tcW w:w="309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«Сила и возможности»</w:t>
                  </w:r>
                </w:p>
              </w:tc>
            </w:tr>
            <w:tr>
              <w:trPr/>
              <w:tc>
                <w:tcPr>
                  <w:tcW w:w="3091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выход на новые рынки, увеличение ассортимента, добавление сопутствующих товаров и услуг позволит наличие финансовых средств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достаточная известность будет способствовать выходу на новые рынки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квалификация персонала, контроль качества, неудачное поведение конкурентов и развитие рекламных технологий дадут возможность успеть за ростом рынка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четкая стратегия позволит использовать все возможности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4"/>
            </w:tblGrid>
            <w:tr>
              <w:trPr/>
              <w:tc>
                <w:tcPr>
                  <w:tcW w:w="263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«Сила и угрозы»</w:t>
                  </w:r>
                </w:p>
              </w:tc>
            </w:tr>
            <w:tr>
              <w:trPr/>
              <w:tc>
                <w:tcPr>
                  <w:tcW w:w="263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усиление конкуренции, политика государства, инфляция и рост налогов, изменение вкусов потребителей повлияют на проведение стратегии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появление конкурентов вызовет дополнительные расходы финансовых ресурсов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известность защитит от аналогичных товаров и добавит преимуществ в конкуренции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достоверный мониторинг уловит изменения вкусов потребителей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ые стороны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ие цены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ая текучесть кадров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аток рекламы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аток квалифицированных рабочих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исимость от поставщиков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лгосрочных источников финансировани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бором информации о конкурентах никто не занимаетс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чение с внутренними производственными проблемам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81"/>
            </w:tblGrid>
            <w:tr>
              <w:trPr/>
              <w:tc>
                <w:tcPr>
                  <w:tcW w:w="3091" w:type="dxa"/>
                  <w:gridSpan w:val="2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«Слабость и возможность»</w:t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плохая рекламная политика создаст затруднения при выходе на новые рынки, увеличении ассортимента добавлении дополнительных сопутствующих продуктов и услуг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снижение уровня цен, размеров налогов при сохранении среднего уровня цен позволит получать сверхдоходы.</w:t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4"/>
            </w:tblGrid>
            <w:tr>
              <w:trPr/>
              <w:tc>
                <w:tcPr>
                  <w:tcW w:w="263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«Слабость и угрозы»</w:t>
                  </w:r>
                </w:p>
              </w:tc>
            </w:tr>
            <w:tr>
              <w:trPr/>
              <w:tc>
                <w:tcPr>
                  <w:tcW w:w="263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появление новых конкурентов, высокий уровень цен ухудшит конкурентную позицию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непродуманная реклама не удержит покупателей при изменении их вкусов;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- неполная загруженность производственных мощностей при росте темпов инфляции и скачков в курсах валют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</w:rPr>
        <w:t>Матрица возможностей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144"/>
      </w:tblGrid>
      <w:tr>
        <w:trPr/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ильное влия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меренное влия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лияние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ысокая вероят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рекламных технолог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изводительности труда на предприят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удачное поведение конкурентов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няя вероят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льшой выбор поставщ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неджмен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новых технологий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изкая вероят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налогов и пош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стабильн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уровня жизни населе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атрица угроз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52"/>
        <w:gridCol w:w="1861"/>
        <w:gridCol w:w="2020"/>
        <w:gridCol w:w="1458"/>
      </w:tblGrid>
      <w:tr>
        <w:trPr/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уш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ое состоя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ое состоя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гкие ушибы»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ысокая вероятн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выпуска това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т налогов и пошлин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жение общей платежеспособности предприят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потребностей потребителе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няя вероятн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табильность поставок со стороны поставщ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табильность цен поставщик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сть появления новых конкур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законодательств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изкая вероятн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инфля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благосостояния насе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табильная ситуация в стран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дение спроса на продукцию в летний период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оставление профиля сре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661"/>
        <w:gridCol w:w="1895"/>
        <w:gridCol w:w="2174"/>
        <w:gridCol w:w="1694"/>
      </w:tblGrid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 сре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жность для отрасли,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организацию,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ь влияния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важности,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=A*B*C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куренты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авщик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упател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ие и правовые факто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2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ие факто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</w:t>
            </w:r>
          </w:p>
        </w:tc>
      </w:tr>
      <w:tr>
        <w:trPr>
          <w:trHeight w:val="3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циальные факторы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2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Анализ среды предприятия показал, что наибольшую угрозу для компании представляют экономические факторы. Организации стоит в первую очередь в отношении этих факторов применить свои сильные стороны, которые должны помочь преодолеть существующие угр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наибольшей степени благоприятное влияние на организацию оказывают покупатели и поставщики, со стороны которых нет каких-либо существенных угроз. То же можно сказать и о политических, социальных и технологических факторах внешней среды. Таким образом, именно данными возможностями и, прежде всего со стороны покупателей и поставщиков предприятие должно воспользоваться для преодоления своих слабых сторон.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7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Verdana" w:hAnsi="Verdana" w:cs="Verdana"/>
      <w:color w:val="000000"/>
      <w:sz w:val="17"/>
      <w:szCs w:val="17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53:00Z</dcterms:created>
  <dc:creator>Your User Name</dc:creator>
  <dc:description/>
  <cp:keywords/>
  <dc:language>en-US</dc:language>
  <cp:lastModifiedBy>Mage</cp:lastModifiedBy>
  <dcterms:modified xsi:type="dcterms:W3CDTF">2011-10-08T04:53:00Z</dcterms:modified>
  <cp:revision>2</cp:revision>
  <dc:subject/>
  <dc:title/>
</cp:coreProperties>
</file>