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48"/>
          <w:lang w:val="ru-RU"/>
        </w:rPr>
      </w:pPr>
      <w:r>
        <w:rPr>
          <w:sz w:val="28"/>
          <w:szCs w:val="40"/>
          <w:lang w:val="ru-RU" w:eastAsia="ru-RU"/>
        </w:rPr>
        <w:t>ЛОГИСТИ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2"/>
          <w:lang w:val="ru-RU" w:eastAsia="ru-RU"/>
        </w:rPr>
      </w:pPr>
      <w:r>
        <w:rPr>
          <w:sz w:val="28"/>
          <w:szCs w:val="48"/>
          <w:lang w:val="ru-RU"/>
        </w:rPr>
        <w:t>“</w:t>
      </w:r>
      <w:r>
        <w:rPr>
          <w:b/>
          <w:bCs/>
          <w:sz w:val="28"/>
          <w:szCs w:val="32"/>
          <w:lang w:val="ru-RU" w:eastAsia="ru-RU"/>
        </w:rPr>
        <w:t>Анализ состояния рынка логистических услуг и пути его развития</w:t>
      </w:r>
      <w:r>
        <w:rPr>
          <w:sz w:val="28"/>
          <w:szCs w:val="48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2"/>
          <w:lang w:val="ru-RU" w:eastAsia="ru-RU"/>
        </w:rPr>
      </w:pPr>
      <w:r>
        <w:rPr>
          <w:b/>
          <w:bCs/>
          <w:sz w:val="28"/>
          <w:szCs w:val="22"/>
          <w:lang w:val="ru-RU"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Логистика как индустрия организованного товародвижения является основой экономической деятельности государства. Именно логистика обеспечивает связь производителей и потребителей товаров, образуя каналы и цепи поставо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В условиях падения экономической активности логистика пострадала в наибольшей степени. Среднее снижение (по сравнению с докризисным годом) объема логистических услуг, включая транспортировку, складирование, грузопереработку и т.д., в 2009 г. составило около 40%. Наибольший «урон» понесла складская логистика. В докризисный период инвесторы проявляли интерес к проектам по строительству крупных логистических центров категории А с максимально дорогими услугами. Согласно законам бизнеса доля дешевых сегментов как менее прибыльных постоянно уменьшается. В результате, когда возникла потребность в складских услугах класса В или С, предоставлять их оказалось некому. В связи с этим загрузка складских комплексов упала в среднем в два раза, к этой же цифре стремится снижение стоимости аренды складских услуг. Строительство новых логистических центров остановлен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Если говорить о состоянии дел грузоперевозчиков, то наименьшие потери понес трубопроводный транспорт. Однако для данного сегмента характерна абсолютная специализация и иммобильность, поэтому рассматривать его как показательный для всей отрасли нецелесообразн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Железнодорожный транспорт сохраняет свое лидирующее положение, однако и в данном секторе грузооборот «просел» в среднем на 30%. Эта отрасль является наиболее инерционной в логистике и не спешит консолидироваться с прочими перевозчиками, стремясь создать свою логистическую инфраструктуру. Такое поведение обусловлено, с одной стороны, технико-техно ло ги ческими особенностями, а с другой — мощной государственной поддержкой, которую получает РЖ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Автомобильные перевозчики лучше других участников адаптируются к изменившимся условиям. Общее сокращение грузоперевозок в первый момент наиболее жестко ударило именно по данному сектору. Однако рыночный механизм здесь сработал наилучшим образом (за счет большого количества микроперевозчиков, владеющих одним-двумя транспортными средствами). Обладая современным европейским транспортом, обремененные лизингом, они включились в жесткую конкурентную борьбу за клиента, вынуждая крупные транспортные компании избавляться от балласта, снижать тарифы и повышать качество своих услуг. В данной отрасли цены на транспортировку снизились на 25%, а объемы перевозок возвращаются к докризисным за счет «перетягивания» части грузопотоков из железнодорожного сегмента. При этом увеличиваются расстояния перевозок, включая маршруты «Европа — Сибирь — Дальний Восток». Ежемесячные пробеги достигают 20 тыс. км, что говорит о чрезвычайной интенсификации труда в секторе автомобильных перевозок. Основным ограничивающим фактором автоперевозок является пропускная способность дорог, которая в настоящий момент используется по максимум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Прочие грузоперевозчики в общей логистической системе России почти не участвуют, поскольку отсутствует интермодальная связь как с речным, так и с воздушным транспорт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Основной объем рынка отечественной логистики (около 90%) занимают транспортно-логисти ческие услуги. Остальные 10% приходятся на услуги по экспедированию, хранению и дистрибуции товаров. Управленческая логистика, включая управление цепями поставок, занимает 1% рынка. Динамика роста российского рынка транспортно-логистических услуг (по данным РБК) представлена на рис. 1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Рассмотрим данные Росстата, доступные для анализа в настоящее время. Грузооборот по видам транспорта (в миллиардах тонно-кило метров) приведен в табл. 1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Поскольку табл. 1 не содержит сведений о стоимостном объеме транспортных услуг, воспользуемся табл. 2, представляющей собой фрагмент статистической отчетности организаций по видам деяте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Сравнив данные таблиц за 2008 г., мы увидим, что общий грузооборот транспорта составляет 4948 млрд т/км, а оборот организаций транспорта — 4350,5 млрд руб. (5668,5 – – 1318). Таким образом, стоимость одного тоннокилометра составляет 0,88 руб. (4350,5 / 4948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Сопоставим данные рис. 1 и табл. 2. Объем рынка транспортно-логистических услуг в 2008 г. составил 53,3 . 32 = 1705,6 млрд руб., а согласно приведенным расчетам оборот организаций транспорта равен 4350,5 млрд руб. Такую разницу можно объяснить, предположив, что 1705,6 млрд руб. — это прибыль транспортно-логистических операторов. В этом случае получается, что рентабельность их затрат составляет 1705,6 / (4350,5 – – 1705,6) . 100% = 64,5%. Отсюда можно сделать два вывода: либо логистические операторы живут значительно лучше, чем об этом говорят, либо статистическая отчетность об их деятельности недостовер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Статистика за 2009 г. показывает общее снижение грузооборота на уровне 89,8% относительно показателей предыдущего года (табл. 3). При этом объем экспорта составил 64,5%, а импорта — 65,7% (опять же относительно объема в 2008 г.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b/>
          <w:bCs/>
          <w:sz w:val="28"/>
          <w:szCs w:val="27"/>
          <w:lang w:val="ru-RU" w:eastAsia="ru-RU"/>
        </w:rPr>
        <w:drawing>
          <wp:inline distT="0" distB="0" distL="0" distR="0">
            <wp:extent cx="3287395" cy="151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7"/>
          <w:lang w:val="ru-RU" w:eastAsia="ru-RU"/>
        </w:rPr>
      </w:pPr>
      <w:r>
        <w:rPr>
          <w:b/>
          <w:bCs/>
          <w:sz w:val="28"/>
          <w:szCs w:val="27"/>
          <w:lang w:val="ru-RU" w:eastAsia="ru-RU"/>
        </w:rPr>
        <w:t xml:space="preserve">Рис. 1. </w:t>
      </w:r>
      <w:r>
        <w:rPr>
          <w:sz w:val="28"/>
          <w:szCs w:val="27"/>
          <w:lang w:val="ru-RU" w:eastAsia="ru-RU"/>
        </w:rPr>
        <w:t xml:space="preserve">Динамика роста объема рынка транспортно-логистических услуг в России, 2006–2010 гг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7"/>
          <w:lang w:val="ru-RU" w:eastAsia="ru-RU"/>
        </w:rPr>
      </w:pPr>
      <w:r>
        <w:rPr>
          <w:b/>
          <w:bCs/>
          <w:sz w:val="28"/>
          <w:szCs w:val="27"/>
          <w:lang w:val="ru-RU"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b/>
          <w:bCs/>
          <w:sz w:val="28"/>
          <w:szCs w:val="27"/>
          <w:lang w:val="ru-RU" w:eastAsia="ru-RU"/>
        </w:rPr>
        <w:t xml:space="preserve">Таблица 1. </w:t>
      </w:r>
      <w:r>
        <w:rPr>
          <w:sz w:val="28"/>
          <w:szCs w:val="27"/>
          <w:lang w:val="ru-RU" w:eastAsia="ru-RU"/>
        </w:rPr>
        <w:t>Грузооборот по видам транспорта, млрд т/км</w:t>
      </w:r>
      <w:r>
        <w:rPr>
          <w:b/>
          <w:bCs/>
          <w:sz w:val="28"/>
          <w:szCs w:val="27"/>
          <w:lang w:val="ru-RU" w:eastAsia="ru-RU"/>
        </w:rPr>
        <w:t xml:space="preserve">  </w:t>
      </w:r>
      <w:r>
        <w:rPr>
          <w:iCs/>
          <w:sz w:val="28"/>
          <w:szCs w:val="27"/>
          <w:lang w:val="ru-RU" w:eastAsia="ru-RU"/>
        </w:rPr>
        <w:t xml:space="preserve">Источник: </w:t>
      </w:r>
      <w:r>
        <w:rPr>
          <w:sz w:val="28"/>
          <w:szCs w:val="27"/>
          <w:lang w:val="ru-RU" w:eastAsia="ru-RU"/>
        </w:rPr>
        <w:t xml:space="preserve">Федеральная служба государственной статистики, Банк Росс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b/>
          <w:bCs/>
          <w:sz w:val="28"/>
          <w:szCs w:val="27"/>
          <w:lang w:val="ru-RU" w:eastAsia="ru-RU"/>
        </w:rPr>
        <w:drawing>
          <wp:inline distT="0" distB="0" distL="0" distR="0">
            <wp:extent cx="5160645" cy="209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Известно, что основная часть транспортной работы приходится на экспортируемые и импортируемые товары. Почему же при уменьшении количества последних на 35% грузооборот сократился лишь на 10%? Дело в том, что объем транспортных работ увеличивается искусственно за счет снижения согласованности работы транспорта, роста доли встречных перевозок и увеличения общей дальности перевозок меньшего количества груз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b/>
          <w:bCs/>
          <w:sz w:val="28"/>
          <w:szCs w:val="27"/>
          <w:lang w:val="ru-RU" w:eastAsia="ru-RU"/>
        </w:rPr>
        <w:t xml:space="preserve">Таблица 2. </w:t>
      </w:r>
      <w:r>
        <w:rPr>
          <w:sz w:val="28"/>
          <w:szCs w:val="27"/>
          <w:lang w:val="ru-RU" w:eastAsia="ru-RU"/>
        </w:rPr>
        <w:t xml:space="preserve">Оборот организаций по видам экономической деятельности (в фактически действовавших ценах, млрд руб.) </w:t>
      </w:r>
      <w:r>
        <w:rPr>
          <w:iCs/>
          <w:sz w:val="28"/>
          <w:szCs w:val="27"/>
          <w:lang w:val="ru-RU" w:eastAsia="ru-RU"/>
        </w:rPr>
        <w:t xml:space="preserve">Источник: </w:t>
      </w:r>
      <w:r>
        <w:rPr>
          <w:sz w:val="28"/>
          <w:szCs w:val="27"/>
          <w:lang w:val="ru-RU" w:eastAsia="ru-RU"/>
        </w:rPr>
        <w:t xml:space="preserve">Федеральная служба государственной статистики, Банк Росс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drawing>
          <wp:inline distT="0" distB="0" distL="0" distR="0">
            <wp:extent cx="4988560" cy="126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7"/>
          <w:lang w:val="ru-RU" w:eastAsia="ru-RU"/>
        </w:rPr>
      </w:pPr>
      <w:r>
        <w:rPr>
          <w:b/>
          <w:bCs/>
          <w:sz w:val="28"/>
          <w:szCs w:val="27"/>
          <w:lang w:val="ru-RU"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b/>
          <w:bCs/>
          <w:sz w:val="28"/>
          <w:szCs w:val="27"/>
          <w:lang w:val="ru-RU" w:eastAsia="ru-RU"/>
        </w:rPr>
        <w:t xml:space="preserve">Таблица 3. </w:t>
      </w:r>
      <w:r>
        <w:rPr>
          <w:sz w:val="28"/>
          <w:szCs w:val="27"/>
          <w:lang w:val="ru-RU" w:eastAsia="ru-RU"/>
        </w:rPr>
        <w:t xml:space="preserve">Основные экономические показатели в 2009 г. (процент к соответствующему периоду предыдущего года) </w:t>
      </w:r>
      <w:r>
        <w:rPr>
          <w:iCs/>
          <w:sz w:val="28"/>
          <w:szCs w:val="27"/>
          <w:lang w:val="ru-RU" w:eastAsia="ru-RU"/>
        </w:rPr>
        <w:t xml:space="preserve">Источник: </w:t>
      </w:r>
      <w:r>
        <w:rPr>
          <w:sz w:val="28"/>
          <w:szCs w:val="27"/>
          <w:lang w:val="ru-RU" w:eastAsia="ru-RU"/>
        </w:rPr>
        <w:t xml:space="preserve">Федеральная служба государственной статистики, Банк Росс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drawing>
          <wp:inline distT="0" distB="0" distL="0" distR="0">
            <wp:extent cx="5114925" cy="1560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Рынок логистических услуг в России выглядит как хаотичное нагромождение (по принципу «где густо, а где пусто») экономических субъектов, функционально имеющих отношение к логистическим операциям. Они системно разобщены, поскольку нет общего организующего центра, нет механизма образования логистических систем и нет необходимой для этого инфраструктуры. Коммерческая закрытость и непрозрачность организаций вредит эффективности их деятельности, препятствует внедрению современных информационных технологий. Принципом их работы является принцип затрат, пропорционально которым извлекается прибыл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Экономика без регулирования разрушительна. Это еще раз доказал очередной экономический кризис. Необходимы стратегическое планирование отрасли, мониторинг и аналитика происходящих процессов. Важность отрасли позволяет ставить вопрос о целесообразности создания министерства логистики, которое включало бы транспортное, инфраструктурное, информационное и другие подразделения на уровне агентст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Важнейшими направлениями являются нормативное регулирование логистической деятельности, формирование механизмов ценообразования услуг по сквозному материальному потоку. Необходимо сформировать систему показателей результата логистической деятельности не на основе затрат и доходов, а на принципах эффективности выполнения операций, их экономичности, исключения лишних операций и оператор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Одним из наиболее болезненных моментов является необходимость соблюдения Приказа Росфиннадзора от 13 декабря 2005 г. №273 «О государственных закупках», лишающая покупателей и продавцов свободы выбора и ведущая к следующим негативным последствиям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rFonts w:eastAsia="Arial Unicode MS"/>
          <w:sz w:val="28"/>
          <w:szCs w:val="27"/>
          <w:lang w:val="ru-RU" w:eastAsia="ru-RU"/>
        </w:rPr>
        <w:t>􀁑</w:t>
      </w:r>
      <w:r>
        <w:rPr>
          <w:rFonts w:eastAsia="Times New Roman"/>
          <w:sz w:val="28"/>
          <w:szCs w:val="27"/>
          <w:lang w:val="ru-RU" w:eastAsia="ru-RU"/>
        </w:rPr>
        <w:t xml:space="preserve"> </w:t>
      </w:r>
      <w:r>
        <w:rPr>
          <w:sz w:val="28"/>
          <w:szCs w:val="27"/>
          <w:lang w:val="ru-RU" w:eastAsia="ru-RU"/>
        </w:rPr>
        <w:t xml:space="preserve">усложняется процедура закупк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rFonts w:eastAsia="Arial Unicode MS"/>
          <w:sz w:val="28"/>
          <w:szCs w:val="27"/>
          <w:lang w:val="ru-RU" w:eastAsia="ru-RU"/>
        </w:rPr>
        <w:t>􀁑</w:t>
      </w:r>
      <w:r>
        <w:rPr>
          <w:rFonts w:eastAsia="Times New Roman"/>
          <w:sz w:val="28"/>
          <w:szCs w:val="27"/>
          <w:lang w:val="ru-RU" w:eastAsia="ru-RU"/>
        </w:rPr>
        <w:t xml:space="preserve"> </w:t>
      </w:r>
      <w:r>
        <w:rPr>
          <w:sz w:val="28"/>
          <w:szCs w:val="27"/>
          <w:lang w:val="ru-RU" w:eastAsia="ru-RU"/>
        </w:rPr>
        <w:t xml:space="preserve">увеличивается длительность процедур закупк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rFonts w:eastAsia="Arial Unicode MS"/>
          <w:sz w:val="28"/>
          <w:szCs w:val="27"/>
          <w:lang w:val="ru-RU" w:eastAsia="ru-RU"/>
        </w:rPr>
        <w:t>􀁑</w:t>
      </w:r>
      <w:r>
        <w:rPr>
          <w:rFonts w:eastAsia="Times New Roman"/>
          <w:sz w:val="28"/>
          <w:szCs w:val="27"/>
          <w:lang w:val="ru-RU" w:eastAsia="ru-RU"/>
        </w:rPr>
        <w:t xml:space="preserve"> </w:t>
      </w:r>
      <w:r>
        <w:rPr>
          <w:sz w:val="28"/>
          <w:szCs w:val="27"/>
          <w:lang w:val="ru-RU" w:eastAsia="ru-RU"/>
        </w:rPr>
        <w:t xml:space="preserve">инициируются судебные тяжбы по результатам конкурс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rFonts w:eastAsia="Arial Unicode MS"/>
          <w:sz w:val="28"/>
          <w:szCs w:val="27"/>
          <w:lang w:val="ru-RU" w:eastAsia="ru-RU"/>
        </w:rPr>
        <w:t>􀁑</w:t>
      </w:r>
      <w:r>
        <w:rPr>
          <w:rFonts w:eastAsia="Times New Roman"/>
          <w:sz w:val="28"/>
          <w:szCs w:val="27"/>
          <w:lang w:val="ru-RU" w:eastAsia="ru-RU"/>
        </w:rPr>
        <w:t xml:space="preserve"> </w:t>
      </w:r>
      <w:r>
        <w:rPr>
          <w:sz w:val="28"/>
          <w:szCs w:val="27"/>
          <w:lang w:val="ru-RU" w:eastAsia="ru-RU"/>
        </w:rPr>
        <w:t xml:space="preserve">выбывают из игры эффективные поставщики, не умеющие правильно «подать» себя для участия и победы в конкурс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rFonts w:eastAsia="Arial Unicode MS"/>
          <w:sz w:val="28"/>
          <w:szCs w:val="27"/>
          <w:lang w:val="ru-RU" w:eastAsia="ru-RU"/>
        </w:rPr>
        <w:t>􀁑</w:t>
      </w:r>
      <w:r>
        <w:rPr>
          <w:rFonts w:eastAsia="Times New Roman"/>
          <w:sz w:val="28"/>
          <w:szCs w:val="27"/>
          <w:lang w:val="ru-RU" w:eastAsia="ru-RU"/>
        </w:rPr>
        <w:t xml:space="preserve"> </w:t>
      </w:r>
      <w:r>
        <w:rPr>
          <w:sz w:val="28"/>
          <w:szCs w:val="27"/>
          <w:lang w:val="ru-RU" w:eastAsia="ru-RU"/>
        </w:rPr>
        <w:t xml:space="preserve">возникает возможность использования коррупционных механизм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rFonts w:eastAsia="Arial Unicode MS"/>
          <w:sz w:val="28"/>
          <w:szCs w:val="27"/>
          <w:lang w:val="ru-RU" w:eastAsia="ru-RU"/>
        </w:rPr>
        <w:t>􀁑</w:t>
      </w:r>
      <w:r>
        <w:rPr>
          <w:rFonts w:eastAsia="Times New Roman"/>
          <w:sz w:val="28"/>
          <w:szCs w:val="27"/>
          <w:lang w:val="ru-RU" w:eastAsia="ru-RU"/>
        </w:rPr>
        <w:t xml:space="preserve"> </w:t>
      </w:r>
      <w:r>
        <w:rPr>
          <w:sz w:val="28"/>
          <w:szCs w:val="27"/>
          <w:lang w:val="ru-RU" w:eastAsia="ru-RU"/>
        </w:rPr>
        <w:t xml:space="preserve">появляются дополнительные затраты на закупк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rFonts w:eastAsia="Arial Unicode MS"/>
          <w:sz w:val="28"/>
          <w:szCs w:val="27"/>
          <w:lang w:val="ru-RU" w:eastAsia="ru-RU"/>
        </w:rPr>
        <w:t>􀁑</w:t>
      </w:r>
      <w:r>
        <w:rPr>
          <w:rFonts w:eastAsia="Times New Roman"/>
          <w:sz w:val="28"/>
          <w:szCs w:val="27"/>
          <w:lang w:val="ru-RU" w:eastAsia="ru-RU"/>
        </w:rPr>
        <w:t xml:space="preserve"> </w:t>
      </w:r>
      <w:r>
        <w:rPr>
          <w:sz w:val="28"/>
          <w:szCs w:val="27"/>
          <w:lang w:val="ru-RU" w:eastAsia="ru-RU"/>
        </w:rPr>
        <w:t xml:space="preserve">возникает искусственный барьер на входе в логистическую систему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rFonts w:eastAsia="Arial Unicode MS"/>
          <w:sz w:val="28"/>
          <w:szCs w:val="27"/>
          <w:lang w:val="ru-RU" w:eastAsia="ru-RU"/>
        </w:rPr>
        <w:t>􀁑</w:t>
      </w:r>
      <w:r>
        <w:rPr>
          <w:rFonts w:eastAsia="Times New Roman"/>
          <w:sz w:val="28"/>
          <w:szCs w:val="27"/>
          <w:lang w:val="ru-RU" w:eastAsia="ru-RU"/>
        </w:rPr>
        <w:t xml:space="preserve"> </w:t>
      </w:r>
      <w:r>
        <w:rPr>
          <w:sz w:val="28"/>
          <w:szCs w:val="27"/>
          <w:lang w:val="ru-RU" w:eastAsia="ru-RU"/>
        </w:rPr>
        <w:t xml:space="preserve">исключается возможность оперативного управления запасами путем закупок по необходимости в малых количествах и т.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Существование данных норм порождает массу парадоксальных ситуаций. Так, в г. Киров конкурс на право осуществлять поставку журналов по логистической тематике на второе полугодие 2009 г. выиграло ООО «Коммерсант-курьер». В результате эти журналы не поставлялись даже в областную библиотеку. Надежный поставщик — агентство «Роспечать» — не был допущен к участию в конкурсе как не отвечающий рыночным требованиям по гибкости цены. Таким образом, автор этой статьи был лишен возможности прочитать свои любимые журнал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Другой пример. Образовательное учреждение (университет) объявило конкурс на оказание строительной услуги (ремонт здания). Компания, которая не смогла выиграть конкурс, оспорила его результаты в судебном порядке, заблокировав тем самым выполнение выигравшим подрядчиком строительных функций. Ответчиком явился покупатель услуг (университет), поскольку иск касался формальной стороны проведения конкурса. В итоге судебные издержки университета исчисляются миллионами рублей, а ремонт здания не производит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>Современная практика госзакупок показала, что судебные иски с привлечением высококвалифицированных юристов стали мощным инструментом блокирования деятельности победивших в конкурсах конкурентов. Выигравшим конкурс поставщикам приходится «откупаться» от конкурентов, чтобы получить возможность без проблем осуществить работы в рамках выполнения зак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Возникает вопрос: для чего разрабатывать и совершенствовать теорию управления запасами и закупочную логистику, если закон о госзакупках не позволяет ее использовать?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Перспективы развития рынка логистических услуг связаны с системным подходом к макрологистике, опирающейся на тщательно проработанную правовую баз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Резюмируя сказанное, обозначим с позиций классического SWOT-анализа сильные и слабые стороны российской логистики, ее возможности и воздействующие на нее негативные факторы (угрозы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К </w:t>
      </w:r>
      <w:r>
        <w:rPr>
          <w:iCs/>
          <w:sz w:val="28"/>
          <w:szCs w:val="27"/>
          <w:lang w:val="ru-RU" w:eastAsia="ru-RU"/>
        </w:rPr>
        <w:t xml:space="preserve">сильным сторонам </w:t>
      </w:r>
      <w:r>
        <w:rPr>
          <w:sz w:val="28"/>
          <w:szCs w:val="27"/>
          <w:lang w:val="ru-RU" w:eastAsia="ru-RU"/>
        </w:rPr>
        <w:t>отнесем высокий научный потенциал, развитый функциональный уровень, наличие квалифицированных логистических операторов, перевозчиков, современных терминальных и складских комплек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iCs/>
          <w:sz w:val="28"/>
          <w:szCs w:val="27"/>
          <w:lang w:val="ru-RU" w:eastAsia="ru-RU"/>
        </w:rPr>
        <w:t xml:space="preserve">Слабые стороны </w:t>
      </w:r>
      <w:r>
        <w:rPr>
          <w:sz w:val="28"/>
          <w:szCs w:val="27"/>
          <w:lang w:val="ru-RU" w:eastAsia="ru-RU"/>
        </w:rPr>
        <w:t xml:space="preserve">— это отсутствие административного или организационного уровня, системной интеграции участников логистического процесса, неразвитая инфраструктура, плохие дорог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iCs/>
          <w:sz w:val="28"/>
          <w:szCs w:val="27"/>
          <w:lang w:val="ru-RU" w:eastAsia="ru-RU"/>
        </w:rPr>
        <w:t xml:space="preserve">Возможности </w:t>
      </w:r>
      <w:r>
        <w:rPr>
          <w:sz w:val="28"/>
          <w:szCs w:val="27"/>
          <w:lang w:val="ru-RU" w:eastAsia="ru-RU"/>
        </w:rPr>
        <w:t xml:space="preserve">логистики заключаются в ее влиянии на развитие экономики через рост внутренней и транзитной товарной массы, снижение сопутствующих издержек и создание новых рабочих мес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iCs/>
          <w:sz w:val="28"/>
          <w:szCs w:val="27"/>
          <w:lang w:val="ru-RU" w:eastAsia="ru-RU"/>
        </w:rPr>
        <w:t xml:space="preserve">Угрозу </w:t>
      </w:r>
      <w:r>
        <w:rPr>
          <w:sz w:val="28"/>
          <w:szCs w:val="27"/>
          <w:lang w:val="ru-RU" w:eastAsia="ru-RU"/>
        </w:rPr>
        <w:t xml:space="preserve">для отечественной логистики представляют технико-технологическое отставание российских предприятий, снижение конкурентоспособности услуг российских операторов по показателю «цена — качество» и утрата доли логистического рынка в результате неспособности успешно конкурировать с иностранными компания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Стратегия антикризисной перестройки экономики должна быть направлена на развитие сильных сторон, устранение негативных факторов, максимальное использование возможностей логистики. Решающее слово здесь принадлежит государству как системообразующему органу, взаимодействующему с логистическими ассоциациями и логистическими комитет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На рис. 2 в виде матрицы представлен результат SWOT-анализа. Полученные стратегические направления (частные стратегии) должны быть объединены в одну общую государственную стратег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В качестве основных направлений развития отечественного рынка логистики можно указать следующи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1) разработка организационной структуры логистики на государственном и региональных уровнях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2) создание сети региональных инфор ма ционно-аналитических центров логистики (РИАЦЛ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3) организация распределенной системы подготовки логистических кадров в регионах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4) совершенствование транспортной инфраструктуры с учетом перспектив развития экономики государств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7"/>
          <w:lang w:val="ru-RU" w:eastAsia="ru-RU"/>
        </w:rPr>
        <w:t xml:space="preserve">5) законодательное обеспечение сквозной логистическ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Объем рынка логистики оценен очень поверхностно. Такое заключение можно сделать, если учесть, что около 50% стоимости продукции, по мнению многих специалистов, приходится на логистические издержки. Оборот организаций в 2008 г. приблизился к 80 трлн руб. (см. табл. 2). Это означает, что стоимостная характеристика рынка логистики составляет 40 трлн руб., или $1,3 трлн. Такой рынок терять нельзя!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drawing>
          <wp:inline distT="0" distB="0" distL="0" distR="0">
            <wp:extent cx="4432935" cy="2466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7"/>
          <w:lang w:val="ru-RU" w:eastAsia="ru-RU"/>
        </w:rPr>
        <w:t xml:space="preserve">Рис. 2. </w:t>
      </w:r>
      <w:r>
        <w:rPr>
          <w:sz w:val="28"/>
          <w:szCs w:val="27"/>
          <w:lang w:val="ru-RU" w:eastAsia="ru-RU"/>
        </w:rPr>
        <w:t xml:space="preserve">Результаты обобщенного SWOT-анализа российского логистического рынк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7"/>
          <w:lang w:val="ru-RU" w:eastAsia="ru-RU"/>
        </w:rPr>
      </w:pPr>
      <w:r>
        <w:rPr>
          <w:b/>
          <w:bCs/>
          <w:sz w:val="28"/>
          <w:szCs w:val="27"/>
          <w:lang w:val="ru-RU"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6"/>
          <w:lang w:val="ru-RU" w:eastAsia="ru-RU"/>
        </w:rPr>
      </w:pPr>
      <w:r>
        <w:rPr>
          <w:b/>
          <w:bCs/>
          <w:sz w:val="28"/>
          <w:szCs w:val="26"/>
          <w:lang w:val="ru-RU" w:eastAsia="ru-RU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6"/>
          <w:lang w:val="ru-RU" w:eastAsia="ru-RU"/>
        </w:rPr>
      </w:pPr>
      <w:r>
        <w:rPr>
          <w:b/>
          <w:bCs/>
          <w:sz w:val="28"/>
          <w:szCs w:val="26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6"/>
          <w:lang w:val="ru-RU" w:eastAsia="ru-RU"/>
        </w:rPr>
      </w:pPr>
      <w:r>
        <w:rPr>
          <w:sz w:val="28"/>
          <w:szCs w:val="26"/>
          <w:lang w:val="ru-RU" w:eastAsia="ru-RU"/>
        </w:rPr>
        <w:t xml:space="preserve">1. Носов А.Л. Региональная логистика. — М.: Альфа-Пресс, 2007. — 168 с.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6"/>
          <w:lang w:val="ru-RU" w:eastAsia="ru-RU"/>
        </w:rPr>
      </w:pPr>
      <w:r>
        <w:rPr>
          <w:sz w:val="28"/>
          <w:szCs w:val="26"/>
          <w:lang w:val="ru-RU" w:eastAsia="ru-RU"/>
        </w:rPr>
        <w:t xml:space="preserve">2. Российский статистический ежегодник — 2009. Федеральная служба государственной статистики. — http://www.gks.ru/bgd/regl/ b09_13/Main.htm.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6"/>
          <w:lang w:val="ru-RU" w:eastAsia="ru-RU"/>
        </w:rPr>
      </w:pPr>
      <w:r>
        <w:rPr>
          <w:sz w:val="28"/>
          <w:szCs w:val="26"/>
          <w:lang w:val="ru-RU" w:eastAsia="ru-RU"/>
        </w:rPr>
        <w:t xml:space="preserve">3. Рынок транспортно-логистических услуг в 2009–2010 гг. Исследование информационного агентства «РосБизнесКонсалтинг», 2009. — http://marketing.rbc.ru/articles/13/02/2009/562949954849708.shtml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53:00Z</dcterms:created>
  <dc:creator>STaylor2</dc:creator>
  <dc:description/>
  <cp:keywords/>
  <dc:language>en-US</dc:language>
  <cp:lastModifiedBy>Mage</cp:lastModifiedBy>
  <dcterms:modified xsi:type="dcterms:W3CDTF">2011-10-08T04:53:00Z</dcterms:modified>
  <cp:revision>2</cp:revision>
  <dc:subject/>
  <dc:title>Commonly misspelt or confused words</dc:title>
</cp:coreProperties>
</file>