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1. Краткая организационно-экономическая характеристика деятельности предприятия торговли ООО «Капитал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орговое предприятие ООО «Капитал» было создано 25.09.1998 г. в соответствии законодательством РФ с уставным фондом 263,6 тыс. руб., является юридическим лицом, осуществляет свою деятельность на основе полного коммерческого расчета, самофинансирования, самоокупаемости, имеет самостоятельный баланс, круглую печать со своим фирменным наименованием, штампы, бланки, расчетный и иные счета в банках.</w:t>
      </w:r>
    </w:p>
    <w:p>
      <w:pPr>
        <w:pStyle w:val="Style17"/>
        <w:rPr/>
      </w:pPr>
      <w:r>
        <w:rPr/>
        <w:t>Общество вправе от своего имени совершать сделки, приобретать права и нести ответственность, быть истцом и ответчиком в суде, в арбитражном и третейском суде.</w:t>
      </w:r>
    </w:p>
    <w:p>
      <w:pPr>
        <w:pStyle w:val="Style17"/>
        <w:rPr/>
      </w:pPr>
      <w:r>
        <w:rPr/>
        <w:t>Основной целью деятельности ООО «Капитал» является удовлетворение потребностей покупателей, от покупательной способности которых зависит во многом результат деятельности предприятия торговли и получение на основании этого прибыли.</w:t>
      </w:r>
    </w:p>
    <w:p>
      <w:pPr>
        <w:pStyle w:val="Style17"/>
        <w:rPr/>
      </w:pPr>
      <w:r>
        <w:rPr/>
        <w:t>ООО «Капитал» разбито на торговые точки розничной торговли, которые платят единый налог на вмененный доход. Торговое предприятие имеет достаточно выгодное расположение, так как находится в центре города, что способствует привлечению покупателей.</w:t>
      </w:r>
    </w:p>
    <w:p>
      <w:pPr>
        <w:pStyle w:val="Style17"/>
        <w:rPr/>
      </w:pPr>
      <w:r>
        <w:rPr/>
        <w:t>В ООО «Капитал» с учетом факторов сформирована функциональная структура (рис. 1).</w:t>
      </w:r>
    </w:p>
    <w:p>
      <w:pPr>
        <w:pStyle w:val="Style17"/>
        <w:rPr/>
      </w:pPr>
      <w:r>
        <w:rPr/>
        <w:t>Основные показатели финансово-хозяйственной деятельности ООО «Капитал» представлены в таблице 1.</w:t>
      </w:r>
    </w:p>
    <w:p>
      <w:pPr>
        <w:pStyle w:val="Style17"/>
        <w:rPr/>
      </w:pPr>
      <w:r>
        <w:rPr/>
      </w:r>
    </w:p>
    <w:p>
      <w:pPr>
        <w:pStyle w:val="Style17"/>
        <w:rPr>
          <w:caps/>
        </w:rPr>
      </w:pPr>
      <w:r>
        <w:rPr>
          <w:caps/>
        </w:rPr>
        <w:drawing>
          <wp:inline distT="0" distB="0" distL="0" distR="0">
            <wp:extent cx="4663440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. Схема организационной структуры управления торговым предприятием ООО «Капитал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</w:t>
      </w:r>
    </w:p>
    <w:p>
      <w:pPr>
        <w:pStyle w:val="Style17"/>
        <w:rPr/>
      </w:pPr>
      <w:r>
        <w:rPr/>
        <w:t>Основные показатели финансово-хозяйственной деятельности ООО «Капитал»</w:t>
      </w:r>
    </w:p>
    <w:tbl>
      <w:tblPr>
        <w:tblW w:w="90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227"/>
        <w:gridCol w:w="1166"/>
        <w:gridCol w:w="1134"/>
        <w:gridCol w:w="1276"/>
        <w:gridCol w:w="996"/>
      </w:tblGrid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Показатели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Ед. изм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шл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чет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клонение (+;-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емп роста, %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Б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борот розничной торговли без НД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тыс. руб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4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0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434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7,19</w:t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орговая площад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м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оварооборот на 1м2 торговой площад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/м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2,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7,19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редняя численность работников все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е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5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9,58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.ч. работников ТО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е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3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3,33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изводительность труда одного работн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/че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4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7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8,49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изводительность труда одного работника ТО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/че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5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2,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6,62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Фонд заработной пла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сумм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тыс. руб.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,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5,92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уровен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реднемесячная заработная плата одного работн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8,23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аловая прибы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сумм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7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9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29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8,33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уровен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9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Издержки обращ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сумм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7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2,69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уровен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ибыль (убыток) от прода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сумм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0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35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472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6,64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уровен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0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перационные 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перационные рас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6,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4,24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нереализационные 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нереализационные рас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0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73,68</w:t>
            </w:r>
          </w:p>
        </w:tc>
      </w:tr>
      <w:tr>
        <w:trPr>
          <w:trHeight w:val="61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сумм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35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471,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6,64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уровен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0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ложенные налоговые актив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5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екущий налог на прибыль и иные аналогичные платежи (ЕНВД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тая прибыль (убыток) отчетного год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сумм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рентабельность конечной деятель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Анализ и планирование показателей по труду торгового предприят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Анализ показателей по труду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 1. Выполнить анализ динамики показателей по труду (табл. 2). Недостающие показатели таблицы рассчитать самостоятельно.</w:t>
      </w:r>
    </w:p>
    <w:p>
      <w:pPr>
        <w:pStyle w:val="Style17"/>
        <w:rPr/>
      </w:pPr>
      <w:r>
        <w:rPr/>
        <w:t>Выявить соотношение между темпами прироста оборота розничной торговли (производительности труда) и фонда заработной платы (средней заработной платы). Указать возможные причины нарушения этого соотношения.</w:t>
      </w:r>
    </w:p>
    <w:p>
      <w:pPr>
        <w:pStyle w:val="Style17"/>
        <w:rPr/>
      </w:pPr>
      <w:r>
        <w:rPr/>
        <w:t>Для анализа динамики товарооборота за два года необходимо рассчитать товарооборот в отчетном году в сопоставимых ценах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5052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м образом, можно сказать, что динамика роста товарооборота за два года отрицательная, т.е. товарооборот уменьшился на 434,5 тыс. руб., что составило 10,84% снижения товарооборота в сопоставимых ценах.</w:t>
      </w:r>
    </w:p>
    <w:p>
      <w:pPr>
        <w:pStyle w:val="Style17"/>
        <w:rPr/>
      </w:pPr>
      <w:r>
        <w:rPr/>
        <w:t>Рассчитаем производительность труда по формула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9170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изводительность труда за прошлый период:</w:t>
      </w:r>
    </w:p>
    <w:p>
      <w:pPr>
        <w:pStyle w:val="Style17"/>
        <w:rPr/>
      </w:pPr>
      <w:r>
        <w:rPr/>
        <w:t>ПТпрош. общ. =15448,7/48=321,85 (тыс. руб.)</w:t>
      </w:r>
    </w:p>
    <w:p>
      <w:pPr>
        <w:pStyle w:val="Style17"/>
        <w:rPr/>
      </w:pPr>
      <w:r>
        <w:rPr/>
        <w:t>ПТпрош. ТОП =15448,7/18=858,26 (тыс. руб.)</w:t>
      </w:r>
    </w:p>
    <w:p>
      <w:pPr>
        <w:pStyle w:val="Style17"/>
        <w:rPr/>
      </w:pPr>
      <w:r>
        <w:rPr/>
        <w:t>Производительность труда в отчетном году в действующих ценах:</w:t>
      </w:r>
    </w:p>
    <w:p>
      <w:pPr>
        <w:pStyle w:val="Style17"/>
        <w:rPr/>
      </w:pPr>
      <w:r>
        <w:rPr/>
        <w:t>ПТотч. дейс. общ. =15014,2/43=349,17 (тыс. руб.)</w:t>
      </w:r>
    </w:p>
    <w:p>
      <w:pPr>
        <w:sectPr>
          <w:headerReference w:type="default" r:id="rId5"/>
          <w:type w:val="nextPage"/>
          <w:pgSz w:orient="landscape"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Style17"/>
        <w:rPr/>
      </w:pPr>
      <w:r>
        <w:rPr/>
        <w:t>ПТотч. дейс. ТОП =15014,2/15=1000,95 (тыс. руб.)</w:t>
      </w:r>
    </w:p>
    <w:p>
      <w:pPr>
        <w:pStyle w:val="Style17"/>
        <w:rPr/>
      </w:pPr>
      <w:r>
        <w:rPr/>
        <w:t>Таблица 2</w:t>
      </w:r>
    </w:p>
    <w:p>
      <w:pPr>
        <w:pStyle w:val="Style17"/>
        <w:rPr/>
      </w:pPr>
      <w:r>
        <w:rPr/>
        <w:t>Анализ динамики показателей по труду торгового предприятия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309"/>
        <w:gridCol w:w="1418"/>
        <w:gridCol w:w="1843"/>
        <w:gridCol w:w="1559"/>
        <w:gridCol w:w="1275"/>
        <w:gridCol w:w="1418"/>
        <w:gridCol w:w="1559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Показател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Ед.изм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Фактически за прошлый г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Фактически за отчетн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клонение (+;-) от прошлого го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емп изменения, %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действующих це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индекс цен и индекс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действующи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Оборот розничной торгов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4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01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377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43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9,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 работников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.ч. работников Т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изводительность труда одного работника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/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1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4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9,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.ч. одного работника Т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/чел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5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44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0,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Фонд заработной 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8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47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9,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в % к обороту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реднегодовая заработная плата од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ыс. 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3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2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1,54</w:t>
            </w:r>
          </w:p>
        </w:tc>
      </w:tr>
    </w:tbl>
    <w:p>
      <w:pPr>
        <w:sectPr>
          <w:headerReference w:type="default" r:id="rId6"/>
          <w:type w:val="nextPage"/>
          <w:pgSz w:w="16838" w:h="11906"/>
          <w:pgMar w:left="1134" w:right="1134" w:gutter="0" w:header="720" w:top="850" w:footer="0" w:bottom="170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17"/>
        <w:rPr/>
      </w:pPr>
      <w:r>
        <w:rPr/>
        <w:t>Производительность труда в отчетном году в сопоставимых ценах:</w:t>
      </w:r>
    </w:p>
    <w:p>
      <w:pPr>
        <w:pStyle w:val="Style17"/>
        <w:rPr/>
      </w:pPr>
      <w:r>
        <w:rPr/>
        <w:t>ПТотч. соп. общ. =13774,50/43=320,34 (тыс. руб.)</w:t>
      </w:r>
    </w:p>
    <w:p>
      <w:pPr>
        <w:pStyle w:val="Style17"/>
        <w:rPr/>
      </w:pPr>
      <w:r>
        <w:rPr/>
        <w:t>ПТотч. соп. ТОП =13774,50/15=944,29 (тыс. руб.)</w:t>
      </w:r>
    </w:p>
    <w:p>
      <w:pPr>
        <w:pStyle w:val="Style17"/>
        <w:rPr/>
      </w:pPr>
      <w:r>
        <w:rPr/>
        <w:t>Из таблицы 2 видно, что производительность труда в отчетном году в действующих ценах, в общем, по предприятию выросла на 8,49%, а производительность труда ТОП на 16,62%. Однако, этот рост отчасти вызван ростом цен.</w:t>
      </w:r>
    </w:p>
    <w:p>
      <w:pPr>
        <w:pStyle w:val="Style17"/>
        <w:rPr/>
      </w:pPr>
      <w:r>
        <w:rPr/>
        <w:t>Сравнивая производительность труда в отчетном периоде в сопоставимых ценах, видим, что производительность труда в целом по предприятию уменьшилась на 0,47%. В тоже время производительность труда ТОП увеличилась на 10,02%.</w:t>
      </w:r>
    </w:p>
    <w:p>
      <w:pPr>
        <w:pStyle w:val="Style17"/>
        <w:rPr/>
      </w:pPr>
      <w:r>
        <w:rPr/>
        <w:t>Численность работников в отчетном году также потерпела изменения. Общая численность уменьшилась на 5 человек и составила 43 человека. Темп роста составил 89,58%. Численность ТОП также уменьшилась на 3 человека. Темп роста составил 83,33%.</w:t>
      </w:r>
    </w:p>
    <w:p>
      <w:pPr>
        <w:pStyle w:val="Style17"/>
        <w:rPr/>
      </w:pPr>
      <w:r>
        <w:rPr/>
        <w:t>ФЗП в отчетном году вырос на 32,4 тыс. руб. Прирост составил 5,92%. Уровень ФЗП в отчетном году также, хотя и не значительно, но вырос (0,32%). Это является отрицательным моментом для предприятия, так как наблюдается рост ФЗП на фоне снижения оборота розничной торговли предприятия. В этом случае на предприятии будет иметь место перерасхода средств на оплату труда в сумме около пятисот рублей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657600" cy="419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ост средней заработной платы на 2,08 тыс. руб. привел к тому, что ФЗПотч. вырос на 32,4 тыс. руб.</w:t>
      </w:r>
    </w:p>
    <w:p>
      <w:pPr>
        <w:pStyle w:val="Style17"/>
        <w:rPr/>
      </w:pPr>
      <w:r>
        <w:rPr/>
        <w:t>Соотношение между темпами роста производительности труда и средней заработной платой выявим в сопоставимых ценах. Темп роста средней заработной платы опережает рост производительности труда. Средняя заработная плата в отчетном периоде в сопоставимых ценах выросла на 11,54%, в то время как производительность снизилась на 0,47%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930400" cy="495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изводительность труда отстает от роста средней заработной платы, это означает, что ведет к убыточной работе предприятия.</w:t>
      </w:r>
    </w:p>
    <w:p>
      <w:pPr>
        <w:pStyle w:val="Style17"/>
        <w:rPr/>
      </w:pPr>
      <w:r>
        <w:rPr/>
        <w:t>Задание 2. Провести анализ состава и структуры численности работников торгового предприятия, сделать выводы и дать оценку изменениям, произошедшим в отчетном году (табл. 3). Построить диаграммы, характеризующие изменения численности работающих в динамике и в разрезе основных категор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3</w:t>
      </w:r>
    </w:p>
    <w:p>
      <w:pPr>
        <w:pStyle w:val="Style17"/>
        <w:rPr/>
      </w:pPr>
      <w:r>
        <w:rPr/>
        <w:t>Анализ состава и структуры работников торгового предприятия в отчетном году</w:t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0"/>
        <w:gridCol w:w="939"/>
        <w:gridCol w:w="621"/>
        <w:gridCol w:w="992"/>
        <w:gridCol w:w="567"/>
        <w:gridCol w:w="851"/>
        <w:gridCol w:w="904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Категории работающих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шлый го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клонение (+;-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емп изменения, %</w:t>
            </w:r>
          </w:p>
        </w:tc>
      </w:tr>
      <w:tr>
        <w:trPr>
          <w:trHeight w:val="187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, че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. вес., %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. вес.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. вес., %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Административно-управленческий персонал и специалис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9,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,3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Генеральный директ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0,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Директор магаз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,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1,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Гл. бухгалте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0,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Бухгалтер магаз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,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1,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Товаровед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0,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екрета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0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0,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оргово-оперативный персон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7,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2,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3,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давц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7,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2,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3,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спомогательный персон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3,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0,7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7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Грузч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2,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0,8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3,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борщи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,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1,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одител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,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,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0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9,58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гласно таблице 3, общая численность работников предприятия в отчетном году составила 43 человека, что на 5 человека меньше, чем в прошлом. Снижение общей численности работников составило около 10%.</w:t>
      </w:r>
    </w:p>
    <w:p>
      <w:pPr>
        <w:pStyle w:val="Style17"/>
        <w:rPr/>
      </w:pPr>
      <w:r>
        <w:rPr/>
        <w:t>Численность категории «Административно-управленческий персонал и специалисты» в отчетном году по сравнению с прошлым осталась неизменной. В структуре основных категорий удельный вес по данной позиции в отчетном году составил 32,56%, что на 3,39% больше чем в прошлом.</w:t>
      </w:r>
    </w:p>
    <w:p>
      <w:pPr>
        <w:pStyle w:val="Style17"/>
        <w:rPr/>
      </w:pPr>
      <w:r>
        <w:rPr/>
        <w:t>Численность торгово-оперативного персонала, который целиком состоит из продавцов, в отчетном году уменьшилась почти на 17% (3 человека). В структуре основных категорий численность торгово-оперативного персонала в отчетном году по сравнению с прошлым уменьшилась на 2,62% и составила около 35%.</w:t>
      </w:r>
    </w:p>
    <w:p>
      <w:pPr>
        <w:pStyle w:val="Style17"/>
        <w:rPr/>
      </w:pPr>
      <w:r>
        <w:rPr/>
        <w:t>Уменьшилась и численность вспомогательного персонала за счет уменьшения количества грузчиков и водителей по одному человеку соответственно. В структуре основных категорий численность вспомогательного персонала в отчетном году по сравнению с прошлым уменьшилась на 0,87% и составила 32,56%.</w:t>
      </w:r>
    </w:p>
    <w:p>
      <w:pPr>
        <w:pStyle w:val="Style17"/>
        <w:rPr/>
      </w:pPr>
      <w:r>
        <w:rPr/>
        <w:t>На диаграмме 1 видно, что в отчетном году в структуре основных категорий произошел сдвиг в сторону увеличения доли административно-управленческого персонала и специалистов и, соответственно, уменьшения доли торгово-оперативного и вспомогательного персонала. В отчетном году основные категории в общей структуре составляют, практически, одинаковую дол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906010" cy="27768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унок 1. Динамика изменения численности работников предприятия в разрезе основных категор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 3. Выполнить анализ численности работников торгово-оперативного персонала по их квалификационному уровню (табл. 4). Дать оценку произошедшим изменениям в квалификации работников в отчетном год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4</w:t>
      </w:r>
    </w:p>
    <w:p>
      <w:pPr>
        <w:pStyle w:val="Style17"/>
        <w:rPr/>
      </w:pPr>
      <w:r>
        <w:rPr/>
        <w:t>Анализ работников торгово-оперативного персонала по квалификационному уровню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803"/>
        <w:gridCol w:w="756"/>
        <w:gridCol w:w="1039"/>
        <w:gridCol w:w="520"/>
        <w:gridCol w:w="1276"/>
      </w:tblGrid>
      <w:tr>
        <w:trPr>
          <w:trHeight w:val="63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остав торгово-оперативных работников по квалификационному уровню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шлый год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четный год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клонение (+;-)</w:t>
            </w:r>
          </w:p>
        </w:tc>
      </w:tr>
      <w:tr>
        <w:trPr>
          <w:trHeight w:val="136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, чел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. вес.,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, чел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. вес., %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. вес., %</w:t>
            </w:r>
          </w:p>
        </w:tc>
      </w:tr>
      <w:tr>
        <w:trPr>
          <w:trHeight w:val="7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 работников торгово-оперативного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дав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из них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тарший продав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2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6,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4,44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Продавец I катег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5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3,3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2,22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давец II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2,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0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2,22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гласно таблицы 4, в отчетном году по сравнению с прошлым годом на предприятии торговли численность торгово-оперативного персонала уменьшилась на 3 человека. Это вызвано сокращением численности продавцов I и II категорий на 2 и 1 человека, соответственно. При этом численность старших продавцов осталась неизменной. В структуре работников торгово-оперативного персонала произошли следующие сдвиги:</w:t>
      </w:r>
    </w:p>
    <w:p>
      <w:pPr>
        <w:pStyle w:val="Style17"/>
        <w:rPr/>
      </w:pPr>
      <w:r>
        <w:rPr/>
        <w:t>а) удельный вес старших продавцов увеличился на 4,44% и составил в отчетном году 26,67%;</w:t>
      </w:r>
    </w:p>
    <w:p>
      <w:pPr>
        <w:pStyle w:val="Style17"/>
        <w:rPr/>
      </w:pPr>
      <w:r>
        <w:rPr/>
        <w:t>б) удельный вес продавцов I и II категорий уменьшился на 2,22% по каждой категории и составил в отчетном году 53,33% и 20,00%, соответственно.</w:t>
      </w:r>
    </w:p>
    <w:p>
      <w:pPr>
        <w:pStyle w:val="Style17"/>
        <w:rPr/>
      </w:pPr>
      <w:r>
        <w:rPr/>
        <w:t>Так как увеличение доли старших продавцов в отчетном году по сравнению с прошлым годом произошло за счет уменьшения работников более низкой квалификации, то можно сказать, что квалификационный состав продавцов на торговом предприятии улучшился.</w:t>
      </w:r>
    </w:p>
    <w:p>
      <w:pPr>
        <w:pStyle w:val="Style17"/>
        <w:rPr/>
      </w:pPr>
      <w:r>
        <w:rPr/>
        <w:t>Задание 4. Выполнить анализ работников торгового предприятия по уровню образования и по половому признаку (табл. 5, 6). Сделать выводы, дать оценку произошедшим изменениям в отчетном году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5</w:t>
      </w:r>
    </w:p>
    <w:p>
      <w:pPr>
        <w:pStyle w:val="Style17"/>
        <w:rPr/>
      </w:pPr>
      <w:r>
        <w:rPr/>
        <w:t>Анализ работников торгового предприятия по уровню образования</w:t>
      </w:r>
    </w:p>
    <w:tbl>
      <w:tblPr>
        <w:tblW w:w="89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34"/>
        <w:gridCol w:w="1056"/>
        <w:gridCol w:w="834"/>
        <w:gridCol w:w="839"/>
        <w:gridCol w:w="834"/>
        <w:gridCol w:w="867"/>
      </w:tblGrid>
      <w:tr>
        <w:trPr>
          <w:trHeight w:val="357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остав работников по уровню образовани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шлый го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четн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клонение (+;-)</w:t>
            </w:r>
          </w:p>
        </w:tc>
      </w:tr>
      <w:tr>
        <w:trPr>
          <w:trHeight w:val="127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, че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. вес., 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, че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. вес., 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, чел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. вес., %</w:t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 работников, 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 высшим образование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2,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5,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2,6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из них: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Генеральный директо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0,2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Директор магаз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,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,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1,2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Гл. бухгалте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0,2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Бухгалтер магаз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,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0,7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оварове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0,24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о средне-специальным образование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9,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,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3,39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Бухгалтер магаз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,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,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0,4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Секретарь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0,24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давц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2,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5,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2,66</w:t>
            </w:r>
          </w:p>
        </w:tc>
      </w:tr>
      <w:tr>
        <w:trPr>
          <w:trHeight w:val="1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о средним образование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7,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1,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6,0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из них: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Грузч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2,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,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0,8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борщик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,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,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1,21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Продавцы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4,5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5,28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одител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,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,11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6</w:t>
      </w:r>
    </w:p>
    <w:p>
      <w:pPr>
        <w:pStyle w:val="Style17"/>
        <w:rPr/>
      </w:pPr>
      <w:r>
        <w:rPr/>
        <w:t>Анализ состава работников торгового предприятия ООО "Капитал" по половому признаку</w:t>
      </w:r>
    </w:p>
    <w:tbl>
      <w:tblPr>
        <w:tblW w:w="90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32"/>
        <w:gridCol w:w="1232"/>
        <w:gridCol w:w="1232"/>
        <w:gridCol w:w="1232"/>
        <w:gridCol w:w="1232"/>
        <w:gridCol w:w="1232"/>
      </w:tblGrid>
      <w:tr>
        <w:trPr>
          <w:trHeight w:val="3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ол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шлый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четный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клонение (+;-)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кол-во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. вес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кол-во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. вес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кол-во, чел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. вес, %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</w:t>
            </w:r>
          </w:p>
        </w:tc>
      </w:tr>
      <w:tr>
        <w:trPr>
          <w:trHeight w:val="31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Всего работников,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мужчин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3,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,74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женщин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75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76,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1,74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анализировав уровень образования работников (табл. 5, рис. 2), можно сказать, что в отчетном году по сравнению с прошлым годом в структуре уровня образования произошли некоторые сдвиги:</w:t>
      </w:r>
    </w:p>
    <w:p>
      <w:pPr>
        <w:pStyle w:val="Style17"/>
        <w:rPr/>
      </w:pPr>
      <w:r>
        <w:rPr/>
        <w:t>- удельный вес работников с высшим и средне-специальным образованием увеличился на 2,66% и 3,39%, соответственно, и составил около 26% и 33%;</w:t>
      </w:r>
    </w:p>
    <w:p>
      <w:pPr>
        <w:pStyle w:val="Style17"/>
        <w:rPr/>
      </w:pPr>
      <w:r>
        <w:rPr/>
        <w:t>- соответственно уменьшилась доля работников со средним образованием на 6,06%. Эта категория работников составляет почти половину персонала (48%).</w:t>
      </w:r>
    </w:p>
    <w:p>
      <w:pPr>
        <w:pStyle w:val="Style17"/>
        <w:rPr/>
      </w:pPr>
      <w:r>
        <w:rPr/>
        <w:t>Однако нельзя говорить о повышении уровня образования, т.к. наблюдаемые сдвиги в структуре уровня образования обусловлены сокращением численности работников со средним образованием на 5 человек, а именно, на три продавца, одного грузчика и одного водителя.</w:t>
      </w:r>
    </w:p>
    <w:p>
      <w:pPr>
        <w:pStyle w:val="Style17"/>
        <w:rPr/>
      </w:pPr>
      <w:r>
        <w:rPr/>
        <w:t>Из таблицы 6 видно, что сокращение численности персонала оказало влияние и на состав работников по половому признаку. Так доля мужчин уменьшилась на 1,74% и составила 23,26%, соответственно доля женщин увеличилась и составила 76,74%.</w:t>
      </w:r>
    </w:p>
    <w:p>
      <w:pPr>
        <w:pStyle w:val="Style17"/>
        <w:rPr/>
      </w:pPr>
      <w:r>
        <w:rPr/>
        <w:t>Задание 5. Выполнить анализ движения кадров торгового предприятия в отчетном году (табл. 7)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7</w:t>
      </w:r>
    </w:p>
    <w:p>
      <w:pPr>
        <w:pStyle w:val="Style17"/>
        <w:rPr/>
      </w:pPr>
      <w:r>
        <w:rPr/>
        <w:t>Анализ движения кадров торгового предприятия ООО "Капитал" в отчетном году</w:t>
      </w:r>
    </w:p>
    <w:tbl>
      <w:tblPr>
        <w:tblW w:w="90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79"/>
        <w:gridCol w:w="1193"/>
        <w:gridCol w:w="1359"/>
        <w:gridCol w:w="1275"/>
      </w:tblGrid>
      <w:tr>
        <w:trPr>
          <w:trHeight w:val="6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оказате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шлый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четный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клонение (+;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емп роста, %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. Состояло работников по списку на начало г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7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. Принято работни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. Уволено работни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3,3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.1. По собственному желани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0,00</w:t>
            </w:r>
          </w:p>
        </w:tc>
      </w:tr>
      <w:tr>
        <w:trPr>
          <w:trHeight w:val="2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.2. За нарушение трудовой дисциплин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.3. По другим причин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00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. Состояло по списку на конец г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1,67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реднесписочная численн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9,58</w:t>
            </w:r>
          </w:p>
        </w:tc>
      </w:tr>
      <w:tr>
        <w:trPr>
          <w:trHeight w:val="3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. Коэффициент выбытия (текучести кадров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6,36</w:t>
            </w:r>
          </w:p>
        </w:tc>
      </w:tr>
      <w:tr>
        <w:trPr>
          <w:trHeight w:val="26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. Коэффициент приема кадр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9,09</w:t>
            </w:r>
          </w:p>
        </w:tc>
      </w:tr>
      <w:tr>
        <w:trPr>
          <w:trHeight w:val="34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7. Коэффициент стабильности кадр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9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0,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9,39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эффициент выбытия (текучести кадров)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943100" cy="8890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эффициент приема кадров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854200" cy="889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эффициент стабильности кадров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90700" cy="889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 6. Провести анализ производительности труда работников торгового предприятия и производительности труда работников торгово-оперативного персонала (в том числе продавцов) в действующих и сопоставимых ценах (табл. 8).</w:t>
      </w:r>
    </w:p>
    <w:p>
      <w:pPr>
        <w:sectPr>
          <w:headerReference w:type="default" r:id="rId13"/>
          <w:headerReference w:type="first" r:id="rId14"/>
          <w:type w:val="nextPage"/>
          <w:pgSz w:orient="landscape"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17"/>
        <w:rPr/>
      </w:pPr>
      <w:r>
        <w:rPr/>
      </w:r>
    </w:p>
    <w:p>
      <w:pPr>
        <w:pStyle w:val="Style17"/>
        <w:rPr/>
      </w:pPr>
      <w:r>
        <w:rPr/>
        <w:t>Таблица 8</w:t>
      </w:r>
    </w:p>
    <w:p>
      <w:pPr>
        <w:pStyle w:val="Style17"/>
        <w:rPr/>
      </w:pPr>
      <w:r>
        <w:rPr/>
        <w:t>Анализ производительности труда работников торгового предприятия в отчетном году</w:t>
      </w:r>
    </w:p>
    <w:tbl>
      <w:tblPr>
        <w:tblW w:w="143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400"/>
        <w:gridCol w:w="2007"/>
        <w:gridCol w:w="1401"/>
        <w:gridCol w:w="1150"/>
        <w:gridCol w:w="1276"/>
        <w:gridCol w:w="1401"/>
        <w:gridCol w:w="958"/>
        <w:gridCol w:w="1236"/>
      </w:tblGrid>
      <w:tr>
        <w:trPr>
          <w:trHeight w:val="304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остав работников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шлый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Фактически за отчетный год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клонение от прошлого года (+;-)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емп изменения, %</w:t>
            </w:r>
          </w:p>
        </w:tc>
      </w:tr>
      <w:tr>
        <w:trPr>
          <w:trHeight w:val="621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, чел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изводительность труда, тыс. руб./чел.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численность, чел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изводительность труда, тыс. руб./чел.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действ. ценах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сопостав. ценах</w:t>
            </w:r>
          </w:p>
        </w:tc>
      </w:tr>
      <w:tr>
        <w:trPr>
          <w:trHeight w:val="600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действ.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сопостав. ценах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сего торговых работн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1,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4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0,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27,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8,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9,53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Из них ТО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58,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18,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142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6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7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ельный вес ТОП в общей численности работников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7,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4,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.ч. численность продавц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58,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18,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142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16,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7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Удельный вес продавцов в численности работников ТОП,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Оборот розничной торговли, к которому исчислена производительность труда, тыс. руб.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448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0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3774,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434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7,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9,16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w="16838" w:h="11906"/>
          <w:pgMar w:left="1134" w:right="1134" w:gutter="0" w:header="720" w:top="850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17"/>
        <w:rPr/>
      </w:pPr>
      <w:r>
        <w:rPr/>
        <w:t>На основе данных таблицы 8 рассчитать влияние на производительность труда следующих факторов: изменения уровня производительности труда продавцов, изменения доли продавцов в численности оперативных работников и доли оперативных работников в общей численности работников предприятия. Сделать выводы о влиянии факторов на производительность труда.</w:t>
      </w:r>
    </w:p>
    <w:p>
      <w:pPr>
        <w:pStyle w:val="Style17"/>
        <w:rPr/>
      </w:pPr>
      <w:r>
        <w:rPr/>
        <w:t>Из таблицы 8 следует, что производительность одного работника предприятия выросла на 27,32%, а производительность труда одного оперативного работника увеличилась на 142,69%.</w:t>
      </w:r>
    </w:p>
    <w:p>
      <w:pPr>
        <w:pStyle w:val="Style17"/>
        <w:rPr/>
      </w:pPr>
      <w:r>
        <w:rPr/>
        <w:t>Рассчитаем влияние на производительность труда следующих факторов:</w:t>
      </w:r>
    </w:p>
    <w:p>
      <w:pPr>
        <w:pStyle w:val="Style17"/>
        <w:rPr/>
      </w:pPr>
      <w:r>
        <w:rPr/>
        <w:t>Изменения уровня производительности труда продавцов;</w:t>
      </w:r>
    </w:p>
    <w:p>
      <w:pPr>
        <w:pStyle w:val="Style17"/>
        <w:rPr/>
      </w:pPr>
      <w:r>
        <w:rPr/>
        <w:t>Изменения доли продавцов в численности оперативных работников;</w:t>
      </w:r>
    </w:p>
    <w:p>
      <w:pPr>
        <w:pStyle w:val="Style17"/>
        <w:rPr/>
      </w:pPr>
      <w:r>
        <w:rPr/>
        <w:t>Изменения доли оперативных работников в общей численности работников предприятия.</w:t>
      </w:r>
    </w:p>
    <w:p>
      <w:pPr>
        <w:pStyle w:val="Style17"/>
        <w:rPr/>
      </w:pPr>
      <w:r>
        <w:rPr/>
        <w:t>Проведем расчет влияния факторов методом цепных подстановок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58900" cy="3937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считаем влияние выработки продавцов на изменение общей производительности труд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498600" cy="469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91"/>
        <w:gridCol w:w="798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гд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численность продавцов в прошлом году;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численность ТОП в прошлом году;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90500" cy="2413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общая численность работников предприятия в прошлом году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997200" cy="393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548765" cy="4699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93"/>
        <w:gridCol w:w="797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гд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численность продавцов в отчетном году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035300" cy="3937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лияние выработки продавцов на изменение общей производительности труд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Т2 – ПТ1 = 375,36 – 321,85 = 53,51 (тыс. руб./чел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считаем влияние доли продавцов в численности ТОП на изменение общей производительности труд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625600" cy="4699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93"/>
        <w:gridCol w:w="797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гд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численность ТОП в отчетном году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022600" cy="3937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Влияние доли продавцов в численности ТОП на изменение общей производительности труд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Т3 – ПТ2 = 375,36 – 375,36 = 0 (тыс. руб./чел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ссчитаем влияние доли работников ТОП в общей численности работников предприятия на изменение общей производительности труд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14500" cy="4699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93"/>
        <w:gridCol w:w="783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гд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– </w:t>
            </w:r>
            <w:r>
              <w:rPr/>
              <w:t>общая численность работников предприятия в отчетном году.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022600" cy="3937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Влияние доли ТОП в общей численности работников предприят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Т4 – ПТ3 = 349,17 – 375,36 = – 26,19 (тыс. руб./чел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м образом, можно сделать вывод:</w:t>
      </w:r>
    </w:p>
    <w:p>
      <w:pPr>
        <w:pStyle w:val="Style17"/>
        <w:rPr/>
      </w:pPr>
      <w:r>
        <w:rPr/>
        <w:t>Выработка продавцов, которая в действующих ценах увеличилась на 142,69 тыс. руб. / чел., оказала положительное влияние на повышение общей производительности труда. Под влиянием этого фактора общая производительность труда увеличилась на 53,51 тыс. руб. / чел.;</w:t>
      </w:r>
    </w:p>
    <w:p>
      <w:pPr>
        <w:pStyle w:val="Style17"/>
        <w:rPr/>
      </w:pPr>
      <w:r>
        <w:rPr/>
        <w:t>Так как доля продавцов в численности работников ТОП не изменилась, то этот фактор не оказал влияния на изменение общей производительности труда;</w:t>
      </w:r>
    </w:p>
    <w:p>
      <w:pPr>
        <w:pStyle w:val="Style17"/>
        <w:rPr/>
      </w:pPr>
      <w:r>
        <w:rPr/>
        <w:t>Изменение доли ТОП в общей численности работников предприятия, которая снизилась на 2,62%, оказало отрицательное влияние на общую производительность труда. Под влиянием этого фактора общая производительность труда уменьшилась на 26,19 тыс. руб. / чел.</w:t>
      </w:r>
    </w:p>
    <w:p>
      <w:pPr>
        <w:pStyle w:val="Style17"/>
        <w:rPr/>
      </w:pPr>
      <w:r>
        <w:rPr/>
        <w:t>Задание 7. Провести анализ фонда заработной платы по составу и структуре в отчетном году (табл. 9). Выявить изменения по всем составляющим фонда заработной платы и дать им оценку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Таблица 9</w:t>
      </w:r>
    </w:p>
    <w:p>
      <w:pPr>
        <w:pStyle w:val="Style17"/>
        <w:rPr/>
      </w:pPr>
      <w:r>
        <w:rPr/>
        <w:t>Анализ состава и структуры фонда заработной платы в отчетном году</w:t>
      </w:r>
    </w:p>
    <w:tbl>
      <w:tblPr>
        <w:tblW w:w="9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766"/>
        <w:gridCol w:w="885"/>
        <w:gridCol w:w="816"/>
        <w:gridCol w:w="851"/>
        <w:gridCol w:w="709"/>
        <w:gridCol w:w="885"/>
        <w:gridCol w:w="816"/>
        <w:gridCol w:w="811"/>
        <w:gridCol w:w="822"/>
      </w:tblGrid>
      <w:tr>
        <w:trPr>
          <w:trHeight w:val="499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Состав фонда заработной платы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шлый го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Фактически за отчетный год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ind w:left="113" w:right="113" w:hanging="0"/>
              <w:rPr/>
            </w:pPr>
            <w:r>
              <w:rPr/>
              <w:t>Отклонение от прош. года (+;-)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Темп изменения, %</w:t>
            </w:r>
          </w:p>
        </w:tc>
      </w:tr>
      <w:tr>
        <w:trPr>
          <w:trHeight w:val="2010" w:hRule="atLeast"/>
          <w:cantSplit w:val="true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ind w:left="113" w:right="113" w:hanging="0"/>
              <w:rPr/>
            </w:pPr>
            <w:r>
              <w:rPr/>
              <w:t>сумма, тыс.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ind w:left="113" w:right="113" w:hanging="0"/>
              <w:rPr/>
            </w:pPr>
            <w:r>
              <w:rPr/>
              <w:t>уд.вес.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ind w:left="113" w:right="113" w:hanging="0"/>
              <w:rPr/>
            </w:pPr>
            <w:r>
              <w:rPr/>
              <w:t>сумма в дейст. ценах, 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ind w:left="113" w:right="113" w:hanging="0"/>
              <w:rPr/>
            </w:pPr>
            <w:r>
              <w:rPr/>
              <w:t>уд.вес.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ind w:left="113" w:right="113" w:hanging="0"/>
              <w:rPr/>
            </w:pPr>
            <w:r>
              <w:rPr/>
              <w:t>индекс заработной платы, тыс.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ind w:left="113" w:right="113" w:hanging="0"/>
              <w:rPr/>
            </w:pPr>
            <w:r>
              <w:rPr/>
              <w:t>сумма в сопос. ценах, тыс.руб.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ind w:left="113" w:right="113" w:hanging="0"/>
              <w:rPr/>
            </w:pPr>
            <w:r>
              <w:rPr/>
              <w:t>в действ. цена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widowControl w:val="false"/>
              <w:autoSpaceDE w:val="false"/>
              <w:ind w:left="113" w:right="113" w:hanging="0"/>
              <w:rPr/>
            </w:pPr>
            <w:r>
              <w:rPr/>
              <w:t>в сопост. ценах</w:t>
            </w:r>
          </w:p>
        </w:tc>
      </w:tr>
      <w:tr>
        <w:trPr>
          <w:trHeight w:val="3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</w:t>
            </w:r>
          </w:p>
        </w:tc>
      </w:tr>
      <w:tr>
        <w:trPr>
          <w:trHeight w:val="60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Фонд заработной платы, 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47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47,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32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5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9,92</w:t>
            </w:r>
          </w:p>
        </w:tc>
      </w:tr>
      <w:tr>
        <w:trPr>
          <w:trHeight w:val="36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плата за отработанное врем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18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4,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6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26,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3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7,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1,51</w:t>
            </w:r>
          </w:p>
        </w:tc>
      </w:tr>
      <w:tr>
        <w:trPr>
          <w:trHeight w:val="28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Из нее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заработная плата по тарифным ставкам и оклада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10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9,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8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08,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16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5,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9,32</w:t>
            </w:r>
          </w:p>
        </w:tc>
      </w:tr>
      <w:tr>
        <w:trPr>
          <w:trHeight w:val="69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ыплаты сти-мулирующего характе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2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,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2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3,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14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28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20,99</w:t>
            </w:r>
          </w:p>
        </w:tc>
      </w:tr>
      <w:tr>
        <w:trPr>
          <w:trHeight w:val="60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ыплаты компенсацион-ны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9,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9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4,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+8,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5,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9,32</w:t>
            </w:r>
          </w:p>
        </w:tc>
      </w:tr>
      <w:tr>
        <w:trPr>
          <w:trHeight w:val="30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чие выплат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,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7,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63,58</w:t>
            </w:r>
          </w:p>
        </w:tc>
      </w:tr>
      <w:tr>
        <w:trPr>
          <w:trHeight w:val="70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плата за неотработанное врем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0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,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,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4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0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75,66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гласно таблице 9, фонд заработной платы в отчетном году в сопоставимых ценах практически не изменился и составил 547,26 тыс. руб., в том числе оплата за отработанное время составила 526,13 тыс. руб., что на 1,51% выше, чем в прошлом году; прочие выплаты составили 5,85 тыс. руб., что на 36,42% меньше чем в прошлом году; оплата за неотработанное время составила 15,28 тыс. руб., что на 24,34% меньше, чем в прошлом году. Таким образом, удельный вес оплаты за отработанное время в отчетном году составил 96,14%, прочих выплат 1,07% и оплаты за неотработанное время 2,79%.</w:t>
      </w:r>
    </w:p>
    <w:p>
      <w:pPr>
        <w:pStyle w:val="Style17"/>
        <w:rPr/>
      </w:pPr>
      <w:r>
        <w:rPr/>
        <w:t>Оплата за отработанное время включает в себя три позиции:</w:t>
      </w:r>
    </w:p>
    <w:p>
      <w:pPr>
        <w:pStyle w:val="Style17"/>
        <w:rPr/>
      </w:pPr>
      <w:r>
        <w:rPr/>
        <w:t>заработную плату по тарифным ставкам и окладам;</w:t>
      </w:r>
    </w:p>
    <w:p>
      <w:pPr>
        <w:pStyle w:val="Style17"/>
        <w:rPr/>
      </w:pPr>
      <w:r>
        <w:rPr/>
        <w:t>выплаты стимулирующего характера;</w:t>
      </w:r>
    </w:p>
    <w:p>
      <w:pPr>
        <w:pStyle w:val="Style17"/>
        <w:rPr/>
      </w:pPr>
      <w:r>
        <w:rPr/>
        <w:t>компенсационные выплаты.</w:t>
      </w:r>
    </w:p>
    <w:p>
      <w:pPr>
        <w:pStyle w:val="Style17"/>
        <w:rPr/>
      </w:pPr>
      <w:r>
        <w:rPr/>
        <w:t>Заработная плата по тарифным ставкам и окладам и компенсационные выплаты в сопоставимых ценах уменьшились незначительно (на 0,68% по каждой позиции) и составили в отчетном году 308,49 и 154,25 тыс. руб., соответственно.</w:t>
      </w:r>
    </w:p>
    <w:p>
      <w:pPr>
        <w:pStyle w:val="Style17"/>
        <w:rPr/>
      </w:pPr>
      <w:r>
        <w:rPr/>
        <w:t>В отчетном году по сравнению с прошлым значительно (на 20,99%) увеличились выплаты стимулирующего характера, которые составили 63,40 тыс. руб.</w:t>
      </w:r>
    </w:p>
    <w:p>
      <w:pPr>
        <w:pStyle w:val="Style17"/>
        <w:rPr/>
      </w:pPr>
      <w:r>
        <w:rPr/>
        <w:t>Задание 8. Осуществить анализ фонда заработной платы работников торгового предприятия по источникам формирования (табл. 10). Сделать вывод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0</w:t>
      </w:r>
    </w:p>
    <w:p>
      <w:pPr>
        <w:pStyle w:val="Style17"/>
        <w:rPr/>
      </w:pPr>
      <w:r>
        <w:rPr/>
        <w:t>Анализ фонда заработной платы по источникам формирования, тыс. руб.</w:t>
      </w:r>
    </w:p>
    <w:tbl>
      <w:tblPr>
        <w:tblW w:w="89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066"/>
        <w:gridCol w:w="1134"/>
        <w:gridCol w:w="2094"/>
      </w:tblGrid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Показатели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Прошл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четный г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тчетный год в % к прошлому году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Оборот розничной торговл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4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5014,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97,1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Фонд заработной плат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сум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80,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5,9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в % к товарооборо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,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. Фонд заработной платы, возмещаемый издержками обращ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сум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80,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5,9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в % к товарооборо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,8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удельный вес в общем фонде заработной платы, 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. Выплаты заработной платы за счет прибыл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сум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 удельный вес в общем фонде заработной платы, 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ак видно из таблицы 10 основным источником формирования фонда заработной платы являются средства на оплату труда возмещаемые издержками обращения. Доля их в отчетном, также как и в прошлом составила 100%. Уровень расходов на заработную плату в процентах к товарообороту увеличился незначительно, а именно на 0,32% и составил 3,86%.</w:t>
      </w:r>
    </w:p>
    <w:p>
      <w:pPr>
        <w:pStyle w:val="Style17"/>
        <w:rPr/>
      </w:pPr>
      <w:r>
        <w:rPr/>
        <w:t>Задание 9. Рассчитать абсолютную и относительную экономию (перерасход) фонда заработной платы в отчетном году. Определить влияние на уровень и сумму фонда заработной платы изменения темпов роста производительности труда и средней заработной платы. Сделать выводы и дать оценку произошедшим изменениям.</w:t>
      </w:r>
    </w:p>
    <w:p>
      <w:pPr>
        <w:pStyle w:val="Style17"/>
        <w:rPr/>
      </w:pPr>
      <w:r>
        <w:rPr/>
        <w:t>Абсолютная экономия (перерасход)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абс = ФЗПотч – ФЗПпр = 580,1 – 547,7 = 32,4 (тыс. руб.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тносительная экономия (перерасход)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876800" cy="4191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азмер фонда заработной платы находится в прямой зависимости от численности и средней заработной плат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927100" cy="2159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пределим, в какой мере экономия или перерасход были обусловлены влиянием этих факторов, используя метод абсолютных разниц:</w:t>
      </w:r>
    </w:p>
    <w:p>
      <w:pPr>
        <w:pStyle w:val="Style17"/>
        <w:rPr/>
      </w:pPr>
      <w:r>
        <w:rPr/>
        <w:t>влияние численност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619500" cy="2667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лияние средней зарплат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834765" cy="2540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ким образом, видим, что в большей степени на рост фонда заработной платы оказывает влияние фактор увеличения средней заработной платы, а такой фактор, как численность персонала обратно направленная величина, за счет его снижения снижается и размер ФЗП.</w:t>
      </w:r>
    </w:p>
    <w:p>
      <w:pPr>
        <w:pStyle w:val="Style17"/>
        <w:rPr/>
      </w:pPr>
      <w:r>
        <w:rPr/>
        <w:t>Задание 10. Используя методы абсолютных разниц и цепных подстановок определить количественное влияние на фонд заработной платы изменения численности работников, средней заработной платы, объема розничного товарооборота и производительности труда. Результаты выполненных расчетов оформить таблицей 1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аблица 11</w:t>
      </w:r>
    </w:p>
    <w:p>
      <w:pPr>
        <w:pStyle w:val="Style17"/>
        <w:rPr/>
      </w:pPr>
      <w:r>
        <w:rPr/>
        <w:t>Сводная таблица влияния факторов на изменение фонда заработной платы торгового предприятия в отчетном году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1984"/>
        <w:gridCol w:w="1276"/>
        <w:gridCol w:w="1276"/>
      </w:tblGrid>
      <w:tr>
        <w:trPr>
          <w:trHeight w:val="31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Факторы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Расчет влияния факторов на изменение фонда заработной платы</w:t>
            </w:r>
          </w:p>
        </w:tc>
      </w:tr>
      <w:tr>
        <w:trPr>
          <w:trHeight w:val="9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методика рас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величина влияния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доля влияния факторов, %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>
          <w:trHeight w:val="6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Изменение численности 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81100" cy="266700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02665" cy="203200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5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76,09%</w:t>
            </w:r>
          </w:p>
        </w:tc>
      </w:tr>
      <w:tr>
        <w:trPr>
          <w:trHeight w:val="7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Изменение средней заработ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308100" cy="25400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56970" cy="198755"/>
                  <wp:effectExtent l="0" t="0" r="0" b="0"/>
                  <wp:docPr id="3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76,09%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54100" cy="241300"/>
                  <wp:effectExtent l="0" t="0" r="0" b="0"/>
                  <wp:docPr id="3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90600" cy="20320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%</w:t>
            </w:r>
          </w:p>
        </w:tc>
      </w:tr>
      <w:tr>
        <w:trPr>
          <w:trHeight w:val="6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Изменение товар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422400" cy="49530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65200" cy="41910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4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6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24000" cy="49530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77900" cy="41910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3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14400" cy="215900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02665" cy="203200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47,54%</w:t>
            </w:r>
          </w:p>
        </w:tc>
      </w:tr>
      <w:tr>
        <w:trPr>
          <w:trHeight w:val="76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Изменение выработки (производительности труда одного работ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24000" cy="482600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77900" cy="419100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49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27100" cy="228600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02665" cy="203200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4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-128,54%</w:t>
            </w:r>
          </w:p>
        </w:tc>
      </w:tr>
      <w:tr>
        <w:trPr>
          <w:trHeight w:val="8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Изменение средней заработной 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62100" cy="48260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" t="-75" r="-2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90600" cy="419100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58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49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napToGrid w:val="false"/>
              <w:rPr>
                <w:caps w:val="false"/>
                <w:smallCaps w:val="false"/>
                <w:sz w:val="20"/>
                <w:lang w:eastAsia="en-US"/>
              </w:rPr>
            </w:pPr>
            <w:r>
              <w:rPr>
                <w:caps w:val="false"/>
                <w:smallCaps w:val="false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27100" cy="228600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90600" cy="203200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8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276,09%</w:t>
            </w:r>
          </w:p>
        </w:tc>
      </w:tr>
      <w:tr>
        <w:trPr>
          <w:trHeight w:val="4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14400" cy="21590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990600" cy="2032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3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/>
            </w:pPr>
            <w:r>
              <w:rPr/>
              <w:t>100,00%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Задание 11. По итогам проведенного анализа дать оценку эффективности использования трудовых ресурсов торгового предприятия и его стимулирования, назвать отрицательные и положительные моменты в работе предприятия, выявить резервы роста производительности труда.</w:t>
      </w:r>
    </w:p>
    <w:p>
      <w:pPr>
        <w:pStyle w:val="Style17"/>
        <w:rPr/>
      </w:pPr>
      <w:r>
        <w:rPr/>
        <w:t>На данном торговом предприятии в отчетном году наблюдалось уменьшение штата сотрудников на 5 человек, из них 3 человека – это работники торгово-оперативного персонала, а именно продавцы и 2 человека вспомогательного персонала. Проведенные изменения в штатном расписании позволили несколько увеличить фонд заработной платы. На этом фоне уменьшение прочих выплат и оплаты за неотработанное время позволили хоть и не значительно, но все же увеличить заработную плату по ставкам и окладам и компенсационные выплаты. Значительно, более чем на четверть, увеличились выплаты стимулирующего характера. Однако, на предприятии нарушен основной принцип стабильного развития - темп роста производительности труда должен превышать темп роста средней заработной платы, темп роста оборота розничной торговли должен превышать темп роста фонда заработной платы. Мы же наблюдаем обратную картину - средняя заработная плата одного работника предприятия выросла на 18,23%, в то время как производительность труда одного работника ТОП увеличилась на 16,62%, а в целом по предприятию лишь на 8,5%. Данное положение могло возникнуть по следующим причинам:</w:t>
      </w:r>
    </w:p>
    <w:p>
      <w:pPr>
        <w:pStyle w:val="Style17"/>
        <w:rPr/>
      </w:pPr>
      <w:r>
        <w:rPr/>
        <w:t>- уменьшение численности работников ТОП, в том числе двух продавцов I категории, и как следствие нехватка данного персонала;</w:t>
      </w:r>
    </w:p>
    <w:p>
      <w:pPr>
        <w:pStyle w:val="Style17"/>
        <w:rPr/>
      </w:pPr>
      <w:r>
        <w:rPr/>
        <w:t>- не обоснованно завышенное соотношение численности административно-управленческого персонала к сформировавшемуся количеству торгово-оперативного и вспомогательного персонала.</w:t>
      </w:r>
    </w:p>
    <w:p>
      <w:pPr>
        <w:pStyle w:val="Style17"/>
        <w:rPr/>
      </w:pPr>
      <w:r>
        <w:rPr/>
        <w:t>С другой стороны, увеличение фонда заработной платы почти на 6% на фоне уменьшения оборота розничной торговли более, чем на 2% не позволяет предприятию делать накоплений для дальнейшего развития, а, следовательно, ведет к упадку торгового предприятия, образованию убытков.</w:t>
      </w:r>
    </w:p>
    <w:p>
      <w:pPr>
        <w:pStyle w:val="Style17"/>
        <w:rPr/>
      </w:pPr>
      <w:r>
        <w:rPr/>
        <w:t>Для повышения эффективности деятельности данного торгового предприятия торговли можно предложить следующее:</w:t>
      </w:r>
    </w:p>
    <w:p>
      <w:pPr>
        <w:pStyle w:val="Style17"/>
        <w:rPr/>
      </w:pPr>
      <w:r>
        <w:rPr/>
        <w:t>- более эффективно проводить политику стимулирования персонала;</w:t>
      </w:r>
    </w:p>
    <w:p>
      <w:pPr>
        <w:pStyle w:val="Style17"/>
        <w:rPr/>
      </w:pPr>
      <w:r>
        <w:rPr/>
        <w:t>- повысить квалификацию работников, в частности продавцов;</w:t>
      </w:r>
    </w:p>
    <w:p>
      <w:pPr>
        <w:pStyle w:val="Style17"/>
        <w:rPr/>
      </w:pPr>
      <w:r>
        <w:rPr/>
        <w:t>- повысить дисциплину труда;</w:t>
      </w:r>
    </w:p>
    <w:p>
      <w:pPr>
        <w:pStyle w:val="Style17"/>
        <w:rPr/>
      </w:pPr>
      <w:r>
        <w:rPr/>
        <w:t>- улучшить условия труда работников;</w:t>
      </w:r>
    </w:p>
    <w:p>
      <w:pPr>
        <w:pStyle w:val="Style17"/>
        <w:rPr/>
      </w:pPr>
      <w:r>
        <w:rPr/>
        <w:t>- пересмотреть штатное расписание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Библиографический список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1. Гражданский кодекс Российской Федерации. Ч. 1, 2. – М. – Контракт, 1996. – 240 с.</w:t>
      </w:r>
    </w:p>
    <w:p>
      <w:pPr>
        <w:pStyle w:val="Style17"/>
        <w:ind w:hanging="0"/>
        <w:jc w:val="left"/>
        <w:rPr/>
      </w:pPr>
      <w:r>
        <w:rPr/>
        <w:t>2.Российская Федерация. Законы. Трудовой кодекс Российской Федерации. – М.: Витрэм, 2002. – 192 с.</w:t>
      </w:r>
    </w:p>
    <w:p>
      <w:pPr>
        <w:pStyle w:val="Style17"/>
        <w:ind w:hanging="0"/>
        <w:jc w:val="left"/>
        <w:rPr/>
      </w:pPr>
      <w:r>
        <w:rPr/>
        <w:t>3. Российская Федерация. Законы. О внесении изменения и дополнений в Федеральный закон «О минимальном размере оплаты труда»: Федеральный закон от 1 октября 2003 г. №127-ФЗ // Собрание законодательства РФ. – 2003. - №40. – Ст. 3818.</w:t>
      </w:r>
    </w:p>
    <w:p>
      <w:pPr>
        <w:pStyle w:val="Style17"/>
        <w:ind w:hanging="0"/>
        <w:jc w:val="left"/>
        <w:rPr/>
      </w:pPr>
      <w:r>
        <w:rPr/>
        <w:t>4. Александров Ю.Л. Экономика предприятия торговли: Учеб. пособие / Ю.Л. Александров, Э.А. Батраева, И.В. Петрученя, А.М. Смирнова, Н.Н. Терещенко. – Красноярск, 2002. – 390 с.</w:t>
      </w:r>
    </w:p>
    <w:p>
      <w:pPr>
        <w:pStyle w:val="Style17"/>
        <w:ind w:hanging="0"/>
        <w:jc w:val="left"/>
        <w:rPr/>
      </w:pPr>
      <w:r>
        <w:rPr/>
        <w:t>5. Альбеков А.У., Согомонян С.А. Экономика коммерческого предприятия / Учеб пособие / А.У. Альбеков. – Ростов-на-Дону: Феникс, 2002. – 447 с.</w:t>
      </w:r>
    </w:p>
    <w:p>
      <w:pPr>
        <w:pStyle w:val="Style17"/>
        <w:ind w:hanging="0"/>
        <w:jc w:val="left"/>
        <w:rPr/>
      </w:pPr>
      <w:r>
        <w:rPr/>
        <w:t>6. Баканов М.И. Экономический анализ в торговле. / М.И. Баканов. – М.: Экономика, 1990. – 348 с.</w:t>
      </w:r>
    </w:p>
    <w:p>
      <w:pPr>
        <w:pStyle w:val="Style17"/>
        <w:ind w:hanging="0"/>
        <w:jc w:val="left"/>
        <w:rPr/>
      </w:pPr>
      <w:r>
        <w:rPr/>
        <w:t>7. Волгин Н.А. Оплата труда: производство, социальная сфера, государственная служба // Изд-во «Экзамен», М., 2003. – 222 с.</w:t>
      </w:r>
    </w:p>
    <w:p>
      <w:pPr>
        <w:pStyle w:val="Style17"/>
        <w:ind w:hanging="0"/>
        <w:jc w:val="left"/>
        <w:rPr/>
      </w:pPr>
      <w:r>
        <w:rPr/>
        <w:t>8. Валевич Р.П. Экономика торгового предприятия / Р.П. Валевич, Г.А. Давыдова. – Минск: Вышейшая школа, 1996. – 367 с.</w:t>
      </w:r>
    </w:p>
    <w:p>
      <w:pPr>
        <w:pStyle w:val="Style17"/>
        <w:ind w:hanging="0"/>
        <w:jc w:val="left"/>
        <w:rPr/>
      </w:pPr>
      <w:r>
        <w:rPr/>
        <w:t>9. Кравченко Л.И. Анализ хозяйственной деятельности в торговле / Л.И. Кравченко. – Минск: Вышейшая школа, 2000.</w:t>
      </w:r>
    </w:p>
    <w:p>
      <w:pPr>
        <w:pStyle w:val="Style17"/>
        <w:ind w:hanging="0"/>
        <w:jc w:val="left"/>
        <w:rPr/>
      </w:pPr>
      <w:r>
        <w:rPr/>
        <w:t>10. Ковязина Н.З. Заработная плата на предприятии с учетом требований ТК РФ / Н.З. Ковязина. – СПб: Питер, 2004. – 219 с.</w:t>
      </w:r>
    </w:p>
    <w:p>
      <w:pPr>
        <w:pStyle w:val="Style17"/>
        <w:ind w:hanging="0"/>
        <w:jc w:val="left"/>
        <w:rPr/>
      </w:pPr>
      <w:r>
        <w:rPr/>
        <w:t>11. Лебедева С.Н., Казиначикова Н.А., Гавриков А.В. Экономика торгового предприятия: Учебное пособие // Лебедева С.Н. – Минск, Новое знание, 2001. – 239 с.</w:t>
      </w:r>
    </w:p>
    <w:p>
      <w:pPr>
        <w:pStyle w:val="Style17"/>
        <w:ind w:hanging="0"/>
        <w:jc w:val="left"/>
        <w:rPr/>
      </w:pPr>
      <w:r>
        <w:rPr/>
        <w:t>12. Мазманова Б.Г. Управление оплатой труда: Учебное пособие для ВУЗов. – М: Финансы и статистика, 2001. – 368 с.</w:t>
      </w:r>
    </w:p>
    <w:p>
      <w:pPr>
        <w:pStyle w:val="Style17"/>
        <w:ind w:hanging="0"/>
        <w:jc w:val="left"/>
        <w:rPr/>
      </w:pPr>
      <w:r>
        <w:rPr/>
        <w:t>13. Раицкий К.А. Экономика организации (предприятия): Учебник / К.А. Раицкий. – М.: Дашков и Ко, 2003. – 1011 с.</w:t>
      </w:r>
    </w:p>
    <w:p>
      <w:pPr>
        <w:pStyle w:val="Style17"/>
        <w:ind w:hanging="0"/>
        <w:jc w:val="left"/>
        <w:rPr/>
      </w:pPr>
      <w:r>
        <w:rPr/>
        <w:t>14. Смирнова А.М. Заработная плата в торговле. Методическое пособие. / Красноярск, 1997. – 87 с.</w:t>
      </w:r>
    </w:p>
    <w:p>
      <w:pPr>
        <w:pStyle w:val="Style17"/>
        <w:ind w:hanging="0"/>
        <w:jc w:val="left"/>
        <w:rPr/>
      </w:pPr>
      <w:r>
        <w:rPr/>
        <w:t>15. Экономика труда: Учебник / Под ред. Н.А. Волгина, Ю.Г. Одегова. – М.: «Экзамен», 2003. – 736 с.</w:t>
      </w:r>
    </w:p>
    <w:p>
      <w:pPr>
        <w:pStyle w:val="Style17"/>
        <w:ind w:hanging="0"/>
        <w:jc w:val="left"/>
        <w:rPr/>
      </w:pPr>
      <w:r>
        <w:rPr/>
        <w:t>16. Экономика и организация деятельности торгового предприятия: Учебник / Под общ. ред. А.Н. Соломатина. – М.: ИНФРА-М, 2002. – 291 с.</w:t>
      </w:r>
    </w:p>
    <w:p>
      <w:pPr>
        <w:pStyle w:val="Style17"/>
        <w:ind w:hanging="0"/>
        <w:jc w:val="left"/>
        <w:rPr/>
      </w:pPr>
      <w:r>
        <w:rPr/>
      </w:r>
    </w:p>
    <w:sectPr>
      <w:headerReference w:type="default" r:id="rId58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 w:val="false"/>
      <w:smallCaps w:val="fals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 w:val="false"/>
      <w:smallCaps w:val="false"/>
      <w:sz w:val="24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ap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aps/>
      <w:sz w:val="28"/>
      <w:szCs w:val="28"/>
    </w:rPr>
  </w:style>
  <w:style w:type="character" w:styleId="Style11">
    <w:name w:val="Основной текст Знак"/>
    <w:qFormat/>
    <w:rPr>
      <w:rFonts w:cs="Times New Roman"/>
      <w:caps/>
      <w:sz w:val="28"/>
    </w:rPr>
  </w:style>
  <w:style w:type="character" w:styleId="Style12">
    <w:name w:val="Основной текст с отступом Знак"/>
    <w:qFormat/>
    <w:rPr>
      <w:rFonts w:cs="Times New Roman"/>
      <w:caps/>
      <w:sz w:val="28"/>
    </w:rPr>
  </w:style>
  <w:style w:type="character" w:styleId="Style13">
    <w:name w:val="Нижний колонтитул Знак"/>
    <w:qFormat/>
    <w:rPr>
      <w:rFonts w:cs="Times New Roman"/>
      <w:caps/>
      <w:sz w:val="28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caps/>
      <w:sz w:val="28"/>
    </w:rPr>
  </w:style>
  <w:style w:type="character" w:styleId="21">
    <w:name w:val="Основной текст с отступом 2 Знак"/>
    <w:qFormat/>
    <w:rPr>
      <w:rFonts w:cs="Times New Roman"/>
      <w:caps/>
      <w:sz w:val="28"/>
    </w:rPr>
  </w:style>
  <w:style w:type="character" w:styleId="22">
    <w:name w:val="Основной текст 2 Знак"/>
    <w:qFormat/>
    <w:rPr>
      <w:rFonts w:cs="Times New Roman"/>
      <w:caps/>
      <w:sz w:val="28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cap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caps/>
      <w:sz w:val="24"/>
      <w:szCs w:val="24"/>
    </w:rPr>
  </w:style>
  <w:style w:type="character" w:styleId="31">
    <w:name w:val="Основной текст 3 Знак"/>
    <w:qFormat/>
    <w:rPr>
      <w:rFonts w:cs="Times New Roman"/>
      <w:cap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caps w:val="false"/>
      <w:smallCaps w:val="false"/>
    </w:rPr>
  </w:style>
  <w:style w:type="paragraph" w:styleId="TextBody">
    <w:name w:val="Body Text"/>
    <w:basedOn w:val="Normal"/>
    <w:pPr>
      <w:jc w:val="center"/>
    </w:pPr>
    <w:rPr>
      <w:b/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aps w:val="false"/>
      <w:smallCaps w:val="false"/>
      <w:sz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caps w:val="false"/>
      <w:smallCaps w:val="false"/>
    </w:rPr>
  </w:style>
  <w:style w:type="paragraph" w:styleId="24">
    <w:name w:val="Основной текст 2"/>
    <w:basedOn w:val="Normal"/>
    <w:qFormat/>
    <w:pPr>
      <w:spacing w:lineRule="auto" w:line="360"/>
      <w:jc w:val="center"/>
    </w:pPr>
    <w:rPr>
      <w:b/>
      <w:caps w:val="false"/>
      <w:smallCaps w:val="false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0" w:leader="none"/>
      </w:tabs>
      <w:jc w:val="both"/>
    </w:pPr>
    <w:rPr>
      <w:caps w:val="false"/>
      <w:smallCaps w:val="false"/>
    </w:rPr>
  </w:style>
  <w:style w:type="paragraph" w:styleId="Style17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caps w:val="false"/>
      <w:smallCaps w:val="false"/>
    </w:rPr>
  </w:style>
  <w:style w:type="paragraph" w:styleId="Style18">
    <w:name w:val="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header" Target="header7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0:00Z</dcterms:created>
  <dc:creator>1</dc:creator>
  <dc:description/>
  <cp:keywords/>
  <dc:language>en-US</dc:language>
  <cp:lastModifiedBy>Mage</cp:lastModifiedBy>
  <cp:lastPrinted>2008-03-14T08:44:00Z</cp:lastPrinted>
  <dcterms:modified xsi:type="dcterms:W3CDTF">2011-10-08T05:00:00Z</dcterms:modified>
  <cp:revision>2</cp:revision>
  <dc:subject/>
  <dc:title>МИНИСТЕРСТВО ЭКОНОМИЧЕСКОГО РАЗВИТИЯ И ТОРГОВЛИ РОССИЙСКОЙ ФЕДЕРАЦИИ</dc:title>
</cp:coreProperties>
</file>