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ИНСТИТУТ ЭКОНОМИКИ И ПРЕДПРИНИМАТЕЛЬСТВА</w:t>
      </w:r>
    </w:p>
    <w:p>
      <w:pPr>
        <w:pStyle w:val="Normal"/>
        <w:spacing w:lineRule="auto" w:line="360"/>
        <w:ind w:firstLine="709"/>
        <w:jc w:val="center"/>
        <w:rPr>
          <w:sz w:val="28"/>
          <w:szCs w:val="28"/>
        </w:rPr>
      </w:pPr>
      <w:r>
        <w:rPr>
          <w:sz w:val="28"/>
          <w:szCs w:val="28"/>
        </w:rPr>
        <w:t>(ИНЭ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очное отде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предмету «Деловая э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Требования к одежде и внешнему виду</w:t>
      </w:r>
    </w:p>
    <w:p>
      <w:pPr>
        <w:pStyle w:val="Normal"/>
        <w:spacing w:lineRule="auto" w:line="360"/>
        <w:ind w:firstLine="709"/>
        <w:jc w:val="center"/>
        <w:rPr>
          <w:sz w:val="28"/>
          <w:szCs w:val="28"/>
        </w:rPr>
      </w:pPr>
      <w:r>
        <w:rPr>
          <w:sz w:val="28"/>
          <w:szCs w:val="28"/>
        </w:rPr>
        <w:t>делового муж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2</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В поисках стиля</w:t>
      </w:r>
    </w:p>
    <w:p>
      <w:pPr>
        <w:pStyle w:val="Normal"/>
        <w:spacing w:lineRule="auto" w:line="360"/>
        <w:rPr>
          <w:sz w:val="28"/>
          <w:szCs w:val="28"/>
        </w:rPr>
      </w:pPr>
      <w:r>
        <w:rPr>
          <w:sz w:val="28"/>
          <w:szCs w:val="28"/>
        </w:rPr>
        <w:t>ГЛАВА 2 Элементы профессионального имиджа</w:t>
      </w:r>
    </w:p>
    <w:p>
      <w:pPr>
        <w:pStyle w:val="Normal"/>
        <w:spacing w:lineRule="auto" w:line="360"/>
        <w:rPr/>
      </w:pPr>
      <w:r>
        <w:rPr>
          <w:sz w:val="28"/>
          <w:szCs w:val="28"/>
        </w:rPr>
        <w:t>ГЛАВА 3 Важность аксессуаров</w:t>
      </w:r>
    </w:p>
    <w:p>
      <w:pPr>
        <w:pStyle w:val="Normal"/>
        <w:spacing w:lineRule="auto" w:line="360"/>
        <w:rPr/>
      </w:pPr>
      <w:r>
        <w:rPr>
          <w:sz w:val="28"/>
          <w:szCs w:val="28"/>
        </w:rPr>
        <w:t>ГЛАВА 4 Деловой имидж в неофициальной обстановке</w:t>
      </w:r>
    </w:p>
    <w:p>
      <w:pPr>
        <w:pStyle w:val="Normal"/>
        <w:spacing w:lineRule="auto" w:line="360"/>
        <w:rPr/>
      </w:pPr>
      <w:r>
        <w:rPr>
          <w:sz w:val="28"/>
          <w:szCs w:val="28"/>
        </w:rPr>
        <w:t>ГЛАВА 5 Косметика для мужчины VIP</w:t>
      </w:r>
    </w:p>
    <w:p>
      <w:pPr>
        <w:pStyle w:val="Normal"/>
        <w:spacing w:lineRule="auto" w:line="360"/>
        <w:rPr/>
      </w:pPr>
      <w:r>
        <w:rPr>
          <w:sz w:val="28"/>
          <w:szCs w:val="28"/>
        </w:rPr>
        <w:t>ГЛАВА 6 Прически для деловых мужчин</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Я</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икет – своеобразный кодекс хороших манер и правил поведения людей дома, на работе, в транспорте, принятых в данном обществе. Само слово «этикет» произошло от французского «etiquette». </w:t>
      </w:r>
    </w:p>
    <w:p>
      <w:pPr>
        <w:pStyle w:val="Normal"/>
        <w:spacing w:lineRule="auto" w:line="360"/>
        <w:ind w:firstLine="709"/>
        <w:jc w:val="both"/>
        <w:rPr/>
      </w:pPr>
      <w:r>
        <w:rPr>
          <w:sz w:val="28"/>
          <w:szCs w:val="28"/>
        </w:rPr>
        <w:t xml:space="preserve">Понятие этикета неразрывно связано с этикой. Под этикой понимают науку о морали человека, о нравственных и духовных принципах, которыми он руководствуется в жизни. Многие считают, что правила этикета – никому ненужная формальность, своеобразный анахронизм, доживающий свои последние дни в современном обществе. Но это далеко не так. На самом деле воспитанному человеку, знающему и соблюдающему правила этикета, гораздо легче живется в любом обществе. </w:t>
      </w:r>
    </w:p>
    <w:p>
      <w:pPr>
        <w:pStyle w:val="Normal"/>
        <w:spacing w:lineRule="auto" w:line="360"/>
        <w:ind w:firstLine="709"/>
        <w:jc w:val="both"/>
        <w:rPr>
          <w:sz w:val="28"/>
          <w:szCs w:val="28"/>
        </w:rPr>
      </w:pPr>
      <w:r>
        <w:rPr>
          <w:sz w:val="28"/>
          <w:szCs w:val="28"/>
        </w:rPr>
        <w:t xml:space="preserve">В поведении и общении с другими людьми неизбежно проявляется внутренний мир человека. Богатому и красивому внутреннему миру, как правило, соответствует высокая культура поведения и общения. </w:t>
      </w:r>
    </w:p>
    <w:p>
      <w:pPr>
        <w:pStyle w:val="Normal"/>
        <w:spacing w:lineRule="auto" w:line="360"/>
        <w:ind w:firstLine="709"/>
        <w:jc w:val="both"/>
        <w:rPr>
          <w:sz w:val="28"/>
          <w:szCs w:val="28"/>
        </w:rPr>
      </w:pPr>
      <w:r>
        <w:rPr>
          <w:sz w:val="28"/>
          <w:szCs w:val="28"/>
        </w:rPr>
        <w:t>«Этика – это безгранично расширенная ответственность по отношению ко всему живущему».</w:t>
      </w:r>
      <w:r>
        <w:rPr>
          <w:rStyle w:val="FootnoteAnchor"/>
          <w:sz w:val="28"/>
          <w:szCs w:val="28"/>
        </w:rPr>
        <w:footnoteReference w:id="2"/>
      </w:r>
    </w:p>
    <w:p>
      <w:pPr>
        <w:pStyle w:val="Normal"/>
        <w:spacing w:lineRule="auto" w:line="360"/>
        <w:ind w:firstLine="709"/>
        <w:jc w:val="both"/>
        <w:rPr>
          <w:sz w:val="28"/>
          <w:szCs w:val="28"/>
        </w:rPr>
      </w:pPr>
      <w:r>
        <w:rPr>
          <w:sz w:val="28"/>
          <w:szCs w:val="28"/>
        </w:rPr>
        <w:t>Какой солдат не мечтает стать генералом и, какой, бизнесмен не мечтает стать VIP, то есть человеком, слова, и поступки которого вызывают общественный интерес, и даже определяют тенденции в таких сферах, как мода и шоу-бизнес?</w:t>
      </w:r>
      <w:r>
        <w:br w:type="page"/>
      </w:r>
    </w:p>
    <w:p>
      <w:pPr>
        <w:pStyle w:val="Normal"/>
        <w:spacing w:lineRule="auto" w:line="360"/>
        <w:ind w:firstLine="709"/>
        <w:jc w:val="both"/>
        <w:rPr>
          <w:sz w:val="28"/>
          <w:szCs w:val="28"/>
        </w:rPr>
      </w:pPr>
      <w:r>
        <w:rPr>
          <w:sz w:val="28"/>
          <w:szCs w:val="28"/>
        </w:rPr>
        <w:t>ГЛАВА 1 В поисках стиля</w:t>
      </w:r>
    </w:p>
    <w:p>
      <w:pPr>
        <w:pStyle w:val="Normal"/>
        <w:spacing w:lineRule="auto" w:line="360"/>
        <w:ind w:firstLine="709"/>
        <w:jc w:val="right"/>
        <w:rPr>
          <w:sz w:val="28"/>
          <w:szCs w:val="28"/>
        </w:rPr>
      </w:pPr>
      <w:r>
        <w:rPr>
          <w:sz w:val="28"/>
          <w:szCs w:val="28"/>
        </w:rPr>
        <w:t>«Внешность имеет большое значение в</w:t>
      </w:r>
    </w:p>
    <w:p>
      <w:pPr>
        <w:pStyle w:val="Normal"/>
        <w:spacing w:lineRule="auto" w:line="360"/>
        <w:ind w:firstLine="709"/>
        <w:jc w:val="right"/>
        <w:rPr>
          <w:sz w:val="28"/>
          <w:szCs w:val="28"/>
        </w:rPr>
      </w:pPr>
      <w:r>
        <w:rPr>
          <w:sz w:val="28"/>
          <w:szCs w:val="28"/>
        </w:rPr>
        <w:t>жизни человека, и трудно представить</w:t>
      </w:r>
    </w:p>
    <w:p>
      <w:pPr>
        <w:pStyle w:val="Normal"/>
        <w:spacing w:lineRule="auto" w:line="360"/>
        <w:ind w:firstLine="709"/>
        <w:jc w:val="right"/>
        <w:rPr>
          <w:sz w:val="28"/>
          <w:szCs w:val="28"/>
        </w:rPr>
      </w:pPr>
      <w:r>
        <w:rPr>
          <w:sz w:val="28"/>
          <w:szCs w:val="28"/>
        </w:rPr>
        <w:t xml:space="preserve">себе человека грязного, неряшливого, </w:t>
      </w:r>
    </w:p>
    <w:p>
      <w:pPr>
        <w:pStyle w:val="Normal"/>
        <w:spacing w:lineRule="auto" w:line="360"/>
        <w:ind w:firstLine="709"/>
        <w:jc w:val="right"/>
        <w:rPr>
          <w:sz w:val="28"/>
          <w:szCs w:val="28"/>
        </w:rPr>
      </w:pPr>
      <w:r>
        <w:rPr>
          <w:sz w:val="28"/>
          <w:szCs w:val="28"/>
        </w:rPr>
        <w:t xml:space="preserve">чтобы он мог следить за своими </w:t>
      </w:r>
    </w:p>
    <w:p>
      <w:pPr>
        <w:pStyle w:val="Normal"/>
        <w:spacing w:lineRule="auto" w:line="360"/>
        <w:ind w:firstLine="709"/>
        <w:jc w:val="right"/>
        <w:rPr>
          <w:sz w:val="28"/>
          <w:szCs w:val="28"/>
        </w:rPr>
      </w:pPr>
      <w:r>
        <w:rPr>
          <w:sz w:val="28"/>
          <w:szCs w:val="28"/>
        </w:rPr>
        <w:t>поступками».</w:t>
      </w:r>
      <w:r>
        <w:rPr>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иль – как известно, это единство основных идейно- художественных особенностей какого-либо произведения искусства или отличительных черт человека, которых он придерживается как в одежде, так и в поведении.</w:t>
      </w:r>
    </w:p>
    <w:p>
      <w:pPr>
        <w:pStyle w:val="Normal"/>
        <w:spacing w:lineRule="auto" w:line="360"/>
        <w:ind w:firstLine="709"/>
        <w:jc w:val="both"/>
        <w:rPr>
          <w:sz w:val="28"/>
          <w:szCs w:val="28"/>
        </w:rPr>
      </w:pPr>
      <w:r>
        <w:rPr>
          <w:sz w:val="28"/>
          <w:szCs w:val="28"/>
        </w:rPr>
        <w:t>Однако каждый понимает под этим определением что-то свое, близкое только ему. Существует великое множество стилей, но не все они будут подходить мужчине VIP для создания своего, неповторимого имиджа. А ведь мнение о вас складывается из множества мелочей. Поэтому мужчина VIP должен всегда оставаться на высоте, не забывая, что каждый его шаг может стать решающим.</w:t>
      </w:r>
    </w:p>
    <w:p>
      <w:pPr>
        <w:pStyle w:val="Normal"/>
        <w:spacing w:lineRule="auto" w:line="360"/>
        <w:ind w:firstLine="709"/>
        <w:jc w:val="both"/>
        <w:rPr>
          <w:sz w:val="28"/>
          <w:szCs w:val="28"/>
        </w:rPr>
      </w:pPr>
      <w:r>
        <w:rPr>
          <w:sz w:val="28"/>
          <w:szCs w:val="28"/>
        </w:rPr>
        <w:t xml:space="preserve">Один из основных стилей в вашей одежде и жизни деловой, или классический. Он настолько давно существует, что кажется, само понятие стиля пошло именно от людей, одевающихся по определенным правилам и ведущих определенный образ жизни. Зародился он в Великобритании – стране утонченных манер и строгого этикета. </w:t>
      </w:r>
    </w:p>
    <w:p>
      <w:pPr>
        <w:pStyle w:val="Normal"/>
        <w:spacing w:lineRule="auto" w:line="360"/>
        <w:ind w:firstLine="709"/>
        <w:jc w:val="both"/>
        <w:rPr>
          <w:sz w:val="28"/>
          <w:szCs w:val="28"/>
        </w:rPr>
      </w:pPr>
      <w:r>
        <w:rPr>
          <w:sz w:val="28"/>
          <w:szCs w:val="28"/>
        </w:rPr>
        <w:t xml:space="preserve">С течением времени форма одежды, манеры, нормы поведения, то есть все, что является показателем какого-либо стиля, постепенно трансформировалось, принимая знакомые вам очертания. Человеческое общество разграничило роды деятельности, определило нормы и правила поведения, а также соответствующую манеру одеваться. И только затем начала развиваться мода в соответствии с каждым из выделенных стилей. И сейчас стиль в одежде, имидж человека определяется в первую очередь родом занятий и его внутренним миром. </w:t>
      </w:r>
    </w:p>
    <w:p>
      <w:pPr>
        <w:pStyle w:val="Normal"/>
        <w:spacing w:lineRule="auto" w:line="360"/>
        <w:ind w:firstLine="709"/>
        <w:jc w:val="both"/>
        <w:rPr/>
      </w:pPr>
      <w:r>
        <w:rPr>
          <w:sz w:val="28"/>
          <w:szCs w:val="28"/>
        </w:rPr>
        <w:t>Основу делового имиджа в современном варианте составляет своеобразный синтез двух эпох. Из того времени, которое сейчас действительно можно назвать классическим, образ делового мужчины получил незыблемую нравственную основу и качества, относящиеся к разряду истинных ценностей. Основная черта делового мужчины, которую выделяли во все времена, - умение держать любую ситуацию под контролем, спокойная уверенность в себе, не допускающая грубости или низкопошибного сленга в общении.</w:t>
      </w:r>
    </w:p>
    <w:p>
      <w:pPr>
        <w:pStyle w:val="Normal"/>
        <w:spacing w:lineRule="auto" w:line="360"/>
        <w:ind w:firstLine="709"/>
        <w:jc w:val="both"/>
        <w:rPr>
          <w:sz w:val="28"/>
          <w:szCs w:val="28"/>
        </w:rPr>
      </w:pPr>
      <w:r>
        <w:rPr>
          <w:sz w:val="28"/>
          <w:szCs w:val="28"/>
        </w:rPr>
        <w:t>Основываясь на этих чертах, создается не только стиль одежды, но и модель поведения делового человека. Постоянные спутники уверенности – это честность и принципиальность. Для делового человека они имеют гораздо большее значение, чем может показаться на первый взгляд. Это зависит от того, что основной капитал мужчины VIP не на его банковском счету, а имени и репутации.</w:t>
      </w:r>
    </w:p>
    <w:p>
      <w:pPr>
        <w:pStyle w:val="Normal"/>
        <w:spacing w:lineRule="auto" w:line="360"/>
        <w:ind w:firstLine="709"/>
        <w:jc w:val="both"/>
        <w:rPr>
          <w:sz w:val="28"/>
          <w:szCs w:val="28"/>
        </w:rPr>
      </w:pPr>
      <w:r>
        <w:rPr>
          <w:sz w:val="28"/>
          <w:szCs w:val="28"/>
        </w:rPr>
        <w:t xml:space="preserve">Как известно, большая часть человечества доверяет респектабельным, солидным людям. Деловому человеку просто необходимо создать такой имидж, который с первого момента знакомства располагал бы к себе окружающих. Всем этим требованиям отвечает классический стиль в одежде, манере поведения, речи. </w:t>
      </w:r>
    </w:p>
    <w:p>
      <w:pPr>
        <w:pStyle w:val="Normal"/>
        <w:spacing w:lineRule="auto" w:line="360"/>
        <w:ind w:firstLine="709"/>
        <w:jc w:val="both"/>
        <w:rPr/>
      </w:pPr>
      <w:r>
        <w:rPr>
          <w:sz w:val="28"/>
          <w:szCs w:val="28"/>
        </w:rPr>
        <w:t>В сочетании с твердостью характера это, пожалуй, самый выигрышный стиль из всех возможных. Так как классический стиль охватывает практически все перспективные сферы жизнедеятельности, он не утрачивает своей популярности не только десятилетия, но и века. Конечно, со времени его зарождения стиль стал более демократичным, раскрепощенным, впрочем, как и сам мир. Тот классический стиль, который существует сейчас, на основе лучшего старого сформировал новый, более свободный образ делового человека конца XX и начала XXI веков.</w:t>
      </w:r>
    </w:p>
    <w:p>
      <w:pPr>
        <w:pStyle w:val="Normal"/>
        <w:spacing w:lineRule="auto" w:line="360"/>
        <w:ind w:firstLine="709"/>
        <w:jc w:val="both"/>
        <w:rPr>
          <w:sz w:val="28"/>
          <w:szCs w:val="28"/>
        </w:rPr>
      </w:pPr>
      <w:r>
        <w:rPr>
          <w:sz w:val="28"/>
          <w:szCs w:val="28"/>
        </w:rPr>
        <w:t xml:space="preserve">Теперь, когда вы ознакомились с основными понятиями делового стиля, давайте разберем его детально. </w:t>
      </w:r>
      <w:r>
        <w:br w:type="page"/>
      </w:r>
    </w:p>
    <w:p>
      <w:pPr>
        <w:pStyle w:val="Normal"/>
        <w:spacing w:lineRule="auto" w:line="360"/>
        <w:ind w:firstLine="709"/>
        <w:jc w:val="both"/>
        <w:rPr/>
      </w:pPr>
      <w:r>
        <w:rPr>
          <w:sz w:val="28"/>
          <w:szCs w:val="28"/>
        </w:rPr>
        <w:t>ГЛАВА 2 Элементы профессионального имиджа для муж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мидж любого человека начинается с правильно выбранной одежды. Она - своеобразная визитная карточка, которая указывает, кто этот человек, каковы его вкусы, достаток, жизненные ценности. Не случайно, поэтому столь актуально поговорка: «Встречают по одежке, а провожаю по уму». Любая одежда демонстрирует ваше отношение к окружающим, а, следовательно, создает о вас то или иное мнение. Кроме того, одежда может служить и показателем отношения человека к самому себе. Чем серьезнее и тщательнее вы будете продумывать, как вам стоит одеться по тому, или иному случаю, тем выгоднее будете выглядеть в глазах окружающих.</w:t>
      </w:r>
    </w:p>
    <w:p>
      <w:pPr>
        <w:pStyle w:val="Normal"/>
        <w:spacing w:lineRule="auto" w:line="360"/>
        <w:ind w:firstLine="709"/>
        <w:jc w:val="both"/>
        <w:rPr>
          <w:sz w:val="28"/>
          <w:szCs w:val="28"/>
        </w:rPr>
      </w:pPr>
      <w:r>
        <w:rPr>
          <w:sz w:val="28"/>
          <w:szCs w:val="28"/>
        </w:rPr>
        <w:t>«В одежде старайся быть изящным, но не щеголем; признак изящества – приличие, а признак щегольства – излишество».</w:t>
      </w:r>
      <w:r>
        <w:rPr>
          <w:rStyle w:val="FootnoteAnchor"/>
          <w:sz w:val="28"/>
          <w:szCs w:val="28"/>
        </w:rPr>
        <w:footnoteReference w:id="4"/>
      </w:r>
    </w:p>
    <w:p>
      <w:pPr>
        <w:pStyle w:val="Normal"/>
        <w:spacing w:lineRule="auto" w:line="360"/>
        <w:ind w:firstLine="709"/>
        <w:jc w:val="both"/>
        <w:rPr>
          <w:sz w:val="28"/>
          <w:szCs w:val="28"/>
        </w:rPr>
      </w:pPr>
      <w:r>
        <w:rPr>
          <w:sz w:val="28"/>
          <w:szCs w:val="28"/>
        </w:rPr>
        <w:t>Деловому мужчине подходит только классический стиль, характеризующийся строгостью, консерватизмом и преобладанием холодных и темных тонов в гардеробе. Несмотря на то, что в наше время мода очень демократична, классический стиль претерпевает, пожалуй, меньше всего изменений и сохраняет свои положительные основные чер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Костю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компонент классического стиля для мужчины – это, конечно же, костюм строгого покроя с минимум декоративных деталей. Наиболее распространены два вида мужских костюмов – это так называемые двойки, состоящие из пиджака и брюк, и тройки, состоящие из пиджака и брюк, и тройки, дополненные жилетом. Подобный костюм идеально подойдет для вашей повседневной деятельности – деловых встреч и совещаний в официальной обстановке.</w:t>
      </w:r>
    </w:p>
    <w:p>
      <w:pPr>
        <w:pStyle w:val="Normal"/>
        <w:spacing w:lineRule="auto" w:line="360"/>
        <w:ind w:firstLine="709"/>
        <w:jc w:val="both"/>
        <w:rPr>
          <w:sz w:val="28"/>
          <w:szCs w:val="28"/>
        </w:rPr>
      </w:pPr>
      <w:r>
        <w:rPr>
          <w:sz w:val="28"/>
          <w:szCs w:val="28"/>
        </w:rPr>
        <w:t>Пиджак должен быть идеально подогнан по фигуре, длина рукава должна доходить до основания большого пальца, воротник у классического пиджака обязательно «английский». Такой пиджак может быть одно- и двубортным, то есть пуговицы на нем могут располагаться как с одной стороны, так и с двух.</w:t>
      </w:r>
    </w:p>
    <w:p>
      <w:pPr>
        <w:pStyle w:val="Normal"/>
        <w:spacing w:lineRule="auto" w:line="360"/>
        <w:ind w:firstLine="709"/>
        <w:jc w:val="both"/>
        <w:rPr>
          <w:sz w:val="28"/>
          <w:szCs w:val="28"/>
        </w:rPr>
      </w:pPr>
      <w:r>
        <w:rPr>
          <w:sz w:val="28"/>
          <w:szCs w:val="28"/>
        </w:rPr>
        <w:t>Силуэт классического костюма должен в идеале повторять фигуру человека, его носящего. Поэтому обеспеченные люди, заботящиеся о своем имидже, предпочитают шить костюмы на заказ в престижных ателье, где работают профессионалы. Вы можете заказать костюм высококвалифицированного портного, который сошьет вам костюм так, чтобы он полностью соответствовал вашей фигуре, подчеркивая ее достоинства и скрывая недостатки.</w:t>
      </w:r>
    </w:p>
    <w:p>
      <w:pPr>
        <w:pStyle w:val="Normal"/>
        <w:spacing w:lineRule="auto" w:line="360"/>
        <w:ind w:firstLine="709"/>
        <w:jc w:val="both"/>
        <w:rPr>
          <w:sz w:val="28"/>
          <w:szCs w:val="28"/>
        </w:rPr>
      </w:pPr>
      <w:r>
        <w:rPr>
          <w:sz w:val="28"/>
          <w:szCs w:val="28"/>
        </w:rPr>
        <w:t>Костюм делового мужчины обязательно должен быть строгим, чтобы тем самым демонстрировать серьезное отношение человека к делу. Однако вы можете позволить себе и чуть более радикальный покрой. Воротник пиджака может быть немного более открытым, а лацканы – более рельефной формы, чем в традиционном классическом пиджаке. Ткань можно выбрать набивную, с мелким, не бросающимся в глаза рисунком.</w:t>
      </w:r>
    </w:p>
    <w:p>
      <w:pPr>
        <w:pStyle w:val="Normal"/>
        <w:spacing w:lineRule="auto" w:line="360"/>
        <w:ind w:firstLine="709"/>
        <w:jc w:val="both"/>
        <w:rPr/>
      </w:pPr>
      <w:r>
        <w:rPr>
          <w:sz w:val="28"/>
          <w:szCs w:val="28"/>
        </w:rPr>
        <w:t>Стиль требует, чтобы все детали костюма были выдержаны в одной цветовой гамме: пиджак, брюки и жилет должны быть одного цвета и из одинакового материала или материалов одной фак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Тка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ужского костюма лучше подойдет ткань, состоящая на 100% из шерсти (особенно шерстяной габардин). При покупке костюма необходимо обязательно помять ткань в руке, чтобы определить, насколько он мнется. Осторожно сожмите материал двумя руками, как будто вы его выжимаете. Если после этого он останется мятым, то подумайте, прежде чем купить этот костюм. На дневном совещании костюм должен выглядеть таким же выглаженным, как и утром, когда вы его только что на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Руба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цветом костюма подбирается и рубашка. Для серого, светло-голубого, синего костюмов подходят рубашки белого, светло-голубого, светло-голубого, серого цветов. Если костюм однотонный, рубашка может быть в мелкую полоску или малозаметную клетку. Если костюм бежевого, коричневого или кирпичного цвета, для него лучше всего подобрать белую или бежевую рубашку. Сочетание черного костюма и белой рубашки считается истинно классическим и является как праздничным, так и повседневным ансамблем. Итак, основное условие классического стиля в одежде – рубашка должна быть на тон светлее пиджака.</w:t>
      </w:r>
    </w:p>
    <w:p>
      <w:pPr>
        <w:pStyle w:val="Normal"/>
        <w:spacing w:lineRule="auto" w:line="360"/>
        <w:ind w:firstLine="709"/>
        <w:jc w:val="both"/>
        <w:rPr>
          <w:sz w:val="28"/>
          <w:szCs w:val="28"/>
        </w:rPr>
      </w:pPr>
      <w:r>
        <w:rPr>
          <w:sz w:val="28"/>
          <w:szCs w:val="28"/>
        </w:rPr>
        <w:t xml:space="preserve">Рубашки классического стиля изготавливаются из тонких, высококачественных тканей: это может быть хлопок (вариант «на каждый день») или шелк («праздничный» вариант). Не стоит надевать под классический костюм рубашки из трикотажных, шерстяных и других плотных тканей. Для делового костюма лучше подбирать рубашку с номером воротника на размер больше, чтобы без проблем можно было носить галстук. Рукава рубашки должны быть на 0,5 см длиннее рукавов пиджа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Брю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юки должны быть обязательно прямого покроя и такой длины, чтобы на ботинки они спускались небольшой складкой. Несколько складок на брюках классического покроя делается и у пояса. Одной из черт костюма преуспевающего делового мужчины являются идеально отглаженные брюки с ровными стрелочками по центру каждой штанины.</w:t>
      </w:r>
      <w:r>
        <w:br w:type="page"/>
      </w:r>
    </w:p>
    <w:p>
      <w:pPr>
        <w:pStyle w:val="Normal"/>
        <w:spacing w:lineRule="auto" w:line="360"/>
        <w:ind w:firstLine="709"/>
        <w:jc w:val="both"/>
        <w:rPr>
          <w:sz w:val="28"/>
          <w:szCs w:val="28"/>
        </w:rPr>
      </w:pPr>
      <w:r>
        <w:rPr>
          <w:sz w:val="28"/>
          <w:szCs w:val="28"/>
        </w:rPr>
        <w:t>2.5.Галсту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ардеробе уважающего себя элегантного мужчины должно быть не менее десяти галстуков. Для галстука важна ширина. Сегодня ширина галстука должна быть 7-9 см. Кончик галстука должен доставать до верхней части пряжки брючного ремня. Если вы думаете, что главное в галстуке – знаменитая фирма, то вы ошибаетесь. Специалисты считают этот фактор совершенно несущественным. Приведу два основных критерия, позволяющих неспециалисту разобраться в качестве галстуков:</w:t>
      </w:r>
    </w:p>
    <w:p>
      <w:pPr>
        <w:pStyle w:val="Normal"/>
        <w:spacing w:lineRule="auto" w:line="360"/>
        <w:ind w:firstLine="709"/>
        <w:jc w:val="both"/>
        <w:rPr>
          <w:sz w:val="28"/>
          <w:szCs w:val="28"/>
        </w:rPr>
      </w:pPr>
      <w:r>
        <w:rPr>
          <w:sz w:val="28"/>
          <w:szCs w:val="28"/>
        </w:rPr>
        <w:t>рисунок должен равномерно распределяться по всей длине галстука;</w:t>
      </w:r>
    </w:p>
    <w:p>
      <w:pPr>
        <w:pStyle w:val="Normal"/>
        <w:spacing w:lineRule="auto" w:line="360"/>
        <w:ind w:firstLine="709"/>
        <w:jc w:val="both"/>
        <w:rPr>
          <w:sz w:val="28"/>
          <w:szCs w:val="28"/>
        </w:rPr>
      </w:pPr>
      <w:r>
        <w:rPr>
          <w:sz w:val="28"/>
          <w:szCs w:val="28"/>
        </w:rPr>
        <w:t xml:space="preserve">нити ткани должны располагаться не вертикально или горизонтально по отношению к оси галстука, а под углом 450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Подтя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ериканцы обычно называют их “suspenders”, англичане - “braces”. Сейчас английское название все чаще употребляется в США. Если выносите подтяжки (как бы они ни назывались), то помните, что галстук должен доставать до пояса брюк. Если вы для своего гардероба выбрали подтяжки, то лучше, чтобы они пристегивались на пуговицы, а не крепились зажи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Но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вет носков ранее подбирали так, чтобы он сочетался с цветом галстука. Сейчас же их подбирают к брюкам и ботинкам. Носки должны быть длинными и на один тон светлее или темнее брюк. </w:t>
      </w:r>
      <w:r>
        <w:br w:type="page"/>
      </w:r>
    </w:p>
    <w:p>
      <w:pPr>
        <w:pStyle w:val="Normal"/>
        <w:spacing w:lineRule="auto" w:line="360"/>
        <w:ind w:firstLine="709"/>
        <w:jc w:val="both"/>
        <w:rPr>
          <w:sz w:val="28"/>
          <w:szCs w:val="28"/>
        </w:rPr>
      </w:pPr>
      <w:r>
        <w:rPr>
          <w:sz w:val="28"/>
          <w:szCs w:val="28"/>
        </w:rPr>
        <w:t>2.8.Обув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ие требования классический стиль предъявляет и к обуви мужчины VIP. Обувь классического стиля отличается строгостью, однотонностью и полным отсутствием украшений. Непозволительны крупные блестящие пряжки, металлические или пластиковые цветные вставки. Ботинки или туфли классического стиля должны быть на тонкой подошве. Обувь необходимо подбирать под цвет костюма – либо того же тона, либо на тон темнее. К костюмам темных цветов подойдет исключительно черная или, на крайний случай, темно-коричневая обувь. К костюмам из светлых тканей подбирается обувь, сочетающаяся с цветом костюма. Например, для серого костюма можно выбрать серую или темно-серую обувь. Для кремового лучше всего подойдет кремового или красно - кирпичного цвета обувь.</w:t>
      </w:r>
      <w:r>
        <w:br w:type="page"/>
      </w:r>
    </w:p>
    <w:p>
      <w:pPr>
        <w:pStyle w:val="Normal"/>
        <w:spacing w:lineRule="auto" w:line="360"/>
        <w:ind w:firstLine="709"/>
        <w:jc w:val="both"/>
        <w:rPr/>
      </w:pPr>
      <w:r>
        <w:rPr>
          <w:sz w:val="28"/>
          <w:szCs w:val="28"/>
        </w:rPr>
        <w:t>ГЛАВА 3 Важность аксессу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гда женщина желает узнать о достатке и социальном положении мужчины, она опускает глаза с его воодушевленного знакомством лица на обувь. Если на его ногах красуются белоснежные кроссовки, то, скорее всего он более склонен к путешествиям, подвижному образу жизни. Если мужчина даже осенью ходит в летних туфлях, то он, скорее всего, либо беден, либо ездит на дорогой машине. Чтобы определиться с окончательным выводом, нужно посмотреть, есть ли у него часы и, если есть, какие. А если у вашего избранника есть и дорогая обувь, явно не предназначенная для поездок в общественном транспорте, и часы известной фирмы, и даже галстук, то вы можете без лишних размышлений отнести его к разряду респектабельных и обеспеченных людей. </w:t>
      </w:r>
    </w:p>
    <w:p>
      <w:pPr>
        <w:pStyle w:val="Normal"/>
        <w:spacing w:lineRule="auto" w:line="360"/>
        <w:ind w:firstLine="709"/>
        <w:jc w:val="both"/>
        <w:rPr>
          <w:sz w:val="28"/>
          <w:szCs w:val="28"/>
        </w:rPr>
      </w:pPr>
      <w:r>
        <w:rPr>
          <w:sz w:val="28"/>
          <w:szCs w:val="28"/>
        </w:rPr>
        <w:t xml:space="preserve">Однако даже такому солидному «щеголю» далеко до настоящего мужчины, мужчины VIP. Часы, галстук, дорогие туфли или ботинки – все это должно быть не просто дорогим, а суперстильным, ультрасовременным и в то же время строгим. </w:t>
      </w:r>
    </w:p>
    <w:p>
      <w:pPr>
        <w:pStyle w:val="Normal"/>
        <w:spacing w:lineRule="auto" w:line="360"/>
        <w:ind w:firstLine="709"/>
        <w:jc w:val="both"/>
        <w:rPr>
          <w:sz w:val="28"/>
          <w:szCs w:val="28"/>
        </w:rPr>
      </w:pPr>
      <w:r>
        <w:rPr>
          <w:sz w:val="28"/>
          <w:szCs w:val="28"/>
        </w:rPr>
        <w:t>Добившись высокого положения, каждый мужчина VIP вынужден учиться тому, о чем раньше даже не задумывался: азбуке мужского гардероба. Американские эксперты утверждают, что главное в облике современного бизнесмена, а также общественного и политического деятеля (помимо, конечно, дорогого и хорошо сидящего костюма) – аксессуары.</w:t>
      </w:r>
    </w:p>
    <w:p>
      <w:pPr>
        <w:pStyle w:val="Normal"/>
        <w:spacing w:lineRule="auto" w:line="360"/>
        <w:ind w:firstLine="709"/>
        <w:jc w:val="both"/>
        <w:rPr>
          <w:sz w:val="28"/>
          <w:szCs w:val="28"/>
        </w:rPr>
      </w:pPr>
      <w:r>
        <w:rPr>
          <w:sz w:val="28"/>
          <w:szCs w:val="28"/>
        </w:rPr>
        <w:t>Мужская элегантность – это не только вопрос интуиции. Нужно освоить некоторые непреложные истины. Это женщины могут позволить себе наряжаться, следуя не столько определенным законам, сколько разыгравшейся фантазии. А мужчина, тем более, если он – VIP, решая, что надеть (и что к надетому добавить), просто обязан руководствоваться определенными правилами.</w:t>
      </w:r>
    </w:p>
    <w:p>
      <w:pPr>
        <w:pStyle w:val="Normal"/>
        <w:spacing w:lineRule="auto" w:line="360"/>
        <w:ind w:firstLine="709"/>
        <w:jc w:val="both"/>
        <w:rPr>
          <w:sz w:val="28"/>
          <w:szCs w:val="28"/>
        </w:rPr>
      </w:pPr>
      <w:r>
        <w:rPr>
          <w:sz w:val="28"/>
          <w:szCs w:val="28"/>
        </w:rPr>
        <w:t>Самое важное из них: одежда и аксессуары должны соответствовать месту и времени. Как известно, основное в мужском гардеробе – костюм. У каждого мужчины должно быть несколько костюмов. Прежде чем остановить свой выбор на одном из них, посмотрите … на ча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Ча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м ближе к вечеру и официальнее обстановка, тем более темным должен быть костюм. В этом случае уместными считаются броские, блестящие и яркие аксессуары: часы с браслетом необычной формы; красивые и дорогие запонки; остроносые туфли с оригинальной отделкой и фурнитурой вместо привычных ботинок и т.д.</w:t>
      </w:r>
    </w:p>
    <w:p>
      <w:pPr>
        <w:pStyle w:val="Normal"/>
        <w:spacing w:lineRule="auto" w:line="360"/>
        <w:ind w:firstLine="709"/>
        <w:jc w:val="both"/>
        <w:rPr>
          <w:sz w:val="28"/>
          <w:szCs w:val="28"/>
        </w:rPr>
      </w:pPr>
      <w:r>
        <w:rPr>
          <w:sz w:val="28"/>
          <w:szCs w:val="28"/>
        </w:rPr>
        <w:t>Часы, к примеру – «Меркюри» (фирма «Таймекс») или «Тэнк» (фирма «Картье»). Однако если предпочтение отдается отечественной марки, то можете остановить выбор на каких угодно моделях. Главное, чтобы они отвечали двум основным требованиям: не «врали» и не были слишком массивными. В моде классика и старая добрая старина, то есть надежные механические часы в богатом и вместе с тем современном оформлении. К серому костюму для работы больше подойдут часы, запонки и другие аксессуары-украшения в спокойном стиле, например из тусклого металла, с камнями, а также галстук и носовой платок из ткани спокойных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Ру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чка, которую вы носите с собой, должна восприниматься как аксессуар. Ручка предпочтительно должна быть чернильной, модель «Дуопол» (фирма «Парк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3.Головной убо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Шляпа или кепка? Вместе с модой на классику возвращается и самый элегантный головной убор для мужчин – шляпа. Не знаем, рискнет ли VIP-мужчина водрузить ее себе на голову, но вот другой гораздо более экстравагантный убор, по мнению знатоков моды, надо немедленно снять – это обтягивающая шапочка, внешне похожая на элемент верхней рабочей одежды строителей. А надеть можно клетчатые кепки, шляпы ковбойские велюровые, а зимой – шапки меховые, ушанки ягнячьи. Но не стоит забывать, что самым традиционным головным убором классического стиля остается шляпа, цвет которой должен гармонировать с вашим паль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Сумки и перча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ужские сумки теперь могут запросто напоминать военные «планшетки» на длинных ремешках. А вместо пухлых громоздких портфелей снова в моде кейсы. </w:t>
      </w:r>
    </w:p>
    <w:p>
      <w:pPr>
        <w:pStyle w:val="Normal"/>
        <w:spacing w:lineRule="auto" w:line="360"/>
        <w:ind w:firstLine="709"/>
        <w:jc w:val="both"/>
        <w:rPr>
          <w:sz w:val="28"/>
          <w:szCs w:val="28"/>
        </w:rPr>
      </w:pPr>
      <w:r>
        <w:rPr>
          <w:sz w:val="28"/>
          <w:szCs w:val="28"/>
        </w:rPr>
        <w:t>Правда, теперь они значительно меньше прежних и болтаются на длинных ремешках. Что же касается неотъемлемой детали мужского гардероба – перчаток, то теперь они элеган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Очки</w:t>
      </w:r>
    </w:p>
    <w:p>
      <w:pPr>
        <w:pStyle w:val="Normal"/>
        <w:spacing w:lineRule="auto" w:line="360"/>
        <w:ind w:firstLine="709"/>
        <w:jc w:val="both"/>
        <w:rPr>
          <w:sz w:val="28"/>
          <w:szCs w:val="28"/>
        </w:rPr>
      </w:pPr>
      <w:r>
        <w:rPr>
          <w:sz w:val="28"/>
          <w:szCs w:val="28"/>
        </w:rPr>
        <w:t>Следующие на очереди – очки. Они должны быть либо от «Оливер пиплз», либо от Армани, либо от Ральфа Лор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6.Запон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и много лет назад, для уверенного в себе, консервативного мужчины, какими и являются в большинстве своем представители VIP-группы, запонки сегодня по-прежнему актуальны. И, прежде всего для вечернего гардероба. Именно они определяют стиль, подчеркивают утонченность и изысканность мужского туалета. </w:t>
      </w:r>
    </w:p>
    <w:p>
      <w:pPr>
        <w:pStyle w:val="Normal"/>
        <w:spacing w:lineRule="auto" w:line="360"/>
        <w:ind w:firstLine="709"/>
        <w:jc w:val="both"/>
        <w:rPr>
          <w:sz w:val="28"/>
          <w:szCs w:val="28"/>
        </w:rPr>
      </w:pPr>
      <w:r>
        <w:rPr>
          <w:sz w:val="28"/>
          <w:szCs w:val="28"/>
        </w:rPr>
        <w:t>Следует помнить обязательное требование: запонки непременно должны сочетаться с другими аксессуарами туалета, и, прежде всего с зажимом для галстука. Кстати, чаще всего они так и продаются в магази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7.Рем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о ремне. Можно надеть простой кожаный ремень с металлической пряжкой или ремень из кожи аллигатора. По цвету эта деталь вашего туалета должна сочетаться с ботинками, а пряжка – несильно бросаться в глаза.</w:t>
      </w:r>
    </w:p>
    <w:p>
      <w:pPr>
        <w:pStyle w:val="Normal"/>
        <w:spacing w:lineRule="auto" w:line="360"/>
        <w:ind w:firstLine="709"/>
        <w:jc w:val="both"/>
        <w:rPr>
          <w:sz w:val="28"/>
          <w:szCs w:val="28"/>
        </w:rPr>
      </w:pPr>
      <w:r>
        <w:rPr>
          <w:sz w:val="28"/>
          <w:szCs w:val="28"/>
        </w:rPr>
        <w:t>Да, у VIP-мужчины обязательно имеется сотовый телефон, портативный компьютер «лэптоп» и электронный «органайзер». Все эти необходимые аксессуары, в соответствии со стилем мужчины VIP, должны быть в изящных чехлах из тонкой кожи.</w:t>
      </w:r>
    </w:p>
    <w:p>
      <w:pPr>
        <w:pStyle w:val="Normal"/>
        <w:spacing w:lineRule="auto" w:line="360"/>
        <w:ind w:firstLine="709"/>
        <w:jc w:val="both"/>
        <w:rPr>
          <w:sz w:val="28"/>
          <w:szCs w:val="28"/>
        </w:rPr>
      </w:pPr>
      <w:r>
        <w:rPr>
          <w:sz w:val="28"/>
          <w:szCs w:val="28"/>
        </w:rPr>
        <w:t>И еще: обеспечивать солидных клиентов перечисленными выше аксессуарами – весьма выгодное дело. Совокупный годовой оборот этой отрасли составляет в США более 2 млрд. долларов и продолжает р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4 Деловой имидж в не официальной обстанов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чтобы ваш внешний вид полностью соответствовал классическому стилю, мало подобрать гармонирующие костюм и рубашку. Большое значение имеет и то, как все это будет выглядеть. Главная заповедь настоящего джентльмена – чистота и опрятность.</w:t>
      </w:r>
      <w:r>
        <w:rPr>
          <w:rStyle w:val="FootnoteAnchor"/>
          <w:sz w:val="28"/>
          <w:szCs w:val="28"/>
        </w:rPr>
        <w:footnoteReference w:id="5"/>
      </w:r>
    </w:p>
    <w:p>
      <w:pPr>
        <w:pStyle w:val="Normal"/>
        <w:spacing w:lineRule="auto" w:line="360"/>
        <w:ind w:firstLine="709"/>
        <w:jc w:val="both"/>
        <w:rPr/>
      </w:pPr>
      <w:r>
        <w:rPr>
          <w:sz w:val="28"/>
          <w:szCs w:val="28"/>
        </w:rPr>
        <w:t>Костюм и рубашка должны быть идеально выглажены, а обувь – блестеть вне зависимости от погодных условий. Стоит обратить внимание и на шнурки на туфлях. Они должны быть такого же цвета, что и обувь.</w:t>
      </w:r>
    </w:p>
    <w:p>
      <w:pPr>
        <w:pStyle w:val="Normal"/>
        <w:spacing w:lineRule="auto" w:line="360"/>
        <w:ind w:firstLine="709"/>
        <w:jc w:val="both"/>
        <w:rPr>
          <w:sz w:val="28"/>
          <w:szCs w:val="28"/>
        </w:rPr>
      </w:pPr>
      <w:r>
        <w:rPr>
          <w:sz w:val="28"/>
          <w:szCs w:val="28"/>
        </w:rPr>
        <w:t>Как известно, Россия отличается от прародины классического стиля своими морозными зимами. Поэтому особое внимание следует уделить и одежде для холодного времени года. Ведь и здесь классический стиль предъявляет обязательные требования. Для мужчины VIP подойдут плащи и пальто прямого покроя из однотонных, обычно темных плотных тканей или кожи высокого качества. Черный, темно-серый, синий, бежевый, темно-коричневый – вот наиболее приемлемые цвета для подобного вида одежды. Куртки и дубленки спортивного стиля с обликом делового мужчины несовместимы. Несмотря на то, что в моду снова возвращаются дубленки самых разнообразных моделей, вам подойдет дубленка только классического фасона, без различных отделок декоративными швами и вставками из цветной кожи.</w:t>
      </w:r>
    </w:p>
    <w:p>
      <w:pPr>
        <w:pStyle w:val="Normal"/>
        <w:spacing w:lineRule="auto" w:line="360"/>
        <w:ind w:firstLine="709"/>
        <w:jc w:val="both"/>
        <w:rPr>
          <w:sz w:val="28"/>
          <w:szCs w:val="28"/>
        </w:rPr>
      </w:pPr>
      <w:r>
        <w:rPr>
          <w:sz w:val="28"/>
          <w:szCs w:val="28"/>
        </w:rPr>
        <w:t>Возможно, что некоторые деловые встречи у вас проходят в более неофициальной обстановке. Или же вы собираетесь провести день с друзьями на теннисном корте. И в этом случае вы не должны отступать от имиджа делового мужчины. Как вам следует одеться в этом случае?</w:t>
      </w:r>
    </w:p>
    <w:p>
      <w:pPr>
        <w:pStyle w:val="Normal"/>
        <w:spacing w:lineRule="auto" w:line="360"/>
        <w:ind w:firstLine="709"/>
        <w:jc w:val="both"/>
        <w:rPr>
          <w:sz w:val="28"/>
          <w:szCs w:val="28"/>
        </w:rPr>
      </w:pPr>
      <w:r>
        <w:rPr>
          <w:sz w:val="28"/>
          <w:szCs w:val="28"/>
        </w:rPr>
        <w:t>Для поездок за город допускается максимальное отступление от строгого классического стиля. Так, на дружеский пикник вы можете надеть светлые летние туфли на тонкой подошве. Даже если костюм останется темным, светлые аксессуары сделают его менее официальным.</w:t>
      </w:r>
    </w:p>
    <w:p>
      <w:pPr>
        <w:pStyle w:val="Normal"/>
        <w:spacing w:lineRule="auto" w:line="360"/>
        <w:ind w:firstLine="709"/>
        <w:jc w:val="both"/>
        <w:rPr/>
      </w:pPr>
      <w:r>
        <w:rPr>
          <w:sz w:val="28"/>
          <w:szCs w:val="28"/>
        </w:rPr>
        <w:t>Можно надеть брюки и рубашку в классическом стиле, а жилет – из кожи, вельвета, трикотажа. Жилет должен быть в любом случае однотонным или спокойной расцветки, например с этническим узором. От галстука в этом случае лучше отказаться, ведь вы собираетесь отдыхать.</w:t>
      </w:r>
    </w:p>
    <w:p>
      <w:pPr>
        <w:pStyle w:val="Normal"/>
        <w:spacing w:lineRule="auto" w:line="360"/>
        <w:ind w:firstLine="709"/>
        <w:jc w:val="both"/>
        <w:rPr/>
      </w:pPr>
      <w:r>
        <w:rPr>
          <w:sz w:val="28"/>
          <w:szCs w:val="28"/>
        </w:rPr>
        <w:t>Также можно надеть костюм из легкой ткани, шелковую или хлопчатобумажную рубашку с короткими рукавами. Чтобы выглядеть стильно, но в, тоже время не слишком официально, наденьте с классическим брюками и строгой рубашкой пиджак свободного покроя. Будет смотреться очень эффектно, если цвет пиджака окажется контрастным по отношению к цвету брюк.</w:t>
      </w:r>
    </w:p>
    <w:p>
      <w:pPr>
        <w:pStyle w:val="Normal"/>
        <w:spacing w:lineRule="auto" w:line="360"/>
        <w:ind w:firstLine="709"/>
        <w:jc w:val="both"/>
        <w:rPr>
          <w:sz w:val="28"/>
          <w:szCs w:val="28"/>
        </w:rPr>
      </w:pPr>
      <w:r>
        <w:rPr>
          <w:sz w:val="28"/>
          <w:szCs w:val="28"/>
        </w:rPr>
        <w:t xml:space="preserve">На дружескую встречу, вы можете позволить себе надеть джинсы классического покроя и заменить рубашку классического стиля на шелковую яркой расцветки. Не забывайте, что любая деталь вашего гардероба должна быть выпущена известной фирмой, любые подделки сразу же бросаются в глаза, подтверждая тем известное высказывание, что скупой платит дважды. </w:t>
      </w:r>
    </w:p>
    <w:p>
      <w:pPr>
        <w:pStyle w:val="Normal"/>
        <w:spacing w:lineRule="auto" w:line="360"/>
        <w:ind w:firstLine="709"/>
        <w:jc w:val="both"/>
        <w:rPr>
          <w:sz w:val="28"/>
          <w:szCs w:val="28"/>
        </w:rPr>
      </w:pPr>
      <w:r>
        <w:rPr>
          <w:sz w:val="28"/>
          <w:szCs w:val="28"/>
        </w:rPr>
        <w:t>Если же вы предпочитаете проводить свободное время в спортзале или же на корте, постарайтесь одеться соответственно образу мужчины VIP. Например, для занятий на корте вам потребуется спортивный специальный костюм белого или же светлого цвета, состоящий из футболки и свободных шорт. Кроме этого, вам, конечно же, потребуются и кроссовки. При приобретении спортивной одежды и соответствующих аксессуаров лучше всего отдать предпочтение продукции определенной фирмы, например Adidas.</w:t>
      </w:r>
    </w:p>
    <w:p>
      <w:pPr>
        <w:pStyle w:val="Normal"/>
        <w:spacing w:lineRule="auto" w:line="360"/>
        <w:ind w:firstLine="709"/>
        <w:jc w:val="both"/>
        <w:rPr>
          <w:sz w:val="28"/>
          <w:szCs w:val="28"/>
        </w:rPr>
      </w:pPr>
      <w:r>
        <w:rPr>
          <w:sz w:val="28"/>
          <w:szCs w:val="28"/>
        </w:rPr>
        <w:t>Таким образом, вы сможете в любой ситуации оставаться стильными человеком. Одежда, чем бы вы ни занимались на данный момент, будет «работать» на ваш образ, что не менее важно, чем ваши деловые качества. И в кабинете, и на корте вы останетесь для окружающих тем, кто вы есть, - очень важной персоной.</w:t>
      </w:r>
    </w:p>
    <w:p>
      <w:pPr>
        <w:pStyle w:val="Normal"/>
        <w:spacing w:lineRule="auto" w:line="360"/>
        <w:ind w:firstLine="709"/>
        <w:jc w:val="both"/>
        <w:rPr>
          <w:sz w:val="28"/>
          <w:szCs w:val="28"/>
        </w:rPr>
      </w:pPr>
      <w:r>
        <w:rPr>
          <w:sz w:val="28"/>
          <w:szCs w:val="28"/>
        </w:rPr>
        <w:t>Но деловая жизнь немыслима и без торжественных вечеров, на которых вам приходится общаться с равными по положению и достатку людьми. Посещение театров, элитарных кинотеатров и клубов требует от вас одеваться по определенным правилам. Поэтому мужская одежда классического стиля, предназначенная для праздников и торжеств, также отличается строгостью и лаконичностью деталей.</w:t>
      </w:r>
    </w:p>
    <w:p>
      <w:pPr>
        <w:pStyle w:val="Normal"/>
        <w:spacing w:lineRule="auto" w:line="360"/>
        <w:ind w:firstLine="709"/>
        <w:jc w:val="both"/>
        <w:rPr>
          <w:sz w:val="28"/>
          <w:szCs w:val="28"/>
        </w:rPr>
      </w:pPr>
      <w:r>
        <w:rPr>
          <w:sz w:val="28"/>
          <w:szCs w:val="28"/>
        </w:rPr>
        <w:t>На торжество, светский раут вам надлежит надеть смокинг – удлиненный одно- или двубортный пиджак с лацканами из шелка и шалевым, то есть имеющим овальную форму, воротником. Под смокинг обязательно надевается жилет. Традиционный цвет смокинга – черный, но в наши дни они бывают самых разных цветов и оттенков. К нему надевают галстук-бабочку, цвет которого зависит от цвета смокинга. Если смокинг черный, бабочка может быть черной или белой, к белому смокингу надевают черную бабочку. К цветным смокингам следует надевать бабочки того же цвета. Рубашка, предназначенная для праздника, в любом случае должна быть только белой.</w:t>
      </w:r>
    </w:p>
    <w:p>
      <w:pPr>
        <w:pStyle w:val="Normal"/>
        <w:spacing w:lineRule="auto" w:line="360"/>
        <w:ind w:firstLine="709"/>
        <w:jc w:val="both"/>
        <w:rPr>
          <w:sz w:val="28"/>
          <w:szCs w:val="28"/>
        </w:rPr>
      </w:pPr>
      <w:r>
        <w:rPr>
          <w:sz w:val="28"/>
          <w:szCs w:val="28"/>
        </w:rPr>
        <w:t xml:space="preserve"> </w:t>
      </w:r>
      <w:r>
        <w:rPr>
          <w:sz w:val="28"/>
          <w:szCs w:val="28"/>
        </w:rPr>
        <w:t>Однако самый классический элемент праздничного костюма в классическом стиле – это фрак. Фрак шьют из ткани черного цвета. Фалды фрака спереди должны доходить до талии, сзади – до колен. Как и в случае со смокингом, в современной моде получили распространение фраки различных цветов. Лацканы фрака отделывают шелком или атласом. К нему надевают белую сорочку с жестким воротником, углы которого загибают вверх, и повязывают белый галстук-бабочку. Фраки обычно надевают на великосветские приемы, если на приглашении есть особая пометка «белый галстук».</w:t>
      </w:r>
    </w:p>
    <w:p>
      <w:pPr>
        <w:pStyle w:val="Normal"/>
        <w:spacing w:lineRule="auto" w:line="360"/>
        <w:ind w:firstLine="709"/>
        <w:jc w:val="both"/>
        <w:rPr/>
      </w:pPr>
      <w:r>
        <w:rPr>
          <w:sz w:val="28"/>
          <w:szCs w:val="28"/>
        </w:rPr>
        <w:t>Мужчина VIP никогда не забудет про необходимость соблюдать гармонию стиля во всем. В том числе и в сопутствующих аксессуарах. Надевая на торжество смокинг или фрак, вы должны заменить обычный ремень широким поясом из шелка или атласа, сочетающимся с галстуком. Обе этих детали должны быть выполнены из одинаковой ткани.</w:t>
      </w:r>
    </w:p>
    <w:p>
      <w:pPr>
        <w:pStyle w:val="Normal"/>
        <w:spacing w:lineRule="auto" w:line="360"/>
        <w:ind w:firstLine="709"/>
        <w:jc w:val="both"/>
        <w:rPr>
          <w:sz w:val="28"/>
          <w:szCs w:val="28"/>
        </w:rPr>
      </w:pPr>
      <w:r>
        <w:rPr>
          <w:sz w:val="28"/>
          <w:szCs w:val="28"/>
        </w:rPr>
        <w:t>Теперь, когда вы полностью ознакомлены со стилем истинного мужчины VIP, вам только остается примерить его на себя. Но в любом случае не забывайте о главном – индивидуальности, умеренности и отличном вкусе.</w:t>
      </w:r>
      <w:r>
        <w:br w:type="page"/>
      </w:r>
    </w:p>
    <w:p>
      <w:pPr>
        <w:pStyle w:val="Normal"/>
        <w:spacing w:lineRule="auto" w:line="360"/>
        <w:ind w:firstLine="709"/>
        <w:jc w:val="both"/>
        <w:rPr>
          <w:sz w:val="28"/>
          <w:szCs w:val="28"/>
        </w:rPr>
      </w:pPr>
      <w:r>
        <w:rPr>
          <w:sz w:val="28"/>
          <w:szCs w:val="28"/>
        </w:rPr>
        <w:t>Глава 5. Косметика для мужчины VI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ешний вид мужчины VIP должен быть безупречным. Следовательно, вы ни в коем случае не должны появляться в своем офисе или идти на встречу с партнерами плохо выбритым. Вполне возможно, что вы предпочитаете пользоваться услугами профессиональных визажистов, которые не только приведут в порядок вашу прическу, но и проследят за тем, чтобы лицо было ухоженным. Но все, же чаще всего вам приходится приводить себя в порядок дома. Поэтому желательно, чтобы под рукой у вас всегда было все самое необходимое для создания безупречного и ухоженного образа преуспевающего человека.</w:t>
      </w:r>
    </w:p>
    <w:p>
      <w:pPr>
        <w:pStyle w:val="Normal"/>
        <w:spacing w:lineRule="auto" w:line="360"/>
        <w:ind w:firstLine="709"/>
        <w:jc w:val="both"/>
        <w:rPr>
          <w:sz w:val="28"/>
          <w:szCs w:val="28"/>
        </w:rPr>
      </w:pPr>
      <w:r>
        <w:rPr>
          <w:sz w:val="28"/>
          <w:szCs w:val="28"/>
        </w:rPr>
        <w:t xml:space="preserve">Особое внимание мужчине VIP следует уделять тому, чтобы от него исходил только свежий и приятный аромат. Резкий запах совершенно недопустим. Именно поэтому у мужчины VIP непременно имеется качественная туалетная вода, он ежедневно пользуется душем. </w:t>
      </w:r>
    </w:p>
    <w:p>
      <w:pPr>
        <w:pStyle w:val="Normal"/>
        <w:spacing w:lineRule="auto" w:line="360"/>
        <w:ind w:firstLine="709"/>
        <w:jc w:val="both"/>
        <w:rPr>
          <w:sz w:val="28"/>
          <w:szCs w:val="28"/>
        </w:rPr>
      </w:pPr>
      <w:r>
        <w:rPr>
          <w:sz w:val="28"/>
          <w:szCs w:val="28"/>
        </w:rPr>
        <w:t>Правила этикета мужчины VIP…</w:t>
      </w:r>
    </w:p>
    <w:p>
      <w:pPr>
        <w:pStyle w:val="Normal"/>
        <w:spacing w:lineRule="auto" w:line="360"/>
        <w:ind w:firstLine="709"/>
        <w:jc w:val="both"/>
        <w:rPr>
          <w:sz w:val="28"/>
          <w:szCs w:val="28"/>
        </w:rPr>
      </w:pPr>
      <w:r>
        <w:rPr>
          <w:sz w:val="28"/>
          <w:szCs w:val="28"/>
        </w:rPr>
        <w:t>Мужчина VIP всегда безупречно выглядит. Именно поэтому он никогда не позволит себе пользоваться случайно купленными или подаренными средствами для ухода за собой. Мужчина VIP должен быть образцом совершенства, поэтому его лицо выбрито, кожа ухоженная, а запах не слишком резок и навязчив, он полностью соответствует образу победителя, добивающегося своей цели.</w:t>
      </w:r>
    </w:p>
    <w:p>
      <w:pPr>
        <w:pStyle w:val="Normal"/>
        <w:spacing w:lineRule="auto" w:line="360"/>
        <w:ind w:firstLine="709"/>
        <w:jc w:val="both"/>
        <w:rPr>
          <w:sz w:val="28"/>
          <w:szCs w:val="28"/>
        </w:rPr>
      </w:pPr>
      <w:r>
        <w:rPr>
          <w:sz w:val="28"/>
          <w:szCs w:val="28"/>
        </w:rPr>
        <w:t xml:space="preserve">Таким образом, у вас в туалетной комнате, кроме геля для душа, а также геля или лосьона для тела, непременно должны присутствовать дезодорант, пенка для бритья, крем или гель после бритья, лосьон для лица и, последний штрих, мужская туалетная вода. </w:t>
      </w:r>
    </w:p>
    <w:p>
      <w:pPr>
        <w:pStyle w:val="Normal"/>
        <w:spacing w:lineRule="auto" w:line="360"/>
        <w:ind w:firstLine="709"/>
        <w:jc w:val="both"/>
        <w:rPr>
          <w:sz w:val="28"/>
          <w:szCs w:val="28"/>
        </w:rPr>
      </w:pPr>
      <w:r>
        <w:rPr>
          <w:sz w:val="28"/>
          <w:szCs w:val="28"/>
        </w:rPr>
        <w:t>Все это должно быть в выдержанным в одном стиле, а также соответствовать типу вашей кожи.</w:t>
      </w:r>
    </w:p>
    <w:p>
      <w:pPr>
        <w:pStyle w:val="Normal"/>
        <w:spacing w:lineRule="auto" w:line="360"/>
        <w:ind w:firstLine="709"/>
        <w:jc w:val="both"/>
        <w:rPr>
          <w:sz w:val="28"/>
          <w:szCs w:val="28"/>
        </w:rPr>
      </w:pPr>
      <w:r>
        <w:rPr>
          <w:sz w:val="28"/>
          <w:szCs w:val="28"/>
        </w:rPr>
        <w:t>Вы можете остановиться на целой гамме средств по уходу за собой, обладающих сходным ароматом. Так, например, линия от компании Sbiseido (Basala) – все составляющие этой линии не только выдержаны в одном стиле относительно оформления флаконов, но и имеют некоторые вариации одного аромата, способного удовлетворить вкус самого требовательного и взыскательного мужчины VIP. Новая линия от Calvin Klein предназначена для человека, привыкшего покорять и властвовать. Уверенному преуспевающему мужчине прекрасно подойдут продукты из серии Dune pour Momme от Christiana Dior.</w:t>
      </w:r>
    </w:p>
    <w:p>
      <w:pPr>
        <w:pStyle w:val="Normal"/>
        <w:spacing w:lineRule="auto" w:line="360"/>
        <w:ind w:firstLine="709"/>
        <w:jc w:val="both"/>
        <w:rPr/>
      </w:pPr>
      <w:r>
        <w:rPr>
          <w:sz w:val="28"/>
          <w:szCs w:val="28"/>
        </w:rPr>
        <w:t>Мужчина VIP никогда не позволит себе соблазниться новым очень модным ароматом, не соответствующим выбранному им стилю.</w:t>
      </w:r>
    </w:p>
    <w:p>
      <w:pPr>
        <w:pStyle w:val="Normal"/>
        <w:spacing w:lineRule="auto" w:line="360"/>
        <w:ind w:firstLine="709"/>
        <w:jc w:val="both"/>
        <w:rPr>
          <w:sz w:val="28"/>
          <w:szCs w:val="28"/>
        </w:rPr>
      </w:pPr>
      <w:r>
        <w:rPr>
          <w:sz w:val="28"/>
          <w:szCs w:val="28"/>
        </w:rPr>
        <w:t>Вы должны подобрать себе изысканный парфюм, отвечающий вашим вкусам, пристрастиям, характеру и образу жизни. Легкий, едва заметный аромат дорогой, престижной парфюмерии, исходящий от вас, продемонстрирует окружающим ваш вкус и шарм, дополнив и некоторым образом преобразив ваш облик.</w:t>
      </w:r>
      <w:r>
        <w:br w:type="page"/>
      </w:r>
    </w:p>
    <w:p>
      <w:pPr>
        <w:pStyle w:val="Normal"/>
        <w:spacing w:lineRule="auto" w:line="360"/>
        <w:ind w:firstLine="709"/>
        <w:jc w:val="both"/>
        <w:rPr/>
      </w:pPr>
      <w:r>
        <w:rPr>
          <w:sz w:val="28"/>
          <w:szCs w:val="28"/>
        </w:rPr>
        <w:t>Глава 6 Прически для деловых муж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но представить себе VIP-мужчину – солидного, элегантного, излучающего уверенность в себе и создание собственной привлекательности – с растрепанными или, еще хуже, неухоженными (немытыми и давно нестрижеными волосами). Для такого мужчины прическа, как деталь внешнего облика, имеет огромное значение. Она не только подчеркивает его респектабельность и элегантность – черты, которые, в свою очередь, призваны показать, что мужчины VIP привык не жалеть на себя денег, - но и позволяет в случае необходимости менять свой имидж, превращая его из строгого делового в более изысканный и утонченный.</w:t>
      </w:r>
    </w:p>
    <w:p>
      <w:pPr>
        <w:pStyle w:val="Normal"/>
        <w:spacing w:lineRule="auto" w:line="360"/>
        <w:ind w:firstLine="709"/>
        <w:jc w:val="both"/>
        <w:rPr>
          <w:sz w:val="28"/>
          <w:szCs w:val="28"/>
        </w:rPr>
      </w:pPr>
      <w:r>
        <w:rPr>
          <w:sz w:val="28"/>
          <w:szCs w:val="28"/>
        </w:rPr>
        <w:t>Вопреки устойчивому мнению, количество мужских стрижек и причесок в настоящее время достаточно велико. В этом нетрудно убедиться – стоит только открыть какой-нибудь модный каталог с иллюстрациями причесок и укладок.</w:t>
      </w:r>
    </w:p>
    <w:p>
      <w:pPr>
        <w:pStyle w:val="Normal"/>
        <w:spacing w:lineRule="auto" w:line="360"/>
        <w:ind w:firstLine="709"/>
        <w:jc w:val="both"/>
        <w:rPr>
          <w:sz w:val="28"/>
          <w:szCs w:val="28"/>
        </w:rPr>
      </w:pPr>
      <w:r>
        <w:rPr>
          <w:sz w:val="28"/>
          <w:szCs w:val="28"/>
        </w:rPr>
        <w:t>Если брать во внимание особенности характера, манеры поведения и образа жизни мужчины VIP, то можно без особого труда понять, почему большинство представителей данного типа предпочитают короткие строгие стрижки. Во-первых, короткие волосы более практичны и удобны, не требуют много времени на укладку и не нуждаются в особом уходе в течение дня. Они быстро высыхают после душа и, даже не слишком чистые, выглядят безупречно. Во-вторых, короткая стрижка, особенно без челки, подчеркивая черты лица, делает его более молодым, открытым и вместе с тем мужественным и солидным.</w:t>
      </w:r>
    </w:p>
    <w:p>
      <w:pPr>
        <w:pStyle w:val="Normal"/>
        <w:spacing w:lineRule="auto" w:line="360"/>
        <w:ind w:firstLine="709"/>
        <w:jc w:val="both"/>
        <w:rPr>
          <w:sz w:val="28"/>
          <w:szCs w:val="28"/>
        </w:rPr>
      </w:pPr>
      <w:r>
        <w:rPr>
          <w:sz w:val="28"/>
          <w:szCs w:val="28"/>
        </w:rPr>
        <w:t>Итак, выделяем три основных качеств, позволяющих считать короткую строгую стрижку вполне приемлемой для внешности мужчины VIP. Это простота, удобство и элегантность. Независимо от цвета и типа волос, любой мужчина с такой стрижкой будет выглядеть на все сто процентов в любой ситуации: на важном совещании, в банкетном зале или на автостоянке.</w:t>
      </w:r>
    </w:p>
    <w:p>
      <w:pPr>
        <w:pStyle w:val="Normal"/>
        <w:spacing w:lineRule="auto" w:line="360"/>
        <w:ind w:firstLine="709"/>
        <w:jc w:val="both"/>
        <w:rPr/>
      </w:pPr>
      <w:r>
        <w:rPr>
          <w:sz w:val="28"/>
          <w:szCs w:val="28"/>
        </w:rPr>
        <w:t>Мужчина VIP никогда не позволит появиться перхоти на своих волосах рискнет сделать стрижку в дешевой придорожной парикмахерской станет отращивать волосы из-за слишком больших или торчащих ушей</w:t>
      </w:r>
    </w:p>
    <w:p>
      <w:pPr>
        <w:pStyle w:val="Normal"/>
        <w:spacing w:lineRule="auto" w:line="360"/>
        <w:ind w:firstLine="709"/>
        <w:jc w:val="both"/>
        <w:rPr/>
      </w:pPr>
      <w:r>
        <w:rPr>
          <w:sz w:val="28"/>
          <w:szCs w:val="28"/>
        </w:rPr>
        <w:t>Теперь, вооружившись советами и рекомендациями можно приступать к изменению или еще большему усовершенствованию своего внешнего облика. Главное же – помнить, что у настоящего мужчины VIP длинными могут быть только ноги и галстук, но никак не волосы. Так что вперед – навстречу новому – строгому и элегантному – имиджу, который поможет вам добиться все новых и новых вершин в бизнесе и личной жизн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 спросите меня, почему я взялась за эту тему? Когда выбираешь различную тематику и вдруг видишь «свою», то вроде что у тебя должно быть первым в реферате так это заключение, вроде бы ты прекрасно знаешь, почему решила написать ее. Но, написав реферат и подобравшись к написанию самого легкого, на первый взгляд, становится вдруг неимоверно сложно.</w:t>
      </w:r>
    </w:p>
    <w:p>
      <w:pPr>
        <w:pStyle w:val="Normal"/>
        <w:spacing w:lineRule="auto" w:line="360"/>
        <w:ind w:firstLine="709"/>
        <w:jc w:val="both"/>
        <w:rPr>
          <w:sz w:val="28"/>
          <w:szCs w:val="28"/>
        </w:rPr>
      </w:pPr>
      <w:r>
        <w:rPr>
          <w:sz w:val="28"/>
          <w:szCs w:val="28"/>
        </w:rPr>
        <w:t>Как известно, внешний вид делового мужчины имеет огромное влияние на мнение о нем подчиненных, коллег и партнеров. От этого зависит будущее фирмы.</w:t>
      </w:r>
    </w:p>
    <w:p>
      <w:pPr>
        <w:pStyle w:val="Normal"/>
        <w:spacing w:lineRule="auto" w:line="360"/>
        <w:ind w:firstLine="709"/>
        <w:jc w:val="both"/>
        <w:rPr>
          <w:sz w:val="28"/>
          <w:szCs w:val="28"/>
        </w:rPr>
      </w:pPr>
      <w:r>
        <w:rPr>
          <w:sz w:val="28"/>
          <w:szCs w:val="28"/>
        </w:rPr>
        <w:t>Мне хочется привести цитату Билла Бласса, «Нью-Йорк Мэгэзин» - «Я твердо верю в то, что от того, как вы одеты, зависит впечатление о вас: кто вы и что собой представляете. Это – первое впечатление. Я не думаю, что есть такой человек, который, будь то в деловой обстановке или на отдыхе, не хотел бы выглядеть значительным».</w:t>
      </w:r>
    </w:p>
    <w:p>
      <w:pPr>
        <w:pStyle w:val="Normal"/>
        <w:spacing w:lineRule="auto" w:line="360"/>
        <w:ind w:firstLine="709"/>
        <w:jc w:val="both"/>
        <w:rPr>
          <w:sz w:val="28"/>
          <w:szCs w:val="28"/>
        </w:rPr>
      </w:pPr>
      <w:r>
        <w:rPr>
          <w:sz w:val="28"/>
          <w:szCs w:val="28"/>
        </w:rPr>
        <w:t xml:space="preserve">Я думаю что, деловому стилю отдает предпочтение большая и лучшая часть представителей делового мира. Он очень перспективен в будущем, об этом говорят все ведущие модельеры. Поэтому во всех показах последних коллекций обязательно присутствуют модели одежды, соответствующие деловому стилю. Настоящее будущее, по мнению модельеров с мировыми именами, за стильными людьми, уверенными в себе и в своем деле. На них и ориентируется мода нового тысячелетия. </w:t>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Стил Л. Стиль жизни для мужчин. – М.: «РИПОЛ КЛАССИК»,2001. – 416 с.</w:t>
      </w:r>
    </w:p>
    <w:p>
      <w:pPr>
        <w:pStyle w:val="Normal"/>
        <w:spacing w:lineRule="auto" w:line="360"/>
        <w:rPr>
          <w:sz w:val="28"/>
          <w:szCs w:val="28"/>
        </w:rPr>
      </w:pPr>
      <w:r>
        <w:rPr>
          <w:sz w:val="28"/>
          <w:szCs w:val="28"/>
        </w:rPr>
        <w:t>Сабат Э.М. Бизнес-этикет/Пер. с англ. Б.Н.Осетрова – М.: ФАИР-ПРЕСС,2001. – 240 с.</w:t>
      </w:r>
    </w:p>
    <w:p>
      <w:pPr>
        <w:pStyle w:val="Normal"/>
        <w:spacing w:lineRule="auto" w:line="360"/>
        <w:rPr>
          <w:sz w:val="28"/>
          <w:szCs w:val="28"/>
        </w:rPr>
      </w:pPr>
      <w:r>
        <w:rPr>
          <w:sz w:val="28"/>
          <w:szCs w:val="28"/>
        </w:rPr>
        <w:t>Малая энциклопедия этикета. М.: «РИПОЛ КЛАССИК» 2000. – 640c.</w:t>
      </w:r>
    </w:p>
    <w:p>
      <w:pPr>
        <w:pStyle w:val="Normal"/>
        <w:spacing w:lineRule="auto" w:line="360"/>
        <w:rPr>
          <w:sz w:val="28"/>
          <w:szCs w:val="28"/>
        </w:rPr>
      </w:pPr>
      <w:r>
        <w:rPr>
          <w:sz w:val="28"/>
          <w:szCs w:val="28"/>
        </w:rPr>
        <w:t>Ботавина Р.Н. Этика деловых отношений – М.: Финансы и статистика, 2001г. – 208с.</w:t>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Швейцер</w:t>
      </w:r>
    </w:p>
  </w:footnote>
  <w:footnote w:id="3">
    <w:p>
      <w:pPr>
        <w:pStyle w:val="Footnote"/>
        <w:rPr/>
      </w:pPr>
      <w:r>
        <w:rPr>
          <w:rStyle w:val="FootnoteCharacters"/>
        </w:rPr>
        <w:footnoteRef/>
      </w:r>
      <w:r>
        <w:rPr/>
        <w:t xml:space="preserve"> </w:t>
      </w:r>
      <w:r>
        <w:rPr/>
        <w:t>А.С.Макаренко</w:t>
      </w:r>
    </w:p>
  </w:footnote>
  <w:footnote w:id="4">
    <w:p>
      <w:pPr>
        <w:pStyle w:val="Footnote"/>
        <w:rPr/>
      </w:pPr>
      <w:r>
        <w:rPr>
          <w:rStyle w:val="FootnoteCharacters"/>
        </w:rPr>
        <w:footnoteRef/>
      </w:r>
      <w:r>
        <w:rPr/>
        <w:t xml:space="preserve"> </w:t>
      </w:r>
      <w:r>
        <w:rPr/>
        <w:t>Сократ</w:t>
      </w:r>
    </w:p>
  </w:footnote>
  <w:footnote w:id="5">
    <w:p>
      <w:pPr>
        <w:pStyle w:val="Footnote"/>
        <w:rPr/>
      </w:pPr>
      <w:r>
        <w:rPr>
          <w:rStyle w:val="FootnoteCharacters"/>
        </w:rPr>
        <w:footnoteRef/>
      </w:r>
      <w:r>
        <w:rPr/>
        <w:t xml:space="preserve"> </w:t>
      </w:r>
      <w:r>
        <w:rPr/>
        <w:t>Небрежность в одежде свидетельствует о расслабленности духа, если только под этой небрежностью и распоясанностью не скрывается двуличие. (Сервант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lineRule="auto" w:line="480"/>
      <w:ind w:firstLine="720"/>
      <w:jc w:val="both"/>
      <w:outlineLvl w:val="1"/>
    </w:pPr>
    <w:rPr>
      <w:spacing w:val="40"/>
      <w:sz w:val="28"/>
    </w:rPr>
  </w:style>
  <w:style w:type="paragraph" w:styleId="Heading3">
    <w:name w:val="Heading 3"/>
    <w:basedOn w:val="Normal"/>
    <w:next w:val="Normal"/>
    <w:qFormat/>
    <w:pPr>
      <w:keepNext w:val="true"/>
      <w:numPr>
        <w:ilvl w:val="2"/>
        <w:numId w:val="1"/>
      </w:numPr>
      <w:jc w:val="both"/>
      <w:outlineLvl w:val="2"/>
    </w:pPr>
    <w:rPr>
      <w:spacing w:val="40"/>
      <w:sz w:val="28"/>
    </w:rPr>
  </w:style>
  <w:style w:type="paragraph" w:styleId="Heading4">
    <w:name w:val="Heading 4"/>
    <w:basedOn w:val="Normal"/>
    <w:next w:val="Normal"/>
    <w:qFormat/>
    <w:pPr>
      <w:keepNext w:val="true"/>
      <w:numPr>
        <w:ilvl w:val="3"/>
        <w:numId w:val="1"/>
      </w:numPr>
      <w:jc w:val="both"/>
      <w:outlineLvl w:val="3"/>
    </w:pPr>
    <w:rPr>
      <w:b/>
      <w:bCs/>
      <w:spacing w:val="40"/>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keepNext w:val="true"/>
      <w:numPr>
        <w:ilvl w:val="6"/>
        <w:numId w:val="1"/>
      </w:numPr>
      <w:tabs>
        <w:tab w:val="clear" w:pos="708"/>
        <w:tab w:val="left" w:pos="3060" w:leader="none"/>
        <w:tab w:val="center" w:pos="5173" w:leader="none"/>
      </w:tabs>
      <w:jc w:val="center"/>
      <w:outlineLvl w:val="6"/>
    </w:pPr>
    <w:rPr>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b/>
      <w:bCs/>
      <w:spacing w:val="4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6:00Z</dcterms:created>
  <dc:creator>Екатерина</dc:creator>
  <dc:description/>
  <cp:keywords/>
  <dc:language>en-US</dc:language>
  <cp:lastModifiedBy>Mage</cp:lastModifiedBy>
  <cp:lastPrinted>2002-11-20T01:37:00Z</cp:lastPrinted>
  <dcterms:modified xsi:type="dcterms:W3CDTF">2011-10-08T05:06:00Z</dcterms:modified>
  <cp:revision>2</cp:revision>
  <dc:subject/>
  <dc:title>ИНСТИТУТ ЭКОНОМИКИ И ПРЕДПРИНИМАТЕЛЬСТВА</dc:title>
</cp:coreProperties>
</file>