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Делопроизводство»</w:t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о теме: «Технические средства, используемые в делопроизводстве»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 Классификация технических средств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, используемые в управлении и делопроизводстве, называют оргтехнико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лопроизводстве в настоящее время отмечается большое разнообразие отечественной и импортной оргтехники. В соответствии с назначением все технические средства можно разбить на следующие группы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составления документ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ровальная и множительная оргтехник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хранения, поиска и транспортирования документ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а управленческой связ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средств механизации и автоматизации можно найти в проспектах, каталогах и других систематизированных изданиях. Здесь будут приведены самые общие представления о существующих средствах для составления документов, рассмотрены основы системного подхода к управлению электронными документам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редства для составления документов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, используемые для составления документов, классифицируются по способу создания документ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овые варианты документов зачастую составляют рукописным способом. На практике обращается целый ряд документов, которые оформляют только рукописным способом, — автобиографии, заявления, расписки, некоторые финансовые документы. Только рукописным способом заполняются трафаретные части документов: анкета, личный листок по учету кадров, табели учета рабочего времени и т. п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 еще достаточно распространенным способом составления документов является машинописный, В отечественной практике используются два поколения портативных, компактных и канцелярских пишущих машин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механические и электромеханическ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электронные со строковым дисплеем и без него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используются также стандартные электронные пишущие машины с речевым вводом информации на печать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механические пишущие машины предназначены для печатания различных текстовых, цифровых и табличных материалов. Среди отечественных пишущих машин можно назвать машину «УФА-М» (ПК-410-01). Она может работать с одноцветной и двухцветной лентой: обеспечивает автоматическое передвижение и переключение красящей лент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Канцелярские электромеханические пишущие машины являются более совершенными по сравнению с механическими. Назовем среди отечественных пишущую электромеханическую машину «Ятрань» (ПЭК-305-05, ПЭК-433-06) и более совершенную «Ятрань-С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тавляют собой новое поколение пишущей техники и, кроме печати, осуществляют различные функции редактирования текстов: автоматическое исправление ошибочно набранного текста; автоматическое написание чисел в соответствии с десятичной разрядностью; печать текста с одновременным запоминанием его и другие операц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рактике встречаются электронные машины Роботрон S6001 и Роботрон СМ 6908.04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шущие автоматы (организационные автоматы) — это агрегированный комплекс электромеханических и электронных устройств, предназначенных для автоматизации процесса составления, редактирования и изготовления текстовых и табличных документ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 известны такие оргавтоматы, как Оргтекст Д, Опти-ма 528, Роботрон 6908, Флексорайтер 2201 и Флексорайтер 2301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К средствам составления и оформления документов относится диктофонная техника — от диктофона (по существу представляющего собой миниатюрный магнитофон) до диктофонно-компьютерных систем (например, система «Аллегро STC-L132» и др.), позволяющих использовать речевой ввод информации на печать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традиционная техника составления и оформления документов в настоящее время уходит в прошлое. Персональный компьютер (ПК) стал основным и на сегодня незаменимым средством не только составления документов, но и организации рациональной и оперативной работы с ними. Другими словами, компьютерные технологии радикально изменяют сам характер труда в делопроизводстве и управлении.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 Персональный компьютер - основной инструмент совершенствования делопроизводства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о недавнего времени отечественная промышленность совместно со странами СНГ выпускала DEC-совместимые компьютеры, ставшие раритетами (диалоговые вычислительные комплексы ДВК-1 — ДВК-4) и IBM-совместимые (типа ЕС, Истра 4816, Нейрон И9.66 и др.). В настоящее время компьютерные фирмы в России занимаются сборкой из зарубежных компонентов в основном IBM-совместимых ПК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зарубежных ПК в первую очередь следует отметить компьютеры американской фирмы IBM (International Business Machine Corporation)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BM PC XT (Personal Computer extended Technology)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BM PC AT (Personal Computer Advanced Technology)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кропроцессорах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П</w:t>
      </w:r>
      <w:r>
        <w:rPr>
          <w:sz w:val="28"/>
          <w:szCs w:val="28"/>
          <w:lang w:val="en-US"/>
        </w:rPr>
        <w:t>) 80286 (16-</w:t>
      </w:r>
      <w:r>
        <w:rPr>
          <w:sz w:val="28"/>
          <w:szCs w:val="28"/>
        </w:rPr>
        <w:t>разрядные</w:t>
      </w:r>
      <w:r>
        <w:rPr>
          <w:sz w:val="28"/>
          <w:szCs w:val="28"/>
          <w:lang w:val="en-US"/>
        </w:rPr>
        <w:t>)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BM PS/2 8030 PS/2 8080 (PS Personal System,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роме</w:t>
      </w:r>
      <w:r>
        <w:rPr>
          <w:sz w:val="28"/>
          <w:szCs w:val="28"/>
          <w:lang w:val="en-US"/>
        </w:rPr>
        <w:t xml:space="preserve"> PS/2 8080 - 16-</w:t>
      </w:r>
      <w:r>
        <w:rPr>
          <w:sz w:val="28"/>
          <w:szCs w:val="28"/>
        </w:rPr>
        <w:t>разрядные</w:t>
      </w:r>
      <w:r>
        <w:rPr>
          <w:sz w:val="28"/>
          <w:szCs w:val="28"/>
          <w:lang w:val="en-US"/>
        </w:rPr>
        <w:t>, PS/2 8080 - 32-</w:t>
      </w:r>
      <w:r>
        <w:rPr>
          <w:sz w:val="28"/>
          <w:szCs w:val="28"/>
        </w:rPr>
        <w:t>разрядные</w:t>
      </w:r>
      <w:r>
        <w:rPr>
          <w:sz w:val="28"/>
          <w:szCs w:val="28"/>
          <w:lang w:val="en-US"/>
        </w:rPr>
        <w:t>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BM PC на МП 80386 и 80486 (32-разрядные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BM PC на МП Pentium и Pentium Pro (64-разрядные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Широко известны персональные компьютеры, выпускаемые американскими фирмами: Compaq Computer, Apple (Macintosh), Hewlett Packard (HP), Dell, DEC, а также фирмами Великобритании: Spectrum, Amstrad; Франции: Micral; Италии: Olivetty; Японии: Toshiba, Panasonic и Partner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же наибольшей популярностью в настоящее время пользуются персональные компьютеры фирмы IBM и их аналоги других фирм; существенно им уступают по популярности ПК фирм Apple и DEC (Digital Equipment Corporation) и их аналоги, занимающие по распространенности 2-е место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основные возможности компьютерных технологий в делопроизводств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щь в создании документа (конструирование бланков для организации; подготовка документа и размещение его в памяти; использование шаблонов в создании документов; поиск, хранение и редактирование текста документов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а на расстояние любому адресату, у которого есть факсимильная связь или ПК и модем (документ передается в электронном виде с компьютера на компьютер, в компьютерной локальной сети, а также с помощью электронной почты и сети Интернет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а (заполняется регистрационная карточка на экране ПК, а регистрационный номер наносят на сам документ в штамп для отметки о получении документа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окумента (в электронной карточке делается отметка о контроле, и это автоматически позволяет информировать руководство организации об уровне исполнительской дисциплины работающих сотрудников, а также составлять разного рода справки-отчеты по документообороту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 текста документа с одного языка на другой (осуществляется в автоматическом режиме при наличии соответствующего пакета программ и некотором дополнительном редактировании текста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документов (от случайного доступа к информации в ПК; восстановление текста; антивирусная защита)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ем подробно только одну из перечисленных функций, осуществляемых с помощью ПК, — редактирование текста документ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используется множество программ для редактирования текстов. Эти программы называют текстовыми редакторами или текстовыми процессорами. Это такие программы, как Word и Лексикон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опулярного текстового редактора Word текст редактируемого документа выводится на экран дисплея и в него можно вносить дополнения, изымать ненужные части, переставлять отдельные фрагменты, автоматически проверять орфографию, выделять отдельные фрагменты за счет сочетания разных шрифтов. Кроме того, текстовый редактор позволяет работать сразу с двумя документами — переносить части текста : из одного документа в другой, дополнять его таблицами, рисунками и т. п. Наличие в программе словаря синонимов помогает ; замене слов при частом их повторении, а сам набор текста может быть сведен к компоновке его из традиционных начальных фраз письма, готовых оборотов речи, выдержек из нормативных документов, типичных окончаний писем и т. д. и т. п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применение компьютерной техники позволяет практически автоматизировать основные функции делопроизводства. В настоящее время число персональных компьютеров, применяемых в делопроизводстве, перевалило за десяток миллионов. Умение работать на компьютере стало обязательным требованием к секретарю, экономисту, менеджеру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алых познаниях в области использования персональных компьютеров впадать в панику не следует. Современные программы массового спроса разработаны в расчете на рядового пользователя. Для работы с документами существует целый ряд программ, весьма простых и легкодоступных в освоении. На рынке прикладных офисных программных продуктов наиболее популярными являются пакеты Microsoft Office Professional for Windows 95 и MS Office 97; за ними по популярности с большим отрывом следуют Lotus Smart Suit 96 и 97 и Corel Office Professional 7 и Русский офис, включающий национальный текстовый редактор «Лексикон 97», систему ведения личных финансов «Декарт 97», систему профессионального перевода «Сократ 97» и популярный файловый менеджер «ДИСКо Командир 96»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е версии зарубежных офисных комплексов содержат средства коллективной работы, более тесной интеграции компонентов, а также средства взаимодействия с Internet. Кроме того, в некоторых офисных пакетах отдельные фрагменты программ используются сразу в нескольких приложениях (Microsoft Office 97), что существенно экономит пространство в оперативной памяти и на жестком диске. Многие пакеты (Microsoft Office, например) имеют русифицированные версии, что на первых порах существенно облегчает работу неопытному пользователю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 Системный подход к управлению электронными документам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управлению электронными документами предусматривает набор устройств и программ, позволяющий эффективно организовать процедуры создания, хранения, манипулирования и пересылки электронных документов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Безусловно, даже создание простых документов эффективнее осуществлять на компьютере с использованием широкого арсенала программных средств, чем традиционно на пишущей машинке. Тем более это оправдает себя при создании сложных документов, предназначенных для последующего тиражирования. Составление таких сложных, иногда и высокохудожественных, документов требует исполнения следующих процедур: набора текста, редактирования, корректуры, подготовки иллюстраций, макетирования и верстки страниц, печат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оцедуры создания документа можно эффективно выполнить на ПЭВМ, оснащенной сканером и набором проблемно-ориентированных приложений (ПОП), и в первую очередь программ текстового редактирования или настольной издательской системы. Сканер может использоваться для ввода в документ отдельно подготовленных фрагментов: рисунков, фотографий, схем, печатей, подписей и др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ах управления электронными документами используются текстовые редакторы (Лексикон, Word и др.), художественные редакторы (Paint Bruch, Acrobat Exchange и т. п.), издательские системы (например, Frame Waker), редакторы изображений, получаемых от сканеров, и т. д. Имеется набор пакетов для работы с художественными изданиями фирмы Adobe Publishing Collection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хранения электронных документов должна обеспечить эффективное хранение и актуализацию документов во внешней памяти компьютеров, а также их эффективный поиск и конфиденциальный доступ к ни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илища информации, в том числе и электронных документов, во внешней памяти называются базами данных. Организация и программное обеспечение создания и обслуживания баз данных — прерогатива программных продуктов, объединенных под названием «системы управления базами данных». Наиболее известными программными средствами этой группы сейчас являются D Base, Clipper, Approach, Oracle, FoxPro, Access и др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нипулирование электронными документами осуществляет специфическая подсистема, ориентированная на управленческую деятельность. Основными функциями этой подсистемы являютс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электронными документам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документ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ечатка и тиражирование документ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распространение документ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ные функции обеспечивают такие программные продукты, как Дело 96, БОСС-референт, Галактика (модуль «Управление документооборотом), Docs Open, Lan Docs, Link Works, Workflow, Work Man, Effect Office, Office Media, Acrobat, Dyntext, World View и др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выделить универсальные интегрированные программные системы, частично или полностью реализующие перечисленные выше процедуры (Water Mark Professional, Works). Среди них, например, интегрированный пакет фирмы Microsoft (MS) Works объединяет в себе текстовый редактор, электронную таблицу и систему управления базами данных (СУБД). Широко известна среди интегрированных систем система Microsoft Office for Windows, включающая в себя текстовый редактор MS Word, табличный процессор Ms Excel, СУБД MS Access (в профессиональной версии Microsoft Office), электронную почту MS Mail и ее расширение MS Form Designer, программу электронного секретаря Schedule, программы обслуживания факс-модемов MS At Work PC Fax, техники для презентаций MS Power Point и др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мянутая выше отечественная система Дело 96 является специализированной системой. Система Дело 96 обеспечивает удобную организацию работы с документами и полный контроль за их перемещением и исполнением в любой организации, имеющей локальную вычислительную сеть. Она эффективно может использоваться совместно с универсальными средствами подготовки, хранения и обработки документов — текстовым редактором MS Word, табличным процессором MS Excel, электронной почтой Mail, Open Mail и другими средствами. Система поддерживает работу с текстовыми, рукописными, графическими документами, факсами, телефонограммами, телевизионными изображениями и т. п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ла распространение мощная корпоративная система управления документами — Docs Open. Система манипулирует не только электронными документами, но может эффективно сопровождать и обычные бумажные документы. Docs Open базируется на совокупности автоматизированных рабочих мест (АРМ): руководителя, администратора, пользователя, делопроизводителя, архивариуса, оператора и др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других отметим интегрированную систему Team Office — это полная офисная открытая информационная система, обеспечивающая пользователям доступ к электронным документам, оперативную связь между собой и удобную рабочую среду, интегрированные пакеты Croup Wise, Soft Solutim, Paper Wise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ожно предложить общие рекомендации по выбору систем управления электронными документами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ебольших и средних по масштабам организаций (20— 100 чел.) достаточно иметь универсальные средства подготовки, хранения и обработки документов: текстовые редакторы, табличные процессоры и системы управления базами данных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редних и крупных (более 500 чел.) фирм нужны специализированные системы управления документооборотом типа Дело 96, Docs Open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ольших организаций следует использовать индивидуально разработанные информационные систем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Басаков М.И. Делопроизводство и корреспонденция в вопросах и ответах: Учебное пособие для студентов экономических вузов и колледжей. 5-е изд., перераб. и доп. — Ростов н/Д: Феникс, 2007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Бройдо В.Л. Офисная оргтехника для делопроизводства и управления. — М.: Информационно-издательский дом «Филинъ», 2007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51141-98. Делопроизводство и архивное дело. Термины и определения — М.: Изд-во стандартов, 1998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6.30-2003. Унифицированные системы документации. Унифицированная система организационно-распорядительной документации. Требования к оформлению документов. — М.: Изд-во стандартов, 2003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о (организация и технология документационного обеспечения управления): Учебник для вузов. М.: ЮНИТИ-ДАНА, 2008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работы архивов организаций. — М: Росархив, ВНИИДАД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7:00Z</dcterms:created>
  <dc:creator>Евгений Васильевич</dc:creator>
  <dc:description/>
  <cp:keywords/>
  <dc:language>en-US</dc:language>
  <cp:lastModifiedBy>Mage</cp:lastModifiedBy>
  <dcterms:modified xsi:type="dcterms:W3CDTF">2011-10-08T05:07:00Z</dcterms:modified>
  <cp:revision>2</cp:revision>
  <dc:subject/>
  <dc:title/>
</cp:coreProperties>
</file>