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сервисной деятельности на тем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составные компоненты культуры обслужи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 культуры сервис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ультура обслуживания в современном обществ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ловой этикет сервисной деятельност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ультуры сервис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культурой сервиса </w:t>
      </w:r>
      <w:r>
        <w:rPr>
          <w:rFonts w:cs="Times New Roman" w:ascii="Times New Roman" w:hAnsi="Times New Roman"/>
          <w:sz w:val="28"/>
          <w:szCs w:val="28"/>
        </w:rPr>
        <w:t>понимается система эталонных трудовых норм, высоких духовных ценностей и этики поведения, принципы которой согласуются как с национальными традициями страны, так и с современными требованиями мировых стандартов, свидетельствуя о качественном обслуживании потребител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культуре сервиса, можно отнести это понятие либо ко всей национальной сфере услуг страны, либо к одной отрасли (например, к сервису общественного питания), либо к предприятию, фирме. Деятельность конкретного работника также может соответствовать — полностью или частично — требованиям культуры сервиса, выработанным в рамках той разновидности услуг, где он трудится. Вместе с тем культура сервиса на всех указанных уровнях связана между собой, формируя единообразные нормы обслужива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сервиса в отдельной отрасли или в любом коллективе не возникает на пустом месте. Корни многих особенностей этого процесса всегда связаны с национальными элементами культуры труда, с профессиональной культурой отрасли и корпоративной среды. Известно, например, что в дореволюционной России у разных ремесленных, торговых корпораций складывались устойчивые критерии культуры обслуживания. Определенные нормы мастерства, этические принципы обращения друг с другом и с клиентами были выработаны у торговцев, у персонала трактиров, бань, постоялых дворов и ресторан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было в ходу крепкое купеческое слово, надежность строительных работ, аккуратность и долговечность выполненных заказов мастера-сапожника, портного, эстетические качества столярной работы, уважительное обращение с посетителями трактиров и ресторанов, желание угодить индивидуальным привычкам клиента и др. Подрыв частнопредпринимательских традиций в производстве услуг разрушительно сказался на многих аспектах культуры обслуживания. Однако определенная часть конструктивных элементов обслуживания прошлых времен, тесно связанная с психологией, чертами национального характера россиян, сохраняется вплоть до наших дней. Потребители зачастую не подозревают об этом, замечая в основном недостатки отечественного сервиса. В наши дни идет возрождение многих конструктивных традиций, связанных с культурой сервис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еред современным российским сервисом стоит задача сочетания национальных особенностей и международных принципов сервисной культуры. Множество новых аспектов культуры сервиса приобретают в наши дни всеобщий, интернациональный характер. В этой связи в первую очередь следует указать на рациональные требования к культуре труда, связанные с технической и технологической стороной сервиса, с качеством и динамикой его развития, с психологией и эстетикой обслужива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стране предприниматели и менеджеры сервиса готовы использовать национальные традиции обслуживания, если они не противоречат современным требованиям и повышают эффективность сервисной деятельности в целом. Менеджмент сервиса исходит из того, что культурно, т.е. качественно, с высокой степенью совершенства обслуживать потребителей выгодно, прежде всего, для самих работников. Напротив, отсутствие культуры сервиса заметно отражается на снижении доходов предприятия, фир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развитых странах мира менеджмент разрабатывает комплекс единых требований к культуре обслуживания, внедряет его в практику своих фирм и контролирует выполнение. Стратегия менеджмента при этом выстраивается таким образом, чтобы сделать сотрудников единомышленниками администрации, а не навязать персоналу культуру обслуживания (исключительно) приказными методами. С этой целью с работниками проводят специальные занятия, разбирают ошибки и сбои в овладении этикой и эстетикой обслуживания. Если кто-то не стремится соответствовать необходимым требованиям, то после ряда серьезных нарушений с таким сотрудником расстаютс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гибкий и одновременно жесткий подход не мог быть развит в советской сфере услуг, хотя тогда культуре обслуживания уделялось немало внимания со стороны всех уровней отраслевого руководства. Вышестоящие органы обязывали хозяйственных руководителей бороться в коллективах за культуру обслуживания клиентов. Соответствующие требования записывались в должностные обязанности, вывешивались на видном месте в помещении приема посетителей. За нарушение соответствующих пунктов социалистических обязательств, связанных с культурой обслуживания, по отношению к работнику могли быть приняты административные или экономические сан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ботник сферы услуг того периода, во-первых, был не заинтересован в эффективной работе — качество и возрастающий объем труда почти не отражались на вознаграждении, во-вторых, некачественное обслуживание было распространено повсеместно и не влекло серьезных последствий для нерадивого работника. Поэтому грубость и невнимательность к потребителю не были редкость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льтура обслуживания в современном обществ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практике российского сервиса очевидны положительные сдвиги в следующих направлениях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производители услуг осознают значение потребителей в развитии бизнеса и конкуренции; за потребителя идет борьба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трансформируются в лучшую сторону многие организационно-технологические стороны обслуживания: исчезли очереди в магазинах, множество операций производятся посредством автоматизации и с помощью компьютерной техники и др.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больше внимания уделяется эстетическим сторонам обслуживания. Привлекательный вид приобретают витрины, выкладка товаров, интерьеры приемных помещений и контактных зон сервисного предприят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ие аспекты культуры обслуживания пока остаются прежними. В связи с этим более детально рассмотрим те требования, которые предъявляются к современной культуре сервис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культуре сервиса, мы, прежде всего, подразумеваем тот ее аспект, который связан с овладением менеджерами, квалифицированными специалистами, рядовыми сотрудниками фирмы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фессиональными </w:t>
      </w:r>
      <w:r>
        <w:rPr>
          <w:rFonts w:cs="Times New Roman" w:ascii="Times New Roman" w:hAnsi="Times New Roman"/>
          <w:sz w:val="28"/>
          <w:szCs w:val="28"/>
        </w:rPr>
        <w:t>основами своей деятельности. Культура труда работника сервисного предприятия или фирмы предполагает наличие следующих профессиональных характеристик их работы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профессиональной подготовк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высокого уровня профессионализма (дисциплины, ответственности, владения профессиональными навыками, мастерства, широких знаний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организационно-технологического совершенствования тру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енеджментом сервиса стоит задача углубления профессионально-трудовой подготовки работников, повышения их квалификационного уровня, планирования карьерного роста наиболее перспективных среди ни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ажно, чтобы все сотрудники понимали значение совершенствования профессионального мастерства, как для индивидуального развития, так и для эффективной работы фирмы. Профессионализм в работе формирует позитивный имидж фирмы в представлении клиентов, что сопровождается растущими доходами, хорошей репутацией в профессиональной сред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рвисной деятельности немалое значение приобрета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психологические особенности </w:t>
      </w:r>
      <w:r>
        <w:rPr>
          <w:rFonts w:cs="Times New Roman" w:ascii="Times New Roman" w:hAnsi="Times New Roman"/>
          <w:sz w:val="28"/>
          <w:szCs w:val="28"/>
        </w:rPr>
        <w:t>процесса обслуживания потребителей. В этом направлении руководители и работники фирмы должны обращать внимание на следующие стороны своей работы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культивировать конструктивные индивидуально-психологические качества работников, которые контактируют с клиентам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направлять в позитивное психологическое русло целостную обстановку обслужива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оздавать условия для проявления позитивных психологических свойств потребител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важно осуществлять тщательный подбор работников, которые трудятся в пределах контактной зоны, соприкасаясьс потребителями. Бывает нелегко добиться того, чтобы психологические особенности каждого работника гармонично соответствовали бы тем операциям и характеру труда, которые вменяются в должностные обязанности. В этом случае следует избегать, по меньшей мере, резкого несоответствия между психологией работника и характером труда, например, не поручать работу, связанную с быстрой реакцией, сотруднику с замедленным типом психи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у контактной зоны важно обладать умением входить в контакт с потребителем, способностью ненавязчиво выяснить его запросы и предложить нужный товар или услугу. Например, показывая вещь, образец изделия или объясняя преимущества производимой услуги, работник должен понять психологический настрой клиента. Демонстрируя образец, следует акцентировать внимание на его достоинствах и точных характеристиках. Следует указать и на ограничения. При этом важно не навязывать свою оценку, но и не отказываться от совета в тех случаях, когда клиент его ожидае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работник должен оставаться доброжелательным и сдержанным в течение всего периода контакта с клиентом. Даже если тот не решается на приобретение товара или услуги, нельзя показывать нетерпения, тем более высказывать неудовольствие. Если клиент не сделал покупку, сотрудники фирмы должны отнестись к нему как к потенциальному покупателю, пригласив заходить в будущем.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й этикет сервисной деятель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основы сервисной деятельности формируются из тех мировоззренческих представлений, нравственных ценностей, которые определяют профессиональное поведение работников сервиса и регулируют их отношение с потребителями. Этические принципы предписывают работнику сервисного предприятия освоить такие отношения с клиентами, которые считаются в нашем обществе желательными, одобряемыми, стимулируются современной практикой сервиса и тем самым облегчают процесс обслуживания, делают его приятным и эффективным для обеих сторо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тические принципы и нравственные категории следует признать ключевыми для сервисной деятельности? Вот важнейшие среди них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честность и порядочность по отношению к окружающим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овестливость и открытость в отношениях с потребителям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уважение к их достоинству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осознание своего профессионального долга (обязанностей) во взаимодействии с ни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нципы составляют ту нравственную основу, без принятия которой не имеет смысла браться за работу в сфере сервиса. Конечно, немало работников сферы сервиса способны гораздо глубже продумать этическую основу своей профессии: увидеть в ней такие стороны, которые дают возможность саморазвития, приносят им удовлетворение, наделяют их труд нравственным потенциал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е весь арсенал общеэтических принципов и норм может быть задействован в деятельности сервисного предприятия, а лишь те, которые сопрягаются с сущностью сервиса как сложного профессионально-экономического и общественного феномена. Так, вовсе не обязательно персонал должен взаимодействовать с клиентами на основе личной привязанности, любви, абсолютного доверия, т.е. тех принципов, которые уместны в семейных или дружеских отношениях. В отношениях между работником и клиентом всегда должна сохраняться определенная дистанция, обусловленная их социально-функциональными ролями в пространстве рыночного обмена. Отбор этических принципов в процессе своих отношений с клиентами работники сервиса совершают, исходя из императивов профессионально-служебной эти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фессионально-служебной этикой </w:t>
      </w:r>
      <w:r>
        <w:rPr>
          <w:rFonts w:cs="Times New Roman" w:ascii="Times New Roman" w:hAnsi="Times New Roman"/>
          <w:sz w:val="28"/>
          <w:szCs w:val="28"/>
        </w:rPr>
        <w:t>сервисной деятельности понимается совокупность требований и норм нравственности по отношению к работникам сервисных фирм, которые в обязательном порядке должны быть реализованы в процессе выполнения ими своих служебных обязанностей. Профессиональная этика позволяет конкретизировать те общие этические принципы, которые были указаны выше. Так, принятие принципов честности и порядочности делает невозможным обман потребителей, пренебрежение их интересами; опора на совестливость предостережет от поступков, причиняющих вред или неприятности клиентам; осознание своего профессионального долга ведет к тому, что работник четко представляет свои служебные обязанности, будучи готовым в любой момент оказать профессиональную помощь потребител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еречислим основные нормы служебной этики, которые должны быть присущи всем работникам сервисной деятельности, независимо от того, где находится их рабочее место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внимательность, вежливость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выдержка, терпение, умение владеть собой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хорошие манеры и культура реч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пособность избегать конфликтных ситуаций, а если они возникают, успешно разрешить их, соблюдая интересы обеих сторон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онтактной зоны в дополнение к тем этическим нормам, которые перечислены, должны также проявлять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обходительность, любезность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радушие, доброжелательность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тактичность, сдержанность, заботу о потребител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самокритичность по отношению к себ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готовность быстро реагировать, удерживая в зоне внимания сразу несколько человек или разные операции, которые осуществляются в процессе обслуживания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умение держаться спокойно и доброжелательно даже после обслуживания капризного клиента или напряженной смены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умение избегать неудовольствий клиентов и конфликт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ые нормы поведения и личностные качества, несовместимые с профессиональной этикой обслуживания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>грубость, бестактность, невнимательность, черствость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нечестность, лицемери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воровство, жадность, эгоизм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болтливость, разглашение приватной информации о клиентах, обсуждение с кем бы то ни было их недостатков и слабостей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неуступчивость, желание взять верх над клиентом, подчинить его интересы свои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стремиться к тому, чтобы переделать или перевоспитать клиентов за время обслуживания — их нужно принимать такими, какие они есть. Серьезные ошибки начинающих работников сервиса нередко бывают связаны с обидчивостью, с завышенными этическими требованиями по отношению к клиентам, что свидетельствует о личной уязвимости характера таких работников. Важно избавляться от подобных установо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ник допустил ошибку, он должен найти в себе силы извиниться перед клиентом. Целесообразно к каждому клиенту подстроиться (но не подлаживаться), развернув свое мастерство и умения навстречу его пожеланиям. При этом важно следить, чтобы в процессе обслуживания указанные качества не переходили в свою противоположность. Так, готовность прийти на помощь клиенту не должна переходить в угодливость, радушие — в навязчивость и подобострастие, терпение — в безразлич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обслуживания порой рождает такие ситуации, когда неопытному работнику сложно разобраться в этических альтернативах. Как быть, если клиент требует от работника сервисного предприятия оказать дополнительные услуги, не входящие в его должностные обязанности? В данном случае ответная реакция работника, безусловно, должна определяться конкретной ситуацией. Если просьба высказывается в вежливой форме, а дополнительная услуга не занимает много времени и фирма заинтересована в сохранении клиента, то просьбу следует выполнить. Но работник не может потакать немотивированной грубости, неоправданным капризам клиента. Это, возможно, приведет к снижению достоинства работника и к деформации имиджа фир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неоднозначная ситуация: как поступить работнику, когда постоянный клиент, демонстрируя хорошее к нему расположение, навязывает дружеские личные отношения? Конечно, теплые отношения между производителем и потребителем услуг встречаются нередко. Иногда они действительно переходят в настоящую дружбу, которая выдержит испытание временем. Но такое происходит не всегда и не сразу. К тому же это не может случиться по желанию лишь одной стороны. Подлинная дружба возникает как итог искренних и длительных отношений между обеими сторонами. Пока такие отношения не сложились, работнику сервисного предприятия лучше всего придерживаться определенной дистанции в отношениях с конкретным потребителем, хотя он и может выделять его среди остальных клиент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слуг важность этических норм ощущается не только во взаимодействии работников с потребителями, но и работников между собой. Многих из указанных выше нравственных принципов и этических норм работник должен придерживаться и в отношениях с коллегами. На сервисном предприятии особое значение приобретает нравственный климат, где отсутствуют конфликты и склока, где нет униженных, раздраженных, равнодушных, но все относятся друг к другу с уважением, вниманием. Исключительно важно создать в сервисном коллективе атмосферу взаимопомощи, умение работников трудиться совместно, а также в специальных группах обслуживания (в команде). Все это помогает общей цели: добиться эффективного обслуживания потребител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численными выше требованиями к этической стороне поведения работников сервисного предприятия уместно сказать несколько слов об их нравственном самосовершенствовании и умении себя организовать, эмоционально настроить на выдержанный, деловой лад. Перечисленные выше профессиональные и общественные требования к этике сервисной деятельности не должны создавать представления, что в сервисном обслуживании могут работать лишь совершенные в нравственном отношении личности. Известно, что здесь неплохо работают разные люди, в том числе и те, чье профессиональное поведение не во всем согласуется с этическими требования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необходимо учесть стремление самого работника к внутреннему развитию. Человек, который по своим чертам характера и социальным качествам способен и действительно хочет работать в сфере сервиса, рано или поздно придет к признанию важности высоких этических требований и культурных норм. У него возникнет искреннее желание сформировать у себя аналогичные качества характера и руководствоваться соответствующими принципами поведения. Он не сочтет для себя зазорным учиться у тех мастеров обслуживания, у которых такие принципы глубоко развиты. Его убежденность в эффективности подобного стиля общения будет тем прочнее, чем яснее он будет видеть: это успешно регулирует взаимоотношения между производителями услуг и клиентами, облегчает трудовой процесс, позволяет работать с большей отдач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работник не признает важности конструктивных качеств характера, высоких нравственных норм, не проявляет стремления овладеть ими, то его работа на сервисном предприятии будет доставлять множество неудобств всем: прежде всего ему самому, потребителям, а также фирме. Такой человек оказывается профессионально непригодным к работе в сфере услуг. Администрация и коллектив сервисного предприятия скорее всего выиграют от его ухо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значает, что процесс овладения принципами профессиональной этики сервиса доступен для подавляющего числа работников сферы сервиса. Однако чтобы этот процесс был успешным, работник должен приложить немало усилий для формирования у себя соответствующих ценностных ориентиров, качеств характера, привычек. Это нелегко и требует немалых усилий со стороны человека. Во многом облегчает этот процесс неукоснительное следование правилам служебного этике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жебным этикетом </w:t>
      </w:r>
      <w:r>
        <w:rPr>
          <w:rFonts w:cs="Times New Roman" w:ascii="Times New Roman" w:hAnsi="Times New Roman"/>
          <w:sz w:val="28"/>
          <w:szCs w:val="28"/>
        </w:rPr>
        <w:t>работников сервисной сферы понимают совокупность фиксированных норм, безальтернативных правил поведения, обусловленных служебным положением сотрудника фирмы, которым работник обязан следовать привычно, почти автоматичес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емщица заказа или мастер, осуществляющий обслуживание, должны встречать посетителя приветливой улыбкой или каким-либо иным признаком расположения; они обращаются к нему на «вы», во время разговора повернуты к нему лицом, без крайней необходимости не отвлекаются на другие дела и т.п. В этом случае требованиям служебного этикета подчиняются все элементы их поведения: речь и тон, манеры и настроение, жесты и выражение лица. Напротив, недопустимы дурные привычки, жаргонные выражения, пренебрежение к клиенту и д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укажем, что культура обслуживания невозможна без </w:t>
      </w:r>
      <w:r>
        <w:rPr>
          <w:rFonts w:cs="Times New Roman" w:ascii="Times New Roman" w:hAnsi="Times New Roman"/>
          <w:iCs/>
          <w:sz w:val="28"/>
          <w:szCs w:val="28"/>
        </w:rPr>
        <w:t xml:space="preserve">эстетических компонентов. </w:t>
      </w:r>
      <w:r>
        <w:rPr>
          <w:rFonts w:cs="Times New Roman" w:ascii="Times New Roman" w:hAnsi="Times New Roman"/>
          <w:sz w:val="28"/>
          <w:szCs w:val="28"/>
        </w:rPr>
        <w:t>Эстетика обслуживания связана с художественными аспектами услуги, с внешними формами окружающих предметов, которые оцениваются как красивые, гармоничные. Печать хорошего вкуса, удобства и гармонии должна чувствоваться на всех материальных предметах, которые сопровождают процесс обслуживания: на здании и его архитектуре, интерьере помещений, на элементах декоративно-прикладного искусства, на организации рабочих мест. Особое внимание уделяется освещению и колориту интерьер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работника сервиса связана с его внешним видом (одеждой, обувью, прической, аксессуарами). Его внешний вид в целом должен соответствовать служебным целям и согласоваться с интерьером. Поэтому во многих фирмах предпочитают одеть работников в униформу, которая разрабатывается специально и не должна выглядеть уныло или стандартно. Элементы эстетики должны также присутствовать в эмблеме фирмы, отражаться в дизайне оборудования, на упаковке товаров, сопровождающих обслуживание, и т.п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се перечисленные элементы обслуживания — профессионально-трудовые, психологические, этические, эстетические — свойственны всем сотрудникам фирмы и находятся в гармоническом единстве, то это созд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конструктивный стиль обслуживания. </w:t>
      </w:r>
      <w:r>
        <w:rPr>
          <w:rFonts w:cs="Times New Roman" w:ascii="Times New Roman" w:hAnsi="Times New Roman"/>
          <w:sz w:val="28"/>
          <w:szCs w:val="28"/>
        </w:rPr>
        <w:t>Подобный стиль оказывается весьма важным элементом имиджа сервисного предприятия, поэтому его нередко называют фирменным стиле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он формируется в том случае, если персонал овладел </w:t>
      </w:r>
      <w:r>
        <w:rPr>
          <w:rFonts w:cs="Times New Roman" w:ascii="Times New Roman" w:hAnsi="Times New Roman"/>
          <w:iCs/>
          <w:sz w:val="28"/>
          <w:szCs w:val="28"/>
        </w:rPr>
        <w:t xml:space="preserve">философией </w:t>
      </w:r>
      <w:r>
        <w:rPr>
          <w:rFonts w:cs="Times New Roman" w:ascii="Times New Roman" w:hAnsi="Times New Roman"/>
          <w:sz w:val="28"/>
          <w:szCs w:val="28"/>
        </w:rPr>
        <w:t>обслуживания, которая позволяет каждому работнику понять — для чего ему необходима психологическая и этическая подготовк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обслуживания раскрывает социальное назначение сервисной деятельности в обществе и жизни людей, обосновывает тот вклад, который может быть сделан в этом направлении персоналом фирмы. Философию никоим образом нельзя сводить к должностным инструкции или перечню этических правил обслуживания. Рассматривая производителей и потребителей услуг как равноправных партнеров, определяя их общие цели в сервисной деятельности, философия способна продуцировать единые духовные ценности (например, «клиент всегда прав»), тем самым согласовывая и гармонизируя их поведение в целом. В свою очередь слаженные действия и взаимопонимание всех участников сервисной активности ведут к тому, что позитивный эффект обслуживания многократно усиливается. В этом случае в фирме царит дух доброжелательности и хорошего настроения. Главное в том, что этим настроением заражаются клиенты, унося его с собой. Подобный оптимистический настрой способен привести их в эту фирму еще раз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 xml:space="preserve"> Кулибанова В. В. </w:t>
      </w:r>
      <w:r>
        <w:rPr>
          <w:rFonts w:cs="Times New Roman" w:ascii="Times New Roman" w:hAnsi="Times New Roman"/>
          <w:sz w:val="28"/>
          <w:szCs w:val="28"/>
        </w:rPr>
        <w:t>Маркетинг: Сервисная деятельность. СПб., 2006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ис Э., Траут Д. </w:t>
      </w:r>
      <w:r>
        <w:rPr>
          <w:rFonts w:cs="Times New Roman" w:ascii="Times New Roman" w:hAnsi="Times New Roman"/>
          <w:sz w:val="28"/>
          <w:szCs w:val="28"/>
        </w:rPr>
        <w:t>Позиционирование: Битва за узнаваемость. СПб.; М.; Харьков; Минск, 2008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орозова Е. Я., Тихонова Э. Д. </w:t>
      </w:r>
      <w:r>
        <w:rPr>
          <w:rFonts w:cs="Times New Roman" w:ascii="Times New Roman" w:hAnsi="Times New Roman"/>
          <w:sz w:val="28"/>
          <w:szCs w:val="28"/>
        </w:rPr>
        <w:t>Экономика и организация предприятий социально-культурной сферы. СПб.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8:00Z</dcterms:created>
  <dc:creator>Admin</dc:creator>
  <dc:description/>
  <cp:keywords/>
  <dc:language>en-US</dc:language>
  <cp:lastModifiedBy>Mage</cp:lastModifiedBy>
  <dcterms:modified xsi:type="dcterms:W3CDTF">2011-10-08T05:08:00Z</dcterms:modified>
  <cp:revision>2</cp:revision>
  <dc:subject/>
  <dc:title/>
</cp:coreProperties>
</file>